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Vol Yam 1] [\z Yam /] [\f I /]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01] [\q   1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Vol Yam 1] [\z Yam /] [\w I /]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02] [\x   2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hidhammapi�ak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makappakara�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o tassa bhagavato arahato samm�sambuddhas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�layamak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a��attiuddesav�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01  [\q   1/]     1.] Ye keci kusal� dhamm� sabbe te kusalam�l�, ye v� pana kusalam�l� sabbe te dhamm� kusal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Ye keci kusal� dhamm� sabbe te kusalam�lena ekam�l�, ye v� pana kusalam�lena ekam�l� sabbe te dhamm� kusal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Ye keci kusalam�lena ekam�l� dhamm� sabbe te kusalam�lena a��ama��am�l�, ye v� pana kusalam�lena a��ama��am�l� sabbe te dhamm� kusal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Ye keci kusal� dhamm� sabbe te kusalam�lam�l�, ye v� pana kusalam�lam�l� sabbe te dhamm� kusal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Ye keci kusal� dhamm� sabbe te kusalam�lena ekam�lam�l�, ye v� pana kusalam�lena ekam�lam�l� sabbe te dhamm� kusal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Ye keci kusalam�lena ekam�l�m�l� dhamm� sabbe te kusalam�lena a��ama��am�lam�l�, ye v� pana kusalam�lena a��ama��am�lam�l� sabbe te dhamm� kusal�. [PTS Page 002] [\q   2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] [\x   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Ye keci kusal� dhamm� sabbe te kusalam�lak�, ye v� pana kusalam�lak� sabbe te dhamm� kusal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Ye keci kusal� dhamm� sabbe te kusalam�lena ekam�lak�, ye v� pana kusalam�lena ekam�lak� sabbe te dhamm� kusal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Ye keci kusalam�lena ekam�lak� dhamm� sabbe te kusalam�lena a��ama��am�lak�, ye v� pana kusalam�lena a��ama��am�lak� sabbe te dhamm� kusal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Ye [PTS Page 002] [\q   2/]      keci kusal� dhamm� sabbe te kusalam�lak�, ye v� pana kusalam�lam�lak� sabbe te dhamm� kusal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Ye keci kusal� dhamm� sabbe te kusalam�lena ekam�lam�lak�, ye v� pana kusalam�lena ekam�lam�lak� sabbe te dhamm� kusal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Ye keci kusalam�lena ekam�lam�lak� dhamm� sabbe te kusalam�lena a��ama��am�lam�lak�, ye v� pana kusalam�lena a��ama��am�lam�lak�1 sabbe te dhamm� kusal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salapadanayacatuk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Ye keci akusal� dhamm� sabbe te akusalam�l�, ye v� pana akusalam�l� sabbe te dhamm� akusal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Ye keci akusal� dhamm� sabbe te akusalam�lena ekam�l�, ye v� pana akusalam�lena ekam�l� sabbe te dhamm� akusal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��ama��am�lak� - [P. T. S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] [\x   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Ye keci akusalam�lena ekam�l� dhamm� sabbe te akusalam�lena a��ama��am�l�, ye v� pana akusalam�lena a��ama��am�l� sabbe te dhamm� akusal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 Ye keci akusal� dhamm� sabbe te akusalam�lam�l�, ye v� pana akusalam�lam�l� sabbe te dhamm� akusal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. Ye keci akusal� dhamm� sabbe te akusalam�lena ekam�lam�l�, ye v� pana akusalam�lena ekam�lam�l� sabbe te dhamm� akusal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. Ye keci akusalam�lena ekam�lam�l� dhamm� sabbe te akusalam�lena a��ama��am�lam�l�, ye v� pana akusalam�lena a��ama��am�lam�l� sabbe te dhamm� akusal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. Ye keci akusal� dhamm� sabbe te akusalam�lak�, ye v� pana akusala m�lak� sabbe te dhamm� akusal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Ye keci akusal� dhamm� sabbe te akusalam�lena ekam�lak�, ye v� pana akusalam�lena ekam�lak� sabbe te dhamm� akusal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 Ye keci akusalam�lena ekam�lak� dhamm� sabbe te akusalam�lena a��ama��am�lak�. Ye v� pana akusalam�lena a��ama��am�lak� sabbe te dhamm� akusal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. Ye keci akusal� dhamm� sabbe te akusalam�lam�lak�, ye v� pana akusalam�lam�lak� sabbe te dhamm� akusal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. Ye keci akusal� dhamm� sabbe te akusalam�lena ekam�lam�lak�, ye v� pana akusalam�lena ekam�lam�lak� sabbe te dhamm� akusal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8] [\x   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. Ye keci akusalam�lena ekam�lam�lak� dhamm� sabbe te akusalam�lena a��ama��am�lam�lak�, ye v� pana akusalam�lena a��ama��am�lam�lak� sabbe te dhamm� akusal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usalapadanayacatuk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. Ye keci aby�kat� dhamm� sabbe te aby�katam�l�, ye v� pana aby�katam�l� sabbe te dhamm� aby�k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. Ye keci aby�kat� dhamm� sabbe te aby�katam�lena ekam�l�, ye v� pana aby�katam�lena ekam�l� sabbe te dhamm� aby�k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. Ye keci aby�katam�lena ekam�l� dhamm� sabbe te aby�katam�lena a��ama��am�l�, ye v� pana aby�katam�lena a��ama��am�l� sabbe te dhamm� aby�k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. Ye keci aby�kat� dhamm� sabbe te aby�katam�lam�l�, ye v� pana aby�katam�lam�l� sabbe te dhamm� aby�k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. Ye keci aby�kat� dhamm� sabbe te aby�katam�lena ekam�lam�l�, ye v� pana aby�katam�lena ekam�lam�l� sabbe te dhamm� aby�k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. Ye keci aby�katam�lena ekam�lam�l� dhamm� sabbe te aby�katam�lena a��ama��am�lam�l�, ye v� pana aby�katam�lena a��ama��am�lam�l� sabbe te dhamm� aby�k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. Ye keci aby�kat� dhamm� sabbe te aby�katam�lak�, ye v� pana aby�katam�lak� sabbe te dhamm� aby�k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0] [\x  1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. Ye keci aby�kat� dhamm� sabbe te aby�katam�lena ekam�lak�, ye v� pana aby�katam�lena ekam�lak� sabbe te dhamm� aby�k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. Ye keci aby�katam�lena ekam�lak� dhamm� sabbe te aby�katam�lena a��ama��am�lak�, ye v� pana aby�katam�lena a��ama��am�lak� sabbe te dhamm� aby�k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. Ye keci aby�kat� dhamm� sabbe te aby�katam�lam�lak�, ye v� pana aby�katam�lam�lak� sabbe te dhamm� aby�k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. Ye keci aby�kat� dhamm� sabbe te aby�katam�lena ekam�lam�lak�, ye v� pana aby�katam�lena ekam�lam�lak� sabbe te dhamm� aby�k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. Ye keci aby�katam�lena ekam�lam�lak� dhamm� sabbe te aby�katam�lena a��ama��am�lam�lak�, ye v� pana aby�katam�lena a��ama��am�lam�lak� sabbe te dhamm� aby�k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y�katapadanayacatuk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. Ye keci n�m� dhamm� sabbe te n�mam�l�, ye v� pana n�mam�l� sabbe te dhamm� n�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. Ye keci n�m� dhamm� sabbe te n�mam�lena ekam�l�, ye v� pana n�mam�lena ekam�l� sabbe te dhamm� n�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. Ye keci n�mam�lena ekam�l� dhamm� sabbe te n�mam�lena a��ama��am�l�, ye v� pana n�mam�lena a��ama��am�l� sabbe te dhamm� n�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2] [\x  1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. Ye keci n�m� dhamm� sabbe te n�mam�lam�l�, ye v� pana n�mam�lam�l� sabbe te dhamm� n�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. Ye keci n�m� dhamm� sabbe te n�mam�lena ekam�lam�l�, ye v� pana n�mam�lena ekam�lam�l� sabbe te dhamm� n�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. Ye keci n�mam�lena ekam�lam�l� dhamm� sabbe te n�mam�lena a��ama��am�lam�l�, ye v� pana n�mam�lena a��ama��am�lam�l� sabbe te dhamm� n�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. Ye keci n�m� dhamm� sabbe te n�mam�lak�, ye v� pana n�mam�lak� sabbe te dhamm� n�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. Ye keci n�m� dhamm� sabbe te n�mam�lena ekam�lak�, ye v� pana n�mam�lena ekam�lak� sabbe te dhamm� n�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. Ye keci n�mam�lena ekam�lak� dhamm� sabbe te n�mam�lena a��ama��am�lak�, ye v� pana n�mam�lena a��ama��am�lak� sabbe te dhamm� n�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. Ye keci n�m� dhamm� sabbe te n�mam�lam�lak�, ye v� pana n�mam�lam�lak� sabbe te dhamm� n�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. Ye keci n�m� dhamm� sabbe te n�mam�lena ekam�lam�lak�, ye v� pana n�mam�lena ekam�lam�lak� sabbe te dhamm� n�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4] [\x  1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. Ye keci n�mam�lena ekam�lam�lak� dhamm� sabbe te n�mam�lena a��ama��am�lam�lak�, ye v� pana n�mam�lena a��ama��am�lam�lak� sabbe te dhamm� n�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mapadanayacatuk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lav�ra udde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. Ye keci kusal� dhamm� sabbe te kusalahetu -pekusalanid�n� -pe- kusalasambhav� -pe- [PTS Page 003] [\q   3/]      kusalappabhav� -pekusalasamu��h�n� -pekusal�h�r� -pekusal�ramma� -pekusalapaccay� -pe- kusalasamuday� -pe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tuv�r�di udde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la� hetu nid�na�ca sambhavo pabhavena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u��h�n�h�r�ramma� paccayo samudayena c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ddesav�ro ni��h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6] [\x  1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Niddesav�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Ye keci kusal� dhamm� sabbe te kusalam�l�ti: t��eva kusalam�l�ni, avases� kusal� dhamm� na kusalam�l�, ye v� pana kusalam�l� sabbe te dhamm� kusal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Ye keci kusal� dhamm� sabbe te kusalam�lena ekam�l�ti: �mant�. Ye v� pana kusalam�lena ekam�l� sabbe te dhamm� kusal�ti: kusalasamu��h�na� r�pa� kusalam�lena ekam�la�, na kusala�. Kusala� kusalam�lena ekam�la�ceva kusala�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Ye keci kusalam�lena ekam�l� dhamm� sabbe te kusalam�lena a��ama��am�l�ti: m�l�ni y�ni ekato uppajjanti kusalam�l�ni ekam�l�ni ceva a��ama��am�l�ni ca, avases� kusalam�lasahaj�t� dhamm� kusalam�lena ekam�l� na ca a��ama��am�l�. Ye v� pana kusalam�lena a��ama��am�l� sabbe te dhamm� kusal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Ye keci kusal� dhamm� sabbe te kusalam�lam�l�ti: t��eva kusalam�lam�l�ni, avases� kusal� dhamm� na kusalam�lam�l�. Ye v� pana kusalam�lam�l�, sabbe te dhamm� kusal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Ye keci kusal� dhamm� sabbe te kusalam�lena ekam�lam�l�ti: �mant�. Ye v� pana kusalam�lena ekam�lam�l� sabbe te dhamm� kusal�ti: [PTS Page 004] [\q   4/]      kusalasamu��h�na� r�pa� kusalam�lena ekam�lam�la�, na kusala�. Kusala� kusalam�lena ekam�la m�la�ceva kusala�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Ye keci kusalam�lena ekam�lam�l� dhamm� sabbe te kusalam�lena a��ama��am�lam�l�ti: m�l�ni y�ni ekato uppajjanti kusalam�l�ni ekam�lam�l�ni ceva a��ama��am�lam�l�ni ca, avases� kusalam�lasahaj�t� dhamm� kusalam�lena ekam�lam�l�, na ca a��ama��am�l�. Ye v� pana kusalam�lena a��ama��am�lam�l� sabbe te dhamm� kusal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8] [\x  1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Ye keci kusal� dhamm� sabbe te kusalam�lak�ti: �mant�. Ye v� pana kusalam�lak� sabbe te dhamm� kusal�ti: kusalasamu��h�na� r�pa� kusalam�lak�, na kusala�. Kusala� kusalam�laka�ceva kusala�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Ye keci kusal� dhamm� sabbe te kusalam�lena ekam�lak�ti: �mant�. Ye v� pana kusalam�lena ekam�lak� sabbe te dhamm� kusal�ti: kusalasamu��h�na� r�pa� kusalam�lena ekam�laka�, na kusala�. Kusala� kusalam�lena ekam�laka�ceva kusala�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Ye keci kusalam�lena ekam�lak� dhamm� sabbe te kusalam�lena a��ama��am�lak�ti: m�l�ni y�ni ekato uppajjanti kusalam�l�ni ekam�l�k�ni ceva a��ama��am�lak�ni ca, avases� kusalam�lasahaj�t� dhamm� kusalam�lena ekam�lak�, na ca a��ama��am�lak�. Ye v� pana kusalam�lena a��ama��am�lak� sabbe te dhamm� kusal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Ye keci kusal� dhamm� sabbe te kusalam�lam�lak�ti: �mant�. Ye v� pana kusalam�lam�lak� sabbe te dhamm� kusal�ti: kusalasamu��h�na� r�pa� kusalam�lam�laka�, na kusala�. Kusala� kusalam�lam�laka�ceva kusala�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Ye keci kusal� dhamm� sabbe te kusalam�lena ekam�lam�lak�ti: �mant�. Ye v� pana kusalam�lena ekam�lam�lak� sabbe te dhamm� kusal�ti: kusalasamu��h�na� r�pa� kusalam�lena ekam�lam�laka�, na kusala�. Kusala� kusalam�lena ekam�lam�laka�ceva kusala�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Ye keci kusalam�lena ekam�lam�lak� dhamm� sabbe te kusalam�lena a��ama��am�lam�lak�ti: m�l�ni y�ni ekato uppajjanti kusalam�l�ni ekam�lam�lak�ni ceva a��ama��am�lam�lak�ni ca, avases� kusalam�lasahaj�t� dhamm� kusalam�lena ekam�lam�lak�, na ca a��ama��am�lam�lak�. Ye v� pana kusalam�lena a��ama��am�lam�lak� sabbe te dhamm� kusal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salapadanayacatuk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0] [\x  2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Ye keci akusal� dhamm� sabbe te akusalam�l�ti: t��eva akusalam�l�ni, avases� akusal� dhamm� na akusalam�l�. Ye v� pana akusalam�l� sabbe te dhamm� akusal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Ye keci akusal� dhamm� sabbe te akusalam�lena ekam�l�ti: [PTS Page 005] [\q   5/]      ahetuka� akusala� akusalam�lena na ekam�la�, sahetuka� akasula� akusalam�lena ekam�la�. Ye v� pana akusalam�lena ekam�l� sabbe te dhamm� akusal�ti: akusalasamu��h�na� r�pa� akusalam�lena ekam�la�, na akusala�. Akusala� akusalam�lena ekam�la�ceva akusala�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Ye keci akusalam�lena ekam�l� dhamm� sabbe te akusalam�lena e��ama��am�l�ti: m�l�ni y�ni ekato uppajjanti akusalam�l�ni ekam�l�ni ceva a��ama��am�l�ni ca, avases� akusalam�lasahaj�t� dhamm� akusalam�lena ekam�l�, na ca a��ama��am�l�. Ye v� pana akusalam�lena a��ama��am�l� sabbe te dhamm� akusal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 Ye keci akusal� dhamm� sabbe te akusalam�lam�l�ti: t��eva akusalam�lam�l�ni, avases� akusal� dhamm� na [PTS Page 006] [\q   6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usalam�lam�l�. Ye v� pana akusalam�lam�l� sabbe te dhamm� akusal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. Ye keci akusal� dhamm� sabbe te akusalam�lena ekam�lam�l�ti: ahetuka� akusala� akusalam�lena na ekam�lam�la�, sahetuka� akusala� akusalam�lena ekam�lam�la�. Ye v� pana akusalam�lena ekam�lam�l� sabbe te dhamm� akusal�ti: akusalasamu��h�na� r�pa� akusalam�lena ekam�lam�la�, na akusala�. Akusala� akusalam�lena ekam�lam�la�ceva akusala�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. Ye keci akusalam�lena ekam�lam�l� dhamm� sabbe te akusalam�lena a��ama��am�lam�l�ti: m�l�ni y�ni ekato uppajjanti akusalam�l�ni ekam�lam�l�ni ceva a��ama��am�lam�l�ni ca, avases� akusalam�lasahaj�t� dhamm� akusalam�lena ekam�lam�l�, na ca a��ama��am�lam�l�. [PTS Page 007] [\q   7/]      ye v� pana akusalam�lena a��ama��am�lam�l� sabbe te dhamm� akusal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2] [\x  2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. Ye keci akusal� dhamm� sabbe te akusalam�lak�ti: ahetuka� akusala� na akusalam�laka�, sahetuka� akusala� akusalam�laka�. Ye v� pana akusalam�lak� sabbe te dhamm� akusal�ti: akusalasamu��h�na� r�pa� akusalam�laka�, na akusala�. Akusala� akusalam�laka�ceva akusala�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Ye keci akusal� dhamm� sabbe te akusalam�lena ekam�lak�ti: ahetuka� akusala� akusalam�lena na ekam�laka�, sahetuka� akusala� akusalam�lena ekam�laka�. Ye v� pana akusalam�lena ekam�lak� sabbe te dhamm� akusal�ti: akusalasamu��h�na� r�pa� akusalam�lena ekam�laka�, na akusala�. Akusala� akusalam�lena ekam�la�ceva akusala�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 Ye keci akusalam�lena ekam�lak� dhamm� sabbe te akusalam�lena a��ama��am�lak�ti: [PTS Page 008] [\q   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l�ni y�ni ekato uppajjanti akusalam�l�ni ekam�lak�ni ceva a��ama��am�lak�ti ca. Avases� akusalam�lasaj�t� dhamm� akusalam�lena ekam�lak�, na ca a��ama��am�lak�. Ye v� pana akusalam�lena a��ama��am�lak� sabbe te dhamm� akusal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. Ye keci akusal� dhamm� sabbe te akusalam�lam�lak�ti: ahetuka� akusala� na akusalam�lam�laka�, sahetuka� akusala� akusalam�lam�laka�. Ye v� pana akusalam�lam�lak� sabbe te dhamm� akusal�ti: akusalasamu��h�na� r�pa� akusalam�lam�laka�, na akusala�. Akusala� akusalam�lam�laka�ceva akusala�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. Ye keci akusal� dhamm� sabbe te atusalam�lena ekam�lam�lak�ti: ahetuka� akusala� akusalam�lena na ekam�lam�laka�, sahetuka� akusala� akusalam�lena ekam�lam�laka�. Ye v� pana akusalam�lena ekam�lam�lak� sabbe te dhamm� akusal�ti: akusalasamu��h�na� r�pa� akusalam�lena ekam�lam�laka�, na akusala�. Akusala� akusalam�lena ekam�lam�laka�ceva akusala�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4] [\x  2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. Ye keci akusalam�lena ekam�lam�lak� dhamm� sabbe te akusalam�lena a��ama��am�lam�lak�ti: m�l�ni y�ni ekato uppajjanti akusalam�l�ni ekam�lam�lak�ni ceva a��ama��am�lam�lak�ni ca. Avases� akusalam�lasahaj�t� dhamm� akusalam�lena ekam�lam�lak�, na ca a��ama��am�lam�lak�. Ye v� pana akusalam�lena a�ma��am�lam�lak� sabbe te dhamm� akusal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usalapadanayacatuk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. Ye keci aby�kat� dhamm� sabbe te aby�katam�l�ti: t��eva aby�katam�l�ni, avases� aby�kat� dhamm� na aby�katam�l�. Ye v� pana aby�katam�l� sabbe te dhamm� aby�ka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. Ye keci aby�kat� dhamm� sabbe te aby�katam�lena ekam�l�ti: ahetuka� aby�kata� aby�katam�lena na ekam�la�, sahetuka� aby�kata� aby�katam�lena ekam�la�. Ye v� pana aby�katam�lena ekam�l� sabbe te dhamm� aby�kat�ti: [PTS Page 009] [\q   9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. Ye keci aby�katam�lena ekam�l� dhamm� sabbe te aby�katam�lena a��ama��am�l�ti: m�l�ni y�ni ekato uppajjanti aby�katam�l�ni ekam�l�ni ceva a��ama��am�l�ni ca. Avases� aby�katam�lasahaj�t� dhamm� aby�katam�lena ekam�l�, na ca a��ama��am�l�. Ye v� pana aby�katam�lena a��ama��am�l� sabbe te dhamm� aby�ka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. Ye keci aby�kat� dhamm� sabbe te aby�katam�lam�l�ti: t��eva aby�katam�lam�l�ni, avases� aby�kat� dhamm� na aby�katam�lam�l�. Ye v� pana aby�katam�lam�l� sabbe te dhamm� aby�ka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6] [\x  2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. Ye keci aby�kat� dhamm� sabbe te aby�katam�lena ekam�lam�l�ti: [PTS Page 010] [\q  10/]      ahetuka� aby�kata� aby�katam�lena na ekam�lam�la�, sahetuka� aby�kata� aby�katam�lena ekam�lam�la�. Ye v� pana aby�katam�lena ekam�lam�l� sabbe te dhamm� aby�ka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. Ye keci aby�katam�lena ekam�lam�l� dhamm� sabbe te aby�katam�lena a��ama��am�lam�l�ti: m�l�ni y�ni ekato uppajjanti aby�katam�l�ni ekam�lam�l�ni ceva a��ama��am�lam�l�ni ca, avases� aby�katam�lasahaj�t� dhamm� aby�katam�lena ekam�lam�l�, na ca a��ama��am�lam�l�. Ye v� pana aby�katam�lena a��ama��am�lam�l� sabbe te dhamm� aby�ka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. Ye keci aby�kat� dhamm� sabbe te aby�katam�lak�ti: ahetuka� aby�kata� na aby�kakam�laka�, sahetuka� aby�kata� aby�katam�laka�. [PTS Page 011] [\q  11/]      ye v� pana aby�katam�lak� sabbe te dhamm� aby�ka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. Ye keci aby�kat� dhamm� sabbe te aby�katam�lena ekam�lak�ti: ahetuka� aby�kata� aby�katam�lena na ekam�laka�, sahetuka� aby�kata� aby�katam�lena ekam�laka�. Ye v� pana aby�katam�lena ekam�lak� sabbe te dhamm� aby�ka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. Ye keci aby�katam�lena ekam�lak� dhamm� sabbe te aby�katam�lena a��ama��am�lak�ti: m�l�ni y�ni ekato uppajjanti aby�katam�l�ni ekam�lak�ni ceva a��ama��am�lak�ni ca, avases� aby�katam�lasahaj�t� dhamm� aby�katam�lena ekam�lak�, na ca a��ama��am�lak�. Ye v� pana aby�katam�lena a��ama��am�lak� sabbe te dhamm� aby�kat�ti: �mant�. [PTS Page 012] [\q  12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. Ye keci aby�kat� dhamm� sabbe te aby�katam�lam�lak�ti: ahetuka� aby�kata� na aby�katam�lam�laka�, sahetuka� aby�kata� aby�katam�lam�laka�. Ye v� pana aby�katam�lam�lak� sabbe te dhamm� aby�ka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8] [\x  2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. Ye keci aby�kat� dhamm� sabbe te aby�katam�lena ekam�lam�lak�ti: ahetuka� aby�kata� aby�katam�lena na ekam�lam�laka�, sahetuka� aby�kata� aby�katam�lena ekam�lam�laka�. Ye v� pana aby�katam�lena ekam�lam�lak� sabbe te dhamm� aby�ka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. Ye keci aby�katam�lena ekam�lam�lak� dhamm� sabbe te aby�katam�lena a��ama��am�lam�lak�ti: [PTS Page 013] [\q  13/]      m�l�ni y�ni ekato uppajjanti aby�katam�l�ni ekam�lam�lak�ni ceva a��ama��am�lam�lak�ni ca, avases� aby�katam�lasahaj�t� dhamm� aby�katam�lena ekam�lam�lak�, na ca a���ama��am�lam�lak�. Ye v� pana aby�katam�lena a��ama��am�lam�lak� sabbe te dhamm� aby�ka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y�katapadanayacatuk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. Ye keci n�m� �amm� sabbe te n�mam�l�ti: naceva n�mam�l�ni, avases� n�m� dhamm� na n�mam�l�, ye v� pana n�mam�l� sabbe te dhamm� n�m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. Ye keci n�m� dhamm� sabbe te n�mam�lena ekam�l�ti: ahetuka� n�ma� n�mam�lena na ekam�la�, sahetuka� n�ma� n�mam�lena ekam�la�. Ye v� pana n�mam�lena ekam�l� sabbe te dhamm� n�m�ti: n�masamu��h�na� r�pa� n�mam�lena ekam�la�, na n�ma�. N�ma� n�mam�lena ekam�la�ceva n�ma�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. Ye keci n�mam�lena ekam�l� dhamm� sabbe te n�mam�lena a��ama��am�l�ti: m�l�ni y�ni ekato uppajjanti n�mam�l�ni ekam�l�ni ceva a��ama��am�l�ni ca, avases� n�mam�lasahaj�t� dhamm� n�mam�lena ekam�l� na ca a��ama��am�l�. Ye v� pana n�mam�lena a��ama��am�l� sabbe te dhamm� n�m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0] [\x  3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. Ye keci n�m� dhamm� sabbe te n�mam�lam�l�ti: naceva n�mam�lam�l�ni. Avases� n�m� dhamm� na n�mam�lam�l�. Ye v� pana n�mam�lamul� sabbe te dhamm� n�m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. Ye keci n�m� dhamm� sabbe te n�mam�lena ekam�lam�l�ti: ahetuka� n�ma� n�mam�lena na ekam�lam�la�, sahetuka� n�ma� n�mam�lena ekam�lam�la�. Ye v� pana n�mam�lena ekam�lam�l� sabbe te dhamm� n�m�ti: n�masamu��h�na� r�pa� n�mam�lena ekam�lam�la�, na n�ma�, n�ma�. N�mam�lena ekam�lam�la�ceva n�ma�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. Ye keci n�mam�lena ekam�lam�l� dhamm� sabbe te n�mam�lena a��ama��am�lam�l�ti: m�l�ni y�ni ekato uppajjanti n�mam�l�ni ekam�lam�l�ni ceva a��ama��am�lam�l�ni ca. Avases� n�mam�lasahaj�t� dhamm� n�mam�lena ekam�lam�l�, na ca a��ama��am�lam�l�. Ye v� pana n�mam�lena a��ama��am�lam�l� sabbe te dhamm� n�m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. Ye keci n�m� dhamm� sabbe te n�mam�lak�ti: ahetuka� n�ma� na n�mam�laka�, sahetuka� n�ma� n�mamulaka�. Ye v� pana n�mam�lak� sabbe te dhamm� n�m�ti: n�masamu��h�na� r�pa� n�mam�laka�, na n�ma�. N�ma� n�mam�laka�ceva n�ma�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. Ye keci n�m� dhamm� sabbe te n�mam�lena ekam�lak�ti: ahetuka� n�ma� n�mam�lena na ekam�laka�, sahetuka� n�ma� n�mam�lena ekam�laka�. Ye v� pana n�mam�lena ekam�laka� sabbe te dhamm� n�m�ti: n�masamu��h�na� r�pa� n�mam�lena ekam�laka� na n�ma�. N�ma� n�mam�lena ekam�laka�ceva n�ma�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. Ye keci n�mam�lena ekam�lak� dhamm� sabbe te n�mam�lena a��ama��am�lak�ti: m�l�ni y�ni ekato uppajjanti n�mam�l�ni ekam�lak�ni ceva a��ama��am�lak�ni ca. Avases� n�mamulasahaj�t� dhamm� n�mam�lena ekam�lak�, na ca a��ama��am�lak�. Ye v� pana n�mam�lena a��ama��am�lak� sabbe te dhamm� n�m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2] [\x  3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. Ye keci n�m� dhamm� sabbe te n�mam�lam�lak�ti: ahetuka� n�ma� na n�mam�lam�laka�, sahetuka� n�ma� n�mam�lam�laka�. Ye v� pana n�mam�lam�lak� sabbe te dhamm� n�m�ti: n�masamu��h�na� r�pa� n�mam�lam�laka�, na n�ma�. N�ma� n�mam�lamulaka�ceva n�ma�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. Ye keci n�m� dhamm� sabbe te n�mam�lena ekam�lam�lak�ti: ahetuka� n�ma� n�mam�lena na ekam�lam�laka�, sahetuka� n�ma� n�mam�lena ekam�lam�laka�. Ye v� pana n�mam�lena ekam�lam�lak� sabbe te dhamm� n�m�ti: n�masamu��h�na� r�pa� n�mam�lena ekam�lam�laka�, na n�ma�. N�ma� n�mam�lena ekam�lam�laka�ceva n�ma�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. Ye keci n�mam�lena ekam�lam�lak� dhamm� sabbe te n�mam�lena a��ama��am�lam�lak�ti: m�l�ni y�ni ekato uppajjanti n�mam�l�ni ekam�lam�lak�ni ceva a��ama��am�lam�lak�ni ca, avases� n�mam�lasahaj�t� dhamm� n�mam�lena ekam�lam�lak�, na ca a��ama��am�lam�lak�. Ye v� pana n�mam�lena a��ama��am�lam�lak� sabbe te dhamm� n�m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mapadanayacatuk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lav�ranidde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. Ye keci kusal� dhamm� sabbe te kusalahet�ti: tayo eva kusalahetu, avases� kusal� dhamm� na kusalahetu -pekusalanid�s� - kusalasambhav� - kusalappabhav� - kusalasamu��h�n� - kusal�h�r� - kusal�ramma� - kusalapaccay� - kusalasamuday�: ye keci akusal� dhamm� -pe- ye keci aby�kat� dhamm� -peye keci n�m� dhamm� sabbe te n�mahet�ti -pe- n�manid�n� - n�masambhay� - n�mappabhav� - n�masamu��h�n� - n�m�h�r� - n�m�ramma� - n�mapaccay� - n�masamuday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la� hetunid�na�ca - sambhavo pabhavena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u��h�n�h�r�ramma� - paccayo samudayena c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ddesav�ro ni��h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layamaka� ni��hita�. [PTS Page 014] [\q  14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JT Page ' 34 [\x   34/]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Khandhayamak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a��atti uddesav�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kkhandha: r�pakkhandho vedan�kkhandho sa���kkhandho sa�kh�rakkhandho vi��a�akkhan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�pa� r�pakkhandho, r�pakkhandho r�pa�. Vedan� vedan�kkhandho, vedan�kkhandho vedan�. Sa��� sa���kkhandho sa���kkhandho sa���. Sa�kh�r� sa�kh�rakkhandho, sa�kh�rakkhandho sa�kh�r�. Vi����a� vi����akkhandho, vi����akkhandho vi����a�. (Anuloma�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Na r�pa� na r�pakkhandho, na r�pakkhandho na r�pa�. Na vedan� na vedan�kkhandho, na vedan�kkhandho na vedan�. Na sa��� na sa���kkhandho, na sa���kkhandho na sa���. Na sa�kh�r� na sa�kh�rakkhandho, na sa�kh�rakkhandho na sa�kh�r�. Na vi����a� na vi����akkhandho, na vi����akkhandho na vi����a�. (Paccan�ka�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dasodhanav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R�pa� r�pakkhandho, khandh� vedan�kkhandho. R�pa� r�pakkhandho, khandh� sa���kkhandho. R�pa� r�pakkhandho, khandh� sa�kh�rakkhandho, r�pa� r�pakkhandho, khandh� vi����akkhan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Vedan� vedan�kkhandho, khandh� r�pakkhandho. Vedan� vedan�kkhandho, khandh� sa���kkhandho. Vedan� vedan�kkhandho, khandh� sa�kh�rakkhandho. Vedan� vedan�kkhandho, khandh� vi����akkhan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Sa��� sa���kkhandho, khandh� r�pakkhandho. Sa���sa���kkhandho, khandh� vedan�kkhandho. Sa��� sa���kkhandho, khandh� sa�kh�rakkhandho. Sa��� sa���kkhandho, khandh� vi����akkhan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Sa�kh�r� sa�kh�rakkhandho, khandh� r�pakkhandho. Sa�kh�r� sa�kh�rakkhandho, khandh� vedan�kkhandho sa�kh�r� sa�kh�rakkhandho, khandh� sa���kkhandho. Sa�kh�r� sa�kh�rakkhandho, khandh� vi����akkhan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6] [\x  3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Vi����a� vi����akkhandho, khandh� r�pakkhandho. Vi����a� vi����akkhandho, khandh� vedan�kkhandho. Vi����a� vi����akkhandho, khandh� sa���kkhandho. Vi����a� vi����akkhandho, khandh� sa�kh�rakkhandho. (Anulom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Na r�pa� na r�pakkhandho, na khandh� na vedan�kkhandho. Na r�pa� na r�pakkhandho. Na khandh� na [PTS Page 015] [\q  15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��kkhandho. Na r�pa� na r�pakkhandho, na khandh� na sa�kh�rakkhandho. Na r�pa� na r�pakkhandho, na khandh� na vi����akkhan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Na vedan� na vedan�kkhandho, na khandh� na r�pakkhandho. Na vedan� na vedan�kkhandho, na khandh� na sa���kkhandho. Na vedan� na vedan�kkhandho, na khandh� na sakhkh�rakkhandho. Na vedan� na vedan�kkhandho, na khandh� na vi����akkhan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Na sa��� na sa���kkhandho, na khandh� na r�pakkhandho. Na sa��� na sa���kkhandho, na khandh� na vedan�kkhandho. Na sa��� na sa���kkhandho, na khandh� na sa�kh�rakkhandho. Na sa��� na sa���kkhandho, na khandh� na vi����akkhan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Na sa�kh�r� na sa�kh�rakkhandho, na khandh� na r�pakkhandho. Na sa�kh�r� na sa�kh�rakkhandho, na khandh� na vedan�kkhandho. Na sa�kh�r� na sa�kh�rakkhandho, na khandh� na sa���kkhandho. Na sa�kh�r� na sa�kh�rakkhandho, na khandh� na vi����akkhan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Na vi����a� na vi����akkhandho, na khandh� na r�pakkhandho. Na vi����a� na vi����akkhandho, na khandh� na vedan�kkhandho. Na vi����a� na vi����akkhandho, na khandh� na sa���kkhandho. Na vi����a� na vi����akkhandho, na khandh� na sa�kh�rakkhandho. (Paccan�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dasodhana m�lacakkav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8] [\x  3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R�pa� khandho, khandh� r�pa�. Vedan� khandho, khandh� vedan�, sa��� khandho, khandh� sa���. Sa�kh�r� khandho, khandh� sa�kh�r�. Vi����a� khandho, khandh� vi����a�. (Anuloma�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Na r�pa� na khandho, na khandh� na r�pa�. Na vedan� na khandho, na khandh� na vedan�. Na sa��� na khandho, na khandh� na sa���. Na sa�kh�r� na khandho, na khandh� na sa�kh�r�. Na vi����a� na khandho, na khandh� na vi����a�. (Paccan�ka�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ddhakhandhav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R�pa� khandho, khandh� vedan�. R�pa� khandho, khandh� sa���. R�pa� khandho, khandh� sa�kh�r�. R�pa� khandho, khandh� vi��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 Vedan� khandho, khandh� r�pa�. Vedan� khandho, khandh� sa���. Vedan� khandho, khandh� sa�kh�r�. Vedan� khandho, khandh� vi��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. Sa��� khandho, khandh� r�pa�. Sa��� khandho, khandh� vedan�, sa��� khandho, khandh� sa�kh�r�. Sa��� khandho, khandh� vi��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. Sa�kh�r� khandho, khandh� r�pa�. Sa�kh�r� khandho, khandh� vedan�. Sa�kh�r� khandho, khandh� sa���. Sa�kh�r� khandho, khandh� vi��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Vi����a� [PTS Page 016] [\q  16/]      khandho, khandh� r�pa�. Vi����a� khandho, khandh� vedan�. Vi����a� khandho, khandh� sa���. Vi����a� khandho, khandh� sa�kh�r�. (Anuloma�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0] [\x  4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Na r�pa� na khandho, na khandh� na vedan�. Na r�pa� na khandho. Na khandh� na sa���. Na r�pa� na khandho, na khandh� na sa�kh�r�. Na r�pa� na khandho, na khandh� na vi��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 Na vedan� na khandho, na khandh� na r�pa� na vedan� na khandho, na khandh� na sa���. Na vedan� na khandho. Na khandh� na sa�kh�ro. Na vedan� na khandho, na khandh� na vi��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. Na sa��� na khandho, na khandh� na r�pa�. Na sa��� na khandho, na khandh� na vedan�. Na sa��� na khandho, na khandh� na sa�kh�r�. Na sa��� na khandho, na khandh� na vi��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. Na sa�kh�r� na khandho, na khandh� na r�pa�. Na sa�kh�r� na khandho, na khandh� na vedan�. Na sa�kh�r� na khandho, na khandh� na sa���. Na sa�kh�r� na khandho, na khandh� na vi��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. Na vi����a� na khandho, na khandh� na r�pa�. Na vi����a� na khandho, na khandh� na vedan�. Na vi����a� na khandho, na khandh� na sa���. Na vi����a� na khandho, na khandh� na sa�kh�r�. (Paccan�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ddha khandha m�lacakkav�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ddesav�ro ni��h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2] [\x  4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Pa��atti niddesav�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R�pa� r�pakkhandhoti: piyar�pa� s�tar�pa� r�pa�, na r�pakkhandho, r�pakkhandho r�pa�ceva r�pakkhandho ca. R�pakkhandho r�panti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dan� vedan�kkhandhoti: �mant�. Vedan�kkhandho vedan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�� sa���kkhandhoti: di��hi sa��� sa���, na sa���kkhandho, sa���kkhandho sa���ceva sa���kkhandho ca. Sa���kkhandho sa��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kh�r� sa�kh�rakkhandhoti: sa�kh�rakkhandha� �hapetv� avases� sa�kh�r�1 na sa�kh�rakkhandho, sa�kh�rakkhandho sa�kh�r� ceva sa�kh�rakkhandho ca. Sa�kh�rakkhandho sa�kh�r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����a� vi����akkhandhoti: �mant�. Vi����akkhandho vi����anti: �mant�. (Anuloma�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Na r�pa� na r�pakkhandhoti: �mant�. Na r�pakkhandho na r�panti: piyar�pa� s�tar�pa� na r�pakkhandho, [PTS Page 017] [\q  17/]      r�pa�. R�pa�ca r�pakkhandha�ca �hapetv� avases� na ceva r�pa� na ca r�pakkhan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vedan� na vedan�kkhandhoti: �mant�. Na vedan�kkhandho na vedan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sa��� na sa���kkhandhoti: �mant�. Na sa���kkhandho na sa���ti: di��hisa��� na sa���kkhandho, sa���. Sa��ca sa���kkhandha�ca �hapetv� avasen� na ceva sa��� na ca sa���kkhan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sa�kh�r� na sa�kh�rakkhandhoti: �mant�. Na sa�kh�rakkhandho na sa�kh�r�ti: sa�kh�rakkhandha� �hapetv� avases� na sa�kh�rakkhandho, sa�kh�r�. Sa�kh�re ca sa�kh�rakkhandha�ca �hapetv� avases� na ceva sa�kh�r� na ca sa�kh�rakkhan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vi����a� na vi����akkhandhoti: �mant�. Na vi����akkhandho na vi����anti: �mant�. (Paccan�ka�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dasodhanav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vases� sa�kh�r� sa�kh�r� -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4] [\x  4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R�pa� r�pakkhandhoti: piyar�pa� s�tar�pa� r�pa�, na r�pakkhandho. R�pakkhandho r�pa�ceva r�pakkhandho ca. Khandh� vedan�kkhandhoti: vedan�kkhandho khandho ceva vedan�kkhandho ca. Avases� khandh�1, na vedan�kkhan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a� r�pakkhandhoti: piyar�pa� s�tar�pa� r�pa�, na r�pakkhandho. R�pakkhandho r�pa�ceva r�pakkhandho ca. Khandh� sa���kkhandhoti: sa���kkhandho khandho ceva sa���kkhandho ca. Avases� khandh�, na sa���kkhan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a� r�pakkhandhoti: piyar�pa� s�tar�pa� r�pa�, na r�pakkhandho. R�pakkhandho r�pa�ceva r�pakkhandho ca. Khandh� sa�kh�rakkhandhoti: sa�kh�rakkhandho khandho ceva sa�kh�rakkhandho ca. Avases� khandh�, na sa�kh�rakkhan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a� r�pakkhandhoti: piyar�pa� s�tar�pa� r�pa�, na r�pakkhandho. R�pakkhandho r�pa�ceva r�pakkhandho ca. Khandh� vi����akkhandhoti: vi����akkhandho khandho ceva vi����akkhandho ca. Avases� khandh�, na vi����akkhan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Vedan� vedan�kkhandhoti: �mant�. Khandh� r�pakkhandhoti: r�pakkhandho khandh� ceva r�pakkhandho ca. Avases� khandh�, na r�pakkhan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dan� vedan�kkhandhoti: �mant�. Khandh� sa���kkhandhoti: sa���kkhandho khandho ceva sa���kkhandho ca. Avases� khandh�, na sa���kkhan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dan� vedan�kkhandhoti: �mant�. Khandh� sa�kh�rakkhandhoti: sa�kh�rakkhandho khandhoceva sa�kh�rakkhandho ca. Avases� khandh� na sa�kh�rakkhan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dan� vedan�kkhandhoti: �mant�. Khandh� vi����akkhandhoti: vi����akkhandho khandhoceva vi����akkhandho ca. Avases� khandh� na vi����akkhan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Sa��� sa���kkhandhoti: di��hisa��� sa���, na sa���kkhandho. Sa���kkhandho sa��� ceva sa���kkhandho ca. Khandh� r�pakkhandhoti: r�pakkhandho khandho ceva r�pakkhandho ca. Avases� khandh�, na r�pakkhan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vases� khandh� khandh� -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6] [\x  4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�� sa���kkhandhoti: di��hisa��� sa���, na sa���kkhandho. Sa���kkhandho sa��� ceva sa���kkhandho ca. Khandh� vedan�kkhandhoti: vedan�kkhandho khandho ceva vedan�kkhandho ca. Avases� khandh�, na vedan�kkhan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�� sa���kkhandhoti: di��hisa��� sa���, na sa���kkhandho. Sa���kkhandho sa��� ceva sa���kkhandho ca. Khandh� sa�kh�rakkhandhoti: sa�kh�rakkhandho khandho ceva sa�kh�rakkhandho ca. Avases� khandh�, na sa�kh�rakkhan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�� sa���kkhandhoti: di��hisa��� sa���, na sa���kkhandho, sa���kkhandho sa��� ceva sa���kkhandho ca. Khandh� vi����akkhandhoti: vi����akkhandho khandho ceva vi����akkhandho ca. Avases� khandh�, na vi����akkhan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Sa�kh�r� sa�kh�rakkhandhoti: sa�kh�rakkhandha� �hapetv� avases� sa�kh�r� sa�kh�rakkhandho, sa�kh�rakkhandho sa�kh�r� ceva sa�kh�rakkhandho ca. Khandh� r�pakkhandhoti: r�pakkhandho khandho ceva r�pakkhandho ca. Avases� khandh�, na r�pakkhan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kh�r� sa�kh�rakkhandhoti: sa�kh�rakkhandha� �hapetv� avases� sa�kh�r� na sa�kh�rakkhandho, sa�kh�rakkhandho sa�kh�r� ceva sa�kh�rakkhandho ca. Khandh� vedan�kkhandhoti: vedan�kkhandho khandho ceva vedan�kkhandho ca. Avases� khandh�, na vedan�kkhan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kh�r� sa�kh�rakkhandhoti: sa�kh�rakkhandha� �hapetv� avases� sa�kh�r� na sa�kh�rakkhandho, sa�kh�rakkhandho sa�kh�r� ceva sa�kh�rakkhandho ca. Khandh� sa���kkhandhoti: sa���kkhandho khandho ceva sa���kkhandho ca. Khandh� sa���kkhandhoti: sa���kkhandho khandho ceva sa���kkhandho ca. Avases� khandh�, na sa���kkhan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kh�r� sa�kh�rakkhandhoti: sa�kh�rakkhandha� �hapetv� avases� sa�kh�r� na sa�kh�rakkhandho, sa�kh�rakkhandho sa�kh�r� ceva sa�kh�rakkhandho ca. Khandh� vi����akkhandhoti: vi����akkhandho khandho ceva vi����akkhandho ca. Avases� khandh�, na vi����akkhan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Vi����a� vi����akkhandhoti: �mant�. Khandh� r�pa�kkhandhoti: r�pakkhandho khandho ceva r�pakkhandho ca. Avases� khandh�, na r�pakkhan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8] [\x  4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����a� vi����akkhandhoti: �mant�. Khandh� vedan�kkhandhoti: vedan�kkhandho khandho ceva vedan�kkhandho ca. Avases� khandh�, na vedan�kkhan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����a� vi����akkhandhoti: �mant�. Khandh� sa���kkhandhoti: sa���kkhandho khandho ceva sa���kkhandho ca. Avases� khandh�, na sa���kkhan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����a� vi����akkhandhoti: �mant�. Khandh� sa�kh�rakkhandhoti: sa�kh�rakkhandho khandho ceva sa�kh�rakkhandho ca. Avases� khandh�, na sa�kh�rakkhandho. (Anulom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Na r�pa� na r�pakkhandhoti: �mant�. Na khandh� na vedan�kkhandho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r�pa� na r�pakkhandhoti: �mant�. Na khandh� na sa���kkhandho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r�pa� na r�pakkhandhoti: �mant�. Na khandh� na sa�kh�rakkhandhoti: �mant�. [PTS Page 018] [\q  18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r�pa� na r�pakkhandhoti: �mant�. Na khandh� na vi����akkhandho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Na vedan� na vedan�kkhandhoti: �mant�. Na khandh� na r�pakkhandho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vedan� na vedan�kkhandhoti: �mant�. Na khandh� na sa���kkhandho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vedan� na vedan�kkhandhoti: �mant�. Na khandh� na sa�kh�rakkhandho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vedan� na vedan�kkhandhoti: �mant�. Na khandh� na vi����akkhandho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Na sa��� na sa���kkhandhoti: �mant�. Na khandh� na r�pakkhandho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sa��� na sa���kkhandhoti: �mant�. Na khandh� na vedan�kkhandho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sa��� na sa���kkhandhoti: �mant�. Na khandh� na sa�kh�rakkhandho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sa��� na sa���kkhandhoti: �mant�. Na khandh� na vi����akkhandho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0] [\x  5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Na sa�kh�r� na sa�kh�rakkhandhoti: �mant�. Na khandh� na r�pakkhandho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sa�kh�r� na sa�kh�rakkhandhoti: �mant�. Na khandh� na vedan�kkhandho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sa�kh�r� na sa�kh�rakkhandhoti: �mant�. Na khandh� na sa���kkhandho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 sa�kh�r� na sa�kh�rakkhandhoti: �mant�. Na khandh� na vi����akkhandho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Na vi����a� na vi����akkhandhoti: �mant�. Na khandh� na r�pakkhandho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vi����a� na vi����akkhandhoti: �mant�. Na khandh� na vedan�kkhandho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vi����a� na vi����akkhandhoti: �mant�. Na khandh� na sa���kkhandho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vi����a� na vi����akkhandhoti: �mant�. Na khandh� na sa�kh�rakkhandhoti: �mant�. (Paccan�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dasodhanam�lacakkav�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R�pa� khandhoti: �mant�. Khandh� rupakkhandhoti: r�pakkhandho khandho ceva r�pakkhandho ca. Avases� khandh� na r�pakkhan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dan� khandhoti: �mant�. Khandh� vedan�kkhandhoti: vedan�kkhandho khandho ceva vedan�kkhandho ca, avases� khandh�, na vedan�kkhan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�� khandhoti: �mant�. Khandh� sa���kkhandhoti: sa���kkhandho khandho ceva sa���kkhandho ca. Avases� khandh�, na sa���kkhan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kh�r� khandhoti: �mant�. Khandh� sa�kh�rakkhandhoti: sa�kh�rakkhandho khandho ceva sa�kh�rakkhandho ca. Avases� khandh� na sa�kh�rakkhan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����a� khandhoti: �mant�. Khandh� vi����akkhandhoti: vi����akkhandho khandho ceva vi����akkhandho ca, avases� khandh�, na vi����akkhandho. (Anulom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2] [\x  5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Na r�pa� na khandhoti: r�pa� �hapetv� avases� khandh� na r�pa�, khandh�. R�pa�ca khandhe ca �hapetv� avases� na ceva r�pa� na ca khandh�. Na khandh� na r�pakkhandho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vedan� na khandhoti: vedana� �hapetv� avases� khandh� na vedan�, khandh�. Vedana�ca khandhe ca �hapetv� avases� na ceva vedan� na ca khandh�. Na khandh� na vedan�kkhandho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sa��� na khandhoti: sa��a� �hapetv� avases� khandh� na sa���, khandh�. Sa��ca khandhe ca �hapetv� avases� na ceva sa��� na ca khandh�. Na khandh� na sa���kkhandho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sa�kh�r� na khandhoti: �mant�. Na khandh� na sa�kh�rakkhandho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vi����a� na khandhoti: vi����a� �hapetv� avases� khandh� na vi����a�, khandh�. Vi����a�ca khandhe ca [PTS Page 019] [\q  19/]      �hapetv� avases� na ceva vi����a� na ca khandh�. Na khandh� na vi����akkhandhoti: �mant�. (Paccan�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ddhakhandhav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R�pa� khandhoti: �mant�. Khandh� vedan�kkhandhoti: vedan�kkhandho khandho ceva vedan�kkhandho ca. Avases� khandh�, na vedan�kkhan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a� khandhoti: �mant�. Khandh� sa���kandhoti: sa���kkhandho khandho ceva sa���kkhandho ca. Avases� khandh�, na sa���kkhan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a� khandhoti: �mant�. Khandh� sa�kh�rakkhandhoti: sa�kh�rakkhandho khandho ceva sa�kh�rakkhandho ca. Avases� khandh�, na sa�kh�rakkhan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a� khandhoti: �mant�. Khandh� vi����akkhandhoti: vi����akkhandho khandho ceva vi����akkhandho ca. Avases� khandh�, na vi����akkhan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4] [\x  5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 Vedan� khandhoti: �mant�. Khandh� r�pakkhandhoti: r�pakkhandho khandh� ceva r�pakkhandho ca. Avases� khandh�, na r�pakkhan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dan� khandhoti: �mant�. Khandh� sa���kkhandhoti: sa���kkhandho khandho ceva sa���kkhandho ca. Avases� khandh�, na sa���kkhan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dan� khandhoti: �mant�. Khandh� sa�kh�rakkhandhoti: sa�kh�rakkhandho khandho ceva sa�kh�rakkhandho ca. Avases� khandh�, na sa�kh�rakkhan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dan� khandhoti: �mant�. Khandh� vi����akkhandhoti, vi����akkhandho khandho ceva vi����akkhandho ca. Avases� khandh�. Na vi����akkhan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. Sa��� khandhoti: �mant�. Khandh� r�pakkhandhoti: r�pakkhandho khandho ceva r�pakkhandho ca. Avases� khandh�, na rupakkhan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�� khandhoti: �mant�. Khandh� vedan�kkhandhoti: vedan�kkhandho khandho ceva vedan�kkhandho ca. Avases� khandh�, na vedan�kkhan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�� khandhoti: �mant�. Khandh� sa�kh�rakkhandhoti: sa�kh�rakkhandho khandho ceva sa�kh�rakkhandho ca. Avases� khandh�, na sa�kh�rakkhan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�� khandhoti: �mant�. Khandh� vi����akkhandhoti: vi����akkhandho khandho ceva vi����akkhandho ca. Avases� khandh�, na vi����akkhan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. Sa�kh�r� khandhoti: �mant�. Khandh� r�pakkhandhoti: r�pakkhandho khandho ceva r�pakkhandho ca. Avases� khandh�, na r�pakkhan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kh�r� khandhoti: �mant�. Khandh� vedan�kkhandhoti: vedan�kkhandho khandho ceva vedan�kkhandho ca. Avases� khandh� na vedan�kkhan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kh�r� khandhoti: �mant�. Khandh� vi����akkhandhoti: vi����akkhandho khandho ceva vi����akkhandho ca. Avases� khandh�, na vi����akkhan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6] [\x  5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. Vi����a� khandhoti: �mant�. Khandh� r�pakkhandhoti: r�pakkhandho khandho ceva r�pakkhandho ca. Avases� khandh�, na r�pakkhan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����a� khandhoti: �mant�. Khandh� vedan�kkhandhoti: vedan�kkhandho khandho ceva vedan�kkhandho ca. Avases� khandh�, na vedan�kkhan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����a� khandhoti: �mant�. Khandh� sa���kkhandhoti: sa���kkhandho khandho ceva sa���kkhandho ca. Avases� khandh�, na sa���kkhan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����a� khandhoti: �mant�. Khandh� sa�kh�rakkhandhoti: sa�kh�rakkhandho khandho ceva sa�kh�rakkhandho ca. Avases� khandh�, na sa�kh�rakkhandho. (Anulom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Na r�pa� na khandhoti: r�pa� �hapetv� avases� khandh� na r�pa�, khandh�. R�pa�ca khandhe ca �hapetv� avases� na ceva r�pa�, na ca khandh�. Na khandh� na vedan�kkhandho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r�pa� na khandhoti: r�pa� �hapetv� avases� khandh�, na r�pa� khandh�. R�pa�ca khandhe ca �hapetv� avases� na ceva r�pa�, na ca khandh�. Na khandh� na sa���kkhandhoti, �mant�. Na r�pa� na khandhoti: r�pa� �hapetv� avases� khandh� na r�pa�, khandh�. R�pa�ca khandhe ca �hapetv� avases� na ceva r�pa�, na ca khandh�. Na khandh� na sa�kh�rakkhandho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r�pa� na khandhoti: r�pa� �hapetv� avases� khandh�, na r�pa� khandh�. R�pa�ca khandhe ca �hapetv� avases� na ceva r�pa�, na ca khandh�. Na khandh� na vi����akkhandhoti,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 Na vedan� na khandhoti: vedana� �hapetv� avases� khandh� na vedan�, khandh�. Vedana�ca khandhe ca �hapetv� avases� na ceva vedan�, na ca khandh�. Na khandh� na r�pakkhandho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8] [\x  58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vedan� na khandhoti: vedana� �hapetv� avases� khandh� na vedan�, khandh�. Vedana�ca khandhe ca �hapetv� avases� na ceva vedan�, na ca khandh�. Na khandh� na sa���kkhandho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 Na vedan� na khandhoti: vedana� �hapetv� avases� khandh� na vedan�, khandh�. Vedana�ca khandhe ca �hapetv� avases� na ceva vedan�, na ca khandh�. Na khandh� na sa�kh�rakkhandho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vedan� na khandhoti: vedana� �hapetv� avases� khandh� na vedan�, khandh�. Vedana�ca khandhe ca �hapetv� avases� na ceva vedan�, na ca khandh�. Na khandh� na vi����akkhandho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. Na sa��� na khandhoti: sa��a� �hapetv� avases� khandh� na sa���, khandh�. Sa��ca khandhe ca �hapetv� avases� na ceva sa���, na ca khandh�. Na khandh� na r�pakkhandho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sa��� na khandhoti: �hapetv� avases� khandh� na sa���, khandh�. Sa��ca khandhe ca �hapetv� avases� na ceva sa���, na ca khandh�. Na khandh� na vedan�kkhandho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sa��� na khandhoti: sa��a� �hapetv� avases� khandh� na sa���, khandh�. Sa��ca khandhe ca �hapetv� avases� na ceva sa���, na ca khandh�. Na khandh� na sa�kh�rakkhandho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sa��� na khandhoti: �hapetv� avases� khandh� na sa���, khandh�. Sa��ca khandhe ca �hapetv� avases� na ceva sa���, na ca khandh�. Na khandh� navi����akkhandho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0] [\x  6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. Na sa�kh�r� na khandhoti: �mant�. Na khandh� na r�pakkhandho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sa�kh�r� na khandhoti: �mant�. Na khandh� na vedan�kkhandho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 sa�kh�r� na khandhoti: �mant�. Na khandh� na sa���kkhandho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 sa�kh�r� na khandhoti: �mant�. Na khandh� na vi����akkhandho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. Na vi����a� na khandhoti: vi����a� �hapetv� avases� khandh� na vi����a�, khandh�. Vi����a�ca khandhe ca �hapetv� avases� na ceva vi����a�, na ca khandh�. Na khandh� na r�pakkhandho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vi����a� na khandhoti: vi����a� �hapetv� avases� khandh� na vi����a�, khandh�. Vi����a�ca khandhe ca �hapetv� avases� na ceva vi����a�, na ca khandh�. Na khandh� na vedan�kkhandho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vi����a� na khandhoti: vi����a� �hapetv� avases� khandh� na vi����a�, khandh�. Vi����a�ca khandhe ca �hapetv� avases� na ceva vi����a�, na ca khandh�. Na khandh� na sa���kkhandho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vi����a� na khandhoti: vi����a� �hapetv� avases� khandh� na vi����a�, khandh�. Vi����a�ca khandhe ca �hapetv� avases� na ceva vi����a�, na ca khandh�. Na khandh� na sa�kh�rakkhandhoti: �mant�. (Paccan�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ddhakhandham�lacakkav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�attiniddesav�ro ni��hi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2] [\x  6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Pavattiupp�dav�r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Yassa r�pakkhandho uppajjati tassa vedan�kkhandho uppajjat�'ti: asa��asatta� uppajjant�na� tesa� r�pakkhandho uppajjati. No ca tesa� vedan�kkhandho uppajjati. Pa�cavok�ra� uppajjant�na� tesa� r�pakkhandho ca uppajjati. Vedan�kkhandho c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v� pana vedan�kkhandho uppajjati tassa r�pakkhandho uppajjat�'ti: ar�pa� upapajjant�na� tesa� vedan�kkhandho uppajjati. No ca tesa� r�pakkhandho uppajjati. Pa�cavok�ra� upapajjant�na� tesa� vedan�kkhandho ca uppajjati. R�pakkhandho ca uppajjati. (Anuloma puggal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Yattha r�pakkhandho uppajjati tattha vedan�kkhandho uppajjat�'ti: asa��asatte tattha r�pakkhandho uppajjati, no ca tattha vedan�kkhandho uppajjati. Pa�cavok�re tattha r�pakkhandho ca uppajjati, vedan�kkhandho c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v� pana vedan�kkhandho uppajjati tattha r�pakkhandho uppajjat�'ti: ar�pe tattha vedan�kkhandho uppajjati, no ca tattha r�pakkhandho uppajjati, [PTS Page 020] [\q  2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cavok�re tattha vedan�kkhandho ca uppajjati, r�pakkhandho ca uppajjati. (Anuloma ok�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Yassa yattha r�pakkhandho uppajjati tassa tattha vedan�kkhandho uppajjat�'ti: asa��asatta� upapajjant�na� tesa� tattha r�pakkhandho uppajjati, no ca tesa� tattha vedan�kkhandho uppajjati, pa�cavok�ra� upapajjant�na� tesa� tattha r�pakkhandho ca uppajjati, vedan�kkhandho c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v� pana yattha vedan�kkhandho uppajjati tassa tattha r�pakkhandho uppajjat�'ti: ar�pa� upapajjant�na� tesa� tattha vedan�kkhandho uppajjati, no ca tesa� tattha r�pakkhandho uppajjati. Pa�cavok�ra� upapajjant�na� tesa� tattha vedan�kkhandho ca uppajjati, r�pakkhandho ca uppajjati. (Anuloma puggalok�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Yassa r�pakkhandho n�ppajjati tassa vedan�kkhandho n�ppajjat�ti: ar�pa� uppajjant�na� tesa� r�pakkhandho n�ppajjati, no ca tesa� vedan�kkhandho n�ppajjati. Sabbesa� vacant�na� tesa� r�pakkhandho ca n�ppajjati, vedan�kkhandho ca n�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v� pana vedan�kkhandho n�ppajjati tassa r�pakkhandho n�ppajjat�ti: asa��asatta� upapajjant�na� tesa� vedan�kkhandho n�ppajjati, no ca tesa� r�pakkhandho n�ppajjati. Sabbesa� cavant�na� tesa� vedan�kkhandho n�ppajjati, r�pakkhandho ca n�ppajjati. (Paccan�kapuggal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4] [\x  6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Yattha r�pakkhandho n�ppajjati tattha vedan�kkhandho n�ppajjat�ti: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ttha v� pana vedan�kkhandho n�ppajjati tattha r�pakkhandho n�ppajjat�ti: uppajjati. (Paccan�ka ok�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Yassa yattha r�pakkhandho n�ppajjati tassa tattha vedan�kkhandho n�ppajjat�ti: ar�pa� uppajjant�na� tesa� tattha r�pakkhandho n�ppajjati, no ca tesa� tattha vedan�kkhandho nuppajjati. Sabbesa� cavant�na� tesa� tattha r�pakkhandho ca n�ppajjati, vedan�kkhandho ca n�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vedan�kkhandho n�ppajjati tassa tattha r�pakkhandho n�ppajjat�ti asa��asatta� uppajjant�na� tesa� tattha vedan�kkhandho n�ppajjati no ca tesa� tattha r�pakkhandho nuppajjati. Sabbesa� cavant�na� tesa� tattha vedan�kkhandho ca n�ppajjati, r�pakkhandho ca n�ppajjati. [PTS Page 021] [\q  21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ccan�ka puggalok�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uppannav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Yassa r�pakkhandho uppajjittha tassa vedan�kkhandho uppajjitth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v� pana vedan�kkhandho uppajjittha tassa r�pakkhandho uppajjitth�ti: �mant�. (Anulomapuggal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Yattha r�pakkhandho uppajjittha, tattha vedan�kkhandho uppajjitth�ti: asa��asatte tattha r�pakkhandho uppajjittha, no ca tattha vedan�kkhandho uppajjittha. Pa�cavok�re tattha r�pakkhandho ca uppajjittha, vedan�kkhandho ca uppajj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ttha v� pana vedan�kkhandho uppajjittha tattha r�pakkhandho uppajjitth�ti: ar�pe tattha vedan�kkhandho uppajjittha, no ca tattha r�pakkhandho uppajjittha. Pa�cavok�re tattha vedan�kkhandho ca uppajjittha r�pakkhandho ca uppajjittha. (Anuloma ok�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Yassa yattha r�pakkhandho uppajjittha, tassa tattha vedan�kkhandho uppajjitth�ti: asa��asatt�na� tesa� tattha r�pakkhandho uppajjittha, no ca tesa� tattha vedan�kkhandho uppajjittha, pa�cavok�r�na� tesa� tattha r�pakkhandho ca uppajjittha, vedan�kkhandho ca uppajj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vedan�kkhandho uppajjittha tassa tattha rupakkhandho uppajjitth�ti: ar�p�na� tesa� tattha vedan�kkhandho uppajjittha. No ca tesa� tattha r�pakkhandho uppajjittha. Pa�cavok�r�na� tesa� tattha vedan�kkhandho ca uppajjitth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akkhandho ca uppajjittha. (Anuloma puggalok�sa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6] [\x  6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Yassa r�pakkhandho n�ppajjittha tassa tattha vedan�kkhandho n�ppajjitth�ti: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v� pana vedan�kkhandho n�ppajjittha tassa r�pakkhandho n�ppajjitth�ti: natthi. (Paccan�kapuggal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Yattha r�pakkhandho n�ppajjittha tattha vedan�kkhandho n�ppajjitth�ti: uppajj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ttha v� pana vedan�kkhandho n�ppajjittha tattha r�pakkhandho n�ppajjitth�ti: uppajjittha. (Paccan�ka ok�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Yassa yattha r�pakkhandho n�ppajjittha tassa tattha vedan�kkhandho n�ppajjitth�ti: ar�p�na� tesa� tattha r�pakkhandho n�ppajjittha, no ca tesa� tattha vedan�kkhandho n�ppajjittha. Suddh�v�s�na� tesa� tattha r�pakkhandho ca n�ppajjittha. Vedan�kkhandho ca n�ppajj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vedan�kkhandho n�ppajjittha tassa tattha r�pakkhandho n�ppajjitth�ti: asa��asatt�na� tesa� tattha vedan�kkhandho n�ppajjittha, no ca tesa� tattha r�pakkhandho [PTS Page 022] [\q  2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ppajjittha. Suddh�v�s�na� tesa� tattha vedan�kkhandho ca n�ppajjittha, r�pakkhandho ca n�ppajjittha. (Paccan�ka puggalok�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�tav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Yassa r�pakkhandho uppajjissati tassa vedan�kkhandho uppajjissa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v� pana vedan�kkhandho uppajjissati tassa r�pakkhandho uppajjissat�'ti: ye ar�pa� upapajjitv� parinibb�yissanti tesa� vedan�kkhandho uppajjissati. No ca tesa� r�pakkhandho uppajjissati, itaresa� tesa� vedan�kkhandho ca uppajjissati r�pakkhandho ca uppajjissati. (Anulomapuggal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Yattha r�pakkhandho uppajjissati tattha vedan�kkhandho uppajjissat�'ti: asa��asatte tattha r�pakkhandho uppajjissati, no ca tattha vedan�kkhandho uppajjissati. Pa�cavok�re tattha r�pakkhandho ca uppajjissati vedan�kkhandho c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v� pana vedan�kkhandho uppajjissati tattha r�pakkhandho uppajjissat�'ti: ar�pe tattha vedan�kkhandho uppajjissati no ca tattha r�pakkhandho uppajjissati. Pa�cavok�re tattha vedan�kkhandho ca uppajjissati r�pakkhandho ca uppajjissati. (Anuloma ok�sa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8] [\x  6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Yassa yattha r�pakkhandho uppajjissati tassa tattha vedan�kkhandho uppajjissat�'ti: asa��asatt�na� tesa� tattha r�pakkhandho uppajjissati no ca tesa� tattha vedan�kkhandho uppajjissati. Pa�cavok�r�na� tesa� tattha r�pakkhandho ca uppajjissati vedan�kkhandho c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vedan�kkhandho uppajjissati tassa tattha r�pakkhandho uppajjissat�'ti: ar�p�na� tesa� tattha vedan�kkhandho uppajjissati, no ca tesa� tattha r�pakkhandho uppajjissati. Pa�cavok�r�na� tesa� tattha vedan�kkhandho ca uppajjissati, r�pakkhandho ca uppajjissati. (Anuloma puggalok�sa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 Yassa r�pakkhandho n�ppajjissati tassa vedan�kkhandho n�ppajjissat�ti: ye ar�pa� uppajjitv� parinibb�yissanti, tesa� r�pakkhandho n�ppajjissati. No ca tesa� vedan�kkhandho n�ppajjissati. Pacchimabhavik�na� tesa� r�pakkhandho ca n�ppajjissati. Vedan�kkhandho ca n�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vedan�kkhandho n�ppajjissati tassa r�pakkhandho n�ppajjissat�ti: �mant�. [PTS Page 023] [\q  23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ccan�kapuggal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. Yattha r�pakkhandho n�ppajjissati tattha vedan�kkhandho n�ppajjissat�ti: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attha v� pana vedan�kkhandho n�ppajjissati tattha r�pakkhandho n�ppajjissat�ti: uppajjissati. (Paccan�ka ok�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. Yassa yattha r�pakkhandho n�ppajjissati tassa tattha vedan�kkhandho n�ppajjissat�ti: ar�p�na� tesa� tattha r�pakkhandho n�ppajjissati, no ca tesa� tattha vedan�kkhandho n�ppajjissati. Pacchimabhavik�na� tesa� tattha r�pakkhandho ca n�ppajjissati vedan�kkhandho ca n�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v� pana yattha vedan�kkhandho n�ppajjissati tassa tattha r�pakkhandho n�ppajjissat�ti: asa��asatt�na� tesa� tattha vedan�kkhandho n�ppajjissati, no ca tesa� tattha r�pakkhandho n�ppajjissati. Pacchimabhavik�na� tesa� tattha vedan�kkhandho ca n�ppajjissati, r�pakkhandho ca n�ppajjissati. (Paccan�ka puggalok�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gatav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70] [\x  7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. Yassa r�pakkhandho uppajjati tassa vedan�kkhandho uppajjitth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vedan�kkhandho uppajjittha tassa r�pakkhandho uppajjat�'ti: sabbesa� cavant�na� ar�pa� upapajjant�na� tesa� vedan�kkhandho uppajjittha. No ca tesa� r�pakkhandho uppajjati. Pa�cavok�ra� upapajjant�na� asa��asatta� upapajjant�na� tesa� vedan�kkhandho ca uppajjittha. R�pakkhandho c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Yassa vedan�kkhandho uppajjati tassa sa���kkhandho uppajjitth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v� pana sa���kkhandho uppajjittha tassa vedan�kkhandho uppajjat�'ti: sabbesa� cavant�na� asa��asatta� upapajjant�na� tesa� sa���kkhandho uppajjittha. No ca tesa� vedan�kkhandho uppajjati. Catuvok�ra� pa�cavok�ra� upapajjant�na� tesa� sa���kkhandho ca uppajjittha. Vedan�kkhandho ca uppajjati. (Anulomapuggal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 Yattha r�pakkhandho uppajjati. Tattha vedan�kkhandho uppajjitth�ti: asa��asatte tattha r�pakkhandho uppajjati. No ca tattha vedan�kkhandho uppajjittha. Pa�cavok�re tattha r�pakkhandho ca uppajjati vedan�kkhandho ca uppajj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v� pana vedan�kkhandho uppajjittha tattha r�pakkhandho uppajjat�'ti ar�pe tattha vedan�kkhandho uppajjittha. No ca [PTS Page 024] [\q  24/]      tattha r�pakkhandho uppajjati, pa�cavok�re tattha vedan�kkhandho ca uppajjittha, r�pakkhandho c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. Yattha vedan�kkhandho uppajjati tattha sa���kkhandho uppajjitth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ttha v� pana sa���kkhandho uppajjittha tattha vedan�kkhandho uppajjat�'ti: �mant�. (Anuloma ok�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. Yassa yattha r�pakkhandho uppajjati, tassa tattha vedan�kkhandho uppajjitth�ti: suddh�v�sa� upapajjant�na�, asa��asatta� uppajjant�na� tesa� tattha r�pakkhandho uppajjati. No ca tesa� tattha vedan�kkhandho uppajjittha. Itaresa� pa�cavok�ra� upapajjant�na� tesa� tattha r�pakkhandho ca uppajjati. Vedan�kkhandho ca uppajj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vedan�kkhandho uppajjittha tassa tattha r�pakkhandho uppajjat�'ti: pa�cavok�r� cavant�na�, ar�p�na� tesa� tattha vedan�kkhandho uppajjittha. No ca tesa� tattha r�pakkhandho uppajjati. Pa�cavok�ra� upapajjant�na� tesa� tattha vedan�kkhandho ca uppajjittha. R�pakkhandho c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72] [\x  7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. Yassa yattha vedan�kkhandho uppajjati tassa tattha sa���kkhandho uppajjitth�ti: suddh�v�sa� uppajjant�na� tesa� tattha vedan�kkhandho uppajjati. No ca tesa� tattha sa���kkhandho uppajjittha. Itaresa� catuvok�ra� pa�cavok�ra� upapajjant�na� tesa� tattha vedan�kkhandho ca uppajjati. Sa���kkhandho ca uppajj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v� pana yattha sa���kkhandho uppajjittha, tassa tattha vedan�kkhandho uppajjat�'ti: catuvok�r� pa�cavok�r� cavant�na� tesa� tattha sa���kkhandho uppajjittha. No ca tesa� tattha vedan�kkhandho upjjjati. Catuvok�ra� pa�cavok�ra� upapajjant�na� tesa� tattha sa���kkhandho ca uppajjittha vedan�kkhandho ca uppajjati. (Anulomapuggalok�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. Yassa r�pakkhandho n�ppajjati, tassa vedan�kkhandho n�ppajjatth�ti: uppajj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vedan�kkhandho n�ppajjittha tassa r�pakkhandho n�ppajjat�ti: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. Yassa vedan�kkhandho n�ppajjati tassa sa���kkhandho n�ppajjitth�ti: uppajj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v� pana sa���kkhandho n�ppajjittha tassa vedan�kkhandho n�ppajjat�ti: natthi. (Paccan�kapuggal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. Yattha r�pakkhandho n�ppajjati, tattha vedan�kkhandho n�ppajjitth�ti: [PTS Page 025] [\q  25/]      uppajj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v� pana vedan�kkhandho n�ppajjittha. Tattha r�pakkhandho n�ppajjat�ti: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. Yattha vedan�kkhandho n�ppajjati tattha sa���kkhandho n�ppajjitth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ttha v� pana sa���kkhandho n�ppajjittha tattha vedan�kkhandho n�ppajjat�ti: �mant�. (Paccan�ka ok�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. Yassa yattha r�pakkhandho n�ppajjati tassa tattha vedan�kkhandho n�ppajjitth�ti: pa�cavok�r� cavant�na� ar�p�na� tesa� tattha r�pakkhandho n�ppajjati. No ca tesa� tattha vedan�kkhandho n�ppajjittha. Suddh�v�se parinibbant�na�, asa��asatt� cavant�na� tesa� tattha r�pakkhandho ca n�ppajjati, vedan�kkhandho ca n�ppajj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74] [\x  7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vedan�kkhandho n�ppajjittha tassa tattha r�pakkhandho n�ppajjat�ti: suddh�v�sa� upapajjant�na�, asa��asatta� upapajjant�na� tesa� tattha vedan�kkhandho n�ppajjittha. No ca tesa� tattha r�pakkhandho n�ppajjati. Suddh�v�se parinibbant�na� asa��asatt� cavant�na� tesa� tattha vedan�kkhandho ca n�ppajjittha. R�pakkhandho ca n�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. Yassa yattha vedan�kkhandho n�ppajjati tassa tattha sa���kkhandho n�ppajjitth�ti: catuvok�r� pa�cavok�r� cavant�na� tesa� tattha vedan�kkhandho n�ppajjati. No ca tesa� tattha sa���kkhandho n�ppajjittha. Suddh�v�se parinibbant�na�, asa��asatt�1 cavant�na� tesa� tattha vedan�kkhandho ca n�ppajjati sa���kkhandho ca n�ppajj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v� pana yattha sa���kkhandho n�ppajjittha tassa tattha vedan�kkhandho n�ppajjat�ti: suddh�v�sa� upapajjant�na� tesa� tattha sa���kkhandho n�ppajjittha. No ca tesa� tattha vedan�kkhandho n�ppajjati, suddh�v�se parinibbant�na�, asa��asatt�1 cavant�na� tesa� tattha sa���kkhandho ca n�ppajjittha. Vedan�kkhandho ca n�ppajjati. (Paccan�ka puggalok�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uppant�t�tav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. Yassa r�pakkhandho uppajjati tassa vedan�kkhandho uppajjissat�'ti: pacchimabhavik�na� pa�cavok�ra� upapajjant�na� tesa� r�pakkhandho uppajjati, no ca tesa� vedan�kkhandho uppajjissati. Itaresa� pa�cavok�ra� upapajjant�na�, asa��asatta� upapajjant�na� [PTS Page 026] [\q  2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a� r�pakkhandho ca uppajjati. Vedan�kkhandho c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vedan�kkhandho uppajjissati tassa r�pakkhandho uppajjat�'ti: sabbesa� cavant�na�, ar�pa� upapajjant�na� tesa� vedan�kkhandho uppajjissati. No ca tesa� r�pakkhandho uppajjati. Pa�cavok�ra� upapajjant�na� asa��asatta� upapajjant�na� tesa� vedan�kkhandho ca uppajjissati. Rupakkhandho c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. Yassa vedan�kkhandho uppajjati. Tassa sa���kkhandho uppajjissat�'ti: pacchimabhavik�na� upapajjant�na� tesa� vedan�kkhandho uppajjati. No ca tesa� sa���kkhandho uppajjissati. Itaresa� catuvok�ra� pa�cavok�ra� upapajjant�na� tesa� vedan�kkhandho ca uppajjati sa���kkhandho c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sa��asatt�na� tesa�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76] [\x  7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v� pana sa���kkhandho uppajjissati tassa vedan�kkhandho uppajjat�'ti: sabbesa� cavant�na�, asa��asatta� upapajjant�na� tesa� sa���kkhandho uppajjissati. No ca tesa� vedan�kkhandho uppajjati. Catuvok�ra� pa�cavok�ra� upapajjant�na� tesa� sa���kkhandho ca uppajjissati. Vedan�kkhandho ca uppajjati. (Anuloma puggal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. Yattha r�pakkhandho uppajjati tattha vedan�kkhandho uppajjissat�'ti: asa��asatte tattha r�pakkhandho uppajjati. No ca tattha vedan�kkhandho uppajjissati. Pa�cavok�re tattha r�pakkhandho ca uppajjati. Vedan�kkhandho c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v� pana vedan�kkhandho uppajjissati, tattha r�pakkhandho uppajjat�'ti: ar�pe tattha vedan�kkhandho uppajjissati. No ca tattha r�pakkhandho uppajjati. Pa�cavok�re tattha vedan�kkhandho ca uppajjissati r�pakkhandho c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. Yattha vedan�kkhandho uppjjati tattha sa���kkhandho uppajjissa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ttha v� pana sa���kkhandho uppajjissati tattha vedan�kkhandho uppajjat�'ti �mant�. (Anulomaok�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. Yassa yattha r�pakkhandho uppajjati, tassa tattha vedan�kkhandho uppajjissat�'ti: pacchimabhavik�na�, pa�cavok�ra� upapajjant�na�, asa��asatta� upapajjant�na� tesa� tattha r�pakkhandho uppajjati. No ca tesa� tattha vedan�kkhandho uppajjissati. Itaresa� pa�cavok�ra upapajjant�na� tesa� tattha r�pakkhandho ca uppajjati. Vedan�kkhandho c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vedan�kkhandho uppajjissati tassa tattha r�pakkhandho uppajjat�'ti: pa�cavok�r� cavant�na�, ar�p�na� tesa� tattha vedan�kkhandho uppajjissati, no ca tesa� tattha r�pakkhandho uppajjati. Pa�cavok�ra� upapajjant�na� tesa� tattha vedan�kkhandho ca uppajjissati r�pakkhandho ca uppajjati. [PTS Page 027] [\q  27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. Yassa yattha vedan�kkhandho uppajjati tassa tattha sa���kkhandho uppajjissat�'ti: pacchimabhavik�na� upapajjant�na� tesa� tattha vedan�kkhandho uppajjati. No ca tesa� tattha sa���kkhandho uppajjissati. Itaresa� catuvok�ra� pa�cavok�ra� upapajjant�na� tesa� tattha vedan�kkhandho ca uppajjati. Sa���kkhandho c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78] [\x  7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sa���kkhandho uppajjissati tassa tattha vedan�kkhandho uppajjat�'ti: catuvok�r� pa�cavok�r� cavant�na� tesa� tattha sa���kkhandho uppajjissati. No ca tesa� tattha vedan�kkhandho uppajjati. Catuvok�ra� pa�cavok�ra� upapajjant�na� tesa� tattha sa���kkhandho ca uppajjissati vedan�kkhandho ca uppajjati. (Anuloma puggalok�sa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. Yassa r�pakkhandho n�ppajjati tassa vedan�kkhandho n�ppajjissat�ti: sabbesa� cavant�na�, ar�pa� upapajjant�na� tesa� r�pakkhandho n�ppajjati. No ca tesa� vedan�kkhandho n�ppajjissati. Pa�cavok�re parinibbant�na�, ar�pe pacchimabhavik�na� tesa� r�pakkhandho ca n�ppajjati. Vedan�kkhandho ca n�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vedan�kkhandho n�ppajjissati tassa r�pakkhandho n�ppajjat�ti: pacchimabhavik�na� pa�cavok�ra� upapajjant�na� tesa� vedan�kkhandho n�ppajjissati. No ca tesa� r�pakkhandho n�ppajjati. Pa�cavok�re parinibbant�na�, ar�pe pacchimabhavik�na� tesa� vedan�kkhandho ca n�ppajjissati: r�pakkhandho ca n�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. Yassa vedan�kkhandho n�ppajjati, tassa sa���kkhandho n�ppajjissat�ti: sabbesa� cavant�na� asa��asatta� upapajjant�na� tesa� vedan�kkhandho n�ppajjati. No ca tesa� sa���kkhandho n�ppajjissati. Parinibbant�na� tesa� vedan�kkhandho ca n�ppajjati, sa���kkhandho ca n�ppajjissa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v� pana sa���kkhandho n�ppajjissati tassa vedan�kkhandho n�ppajjat�ti: pacchimabhavik�na� pa�cavok�ra� upapajjant�na�1 tesa� sa���kkhandho n�ppajjissati, no ca tesa� vedan�kkhandho n�ppajjati, parinibbant�na� tesa� sa���kkhandho ca n�ppajjissati, vedan�kkhandho ca n�ppajjati. (Paccan�kapuggal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. Yattha r�pakkhandho n�ppajjati tattha vedan�kkhandho n�ppajjissat�ti: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v� pana vedan�kkhandho n�ppajjissati tattha r�pakkhandho n�ppajjat�ti: uppajjati. [PTS Page 028] [\q  2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. Yattha vedan�kkhandho n�ppajjati tattha sa���kkhandho n�ppajjissa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ttha v� pana sa���kkhandho n�ppajjissati tattha vedan�kkhandho n�ppajjat�ti: �mant�. (Paccan�kaok�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acchimabhavik�na� upapajjant�na�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80] [\x  8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. Yassa yattha r�pakkhandho n�ppajjati, tassa tattha vedan�kkhandho n�ppajjissat�ti: pa�cavok�r� cavant�na�, ar�p�na� tesa� tattha r�pakkhandho n�ppajjati. No ca tesa� tattha vedan�kkhandho n�ppajjissati. Pa�cavok�re parinibbant�na�, ar�pe pacchimabhavik�na� asa��asatt� cavant�na� tesa� tattha r�pakkhandho ca n�ppajjati, vedan�kkhandho ca n�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vedan�kkhandho n�ppajjissati tassa tattha r�pakkhandho n�ppajjit�ti: pacchimabhavik�na� pa�cavok�ra� upapajjant�na�, asa��asatta� upapajjant�na� tesa� tattha vedan�kkhandho n�ppajjissati. No ca tesa� tattha r�pakkhandho n�ppajjiti. Pa�cavok�re parinibbant�na� ar�pe pacchimabhavik�na�, asa��asatt� cavant�na�, tesa� tattha vedan�kkhandho ca n�ppajjissati, r�pakkhandho ca n�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. Yassa yattha vedan�kkhandho n�ppajjati, tassa tattha sa���kkhandho n�ppajjissat�ti: catuvok�r� pa�cavok�r� cavant�na� tesa� tattha vedan�kkhandho n�ppajjati. No ca tesa� tattha sa���kkhandho n�ppajjissati. Parinibbant�na� asa��asatt�na� tesa� tattha vedan�kkhandho ca n�ppajjati. Sa���kkhandho ca n�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v� pana yattha sa���kkhandho n�ppajjissati, tassa tattha vedan�kkhandho n�ppajjat�ti: pacchimabhavik�na� upapajjant�na� tesa� tattha sa���kkhandho n�ppajjissati, no ca tesa� tattha vedan�kkhandho n�ppajjati. Parinibbant�na�, asa��asatt�na� tesa� tattha sa���kkhandho ca n�ppajjissati. Vedan�kkhandho ca n�ppajjati. (Paccan�ka puggalok�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uppann�n�gatav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. Yassa r�pakkhandho uppajjittha, tassa vedan�kkhandho uppajjissat�'ti: pacchimabhavik�na� tesa� r�pakkhandho uppajjittha. No ca tesa� vedan�kkhandho uppajjissati. Itaresa� tesa� r�pakkhandho ca uppajjittha, vedan�kkhandho ca uppajjissa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vedan�kkhandho uppajjissati, tassa r�pakkhandho uppajjitth�ti: �mant�. [PTS Page 029] [\q  29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82] [\x  8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. Yassa vedan�kkhandho uppajjittha tassa sa���kkhandho uppajjissat�'ti: pacchimabhavik�na� tesa� vedan�kkhandho uppajjittha, no ca tesa� sa���kkhandho uppajjissati, itaresa� tesa� vedan�kkhandho ca uppajjittha, sa���kkhandho c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v� pana sa���kkhandho uppajjissati tassa vedan�kkhandho uppajjitth�ti: �mant�. (Anuloma puggal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. Yattha r�pakkhandho uppajjittha tattha vedan�kkhandho uppajjissat�'ti: asa��asatte tattha r�pakkhandho uppajjittha. No ca tattha vedan�kkhandho uppajjissati. Pa�cavok�re tattha r�pakkhandho ca uppajjittha vedan�kkhandho c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v� pana vedan�kkhandho uppajjissati tattha r�pakkhandho uppajjitth�ti: ar�pe tattha vedan�kkhandho uppajjissati, no ca tattha r�pakkhandho uppajjittha. Pa�cavok�re tattha vedan�kkhandho ca uppajjissati, r�pakkhandho ca uppajj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. Yattha vedan�kkhandho uppajjittha tattha sa���kkhandho uppajjissa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ttha v� pana sa���kkhandho uppajjissati tattha vedan�kkhandho uppajjitth�ti: �mant�. (Anuloma ok�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. Yassa yattha r�pakkhandho uppajjittha tassa tattha vedan�kkhandho uppajjissat�'ti: pa�cavok�re pacchimabhavik�na�, asa��asatt�na� tesa� tattha r�pakkhandho uppajjittha. No ca tesa� tattha vedan�kkhandho uppajjissati. Itaresa� pa�cavok�r�na� tesa� tattha r�pakkhandho ca uppajjittha, vedan�kkhandho c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vedan�kkhandho uppajjissati tassa tattha r�pakkhandho uppajjitth�ti: ar�p�na� tesa� tattha vedan�kkhandho uppajjissati. No ca tesa� tattha r�pakkhandho uppajjittha. Pa�cavok�r�na� tesa� tattha vedan�kkhandho ca uppajjissati, r�pakkhandho ca uppajj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. Yassa yattha vedan�kkhandho uppajjittha tassa tattha sa���kkhandho uppajjissat�'ti: pacchimabhavik�na� tesa� tattha vedan�kkhandho uppajjittha. No ca tesa� tattha sa���kkhandho uppajjissati. Itaresa� catuvok�r�na�, pa�cavok�r�na� tesa� tattha vedan�kkhandho ca uppajjittha, sa���kkhandho c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v� pana yattha sa���kkhandho uppajjissati tassa tattha vedan�kkhandho uppajjitth�ti: �mant�. (Anuloma puggalok�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84] [\x  8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. Yassa r�pakkhandho n�ppajjittha tassa vedan�kkhandho n�ppajjissat�ti: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vedan�kkhandho n�ppajjissati tassa r�pakkhandho n�ppajjitth�ti: uppajjittha. [PTS Page 030] [\q  3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. Yassa vedan�kkhandho n�ppajjittha tassa sa���kkhandho n�ppajjissat�ti: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sa���kkhandho n�ppajjissati tassa vedan�kkhandho n�ppajjitth�ti: uppajjittha. (Paccan�kapuggala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. Yattha r�pakkhandho n�ppajjittha, tattha vedan�kkhandho n�ppajjissat�ti: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v� pana vedan�kkhandho n�ppajjissati tattha r�pakkhandho n�ppajjitth�ti: uppajj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. Yattha vedan�kkhandho n�ppajjittha tattha sa���kkhandho n�ppajjissa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ttha v� pana sa���kkhandho n�ppajjissati tattha vedan�kkhandho n�ppajjitth�ti: �mant�. (Paccan�ka ok�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. Yassa yattha r�pakkhandho n�ppajjittha tassa tattha vedan�kkhandho n�ppajjissat�ti: ar�p�na� tesa� tattha r�pakkhandho n�ppajjittha, no ca tesa� tattha vedan�kkhandho n�ppajjissati. Suddh�v�s�na� ar�pe pacchimabhavik�na� tesa� tattha r�pakkhandho ca n�ppajjittha, vedan�kkhandho ca n�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vedan�kkhandho n�ppajjissati tassa tattha r�pakkhandho n�ppajjitth�ti: pa�cavok�re pacchimabhavik�na� asa��asatt�na� tesa� tattha vedan�kkhandho n�ppajjissati, no ca tesa� tattha r�pakkhandho n�ppajjittha. Suddh�v�s�na�, ar�pe pacchimabhavik�na� tesa� tattha vedan�kkhandho ca n�ppajjissati, r�pakkhandho ca n�ppajj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. Yassa yattha vedan�kkhandho n�ppajjittha tassa tattha sa���kkhandho n�ppajjisasa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v� pana yattha sa���kkhandho n�ppajjissati tassa tattha vedan�kkhandho n�ppajjitth�ti: pacchimabhavik�na� tesa� tattha sa���kkhandho n�ppajjissati. No ca tesa� tattha vedan�kkhandho suppajjittha. Suddh�v�s�na�, asa��asatt�na� tesa� tattha sa���kkhandho ca n�ppajjissati, vedan�kkhandho ca n�ppajjittha. (Paccan�ka puggalok�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�t�n�gatav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vatti upp�dav�ro ni��h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86] [\x  86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avattinirodhav�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Yassa r�pakkhandho nirujjhati tassa vedan�kkhandho nirujjhat�ti: asa��asatt� cavant�na� tesa� r�pakkhandho nirujjhati. No ca tesa� vedan�kkhandho nirujjhati, pa�cavok�r� [PTS Page 031] [\q  31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vant�na� tesa� r�pakkhandho ca nirujjhati. Vedan�kkhandho ca nirujj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v� pana vedan�kkhandho nirujjhati tassa r�pakkhandho nirujjhat�ti: ar�p� cavant�na� tesa� vedan�kkhandho nirujjhati, no ca tesa� r�pakkhandho nirujjhati, pa�cavok�r� cavant�na� tesa� vedan�kkhandho ca nirujjhati r�pakkhandho ca nirujjhati. (Anuloma puggala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Yattha r�pakkhandho nirujjhati tattha vedan�kkhandho nirujjhat�ti: asa��asatte tattha r�pakkhandho nirujjhati. No ca tattha vedan�kkhandho nirujjhati, pa�cavok�re tattha r�pakkhandho ca nirujjhati vedan�kkhandho ca nirujj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v� pana vedan�kkhandho nirujjhati tattha r�pakkhandho nirujjhat�ti: ar�pe tattha vedan�kkhandho nirujjhati no ca tattha r�pakkhandho nirujjhati. Pa�cavok�re tattha vedan�kkhandho ca nirujjhati, r�pakkhandho ca nirujjhati. (Anuloma ok�sa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Yassa yattha r�pakkhandho nirujjhati tassa tattha vedan�kkhandho nirujjhat�ti: asa��asatt� cavant�na� tesa� tattha r�pakkhandho nirujjhati, no ca tesa� tattha vedan�kkhandho nirujjhati. Pa�cavok�r� cavant�na� tesa� tattha r�pakkhandho ca nirujjhati, vedan�kkhandho ca nirujj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v� pana yattha vedan�kkhandho nirujjhati tassa tattha r�pakkhandho nirujjhat�ti: ar�p� cavant�na� tesa� tattha vedan�kkhandho nirujjhati. No ca tesa� tattha r�pakkhandho nirujjhati. Pa�cavok�r� cavant�na� tesa� tattha vedan�kkhandho ca nirujjhati. R�pakkhandho ca nirujjhati. (Anuloma puggalok�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88] [\x  8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Yassa r�pakkhandho na nirujjhati tassa vedan�kkhandho na nirujjhat�ti: ar�p� cavant�na� tesa� r�pakkhandho na nirujjhati. No ca tesa� vedan�kkhandho na nirujjhati. Sabbesa� upapajjant�na� tesa� r�pakkhandho ca na nirujjhati. Vedan�kkhandho ca na nirujj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v� pana vedan�kkhandho na nirujjhati tassa r�pakkhandho na nirujjhat�ti: asa��asatt� cavant�na� tesa� vedan�kkhandho na nirujjhati. No ca tesa� r�pakkhandho na nirujjhati. Sabbesa� upapajjant�na� tesa� vedan�kkhandho ca na nirujjhati, r�pakkhandho ca na nirujjhati. [PTS Page 032] [\q  32/]      (paccanikapuggal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Yattha r�pakkhandho na nirujjhati tattha vedan�kkhandho na nirujjhat�ti: nirujjh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attha v� pana vedan�kkhandho na nirujjhati tattha r�pakkhandho na nirujjhat�ti: nirujjhati. (Paccan�ka ok�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Yassa yattha r�pakkhandho na nirujjhati tassa tattha vedan�kkhandho na nirujjhat�ti: ar�p� cavant�na� tesa� tattha r�pakkhandho na nirujjhati. No ca tesa� tattha vedan�kkhandho na nirujjhati. Sabbesa� upapajjant�na� tesa� tattha r�pakkhandho ca na nirujjhati, vedan�kkhandho ca na nirujj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v� pana yattha vedan�kkhandho na nirujjhati tassa tattha r�pakkhandho na nirujjhat�ti: asa��asatt� cavant�na� tesa� tattha vedan�kkhandho na nirujjhati, no ca tesa� tattha r�pakkhandho na nirujjhati. Sabbesa� upapajjant�na� tesa� tattha vedan�kkhandho ca na nirujjhati, r�pakkhandho ca na nirujjhati. (Paccan�ka puggalok�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uppannav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Yassa r�pakkhandho nirujjhittha tassa vedan�kkhandho nirujjhitth�ti: �mant�. Yassa v� pana vedan�kkhandho nirujjhittha tassa r�pakkhandho nirujjhitth�ti: �mant�. (Anuloma puggal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90] [\x  9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Yattha r�pakkhandho nirujjhittha tattha vedan�kkhandho nirujjhitth�ti: asa��asatte tattha r�pakkhandho nirujjhittha. No ca tattha vedan�kkhandho nirujjhittha, pa�cavok�re tattha r�pakkhandho ca nirujjhittha, vedan�kkhandho ca nirujjh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ttha v� pana vedan�kkhandho nirujjhittha tattha r�pakkhandho nirujjhitth�ti: ar�pe tattha vedan�kkhandho nirujjhittha. No ca tattha r�pakkhandho nirujjhittha. Pa�cavok�re tattha vedan�kkhandho ca nirujjhittha. R�pakkhandho ca nirujjhittha. (Anuloma ok�sa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Yassa yattha r�pakkhandho nirujjhittha tassa tattha vedan�kkhandho nirujjhitth�ti: asa��asatt�na� tesa� tattha r�pakkhandho nirujjhittha. No ca tesa� tattha vedan�kkhandho nirujjhittha. Pa�cavok�r�na� tesa� tattha r�pakkhandho ca nirujjhittha. Vedan�kkhandho ca nirujjh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v� pana yattha vedan�kkhandho nirujjhittha tassa tattha r�pakkhandho nirujjhitth�ti: ar�p�na� tesa� tattha vedan�kkhandho nirujjhittha. No ca tesa� tattha r�pakkhandho nirujjhittha. Pa�cavok�r�na� [PTS Page 033] [\q  33/]      tesa� tattha vedan�kkhandho ca nirujjhittha, r�pakkhandho ca nirujjhittha. (Anuloma puggalok�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Yassa r�pakkhandho na nirujjhittha tassa vedan�kkhandho na nirujjhitth�ti: natthi. Yassa v� pana vedan�kkhandho na nirujjhittha tassa r�pakkhandho na nirujjhitth�ti: natthi. (Paccan�kapuggal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Yattha r�pakkhandho na nirujjhittha tattha vedan�kkhandho na nirujjhitth�ti: nirujjhittha. Yattha v� pana vedan�kkhandho na nirujjhittha tattha r�pakkhandho na nirujjhitth�ti: nirujjhittha. (Paccanika ok�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Yassa yattha r�pakkhandho na nirujjhittha tassa tattha vedan�kkhandho na nirujjhitth�ti: ar�p�na� tesa� tattha r�pakkhandho na nirujjhittha. No ca tesa� tattha vedan�kkhandho na nirujjhittha. Suddh�v�s�na� tesa� tattha r�pakkhandho ca na nirujjhittha, vedan�kkhandho ca na nirujjh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92] [\x  9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v� pana tattha vedan�kkhandho na nirujhittha tassa tattha r�pakkhandho na nirujjhitth�ti: asa��asatt�na� tesa� tattha vedan�kkhandho na nirujjhittha. No ca tesa� tattha r�pakkhandho na nirujjhittha. Suddh�v�s�na� tesa� tattha vedan�kkhandho ca na nirujjhittha, r�pakkhandho ca na nirujjhittha. (Paccan�ka puggalok�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�tav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Yassa r�pakkhandho nirujjhissati tassa vedan�kkhandho nirujjhissa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vedan�kkhandho nirujjhissati tassa r�pakkhandho nirujjhissat�ti: pacchimabhavik�na� ar�pa� upapajjant�na�, ye ca ar�pa� upapajjitv� parinibb�yissanti tesa� cavant�na� tesa� vedan�kkhandho nirujjhissati. No ca tesa� r�pakkhandho nirujjhissati. Itaresa� tesa� vedan�kkhandho ca nirujjhissati, r�pakkhandho ca nirujjhissati. (Anulomapuggala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Yattha r�pakkhandho nirujjhissati tattha vedan�kkhandho nirujjhissat�ti: asa��asatte tattha r�pakkhandho nirujjhissati. No ca tattha vedan�kkhandho nirujjhissati. Pa�cavok�re tattha vedan�kkhandho nirujjhissati. Pa�cavok�re tattha r�pakkhandho ca nirujjhissati, vedan�kkhandho ca nirujjh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v� pana vedan�kkhandho nirujjhissati tattha r�pakkhandho nirujjhissat�ti: ar�pe tattha vedan�kkhandho nirujjhissati. No ca tattha r�pakkhandho nirujjhissati. Pa�cavok�re tattha vedan�kkhandho ca nirujjhissati, r�pakkhandho ca nirujjhissati. (Anuloma ok�sa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Yassa yattha r�pakkhandho nirujjhissati tassa tattha vedan�kkhandho [PTS Page 034] [\q  34/]      nirujjhissat�ti: asa��asatt�na� tesa� tattha r�pakkhandho nirujjhissati no ca tesa� tattha vedan�kkhandho nirujjhissati. Pa�cavok�r�na� tesa� tattha r�pakkhandho ca nirujjhissati. Vedan�kkhandho ca nirujjh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v� pana yattha vedan�kkhandho nirujjhissati tassa tattha r�pakkhandho nirujjhissat�ti: ar�p�na� tesa� tattha vedan�kkhandho nirujjhissati, no ca tesa� tattha r�pakkhandho nirujjhissati. Pa�cavok�r�na� tesa� tattha vedan�kkhandho ca nirujjhissati, r�pakkhandho ca nirujjhissati. (Anuloma puggalok�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94] [\x  9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 Yassa r�pakkhandho na nirujjhissati tassa vedan�kkhandho na nirujjhissat�ti: pacchimabhavik�na� ar�pa� upapajjant�na�, ye ca ar�pa� upapajjitv� parinibb�yissanti tesa�, cavant�na� tesa� r�pakkhandho na nirujjhissati. No ca tesa� vedan�kkhandho na nirujjhissati, parinibbant�na� tesa� r�pakkhandho ca na nirujjhissati, vedan�kkhandho ca na nirujjh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v� pana vedan�kkhandho na nirujjhissati tassa r�pakkhandho na nirujjhissat�ti: �mant�. (Paccan�ka puggal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. Yattha r�pakkhandho na nirujjhissati tattha vedan�kkhandho na nirujjhissat�ti: nirujjh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ttha v� pana vedan�kkhandho na nirujjhissati tattha r�pakkhandho na nirujjhissat�ti: nirujjhissati. (Paccan�ka ok�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. Yassa yattha r�pakkhandho na nirujjhissati tassa tattha vedan�kkhandho na nirujjhissat�ti: ar�p�na� tesa� tattha r�pakkhandho na nirujjhissati. No ca tesa� tattha vedan�kkhandho na nirujjhissati. Parinibbant�na� tesa� tattha r�pakkhandho ca na nirujjhissati. Vedan�kkhandho ca na nirujjh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v� pana yattha vedan�kkhandho na nirujjhissati tassa tattha r�pakkhandho na nirujjhissat�ti: asa��asatt�na� tesa� tattha vedan�kkhandho na nirujjhissati. No ca tesa� tattha r�pakkhandho na nirujjhissati. Parinibbant�na� tesa� tattha vedan�kkhandho ca na nirujjhissati. R�pakkhandho ca na nirujjhissati. (Paccan�ka puggalok�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gatav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. Yassa r�pakakhandho nirujjhati tassa vedan�kkhandho nirujjhitth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vedan�kkhandho nirujjhittha tassa r�pakkhandho nirujjhat�ti: sabbesa� upapajjant�na�, ar�p� cavant�na� tesa� vedan�kkhandho nirujjhittha, no ca tesa� r�pakkhandho nirujjhati. Pa�cavok�r� cavant�na�, [PTS Page 035] [\q  35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a��asatt� cavant�na� tesa� vedan�kkhandho ca nirujjhittha, r�pakkhandho ca nirujj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96] [\x  9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Yassa vedan�kkhandho nirujjhati tassa sa���kkhandho nirujjhitth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v� pana sa���kkhandho nirujjhittha tassa vedan�kkhandho nirujjhat�ti: sabbesa� upapajjant�na�, asa��asatt� cavant�n�� tesa� sa���kkhandho nirujjhittha. No ca tesa� vedan�kkhandho nirujjhati, catuvok�r�, pa�cavok�r� cavant�na� tesa� sa���kkhandho ca nirujjhittha, vedan�kkhandho ca nirujjhati. (Anuloma puggal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 Yattha r�pakkhandho nirujjhati tattha vedan�kkhandho nirujjhitth�ti: asa��asatte tattha r�pakkhandho nirujjhati, no ca tattha vedan�kkhandho nirujjhittha, pa�cavok�re tattha r�pakkhandho ca nirujjhati, vedan�kkhandho ca nirujjh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v� pana vedan�kkhandho nirujjhittha tattha r�pakkhandho nirujjhat�ti: ar�pe tattha vedan�kkhandho nirujjhittha, no ca tattha r�pakkhandho nirujjhati. Pa�cavok�re tattha vedan�kkhandho ca nirujjhittha r�pakkhandho ca nirujj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. Yattha vedan�kkhandho nirujjhati tattha sa���kkhandho nirujjhitth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ttha v� pana sa���kkhandho nirujjhittha tattha vedan�kkhandho nirujjhat�ti: �mant� (anuloma ok�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. Yassa yattha r�pakkhandho nirujjhati tassa tattha vedan�kkhandho nirujjhitth�ti: suddh�v�se parinibbant�na�, asa��asatt� cavant�na� tesa� tattha r�pakkhandho nirujjhati. No ca tesa� tattha vedan�kkhandho nirujjhittha. Itaresa� pa�cavok�r� cavant�na� tesa� tattha r�pakkhandho ca nirujjhati, vedan�kkhandho ca nirujjh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vedan�kkhandho nirujjhittha tassa tattha r�pakkhandho nirujjhat�ti: pa�cavok�ra� upapajjant�na�, ar�p�na� tesa� tattha vedan�kkhandho nirujjhittha. No ca tesa� tattha r�pakkhandho nirujjhati. Pa�cavok�r� cavant�na� tesa� tattha vedan�kkhandho ca nirujjhittha, r�pakkhandho ca nirujj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98] [\x  9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. Yassa yattha vedan�kkhandho nirujjhati tassa tattha sa���kkhandho nirujjhitth�ti: suddh�v�se parinibbant�na� tesa� tattha vedan�kkhandho nirujjhati. No ca tesa� tattha sa���kkhandho nirujjhittha. Itaresa� catuvok�r� pa�cavok�r� cavant�na� tesa� tattha vedan�kkhandho ca nirujjhati, sa���kkhandho ca nirujj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v� pana yattha sa���kkhandho nirujjhittha tassa tattha vedan�kkhandho nirujjhat�ti: catuvok�ra� pa�cavok�ra� upapajjant�na� tesa� tattha [PTS Page 036] [\q  36/]      sa���kkhandho nirujjhittha. No ca tesa� tattha vedan�kkhandho nirujjhati. Catuvok�r� pa�cavok�r� cavant�na� tesa� tattha sa���kkhandho ca nirujjhittha, vedan�kkhandho ca nirujjhati. (Anuloma puggalok�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. Yassa r�pakkhandho na nirujjhati tassa vedan�kkhandho na nirujjhitth�ti: nirujjh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vedan�kkhandho na nirujjhittha tassa r�pakkhandho na nirujjhat�ti: natth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. Yassa vedan�kkhandho na nirujjhati tassa sa���kkhandho na nirujjhitth�ti: nirujjh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sa���kkhandho na nirujjhittha tassa vedan�kkhandho na nirujjhit�ti: natthi. (Paccanika puggala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-28. Yattha r�pakkhandho na nirujjhati (yatthaka� paripu��a� k�tabba�) (paccan�ka ok�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. Yassa yattha r�pakkhandho na nirujjhati tassa tattha vedan�kkhandho na nirujjhitth�ti: pa�cavok�ra� upapajjant�na�, ar�p�na� tesa� tattha r�pakkhandho na nirujjhati. No ca tesa� tattha vedan�kkhandho na nirujjhittha. Suddh�v�sa� upapajjant�na� asa��asatta� upapajjant�na� tesa� tattha r�pakkhandho ca na nirujjhati, vedan�kkhandho ca na nirujjh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vedan�kkhandho na nirujjhittha tassa tattha r�pakkhandho na nirujjhat�ti: suddh�v�se parinibbant�na�, asa��asatt� cavant�na� tesa� tattha vedan�kkhandho na nirujjhittha. No ca tesa� tattha r�pakkhandho na nirujjhati. Suddh�v�sa� upapajjant�na�, asa��asatta� upapajjant�na� tesa� tattha vedan�kkhandho ca na nirujjhittha, r�pakkhandho ca na nirujj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00] [\x 10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. Yassa yattha vedan�kkhandho na nirujjhati tassa tattha sa���kkhandho na nirujjhitth�ti: catuvok�ra� pa�cavok�ra� upapajjant�na� tesa� tattha vedan�kkhandho na nirujjhati. No ca tesa� tattha sa���kkhandho na nirujjhittha. Suddh�v�sa� upapajjant�na�, asa��asatt�na� tesa� tattha vedan�kkhandho ca na nirujjhati. Sa���kkhandho ca nirujjh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v� pana yattha sa���kkhandho na nirujjhittha tassa tattha vedan�kkhandho na nirujjhat�ti: suddh�v�se parinibbant�na� tesa� tattha sa���kkhandho na nirujjhittha. No ca tesa� tattha vedan�kkhandho na nirujjhati. Suddh�v�sa� upapajjant�na� [PTS Page 037] [\q  37/]      asa��asatt�na� tesa� tattha sa���kkhandho ca na nirujjhittha, vedan�kkhandho ca na nirujjhati. (Paccan�ka puggalok�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uppann�t�tav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. Yassa r�pakkhandho nirujjhati tassa vedan�kkhandho nirujjhissat�ti: pa�cavok�re parinibbant�na� tesa� r�pakkhandho nirujjhati. No ca tesa� vedan�kkhandho nirujjhissati. Itaresa� pa�cavok�r� cavant�na�, asa��asatt� cavant�na� tesa� r�pakkhandho ca nirujjhati, vedan�kkhandho ca nirujjh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vedan�kkhandho nirujjhissati tassa r�pakkhandho nirujjhat�ti: sabbesa� upapajjant�na�, ar�p� cavant�na� tesa� vedan�kkhandho nirujjhissati. No ca tesa� r�pakkhandho nirujjhati. Pa�cavok�r� cavant�na�, asa��asatt� cavant�na� tesa� vedan�kkhandho ca nirujjhissati, r�pakkhandho ca nirujj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. Yassa vedan�kkhandho nirujjhati tassa sa���kkhandho nirujjhissat�ti: parinibbant�na� tesa� vedan�kkhandho nirujjhati. No ca tesa� sa���kkhandho nirujjhissati. Itaresa� catuvok�r� pa�cavok�r� cavant�na� tesa� vedan�kkhandho ca nirujjhati, sa���kkhandho ca nirujjh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02] [\x 10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v� pana sa���kkhandho nirujjhissati tassa vedan�kkhandho nirujjhat�ti: sabbesa� upapajjant�na� asa��asatt� cavant�na� tesa� sa���kkhandho nirujjhissati. No ca tesa� vedan�kkhandho nirujjhati. Catuvok�r� pa�cavok�r� cavant�na� tesa� sa���kkhandho ca nirujjhissati, vedan�kkhandho ca nirujjhati. (Anuloma puggal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-34. Yattha r�pakkhandho nirujjhati -pe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. Yassa yattha r�pakkhandho nirujjhati tassa tattha vedan�kkhandho nirujjhissat�ti: pa�cavok�re parinibbant�na� asa��asatt� cavant�na� tesa� tattha r�pakkhandho nirujjhati. No ca tesa� tattha vedan�kkhandho nirujjhissati. Itaresa� pa�cavok�r� cavant�na� tesa� tattha r�pakkhandho ca nirujjhati, vedan�kkhandho ca nirujjh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vedan�kkhandho nirujjhissati tassa tattha r�pakkhandho nirujjhat�ti: pa�cavok�ra� upapajjant�na�, ar�p�na� tesa� tattha vedan�kkhandho nirujjhissati. No ca tesa� tattha vedan�kkhandho ca nirujjhissati, r�pakkhandho ca nirujj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. Yassa yattha vedan�kkhandho nirujjhati tassa tattha sa���kkhandho nirujjhissat�ti: [PTS Page 038] [\q  38/]      parinibbant�na� tesa� tattha vedan�kkhandho nirujjhati. No ca tesa� tattha sa���kkhandho nirujjhissati. Itaresa� catuvok�r�, pa�cavok�r� cavant�na� tesa� tattha vedan�kkhandho ca nirujjhati, sa���kkhandho ca nirujjh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v� pana yattha sa���kkhandho nirujjhissati tassa tattha vedan�kkhandho nirujjhat�ti: catuvok�ra� pa�cavok�ra� upapajjant�na� tesa� tattha sa���kkhandho nirujjhissati. No ca tesa� tattha vedan�kkhandho nirujjhati. Catuvok�r�, pa�cavok�r� cavant�na� tesa� tattha sa���kkhandho ca nirujjhissati, vedan�kkhandho ca nirujjhati. (Anuloma puggalok�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04] [\x 104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. Yassa r�pakkhandho na nirujjhati tassa vedan�kkhandho na nirujjhissat�ti: sabbesa� upapajjant�na�, ar�p� cavant�na� tesa� rupakkhandho na nirujjhati. No ca tesa� vedan�kkhandho na nirujjhissati. Ar�pe parinibbant�na� tesa� r�pakkhandho ca na nirujjhati, vedan�kkhandho ca na nirujjh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vedan�kkhandho na nirujjhissati tassa r�pakkhandho na nirujjhat�ti: pa�cavok�re parinibbant�na� tesa� vedan�kkhandho na nirujjhissati. No ca tesa� r�pakkhandho na nirujjhati. Ar�pe parinibbant�na� tesa� vedan�kkhandho ca na nirujjhissati, r�pakkhandho ca na nirujj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. Yassa vedan�kkhandho na nirujjhati tassa sa���kkhandho na nirujjhissat�ti: nirujjh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v� pana sa���kkhandho na nirujjhissati tassa vedan�kkhandho na nirujjhat�ti: nirujjhati. (Pacacan�ka puggal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-40. Yattha r�pakkhandho na nirujjhati -pe- (paccan�ka ok�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. Yassa yattha r�pakkhandho na nirujjhati tassa tattha vedan�kkhandho na nirujjhissat�ti: pa�cavok�ra� upapajjant�na�, ar�p�na� tesa� tattha r�pakkhandho na nirujjhati. No ca tesa� tattha vedan�kkhandho na nirujjhissati. Ar�pe parinibbant�na�, asa��asatta� upapajjant�na� tesa� tattha r�pakkhandho ca na nirujjhati, vedan�kkhandho ca na nirujjh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vedan�kkhandho na nirujjhissati tassa tattha r�pakkhandho na nirujjhat�ti: pa�cavok�re parinibbant�na�, asa��asatta� upapajjant�na� tesa� tattha vedan�kkhandho ca na nirujjhissati, r�pakkhandho ca na nirujj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06] [\x 10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. Yassa yattha vedan�kkhandho na nirujjhati, tassa tattha sa���kkhandho na nirujjhissat�ti: catuvok�ra�, pa�cavok�ra� upapajjant�na� tesa� tattha vedan�kkhandho na nirujjhati. No ca tesa� tattha sa���kkhandho [PTS Page 039] [\q  39/]      na nirujjhissati. Asa��asatt�na� tesa� tattha vedan�kkhandho ca na nirujjhati. Sa���kkhandho ca na nirujjh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v� pana yattha sa���kkhandho na nirujjhissati tassa tattha vedan�kkhandho na nirujjhat�ti: parinibbant�na� tesa� tattha sa���kkhandho na nirujjhissati. No ca tesa� tattha vedan�kkhandho na nirujjhati. Asa��asatt�na� tesa� tattha s�kkhandho ca na nirujjhissati. Vedan�kkhandho ca na nirujjhati. (Paccan�ka puggalok�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uppann�n�gatav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. Yassa r�pakkhandho nirujjhittha tassa vedan�kkhandho nirujjhissat�ti: parinibbant�na� tesa� r�pakkhandho nirujjhittha, no ca tesa� vedan�kkhandho nirujjhissati, itaresa� tesa� r�pakkha�dho ca nirujjhittha vedan�kkhandho ca nirujjh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vedan�kkhandho nirujjhissati tassa r�pakkhandho nirujjhitth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. Yassa vedan�kkhandho nirujjhittha tassa sa���kkhandho nirujjhissat�ti: parinibbt�na� tesa� vedan�kkhandho nirujjhittha. No ca tesa� sa���kkhandho nirujjhissati. Itaresa� tesa� vedan�kkhandho ca nirujjhittha, sa���kkhandho ca nirujjhissa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v� pana sa���kkhandho nirujjhissati, tassa vedan�kkhandho nirujjhitth�ti: �mant�. (Anuloma puggal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. Yassa yattha r�pakkhandho nirujjhittha, tassa tattha vedan�kkhandho nirujjhissat�ti: pa�cavok�re parinibbant�na�, asa��asatt�na� tesa� tattha r�pakkhandho nirujjhittha, no ca tesa� tattha vedan�kkhandho nirujjhissati. Itaresa� pa�cavok�r�na� tesa� tattha r�pakkhandho ca nirujjhittha. Vedan�kkhandho ca nirujjh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08] [\x 10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vedan�kkhandho nirujjhissati tassa tattha r�pakkhandho nirujjhitth�ti: suddh�v�sa� upapajjant�na�, ar�p�na� tesa� tattha vedan�kkhandho nirujjhissati. No ca tesa� tattha r�pakkhandho nirujjhittha. Itaresa� pa�cavok�r�na� tesa� tattha vedan�kkhandho ca nirujjhissati. R�pakkhandho ca nirujjh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. Yassa yattha vedan�kkhandho nirujjhittha tassa tattha sa���kkhandho nirujjhissat�ti: parinibbant�na� tesa� tattha vedan�kkhandho nirujjhittha. No ca tesa� tattha sa���kkhandho nirujjhissati. Itaresa� [PTS Page 040] [\q  40/]      catuvok�r�na�, pa�cavok�r�na� tesa� tattha vedan�kkhandho ca nirujjhittha. Sa���kkhandho ca nirujjh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sa���kkhandho nirujjhissati. Tassa tattha vedan�kkhandho nirujjhitth�ti: suddh�v�sa� upapajjant�na� tesa� tattha sa���kkhandho nirujjhissati. No ca tese� tattha vedan�kkhandho nirujjhittha. Itaresa� catuvok�r�na�, pa�cavok�r�na� tesa� tattha sa���kkhandho ca nirujjhissati, vedan�kkhandho ca nirujjhittha. (Anuloma puggalok�sa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. Yassa r�pakkhandho na nirujjhittha tassa vedan�kkhandho na nirujjhissat�ti: natth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vedan�kkhandho na nirujjhissati tassa r�pakkhandho na nirujjhitth�ti: nirujjh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. Yassa vedan�kkhandho na nirujjhittha tassa sa���kkhandho na nirujjhissat�ti.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v� pana sa���kkhandho na nirujjhissati tassa vedan�kkhandho na nirujjhitth�ti: nirujjhittha. (Paccan�ka puggal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-52. Yattha r�pakkhandho na nirujjhittha -pe- (paccan�ka ok�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10] [\x 11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. Yassa yattha r�pakkhandho na nirujjhittha tassa tattha vedan�kkhandho na nirujjhissat�ti: suddh�v�sa� upapajjant�na� ar�p�na� tesa� tattha r�pakkhandho na nirujjhittha, no ca tesa� tattha vedan�kkhandho na nirujjhissati. Suddh�v�se parinibbant�na�, ar�pe parinibbant�na� tesa� tattha r�pakkhandho ca na nirujjhittha, vedan�kkhandho ca na nirujjh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vedan�kkhandho na nirujjhissati tassa tattha r�pakkhandho na nirujjhitth�ti: pa�cavok�re parinibbant�na� asa��asatt�na� tesa� tattha vedan�kkhandho na nirujjhissati, no ca tesa� tattha r�pakkhandho na nirujjhittha. Suddh�v�se parinibbant�na�, ar�pe parinibbant�na� tesa� tattha vedan�kkhandho ca na nirujjhissati, r�pakkhandho ca na nirujjh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. Yassa yattha vedan�kkhandho na nirujjhittha tassa tattha sa���kkhandho na nirujjhissat�ti: suddh�v�sa� upapajjant�na� tesa� tattha vedan�kkhandho na nirujjhittha. No ca tesa� tattha sa���kkhandho na nirujjhissati. Suddh�v�se parinibbant�na�, asa��asatt�na� tesa� tattha vedan�kkhandho ca na nirujjhittha, sa���kkhandho ca na nirujjhissati. [PTS Page 041] [\q  41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v� pana yattha sa���kkhandho na nirujjhissati tassa tattha vedan�kkhandho na nirujjhitth�ti: pa�cavok�re parinibbant�na� tesa� tattha sa���kkhandho na nirujjhissati, no ca tesa� tattha vedan�kkhandho na nirujjhittha. Suddh�v�se parinibbant�na� tesa�2 tattha sa���kkhandho ca na nirujjhissati, vedan�kkhandho ca na nirujjhittha. (Paccan�ka puggalok�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vatti nirodhav�ro ni��h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"Pa�cavok�re" ti pada� marammacha��hasa�g�ti pi�ake na diss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Parinibbant�na� asa��asatt�na� - machasa�.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12] [\x 11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Upp�danirodhav�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Yassa r�pakkhandho uppajjati tassa vedan�kkhandho nirujjhat�ti: 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vedan�kkhandho nirujjhati tassa r�pakkhandho uppajjat�'ti: 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Yassa vedan�kkhandho uppajjati tassa sa���kkhandho nirujjhat�ti: 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v� pana sa���kkhandho nirujjhati tassa vedan�kkhandho uppajjat�'ti: no (anuloma puggal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Yattha r�pakkhandho uppajjati tattha vedan�kkhandho nirujjhat�ti: asa��asatte tattha r�pakkhandho uppajjati. No ca tattha vedan�kkhandho nirujjhati. Pa�cavok�re tattha r�pakkhandho ca uppajjati vedan�kkhandho nirujj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v� pana vedan�kkhandho nirujjhati tattha r�pakkhandho uppajjat�'ti: ar�pe tattha vedan�kkhandho nirujjhati, no ca tattha r�pakkhandho uppajjati. Pa�cavok�re tattha vedan�kkhandho ca nirujjhati, r�pakkhandho c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Yattha vedan�kkhandho uppajjati tattha sa���kkhandho nirujjha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ttha v� pana sa���kkhandho nirujjhati tattha vedan�kkhandho uppajjat�'ti: �mant�. (Anuloma ok�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Yassa yattha r�pakkhandho uppajjati tassa tattha vedan�kkhandho nirujjhat�ti: 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vedan�kkhandho nirujjhati tassa tattha r�pakkhandho uppajjat�'ti: 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Yassa yattha vedan�kkhandho uppajjati tassa tattha sa���kkhandho nirujjhat�ti: 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sa���kkhandho nirujjhati tassa tattha vedan�kkhandho uppajjat�'ti: no. (Anuloma puggalok�sa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14] [\x 11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Yassa r�pakkhandho n�ppajjati tassa vedan�kkhandho na nirujjhat�ti: catuvok�r� pa�cavok�r� cavant�na� tesa� r�pakkhandho n�ppajjati. No ca tesa� vedan�kkhandho na nirujjhati. Ar�pa� upapajjant�na�, [PTS Page 042] [\q  42/]      asa��asatt� cavant�na� tesa� r�pakkhandho ca n�ppajjati, vedan�kkhandho ca na nirujj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vedan�kkhandho na nirujjhati tassa r�pakkhandho n�ppajjat�ti: pa�cavok�ra� upapajjant�na� asa��asatta� upapajjant�na� tesa� vedan�kkhandho na nirujjhati, no ca tesa� r�pakkhandho n�ppajjati. Ar�pa� upapajjant�na�, asa��asatt� cavant�na� tesa� vedan�kkhandho ca na nirujjhati, r�pakkhandho ca n�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Yassa vedan�kkhandho n�ppajjati tassa sa���kkhandho na nirujjhat�ti: catuvok�r� pa�cavok�r� cavant�na� tesa� vedan�kkhandho n�ppajjati. No ca tesa� sa���kkhandho na nirujjhati. Asa��asatt�na� tesa� vedan�kkhandho ca n�ppajjati. Sa���kkhandho ca na nirujj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v� pana sa���kkhandho na nirujjhati tassa vedan�kkhandho n�ppajjat�ti: catuvok�ra� pa�cavok�ra� upapajjant�na� tesa� sa���kkhandho na nirujjhati. No ca tesa� vedan�kkhandho n�ppajjati. Asa��asatt�na� tesa� sa���kkhandho ca na nirujjhati. Vedan�kkhandho ca n�ppajjati. (Paccan�ka puggal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Yattha r�pakkhandho n�ppajjati tattha vedan�kkhandho na nirujjhat�ti: nirujj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v� pana vedan�kkhandho na nirujjhati tattha r�pakkhandho n�ppajjat�ti: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Yattha vedan�kkhandho n�ppajjati tattha sa���kkhandho na nirujjha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v� pana sa���kkhandho na nirujjhati tattha vedan�kkhandho n�ppajjat�ti: �mant�. (Paccan�ka ok�sa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16] [\x 11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Yassa yattha r�pakkhandho n�ppajjati tassa tattha vedan�kkhandho na nirujjhat�ti: catuvok�r� pa�cavok�r� cavant�na� tesa� tattha r�pakkhandho n�ppajjati. No ca tesa� tattha vedan�kkhandho na nirujjhati. Ar�pa� upapajjant�na�, asa��asatt� cavant�na� tesa� tattha r�pakkhandho ca n�ppajjati. Vedan�kkhandho ca na nirujj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vedan�kkhandho na nirujjhati tassa tattha r�pakkhandho n�ppajjat�ti: pa�cavok�ra� upapajjant�na�, asa��asatta� upapajjant�na� tesa� tattha vedan�kkhandho na nirujjhati. No ca tesa� tattha r�pakkhandho n�ppajjati. Ar�pa� upapajjant�na�, asa��asatt� cavant�na� tesa� tattha vedan�kkhandho ca na nirujjhati, r�pakkhandho ca n�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Yassa yattha vedan�kkhandho n�ppajjati tassa tattha sa���kkhandho na nirujjhat�ki: catuvok�r� pa�cavok�r� cavant�n�� tesa� tattha vedan�kkhandho n�ppajjati. No ca tesa� tattha sa���kkhandho na nirujjhati. Asa��asatt�na� tesa� tattha vedan�kkhandho ca n�ppajjati. Sa���kkhandho ca na nirujj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v� pana yattha sa���kkhandho na nirujjhati tassa tattha vedan�kkhandho n�ppajjat�ti: [PTS Page 043] [\q  43/]      catuvok�ra� pa�cavok�ra� upapajjant�na� tesa� tattha sa���kkhandho na nirujjhati. No ca tesa� tattha vedan�kkhandho n�ppajjati. Asa��asatt�na� tesa� tattha sa���kkhandho ca na nirujjhati vedan�kkhandho ca n�ppajjati. (Paccan�ka puggalok�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uppannav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Yassa r�pakkhandho uppajjittha tassa vedan�kkhandho nirujjhitth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vedan�kkhandho nirujjhittha tassa r�pakkhandho uppajjitth�ti: �m�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Yassa vedan�kkhandho uppajjittha tassa sa���kkhandho nirujjhitth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v� pana sa���kkhandho nirujjhittha tassa vedan�kkhandho uppajjitth�ti: �mant�. (Anuloma puggal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18] [\x 11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Yattha r�pakkhandho uppajjittha -pe- (anuloma ok�sa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 Yassa yattha r�pakkhandho uppajjittha tassa tattha vedan�kkhandho nirujjhitth�ti: asa��asatt�na� tesa� tattha r�pakkhandho uppajjittha. No ca tesa� tattha vedan�kkhandho nirujjhittha, pa�cavok�r�na� tesa� tattha r�pakkhandho ca uppajjittha. Vedan�kkhandho ca nirujjh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vedan�kkhandho nirujjhittha tassa tattha r�pakkhandho uppajjitth�ti: ar�p�na� tesa� tattha vedan�kkhandho nirujjhittha. No ca tesa� tattha r�pakkhandho uppajjittha. Pa�cavok�r�na� tesa� tattha vedan�kkhandho ca nirujjhittha. R�pakkhandho ca uppajj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. Yassa yattha vedan�kkhandho uppajjittha tassa tathe sa���kkhandho nirujjhitth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v� pana yattha sa���kkhandho nirujjhittha tassa tattha vedan�kkhandho uppajjitth�ti: �mant�. (Anuloma puggalok�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. Yassa r�pakkhandho n�ppajjittha tassa vedan�kkhandho na nirujjhitth�ti: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vedan�kkhandho na nirujjhittha tassa r�pakkhandho n�ppajjitth�ti: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. Yassa vedan�kkhandho n�ppajjittha tassa sa���kkhandho na nirujjhitth�ti: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v� pana sa���kkhandho na nirujjhittha tassa vedan�kkhandho n�ppajjitth�ti: natthi. (Paccan�ka puggal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Yattha r�pakkhandho n�ppajjittha -pe- (paccan�ka ok�sa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 Yassa yattha r�pakkhandho n�ppajjittha tassa tattha vedan�kkhandho na nirujjhitth�ti: ar�p�na� tesa� tattha r�pakkhandho n�ppajjittha. No ca tesa� tattha vedan�kkhandho na nirujjhittha. Suddh�v�s�na� [PTS Page 044] [\q  44/]      tesa� tattha r�pakkhandho ca n�ppajjittha. Vedan�kkhandho ca na nirujjh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20] [\x 12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asa v� pana yattha vedan�kkhandho na nirujjhittha. Tassa tattha r�pakkhandho n�ppajjitth�ti: asa��asatt�na� tesa� tattha vedan�kkhandho na nirujjhittha. No ca tesa� tattha r�pakkhandho n�ppajjittha. Suddh�v�s�na� tesa� tattha vedan�kakhandho ca na nirujjhittha. R�pakkhandho ca n�ppajj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. Yassa yattha vedan�kkhandho n�ppajjittha tassa tattha sa���kkhandho na nirujjhitth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v� pana yattha sa���kkhandho na nirujjhittha tassa tattha vedan�kkhandho n�ppajjitth�ti: �mant�. (Paccan�ka puggalok�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�tav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. Yassa r�pakkhandho uppajjissati. Tassa vedan�kkhandho nirujjhissa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vedan�kkhandho nirujjhissati tassa r�pakkhandho uppajjissat�'ti: pacchimabhavik�na� upapajjant�na�, ye ca ar�pa� uppajjitv� parinibb�yissanti, tesa� vedan�kkhandho nirujjhissati. No ca tesa� r�pakkhandho uppajjissati. Itaresa� tesa� vedan�kkhandho ca nirujjhissati, r�pakkhandho c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. Yassa vedan�kkhandho uppajjissati tassa sa���kkhandho nirujjhissa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v� pana sa���kkhandho nirujjissati tassa vedan�kkhandho uppajjissat�'ti: pacchimabhavik�na� upapajjant�na� tesa� sa���kkhandho nirujjhissati. No ca tesa� vedan�kkhandho uppajjissati. Itaresa� tesa� sa���kkhandho ca nirujjhissati, vedan�kkhandho ca uppajjissati. (Anuloma puggal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. Yattha r�pakkhandho uppajjissati -pe- (anuloma ok�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. Yassa yattha r�pakkhandho uppajjissati tassa tattha vedan�kkhandho nirujjhissat�ti: asa��asatt�na� tesa� tattha r�pakkhandho uppajjissati. No ca tesa� tattha vedan�kkhandho nirujjhissati. Pa�cavok�r�na� tesa� tattha r�pakkhandho ca uppajjissati, vedan�kkhandho ca nirujjh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22] [\x 12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vedan�kkhandho nirujjhissati tassa tattha r�pakkhandho uppajjissat�'ti: pacchimabhavik�na� pa�cavok�ra� upapajjant�na� ar�p�na� tesa� tattha vedan�kkhandho nirujjhissati. No ca tesa� tattha r�pakkhandho uppajjissati. Itaresa� pa�cavok�r�na� tesa� tattha vedan�kkhandho ca nirujjhissati. R�pakkhandho c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. Yassa yattha vedan�kkhandho uppajjissati tassa tattha sa���kkhandho nirujjhissa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v� pana yattha sa���kkhandho [PTS Page 045] [\q  45/]      nirujjhissati tassa tattha vedan�kkhandho uppajjissat�'ti: pacchimabhavik�na� upapajjant�na� tesa� tattha sa���kkhandho nirujjhissati. No ca tesa� tattha vedan�kkhandho uppajjissati. Itaresa� catuvok�r�na� pa�cavok�r�na� tesa� tattha sa���kkhandho ca nirujjhissati vedan�kkhandho ca uppajjissati. (Anuloma puggalok�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. Yassa r�pakkhandho n�ppajjissati. Tassa vedan�kkhandho na nirujjhissat�ti: pacchimabhavik�na� upapajjant�na�, ye ca ar�pa� uppajjitv� parinibb�yissanti, tesa� r�pakkhandho n�ppajjissati, no ca tesa� vedan�kkhandho na nirujjhissati. Parinibb�nt�na� tesa� r�pakkhandho ca n�ppajjissati, vedan�kkhandho ca na nirujjh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vedan�kkhandho na nirujjhissati tassa r�pakkhandho n�ppajjissa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. Yassa vedan�kkhandho n�ppajjissati tassa sa���kkhandho na nirujjhissat�ti: pacchimabhavik�na� upapajjant�na� tesa� vedan�kkhandho n�ppajjissati, no ca tesa� sa���kkhandho na nirujjhissati. Parinibbant�na� tesa� vedan�kkhandho ca n�ppajjissati, sa���kkhandho ca na nirujjh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v� pana sa���kkhandho na nirujjhissati tassa vedan�kkhandho n�ppajjissat�ti: �mant�. (Paccan�ka puggal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. Yattha r�pakkhandho n�ppajjissati -pe- (paccan�ka ok�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24] [\x 12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. Yassa yattha r�pakkhandho n�ppajjissati tassa tattha vedan�kkhandho na nirujjhissat�ti: pacchimabhavik�na� pa�cavok�r� upapajjant�na� ar�p�na� tesa� tattha r�pakkhandho n�ppajjissati. No ca tesa� tattha vedan�kkhandho na nirujjhissati. Parinibbant�na� tesa� tattha r�pakkhandho ca n�ppajjissati, vedan�kkhandho ca na nirujjh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vedan�kkhandho na nirujjhissati tassa tattha r�pakkhandho n�ppajjissat�ti: asa��asatt�na� tesa� tattha vedan�kkhandho na nirujjhissati no ca tesa� tattha r�pakkhandho n�ppajjissati. Parinibbant�na� tesa� tattha vedan�kkhandho ca na nirujjhissati, r�pakkhandho ca n�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. Yassa yattha vedan�kkhandho n�ppajjissati tassa tattha sa���kkhandho na nirujjhissat�ti: pacchimabhavik�na� upapajjant�na� tesa� tattha vedan�kkhandho n�pjjissati. No ca tesa� tattha sa���kkhandho na nirujjhissati. Parinibbant�na�, asa��asatt�na� tesa� tattha vedan�kkhandho ca n�ppajjissati, sa���kkhandho ca na nirujjh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sa���kkhandho na nirujjhissati tassa tattha vedan�kkhandho n�ppajjissat�ti: �mant�. [PTS Page 046] [\q  46/]      (paccan�ka puggalok�sa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gatav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. Yassa r�pakkhandho uppajjati tassa vedan�kkhandho nirujjhitth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vedan�kkhandho nirujjhittha tassa r�pakkhandho uppajjat�'ti: sabbesa� cavant�na�, ar�pa� upapajjant�na� tesa� vedan�kkhandho nirujjhittha, no ca tesa� r�pakkhandho uppajjati. Pa�cavok�ra� upapajjant�na�, asa��asatta� upapajjant�na� tesa� vedan�kkhandho ca nirujjhittha, r�pakkhandho ca uppajjati. -Pe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Yath� upp�dav�re paccuppann�t�ta� vibhatta� tath� idha vibhajitabba�) (anuloma puggal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uppann�t�tav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26] [\x 12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. Yassa r�pakkhandho uppajjati tassa vedan�kkhandho nirujjhissa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vedan�kkhandho nirujjhissati tassa r�pakkhandho uppajjat�'ti: sabbesa� cavant�na�, ar�pa� upapajjant�na� tesa� vedan�kkhandho nirujjhissati, no ca tesa� r�pakkhandho uppajjati. Pa�cavok�ra� upapajjant�na� asa��asatta� upapajjant�na� tesa� vedan�kkhandho ca nirujjhissati, r�pakkhandho c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. Yassa vedan�kkhandho uppajjati tassa sa���kkhandho nirujjhissa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v� pana sa���kkhandho nirujjhissati tassa vedan�kkhandho uppajjat�'ti: sabbesa� cavant�na�, asa��asatta� upapajjant�na� tesa� sa���kkhandho nirujjhissati, no ca tesa� vedan�kkhandho uppajjati. Catuvok�ra� pa�cavok�ra� upapajjant�na� tesa� sa���kkhandho ca nirujjhissati, vedan�kkhandho ca uppajjati. (Anuloma puggal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. Yattha r�pakkhandho uppajjati -pe- (anuloma ok�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. Yassa yattha r�pakkhandho uppajjati tassa tattha vedan�kkhandho nirujjhissat�ti: asa��asatta� upapajjant�na� tesa� tattha r�pakkhandho uppajjati. No ca tesa� tattha vedan�kkhandho nirujjhissati. Pa�cavok�ra� upapajjant�na� tesa� tattha r�pakkhandho ca uppajjati, vedan�kkhandho ca nirujjh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vedan�kkhandho nirujjhissati tassa tattha r�pakkhandho uppajjat�'ti: pa�cavok�r� cavant�na� ar�pa�1 upapajjant�na� tesa� tattha vedan�kkhandho nirujjhissati. No ca tesa� tattha r�pakkhandho uppajjati. Pa�cavok�ra� upapajjant�na� tesa� tattha vedan�kkhandho ca nirujjhissati, r�pakkhandho c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. Yassa yattha vedan�kkhandho uppajjati tassa tattha sa���kkhandho nirujjhissa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v� pana yattha sa���kkhandho nirujjhissati tassa tattha vedan�kkhandho uppajjat�'ti: [PTS Page 047] [\q  47/]      catuvok�r� pa�cavok�r� cavant�na� tesa� tattha sa���kkhandho nirujjhissati. No ca tesa� tattha vedan�kkhandho uppajjati. Catuvok�ra� pa�cavok�ra� upapajjant�na� tesa� tattha sa���kkhandho ca nirujjhissati. Vedan�kkhandho ca uppajjati. (Anuloma puggalok�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r�p�na� tesa� tattha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28] [\x 12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. Yassa r�pakkhandho n�ppajjati tassa vedan�kkhandho na nirujjhissat�ti: sabbesa� cavant�na�, ar�pa� upapajjant�na� tesa� r�pakkhandho n�ppajjati. No ca tesa� vedan�kkhandho na nirujjhissati. Parinibbant�na� tesa� r�pakkhandho ca n�ppajjati vedan�kkhandho ca na nirujjh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vedan�kkhandho na nirujjhissati tassa r�pakkhandho n�ppajja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. Yassa vedan�kkhandho n�ppajjati tassa sa���kkhandho na nirujjhissat�ti: sabbesa� cavant�na�, asa��asatta� upapajjant�na� tesa� vedan�kkhandho n�ppajjati. No ca tesa� sa���kkhandho na nirujjhissati. Parinibbant�na� tesa� vedan�kkhandho ca n�ppajjati. Sa���kkhandho na nirujjh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v� pana sa���kkhandho na nirujjhissati, tassa vedan�kkhandho n�ppajjat�ti: �mant�. (Paccan�ka puggal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. Yattha r�pakkhandho n�ppajjati -pe- (paccan�ka ok�sa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. Yassa yattha r�pakkhandho n�ppajjati tassa tattha vedan�kkhandho na nirujjhissat�ti: pa�cavok�r� cavant�na� ar�pa� upapajjant�na� tesa� tattha r�pakkhandho n�ppajjati. No ca tesa� tattha vedan�kkhandho na nirujjhisasati, parinibnt�na� asa��asatt� cavant�na� tesa� tattha r�pakkhandho ca n�ppajjati. Vedan�kkhandho ca na nirujjh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vedan�kkhandho na nirujjhissati tassa tattha r�pakkhandho n�ppajjat�ti: asa��asatta� upapajjant�na� tesa� tattha vedan�kkhandho na nirujjhissati. No ca tesa� tattha r�pakkhandho n�ppajjati. Parinibbant�na� asa��asatt� cavant�na� tesa� tattha vedan�kkhandho ca na nirujjhissati. R�pakkhandho ca n�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. Yassa yattha vedan�kkhandho n�ppajjati tassa tattha sa���kkhandho na nirujjhissat�ti: catuvok�r� pa�cavok�r� cavant�na� tesa� tattha vedan�kkhandho n�ppajjati. No ca tesa� tattha sa���kkhandho na nirujjhissati. Parinibbant�na� asa��asatt�na� tesa� tattha vedan�kkhandho ca n�ppajjati. Sa���kkhandho ca na nirujjh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sa���kkhandho na nirujjhissati tassa tattha vedan�kkhandho n�ppajjat�ti: �mant�. [PTS Page 048] [\q  48/]      (paccan�ka puggalok�sa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uppann�n�gatav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30] [\x 13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. Yassa r�pakkhandho uppajjittha tassa vedan�kkhandho nirujjhissat�ti: parinibbant�na� tesa� r�pakkhandho uppajjittha. No ca tesa� vedan�kkhandho nirujjhissati. Itaresa� tesa� r�pakkhandho ca uppajjittha, vedan�kkhandho ca nirujjh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vedan�kkhandho nirujjhissati tassa r�pakkhandho uppajjitth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. Yassa vedan�kkhandho uppajjittha tassa sa���kkhandho nirujjhissat�ti: parinibbant�na� tesa� vedan�kkhandho uppajjittha. No ca tesa� sa���kkhandho nirujjhissati. Itaresa� tesa� vedan�kkhandho ca uppajjittha, sa���kkhandho ca nirujjh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v� pana sa���kkhandho nirujjhissati tassa vedan�kkhandho uppajjitth�ti: �mant�. (Anuloma puggal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. Yattha r�pakkhandho uppajjittha -pe- (anuloma ok�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. Yassa yattha r�pakkhandho uppajjittha tassa tattha vedan�kkhandho nirujjhissat�ti: pa�cavok�re parinibbant�na� asa��asatt�na� tesa� tattha r�pakkhandho uppajjittha. No ca tesa� tattha vedan�kkhandho nirujjhissati. Itaresa� pa�cavok�r�na� tesa� tattha r�pakkhandho ca uppajjittha, vedan�kkhandho ca nirujjh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vedan�kkhandho nirujjhissati tassa tattha r�pakkhandho uppajjitth�ti: suddh�v�sa� upapajjant�na�, ar�p�na� tesa� tattha vedan�kkhandhonirujjhissati. No ca tesa� tattha r�pakkhandho uppajjittha. Itaresa� pa�cavok�r�na� tesa� tattha vedan�kkhandho ca nirujjhissati, r�pakkhandho ca uppajj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. Yassa yattha vedan�kkhandho uppajjittha tassa tattha sa���kkhandho nirujjhissat�ti: parinibbant�na� tesa� tattha vedan�kkhandho uppajjittha. No ca tesa� tattha sa���kkhandho nirujjhissati. Itaresa� catuvok�r�na� pa�cavok�r�na� tesa� tattha vedan�kkhandho ca uppajjittha, sa���kkhandho ca nirujjh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v� pana yattha sa���kkhandho nirujjhissati tassa tattha vedan�kkhandho uppajjitth�ti: suddh�v�sa� upapajjant�na� tesa� tattha sa���kkhandho nirujjhissati. No ca tesa� tattha vedan�kkhandho uppajjittha. Itaresa� catuvok�r�na�, pa�cavok�r�na� tesa� tattha sa���kkhandho ca nirujjhissati, vedan�kkhandho ca uppajjittha. (Anuloma puggalok�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. Yassa r�pakkhandho n�ppajjittha tassa vedan�kkhandho na nirujjhissat�ti: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32] [\x 13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vedan�kkhandho na nirujjhissati tassa r�pakkhandho n�ppajjitth�ti: uppajj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. Yassa vedan�kkhandho [PTS Page 049] [\q  49/]      n�ppajjittha tassa sa���kkhandho na nirujjhissat�ti: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v� pana sa���kkhandho na nirujjhissati tassa vedan�kkhandho n�ppajjitth�ti: uppajjittha. (Paccan�ka puggal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. Yattha r�pakkhandho n�ppajjittha -pe- (paccan�ka ok�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. Yassa yattha r�pakkhandho n�ppajjittha tassa tattha vedan�kkhandho na nirujjhissat�ti: suddh�v�sa� upapajjant�na�, ar�p�na� tesa� tattha r�pakkhandho n�ppajjittha. No ca tesa� tattha vedan�kkhandho na nirujjhissati. Suddh�v�se parinibbant�na� ar�pe parinibbant�na� tesa� tattha r�pakkhandho ca n�ppajjittha. Vedan�kkhandho ca na nirujjh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vedan�kkhandho na nirujjhissati tassa tattha r�pakkhandho n�ppajjitth�ti: pa�cavok�re parinibbant�na�, asa��asatt�na� tesa� tattha vedan�kkhandho na nirujjhissati. No ca tesa� tattha r�pakkhandho n�ppajjittha. Suddh�v�se parinibbant�na�, ar�pe parinibbant�na� tesa� tattha vedan�kkhandho ca na nirujjhissati, r�pakkhandho ca n�ppajj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. Yassa yattha vedan�kkhandho n�ppajjittha tassa tattha sa���kkhandho na nirujjhissat�ti: suddh�v�sa� upapajjant�na� tesa� tattha vedan�kkhandho n�ppajjittha. No ca tesa� tattha sa���kkhandho na nirujjhissati. Suddh�v�se parinibbant�na� asa��asatt�na� tesa� tattha vedan�kkhandho ca n�ppajjittha, sa���kkhandho ca na nirujjh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v� pana yattha sa���kkhandho na nirujjhissati tassa tattha vedan�kkhandho n�ppajjitth�ti: parinibbant�na� tesa� tattha sa���kkhandho na nirujjhissati. No ca tesa� tattha vedan�kkhandho n�ppajjittha. Suddh�v�se parinibbant�na� asa��asatt�na� tesa� tattha sa���kkhandho ca na nirujjhissati, vedan�kkhandho ca n�ppajjittha. (Paccan�ka puggalok�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�t�n�gatav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�da nirodhav�ro ni��h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34] [\x 13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Pari���v�r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Yo r�pakkhandha� parij�n�ti so vedan�kkhandhe� parij�n�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v� pana vedan�kkhandha� parij�n�ti so r�pakkhandha� parij�n�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Yo r�pakkhandha� na parij�n�ti so vedan�kkhandha� na [PTS Page 050] [\q  50/]      parij�n�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v� pana vedan�kkhandha� na parij�n�ti so r�pakkhandha� na parij�n�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uppannav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Yo r�pakkhandha� parij�nittha so vedan�kkhandha� parij�nitth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v� pana vedan�kkhandha� parij�nittha so r�pakkhandha� parij�nitth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Yo r�pakkhandha� na parij�nittha so vedan�kkhandha� na parij�nitth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v� pana vedan�kkhandha� na parij�nittha so r�pakkhandha� na parij�nitth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�tav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Yo r�pakkhandha� parij�nissati so vedan�kkhandha� parij�nissa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v� pana vedan�kkhandha� parij�nissati so r�pakkhandha� parij�nissa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Yo r�pakkhandha� na parij�nissati so vedan�kkhandha� na parij�nissa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v� pana vedan�kkhandha� na parij�nissati so r�pakkhandha� na parij�nissa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gatav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36] [\x 13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Yo r�pakkhandha� parij�n�ti so vedan�kkhandha� parij�nitth�1ti: 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v� pana vedan�kkhandha� parij�nittha so r�pakkhandha� parij�n�t�ti: 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Yo r�pakkhandha� na parij�n�ti so vedan�kkhandha� na parij�nitth�ti: arah� r�pakkhandha� na parij�n�ti. No ca vedan�kkhandha� na parij�nittha. Aggamaggasama�gi�ca arahanta�ca �hapetv� avases� puggal� r�pakkhandha� ca na parij�n�nti. Vedan�kkhandha�ca na parij�n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v� pana vedan�kkhandha� na parij�nittha, so r�pakkhandha� na parij�n�t�ti: aggamaggasama�g� vedan�kkhandha� na parij�nittha, no ca r�pakkhandha� na parij�n�ti. Aggamaggasama�gi�ca arahanta�ca �hapetv� avases� puggal� vedan�kkhandha�ca na parij�nittha. R�pakkhandha�ca na parij�n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uppann�t�tav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Yo r�pakkhandha� parij�n�ti, so vedan�kkhandha� parij�nissat�ti: 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v� pana vedan�kkhandha� parij�nissati, so r�pakkhandha� parij�n�t�ti: 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Yo r�pakkhandha� na parij�n�ti so vedan�kkhandha� na parij�nissat�ti: ye magga� pa�ilabhissanti te r�pakkhandha� na parij�nanti, no ca vedan�kkhandha� na parij�nissanti. [PTS Page 051] [\q  51/]      arah�, ye ca puthujjan� magga� na pa�ilabhissanti, te r�pakkhandha� ca na parij�nanti. Vedan�kkhandha�ca na parij�niss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v� pana vedan�kkhandha� na parij�nissati so r�pakkhandha� na parij�n�t�ti: aggamaggasama�g� vedan�kkhandha� na parij�nissati. No ca r�pakkhandha� na parij�n�ti. Arah�, ye ca puthujjan� magga� na pa�ilabhissanti, te vedan�kkhandha�ca na parij�nissanti. R�pakkhandha�ca na parij�n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acuppann�n�gatav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'Parij�nitthu�' yi bahuvacana viyayutu. Ehet h�ma pi�apateka ma 'parij�nittha' yi ti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38] [\x 13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Yo r�pakkhandha� parij�nittha so vedan�kkhandha� parij�nissat�ti: 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v� pana vedan�kkhandha� parij�nissati so r�pakkhandha� parij�nitth�ti: 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Yo r�pakkhandha� na parij�nittha so vedan�kkhandha� na parij�nisasat�ti: ye magga� pa�ilabhissanti, te r�pakkhandha� na parij�nittha. No ca vedan�kkhandha� na parij�nissanti. Aggamaggasama�g� ye ca puthujjan� magga� na pa�ilabhissanti te r�pakkhandha�ca na parij�nittha. Vedan�kkhandha�ca na parij�niss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v� pana vedan�kkhandha� na parij�nissati so r�pakkhandha� na parij�nitth�ti: arah� vedan�kkhandha� na parij�nissati no ca r�pakkhandha� na parij�nittha. Aggamaggasama�g� ye ca puthujjan� magga� na pa�ilabhissanti, te vedan�kkhandha�ca na parij�nissanti, r�pakkhandha�ca na parij�n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�t�n�gatav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���v�ro ni��h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andhayamaka� ni��hita�. [PTS Page 052] [\q  52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40] [\x 14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�yatana yamak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ddesav�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�das�yatan�ni: cakkh�yatana� sot�yatana� gh�n�yatana� jivh�yatana� k�y�yatana� r�p�yatana� sadd�yatana� gandh�yatana� ras�yatana� pho��habba�yatana� man�yatana� dhamm�yat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Cakkhu cakkh�yatana�, cakkh�yatana� cakkhu, sota� sot�yatana�, sot�yatana� sota�, gh�na� gh�n�yatana�, gh�n�yatana� gh�na�, jivh� jivh�yatana�, jivh�yatana� jivh�, k�yo k�y�yatana�, k�y�yatana� k�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�pa� r�p�yatana�, r�p�yatana� r�pa�, saddo sadd�yatana�, sadd�yatana� saddo, gandho gandh�yatana�, gandh�yatana� gandho raso ras�yatana�, ras�yatana� raso, pho��habbo pho��habb�yatana�, pho��habb�yatana� pho��habbo, mano man�yatana�, man�yatana� mano dhammo dhamm�yatana�, dhamm�yatana� dhammo. (Anulom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Na cakkhu na cakkh�yatana�, na cakkh�yatana� na cakkhu, na sota� na sot�yatana�, na sot�yatana� na sota�, na gh�na� na gh�n�yatana�, na gh�n�yatana� na gh�na�, na jivh� na jivh�yatana�, na jivh�yatana� na jivh�, na k�yo na k�y�yatana�, na k�y�yatana� na k�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r�pa� na r�p�yatana�, na r�p�yatana� na r�pa�, na saddo na sadd�yatana�, na sadd�yatana� na saddo, na gandho na gandh�yatana�, na gandh�yatana� na gandho, na raso na ras�yatana�, na ras�yatana� na raso, na pho��habbo na pho��habb�yatana�, na pho��habb�yatana� na pho��habbo, na mano na man�yatana�, na man�yatana� na mano, na dhammo na dhamm�yatana�, na dhamm�yatana� na dhammo. (Paccan�k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dasodhanav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42] [\x 14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Cakkhu cakkh�yatana�, �yatan� sot�yatana�, cakkhu cakkh�yatana�, �yatan� gh�n�yatana�, cakkhu cakkh�yatana�, �yatan� jivh�yatana� -pe- cakkhu cakkh�yatana�, �yatan� dhamm�yat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a� sot�yatana�, �yatan� cakkh�yatana�, sota� sot�yatana�, �yatan� gh�n�yatana� -pe- sota� sot�yatana�, �yatan� dhamm�yat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�na� gh�n�yatana�, �yatan� cakkh�yatana� -pe- gh�na� gh�n�yatana�, �yatan� dhamm�yatana� -pe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o dhamm�yatana�, �yatan� cakkh�yatana�, dhammo dhamm�yatana�, �yatan� sot�yatana� -pe- dhammo dhamm�yatana�, �yatan� man�yatana�, (cakka� bandhitabba�. Anuloma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Na cakkhu na cakkh�yatana�, n�yatan� na sot�yatana� na cakkhu na cakkh�yatana�, n�yatan� na gh�n�yatana� -pe- na cakkhu na cakkh�yatana�, n�yatan� na dhamm�yat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sota� na sot�yatana�, n�yatan� na cakkh�yatana� -pe- na sota� na sot�yatana�, n�yatan� na dhamm�yat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gh�na� na gh�n�yatana�, n�yatan� na cakkh�yatana� -pe- na gh�na� na gh�n�yatana�, n�yatan� na dhamm�yatana� -pe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dhammo na dhamm�yatana�, n�yatan� na cakkh�yatana�, na dhammo na dhamm�yatana�, n�yatan� na sot�yatana� -pe- na dhammo na dhamm�yatana�, n�yatan� na man�yatana�. (Cakka� bandhitabba�. Paccan�k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dasodhana m�lacakkav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Cakkhu �yatana�, �yatan� cakkhu, sota� �yatana� [PTS Page 053] [\q  53/]      �yatan� sota�, gh�na� �yatana�, �yatan� gh�na�, jivh� �yatana�. �yatan� jivh�, k�yo �yatana�, �yatan� k�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44] [\x 14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�pa� �yatana�, �yatan� r�pa�, saddo �yatana�, �yatan� saddo, gandho �yatana�, �yatan� gandho, raso �yatana�, �yatan� raso, pho��habbo �yatana�, �yatan� pho��habbo, mano �yatana�, �yatan� mano, dhammo �yatana�. �yatan� dhammo (anulom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Na cakkhu n�yatana�, n�yatan� na cakkhu, na sota� n�yatana�, n�yatan� na sota�, na gh�na� n�yatana�, n�yatan� na gh�na�, na jivh� n�yatana�, n�yatan� na jivh�, na k�yo n�yatana�, n�yatana� na k�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r�pa� n�yatana�, n�yatan� na r�pa�, na saddo n�yatana�, n�yatan� na saddo, na gandho n�yatana�, n�yatan� na gandho, na raso n�yatana�, n�yatan� na raso, na pho��habbo n�yatan� na pho��habbo, na mano n�yatana�, n�yatan� na mano, na dhammo n�yatana�, n�yatan� na dhammo. (Paccan�k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ddh�yatana v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Cakkhu �yatana�, �yatan� sot� -pe- cakkhu �yatana�, �yatan� dham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a� �yatana�, �yatan� cakkhu -pe- sota� �yatana� �yatan� dham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�na� �yatana�, �yatan� cakkhu -pe- gh�na� �yatana�, �yatan� dhammo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ammo �yatana�, �yatan� cakkhu, dhammo �yatan�, �yatan� sota� -pe- dhammo �yatana�, �yatan� mano. (Cakka� bandhitabba�. Anulom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46] [\x 14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Na cakkhu n�yatana�, n�yatan� na sota�, na cakkhu n�yatana�, n�yatan� na gh�na� -pe- na cakkhu n�yatana�, n�yatan� na dham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sota� n�yatana�, n�yatan� na cakkhu -pe- na sota� n�yatana�, n�yatan� na dham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gh�na� n�yatana�, n�yatan� na cakkhu -pe- na gh�na� n�yatana�, n�yatan� na dhammo -pe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dhammo n�yatana�, n�yatan� na cakkhu, na dhammo n�yatana�, n�yatan� na sota� -pe- na dhammo n�yatana�, n�yatan� na mano. (Cakka� bandhitabba� - paccan�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ddh�yatana m�lacakkav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�atti uddesav�ro ni��hi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48] [\x 14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�atti niddesav�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Cakkhu cakkh�yatananti: dibbacakkhu pa���cakkhu cakkhu, na cakkh�yatana�, cakkh�yatana� cakkhu ceva cakkh�yatana�ca. Cakkh�yatana� cakkh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a� sot�yatananti: dibbasota� ta�h�sota� sota�, na sot�yatana�, sot�yatana� sota�ceva sot�yatana�ca. Sot�yatana� sotan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�na� [PTS Page 054] [\q  54/]      gh�n�yatananti: �mant�. Gh�n�yatana� gh�nan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vh� jivh�yatananti: �mann�. Jivh�yatana� jivh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o k�y�yatananti: k�y�yatana� �hapetv� avaseso k�yo1 k�yo, na k�y�yatana�, k�y�yatana� k�yo ceva k�y�yatana�ca, k�y�yatana� k�yo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a� r�p�yatananti: r�p�yatana� �hapetv� avasesa� r�pa�2 r�pa�, na r�p�yatana�, r�p�yatana� r�pa�ceva r�p�yatana�ca, r�p�yatana� r�pan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do sadd�yatananti: �mant�. Sadd�yatana� saddo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ndho gandh�yatananti: s�lagandho sam�dhigandho pa���gandho gandho. Na gandh�yatana�. Gandh�yatana� gandho ceva gandh�yatana�ca. Gandh�yatana� gandho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so ras�yatananti: attharaso dhammaraso vimuttiraso raso, na ras�yatana�, ras�yatana� raso ceva ras�yatana�ca. Ras�yatana� raso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��habbo pho��habb�yatananti: �mant�. Pho��habb�yatana� pho��habbo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o man�yatananti: �mant�. Man�yatana� mano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ammo dhamm�yatananti: dhamm�yatana� �hapetv� avaseso dhammo3 dhammo, na dhamm�yatana�. Dhamm�yatana� dhammo ceva dhamm�yatana�ca, dhamm�yatana� dhammoti: �mant�. (Anulom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K�yoti pada� marammacha��ha sa�g�tipi�ake ca s�ha�a muddita potthako ca na diss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R�pantipi pada� tatheva na diss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Dhammotipi pada� tatheva na diss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50] [\x 15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Na cakkhu na cakkh�yatananti: �mant�. Na cakkh�yatana� na cakkh�ti: dibbacakkhu pa���cakkhu na cakkh�yatana�, cakkhu. Cakkhu�ca cakkh�yatana�ca �hapetv� avasesa�1 na ceva cakkhu na ca cakkh�yat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sota� na sot�yatananti: �mant�. Na sot�yatana� na sotanti: dibbasota� ta�h�sota� na sot�yatana� sota�. Sota�ca sot�yatana�ca �hapetv� avasesa� na ceva sota� na ca sot�yat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gh�na� na gh�n�yatananti: �mant�. Na gh�n�yatana� na gh�nan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jivh� na jivh�yatananti: �mant�. Na jivh�yatana� na jivh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k�yo na k�y�yatananti: �mant�. Na k�y�yatana� na k�yoti: k�y�yatana� �hapetv� avaseso k�yo na k�y�yatana�, k�yo. K�ya�ca k�y�yatana�ca �hapetv� avasesa� na ceva k�yo na ca k�y�yat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r�pa� na r�p�yatananti: �mant�. Na r�p�yatana� na r�panti: r�p�yatana� �hapetv� avasesa� na r�p�yatana�, r�pa�. R�pa�ca r�p�yatana�ca �hapetv� avasesa� na ceva r�pa� na ca r�p�yat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saddo na sadd�yatananti: �mant�. Na sadd�yatana� na saddo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gandho na gandh�yatananti: �mant�. Na gandh�yatana� na gandhoti: s�lagandho sam�dhigandho pa���gandho na [PTS Page 055] [\q  55/]      gandh�yatana�, gandho. Gandha�ca gandh�yatana�ca �hapetv� avasesa� na ceva gandho na ca gandh�yat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raso na ras�yatananti: �mant�. Na ras�yatana� na rasoti : attharaso dhammaraso vimuttiraso na ras�yatana�, raso. Rasa�ca ras�yatana�ca �hapetv� avasesa� na ceva raso na ca ras�yat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] pho��habbo na pho��habb�yatananti: �mant�. Na pho��habb�yatana� na pho��habbo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vases� - sy�. [P. T. S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52] [\x 15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mano na man�yatananti: �mant�. Na man�yatana� na manoti 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dhammo na dhamm�yatananti: �mant�. Na dhamm�yatana� na dhammoti: dhamm�yatana� �hapetv� avasoso dhammo na dhamm�yatana�, dhammo. Dhamma�ca dhamm�yatana�ca �hapetv� avasesa� na ceva dhammo na ca dhamm�yatana�. (Paccan�k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dasodhanav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Cakkhu cakkh�yatananti: dibbacakkhu pa���cakkhu cakkhu, na cakkh�yatana�. Cakkh�yatana� cakkhu ceva cakkh�yatana�ca. �yatan� sot�yatanananti: sot�yatana� �yatana�ceva sot�yatana�ca, avases� �yatan�1 �yatan�, na sot�yat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hu cakkh�yatananti: dibbacakkhu pa���cakkhu cakkhu, na cakkh�yatana�. Cakkh�yatana� cakakhuceva cakkh�yatana�ca. �yatan� gh�n�yatananti: -pe- �yatan� dhamm�yatanananti: dhamm�yatana� �yatana��ceva dhamm�yatana�ca, avases� �yatan� �yatan�, na dhamm�yata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a� sot�yatananti: -pe- avases� �yatan� �yatan�. Na dhamm�yatana� -pe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o dhamm�yatananti: dhamm�yatana� �hapetv� avaseso dhammo dhammo, na dhamm�yatana�. Dhamm�yatana� dhammo ceva dhamm�yatana�ca, �yatan� cakkh�yatananti: cakkh�yatana� �yatana�ceva cakkh�yatana�ca, avases� �yatan� �yatan�, na cakkh�yata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o dhamm�yatananti: dhamm�yatana� �hapetv� avaseso dhammo dhammo, na dhamm�yatana�. Dhamm�yatana� dhammo ceva dhamm�yatana�ca. �yatan� sot�yatananti: -pe�yatan� man�yatananti: man�yatana� �yatana�ceva man�yatana�ca, avases� �yatan� �yatan�, [PTS Page 056] [\q  56/]      na man�yat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kekapadam�laka� cakka� bandhitabba� asammohantena anulom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�yatan�ti pada� marammacha��hasa�g�ti pi�ake na diss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54] [\x 15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Na cakkhu na cakkh�yatananti: �mant�. N�yatan� na sot�yatanan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cakkhu na cakkh�yatananti: �matt�. N�yatan� na gh�n�yatananti : �mant�. -Pe n�yatan� na dhamm�yatanan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sota� na sot�yatananti: �mant�. N�yatan� na cakkh�yatana� -pe- n�yatan� na dhamm�yatanan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gh�na� na gh�n�yatananti: -pe- n�yatan� na dhamm�yatananti: �mant�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dhammo na dhamm�yatananti: �mant�. N�yatan� na cakkh�yatanan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dhammo na dhamm�yatananti: �mant�. N�yatan� na sot�yatana� -pe- n�yatan� na man�yatananti: �mant�. (Cakka� bandhantena sabbattha �mant�ti k�tabba� - paccan�k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dasodhana m�lacakkav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Cakkhu �yatananti: �mant�. �yatan� cakkh�yatananti: cakkh�yatana� �yatana�ce cakkh�yatana�ca. Avases� �yatan� �yatan�, na cakkh�yat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a� �yatananti: �mant�. -Pe- gh�na� - jivh� - k�yo - r�pa� - saddo - gandho - raso - pho��habbo - mano -pe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ammo �yatananti: �mant�. �yatan� dhamm�yatananti: dhamm�yatana� �yatana�ceva dhamm�yatana�ca. Avases� �yatan� �yatan�, na dhamm�yatana�. (Anulom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Na cakkhu �yatananti: cakkhu� �hapetv� avases� �yatan� na cakkhu, �yatan�. Cakkhu�ca �yatana�ca �hapetv� avases� na ceva cakkhu na ca �yatan�. N�yatan� na cakkh�yatananti: [PTS Page 058] [\q  58/]     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56] [\x 15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sota� n�yatananti: sota� �hapetv� -pe- gh�na� �hapetv� -pe- jivha� �hapetv� -pe- na ca �yatan�. N�yatan� na jivh�yatanan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k�yo n�yatananti: �mant�. N�yatan� na k�y�yatanan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r�pa� n�yatananti: [PTS Page 057] [\q  57/]      r�pa� �hapetv� -pesadd� �hapetv� -pe- gandha� �hapetv� -pe- rasa� �hapetv� -pe- pho��habba� �hapetv� -pe- na ca �yatan�. N�yatan� na pho��habb�yatananti 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mano n�yatananti: mana� �hapetv� avases� �yatan� na mano, �yatan�. Mana�ca �yatana�ca �hapetv� avases� na ceva mano na ca �yatan�. N�yatan� na man�yatanan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dhammo n�yatananti: �mant�. N�yatan� na dhamm�yatananti: �mant� (paccan�k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ddh�yatanav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hu �yatananti: �mant�. �yatan� sot�yatananti: sot�yatana� �yatana�ceva sot�yatana�ca, avases� �yatan� �yatan�, na sot�yat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hu �yatananti: �mant�. �yatan� gh�n�yatana� -pe�yatan� dhamm�yatananti: dhamm�yatana� �yatana�ceva dhamm�yatanana�ca, avases� �yatan� �yatan�, na dhamm�yat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a� �yatananti: �mant�. �yatan� cakkh�yatananti: -pe na cakkh�yatana� -pe�yatan� dhamm�yatananti -pe- na dhamm�yat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�na� �yatananti: �mant�. �yatan� cakkh�yatananti: -pe�yatan� dhamm�yatananti -pe- na dhamm�yatana� -pe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ammo �yatananti: �mant�. �yatan� cakkh�yatana� -pe�yatan� man�yatananti: man�yatana� �yatana�ceva man�yatana�ca, avases� �yatan� �yatana�, na man�yatana�. (Cakka� bandhitabba� anuloma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58] [\x 15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Na cakkhu n�yatananti: cakkhu� �hapetv� avases� �yatan� na cakkhu, �yatan�. Cakkhu�ca �yatana�ca �hapetv� avases� na ceva cakkhu na ca �yatan�. N�yatan� na sot�yatanan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cakkhu n�yatananti: cakkhu� �hapetv� avases� �yatan� na cakkhu, �yatan�. Catkhu�ca �yatana�ca �hapetv� avases� na ceva cakkhu na ca �yatan�. N�yatan� na gh�n�yatana� -pe- n�yatan� na dhamm�yatanan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sota� n�yatananti: sota� �hapetv� -pe- gh�na� �hapetv� -pe- jivha� �hapetv� -pe- na ca �yatan�, n�yatan� na dhamm�yatanan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k�yo n�yatananti: �mant�. N�yatan� na cakkh�yatananti: �mant� -pe n�yatan� na dhamm�yatananti: �mant�. -Pe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dhammo n�yatananti: �mant�. N�yatan� na cakkh�yatanan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dhammo n�yatananti: �mant�. N�yatan� na sot�yatananti : �mant�. -Pe n�yatan� na man�yatananti: �mant�. (Cakka� bandhitabba� paccan�ka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ddh�yatanam�lacakkav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�atti niddesav�ro ni��h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60] [\x 16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�atti uddesav�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Yassa cakkh�yatana� uppajjati, tassa sot�yatana� uppajjat�'ti : sacakkhuk�na� asotak�na� upapajjant�na� tesa� cakkh�yatana� uppajjati, no ca tesa� sot�yatana� uppajjati. Sacakkhuk�na� sasotak�na� upapajjant�na� tesa� cakkh�yatana�ca uppajjati. Sot�yatana�c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sot�yatana� uppajjati, tassa cakkh�yatana� uppajjat�'ti: sasotak�na� acakkhuk�na� upapajjant�na� tesa� sot�yatana� uppajjati, no ca tesa� cakkh�yatana� uppajjati. Sasotak�na� sacakkhuk�na� upapajjant�na� tesa� sot�yatana�ca uppajjati, cakkh�yatana�c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Yassa cakkh�yatana� uppajjati, tassa gh�n�yatana� uppajjat�'ti: sacakkhuk�na� asotak�na� upapajjant�na� tesa� cakkh�yatana� uppajjati, no ca tesa� gh�n�yatana� uppajjati. Sacakkhuk�na� agh�nak�na� upapajjant�na� tesa� cakkh�yatana�ca uppajjat�, gh�n�yatana�c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gh�n�yatana� uppajjati, tassa cakkh�yatana� uppajjat�'ti: sagh�nak�na� acakkhuk�na� upapajjant�na� tesa� gh�n�yatana� uppajjati, no ca tesa� cakkh�yatana� uppajjati. Sagh�nak�na� sacakkhuk�na� upapajjant�na� tesa� gh�n�yatana�ca uppajjati, cakkh�yatana�c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Yassa cakkh�yatana� uppajjati, tassa r�p�yatana� uppajja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r�p�yatana� uppajjati, tassa cakkh�yatana� uppajjat�'ti: sar�pak�na� acakkhuk�na� upapajjant�na� tesa� r�p�yatana� uppajjati, no ca tesa� cakkh�yatana� uppajjati, sacakkhuk�na� upapajjant�na� tesa� r�p�yatana�ca uppajjati, cakkh�yatana�ca uppajjati. [PTS Page 059] [\q  59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Yassa cakkh�yatana� uppajjati, tassa man�yatana� uppajja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man�yatana� uppajjati, tassa cakkh�yatana� uppajjat�'ti : sacittak�na� acakkhuk�na� upajjant�na� tesa� man�yatana� uppajjati, no ca tesa� cakkh�yatana� uppajjati, sacakkhuk�na� upapajjant�na� tesa� man�yatana�ca uppajjati, cakkh�yatana�c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62] [\x 16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Yassa cakkh�yatana� uppajjati, tassa dhamm�yatana� uppajja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dhamm�yatana� uppajjati, tassa cakkh�yatana� uppajjat�'ti: acakkhuk�na� upapajjant�na� tesa� dhamm�yatana� uppajjati, no ca tesa� cakkh�yatana� uppajjati, sacakkhuk�na� upapajjant�na� tesa� dhamm�yatana�ca uppajjati. Cakkh�yatana�ca uppajjati. Cakkh�yatanam�l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Yassa gh�n�yatana� uppajjati, tassa r�p�yatana� uppajja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r�p�yatana� uppajjati, tassa gh�n�yatana� uppajjat�'ti: sar�pak�na� agh�nak�na� upapajjant�na� tesa� r�p�yatana� uppajjati, no ca tesa� gh�n�yatana� uppajjati. Sagh�nak�na� upapajjant�na� tesa� r�p�yatana�ca uppajjati, gh�n�yatana�c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Yassa gh�n�yatana� uppajjati, tassa man�yatana� uppajja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man�yatana� uppajjati, tassa gh�n�yatana� uppajjat�'ti : sacittak�na� agh�nak�na� upapajjant�na� tesa� man�yatana� uppajjati, no ca tesa� gh�n�yatana� uppajjati. Sagh�nak�na� upapajjant�na� tesa� man�yatana�ca uppajjati gh�n�yatana�c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Yassa gh�n�yatana� uppajjati, tassa dhamm�yatana� uppajja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v� pana dhamm�yatana� uppajjati, tassa gh�n�yatana� uppajjat�'ti: agh�nak�na� upapajjant�na� tesa� dhamm�yatana� uppajjati. No ca tesa� gh�n�yatana� uppajjati, sagh�nak�na� upapajjant�na� tesa� dhamm�yatana�ca uppajjati, gh�n�yatana�ca uppajjati. [PTS Page 060] [\q  60/]      (gh�n�yatanam�la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Yassa r�p�yatana� uppajjati, tassa man�yatana� uppajjat�'ti: acittak�na� upapajjant�na� tesa� r�p�yatana� uppajjati, no ca tesa� man�yatana� uppajjati. Sar�pak�na� sacittak�na� upapajjant�na� tesa� r�p�yatana�ca uppajjati, man�yatana�c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man�yatana� uppajjati, tassa r�p�yatana� uppajjat�'ti : ar�pak�na� upapajjant�na� tesa� man�yatana� uppajjati, no ca tesa� r�p�yatana� uppajjati. Sacittak�na� sar�pak�na� upapajjant�na� tesa� man�yatana�ca uppajjati, r�p�yatana�c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64] [\x 16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Yassa r�p�yatana� uppajjati, tassa dhamm�yatana� uppajja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v� pana dhambm�yatana� uppajjati, tassa r�p�yatana� uppajjat�'ti: ar�pak�na� upapajjant�na� tesa� dhamm�yatana� uppajjati. No ca tesa� r�p�yatana� uppajjati. Sar�pak�na� uppajjant�na� tesa� dhamm�yatana�ca uppajjati, r�p�yatana�ca uppajjati. (R�p�yatanam�la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Yassa man�yatana� uppajjati, tassa dhamm�yatana� uppajja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v� pana dhamm�yatana� uppajjati, tassa man�yatana� uppajjat�'ti : acittak�na� upapajjant�na� tesa� dhamm�yatana� uppajjati, no ca tesa� man�yatana� uppajjati. Sacittak�na� upapajjanat�na� tesa� dhamm�yatana�ca uppajjati. Man�yatana�ca uppajjati. (Anuloma puggala man�yatanam�la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Yattha cakkh�yatana� uppajjati. Tattha sot�yatana� uppajjat�'ti 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sot�yatana� uppajjati tattha cakkh�yatana� uppajja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Yattha cakkh�yatana� uppajjati, tattha gh�n�yatana� uppajjat�'ti : r�p�vacare tattha cakkh�yatana� uppajjati. No ca tattha gh�n�yatana� uppajjati. K�m�vacare tattha cakakh�yatana�ca uppajjati. Gh�n�yatana�c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v� pana gh�n�yatana� uppajjati, tattha cakkh�yatana� uppajja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Yattha cakkh�yatana� uppajjati, tattha r�p�yatana� uppajjat�'ti 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v� pana r�p�yatana� uppajjati, tattha cakkh�yatana� uppajjat�'ti: asa��asatte tattha r�p�yatana� uppajjati. No ca [PTS Page 061] [\q  61/]      tattha cakkh�yatana� uppajjati. Pa�cavok�re tattha r�p�yatana�ca uppajjati. Cakkh�yatana�c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Yattha cakkh�yatana� uppajjati, tattha man�yatana� uppajja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v� pana man�yatana� uppajjati, tattha cakkh�yatana� uppajjat�'ti : ar�pe tattha man�yatana� uppajjati, no ca tattha cakkh�yatana� uppajjati. Pa�cavok�re tattha man�yatana�ca uppajjati, cakkh�yatana�c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66] [\x 166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 Yattha cakkh�yatana� uppajjati, tattha dhamm�yatana� uppajjat�'ti 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ttha v� pana dhamm�yatana� uppajjati, tattha cakkh�yatana� uppajjat�'ti: asa��asatte ar�pe tattha dhamm�yatana� uppajjati, no ca tattha cakkh�yatana� uppajjati. Pa�cavok�re tattha dhamm�yatana�ca uppajjati, cakkh�yatana�ca uppajjati. (Cakkh�yatana m�la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. Yattha gh�n�yatana� uppajjati, tattha r�p�yatana� uppajjat�'ti 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v� pana r�p�yatana� uppajjati, tattha gh�n�yatana� uppajjat�'ti: r�p�vacare tattha r�p�yatana� uppajjati, no ca tattha gh�n�yatana� uppajjati, k�m�vacare tattha r�p�yatana�ca uppajjati, gh�n�yatana�c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Yattha v� pana r�p�yatana� uppajjati, tattha man�yatana� dhamm�yatana� ca ekasadisa�, n�n� natthi. Upari pana v�rasa�khe1po hot�ti j�nitabba�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. Yattha gh�n�yatana� uppajjati, tattha dhamm�yatana� uppajjat�'ti 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ttha v� pana dhamm�yatana� uppajjati, tattha gh�n�yatana� uppajjat�'ti: r�p�vacare, ar�p�vacare tattha dhamm�yatana� uppajjati, no ca tattha gh�n�yatana� uppajjati. K�m�vacare tattha dhamm�yatana�ca uppajjati, gh�n�yatana�ca uppajjati. (Gh�n�yatana m�la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. Yattha r�p�yatana� uppajjati, tattha man�yatana� uppajjat�'ti: asa��asatte tattha r�p�yatana� uppajjati, no ca tattha man�yatana� uppajjati. Pa�cavok�re tattha r�p�yatana�ca uppajjati man�yatana�c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v� pana man�yatana� uppajjati, tattha [PTS Page 062] [\q  62/]      r�p�yatana� uppajjat�'ti : ar�pe tattha man�yatana� uppajjati, no ca tattha r�p�yatana� uppajjati. Pa�cavok�re tattha man�yatana�ca uppajjati, r�p�yatana�c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Upariv�re sa�khepo - sy�. Upariv�re sa�khepa� - 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68] [\x 16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 Yattha r�p�yatana� uppajjati, tattha dhamm�yatana� uppajjat�'ti 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ttha v� pana dhamm�yatana� uppajjati, tattha r�p�yatana� uppajjat�'ti: ar�pe tattha dhamm�yatana� uppajjati, no ca tattha r�p�yatana� uppajjati. Pa�cavok�re asa��asatte dhamm�yatana�ca uppajjati, r�p�yatana�ca uppajjati. (R�p�yatanam�la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. Yattha man�yatana� uppajjati tattha dhamm�yatana� uppajja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ttha v� pana dhamm�yatana� uppajjati, tattha man�yatana� uppajjat�'ti : asa��asatte tattha dhamm�yatana� uppajjati, no ca tattha man�yatana� uppajjati, catuvok�re pa�cavok�re tattha dhamm�yatana�ca uppajjati, man�yatana�ca uppajjati. (Anuloma ok�sa man�yatanam�la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. Yassa yattha cakkh�yatana� uppajjati, tassa tattha sot�yatana� uppajjat�'ti: sacakkhuk�na� asotak�na� upapajjant�na� tesa� tattha cakkh�yatana� uppajjati, no ca tesa� tattha sot�yatana� uppajjati. Sacakkhuk�na� sasotak�na� upapajjant�na� tesa� tattha cakkh�yatana�ca uppajjati, sot�yatana�c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asa v� pana yattha sot�yatana� uppajjati, tassa tattha cakkh�yatana� uppajjat�'ti: sasotak�na� acakkhuk�na� upapajjant�na� tesa� tattha sot�yatana� uppajjati, no ca tesa� tattha cakkh�yatana� uppajjati. Sasotak�na� sacakkhuk�na� upapajjant�na� tesa� tattha sot�yatana�ca uppajjati, cakkh�yatana�ca uppajjati. (Sa�khitta�, yassakampi sadisa�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. Yassa yattha man�yatana� uppajjati, tassa tattha dhamm�yatana� uppajja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v� pana yattha dhamm�yatana� uppajjati, tassa tattha man�yatana� uppajjat�'ti: acittak�na� upapajjant�na� tesa� tattha dhamm�yatana� uppajjati, no ca tesa� tattha man�yatana� uppajjati. Sacittak�na� upapajjant�na� tesa� tattha dhamm�yatana�ca uppajjati, man�yatana�ca uppajjati. [PTS Page 063] [\q  63/]      (anuloma puggalok�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Yassa sadisa� - machasa�. Yasseka sadisa� -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70] [\x 170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. Yassa cakkh�yatana� n�ppajjati, tassa sot�yatana� n�ppajjat�ti : acakkhuk�na� sasotak�na� upapajjant�na� tesa� cakkh�yatana� n�ppajjati, no ca tesa� sot�yatana� n�ppajjati. Sabbesa� cavant�na�, acakkhuk�na� asotak�na� upapajjant�na� tesa� cakkh�yatana�ca n�ppajjati, sot�yatana�ca n�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sot�yatana� n�ppajjati, tassa cakkh�yatana� n�ppajjat�ti: asotak�na� sacakkhuk�na� upapajjant�na� tesa� sot�yatana� n�ppajjati, no ca tesa� cakkh�yatana� n�ppajjati. Sabbesa� cavant�na�, asotak�na� acakkhuk�na� upapajjant�na� tesa� sot�yatana�ca n�ppajjati, cakkh�yatana�ca n�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. Yassa cakkh�yatana� n�ppajjati, tassa gh�n�yatana� n�ppajjat�ti : acakkhuk�na� sagh�nak�na� upapajjant�na� tesa� cakkh�yatana� n�ppajjati. No ca tesa� gh�n�yatana� n�ppajjati. Sabbesa� cavant�na�, acakkhuk�na� agh�nak�na� upapajjant�na� tesa� cakkh�yatana�ca n�ppajjati, gh�n�yatana�ca n�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gh�n�yatana� n�ppajjati, tassa cakkh�yatana� n�ppajjat�ti: agh�nak�na� sacakkhuk�na� upapajjant�na� tesa� gh�n�yatana� n�ppajjati. No ca tesa� cakkh�yatana� n�ppajjati. Sabbesa� cavant�na�, agh�nak�na� acakkhuk�na� upapajjant�na� tesa� gh�n�yatana�ca n�ppajjati, cakkh�yatana�ca n�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. Yassa cakkh�yatana� n�pjajjati, tassa r�p�yatana� n�ppajjat�ti : acakkhuk�na� sar�pak�na� upapajjant�na� tesa� cakkh�yatana� n�ppajjati. No ca tesa� r�p�yatana� n�ppajjati. Sabbesa� cavant�na�, ar�pak�na� upapajjant�na� tesa� cakkh�yatana�ca n�ppajjati, r�p�yatana�ca n�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r�p�yatana� n�ppajjati, tassa cakakh�yatana� n�ppajja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. Yassa cakkh�yatana� n�ppajjati, tassa man�yatana� n�ppajjat�ti: acakkhuk�na� sacittak�na� upapajjant�na� tesa� cakkh�yatana� n�ppajjati. No ca tesa� man�yatana� n�ppajjati. Sabbesa� cavant�na� acittak�na� upapajjant�na� tesa� cakkh�yatana�ca n�ppajjati, man�yatana�ca n�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man�yatana� n�ppajjati, tassa cakkh�yatana� n�ppajjat�ti 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72] [\x 17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. Yassa cakkh�yatana� n�ppajjati tassa dhamm�yatana� n�ppajjat�ti: acakkhuk�na� upapajjant�na� tesa� cakkh�yatana� n�ppajjati. No ca tesa� dhamm�yatana� n�ppajjati. Sabbesa� cavant�na� tesa� cakkh�yatana�ca n�ppajjati, dhamm�yatana�ca n�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v� pana dhamm�yatana� n�ppajjati tassa cakkh�yatana� n�ppajjat�ti : �mant�. (Cakkh�yatanam�la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. Yassa gh�n�yatana� n�ppajjati tassa r�p�yatana� n�ppajjat�ti: agh�nak�na� sar�pak�na� upapajjant�na� tesa� gh�n�yatana� [PTS Page 064] [\q  64/]      n�ppajjati. No ca tesa� r�p�yatana� n�ppajjati. Sabbesa� cavant�na�, ar�pak�na� upapajjant�na� tesa� gh�n�yatana�ca n�ppajjati, r�p�yatana�ca n�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r�p�yatana� n�ppajjati tassa gh�n�yatana� n�ppajjat�ti 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. Yassa gh�n�yatana� n�ppajjati tassa man�yatana� n�ppajjat�ti: agh�nak�na� sacittak�na� upapajjant�na� tesa� gh�n�yatana� n�ppajjati. No ca tesa� man�yatana� n�ppajjati. Sabbesa� cavant�na�, acittak�na� upapajjant�na� tesa� gh�n�yatana�ca n�ppajjati, man�yatana�ca n�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man�yatana� n�ppajjati tassa gh�n�yatana� n�ppajjat�ti 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. Yassa gh�n�yatana� n�ppajjati tassa dhamm�yatana� n�ppajjat�ti: agh�nak�na� upapajjant�na� tesa� gh�n�yatana� n�ppajjati. No ca tesa� dhamm�yatana� n�papajjati, sabbesa� cavant�na� tesa� gh�n�yatana�ca n�ppajjati, dhamm�yatana�ca n�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v� pana dhamm�yatana� n�ppajjati tassa gh�n�yatana� n�ppajjat�ti : �mant� (gh�n�yatanam�la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. Yassa r�p�yatana� n�ppajjati tassa man�yatana� n�ppajjat�ti: ar�pak�na� upapajjant�na� tesa� r�p�yatana� n�ppajjati, no ca tesa� man�yatana� n�ppajjati. Sabbesa� cavant�na� tesa� r�p�yatana�ca n�ppajjati, man�yatana�ca n�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man�yatana� n�ppajjati tassa r�p�yatana� n�ppajjat�ti : acittak�na� upapajjant�na� tesa� man�yatana� n�ppajjati. No ca tesa� r�p�yatana� n�ppajjati, sabbesa� cavant�na� tesa� man�yatana�ca n�ppajjati, r�p�yatana�ca n�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74] [\x 17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. Yassa r�p�yatana� n�ppajjati tassa dhamm�yatana� n�ppajjat�ti: ar�pak�na� upapajjant�na� tesa� r�p�yatana� n�ppajjati. No ca tesa� dhamm�yatana� n�ppajjati. Sabbesa� cavant�na�, tesa� r�p�yatana�ca n�papajjati, dhamm�yatana�ca n�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asa v� pana dhamm�yatana� n�ppajjati tassa r�p�yatana� n�ppajjat�ti : �mant�. [PTS Page 065] [\q  65/]      (r�p�yatanam�la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. Yassa man�yatana� n�ppajjati tassa dhamm�yatana� n�ppajjat�ti: acittak�na� upapajjant�na� tesa� man�yatana� n�ppajjati, no ca tesa� dhamm�yatana� n�ppajjati. Sabbesa� cavant�na� tesa� man�yatana�ca n�ppajjati, dhamm�yatana�ca n�pa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v� pana dhamm�yatana� n�ppajjati tassa man�yatana� n�ppajjat�ti : �mant�. (Man�yatanam�laka� - paccan�ka puggala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. Yattha cakkh�yatana� n�ppajjati tattha sot�yatana� n�ppajjat�ti 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v� pana sot�yatana� n�ppajjati tattha cakkh�yatana� n�ppajja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. Yattha cakkh�yatana� n�ppajjati tattha gh�n�yatana� n�ppajja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v� pana gh�n�yatana� n�ppajjati tattha cakkh�yatana� n�ppajjat�ti : r�p�vacare tattha gh�n�yatana� n�ppajjati, no ca tattha cakkh�yatana� n�ppajjati. Asa��asatte ar�pe tattha gh�n�yatana�ca n�ppajjati, cakkh�yatana�ca n�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. Yattha cakkh�yatana� n�ppajjati tattha r�p�yatana� n�ppajjat�ti: asa��asatte tattha cakkh�yatana� n�ppajjati. No ca tattha r�p�yatana� n�ppajjati. Ar�pe tattha cakkh�yatana�ca n�ppajjati, r�p�yatana�ca n�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v� pana r�p�yatana� n�ppajjati tattha cakkh�yatana� n�ppajjat�ti 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. Yattha cakkh�yatana� n�ppajjati tattha man�yatana� n�ppajjat�ti: ar�pe tattha cakkh�yatana� n�ppajjati, no ca tatta man�yatana� n�ppajjati. Asa��asatte tattha cakkh�yatana�ca n�ppajjati, man�yatana�ca n�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v� pana man�yatana� n�ppajjati tattha cakkh�yatana� n�ppajjat�ti 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76] [\x 17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. Yattha cakkh�yatana� n�ppajjati tattha dhamm�yatana� n�ppajjat�ti: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ttha v� pana dhamm�yatana� n�ppajjati tattha cakkh�yatana� n�ppajjat�ti : natthi. [PTS Page 066] [\q  66/]      (cakkh�yatanam�la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. Yattha gh�n�yatana� n�ppajjati tattha r�p�yatana� n�ppajjat�ti: r�p�vacare tattha gh�n�yatana� n�ppajjati, no ca tattha r�p�yatana� n�ppajjati. Ar�pe tattha gh�n�yatana�ca n�ppajjati, r�p�yatana�ca n�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v� pana r�p�yatana� n�papajjati tattha gh�n�yatana� n�ppajjat�ti 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. Yattha gh�n�yatana� n�ppajjati tattha man�yatana� n�ppajjat�ti: r�p�vacare ar�p�vacare tattha gh�n�yatana� n�ppajjati. No ca tattha man�yatana� n�ppajjati. Asa��asatte tattha gh�n�yatana�ca n�ppajjati, man�yatana�ca n�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v� pana man�yatana� n�ppajjati tattha gh�n�yatana� n�ppajjat�ti 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. Yattha gh�n�yatana� n�ppajjati tattha dhamm�yatana� n�ppajjat�ti: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ttha v� pana dhamm�yatana� n�ppajjati tattha gh�n�yatana� n�ppajajat�ti : natthi. (Gh�n�yatanam�lak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. Yattha r�p�yatana� n�ppajjati tattha man�yatana� n�ppajjat�ti: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v� pana man�yatana� n�ppajjati tattha r�p�yatana� n�ppajjat�ti :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. Yattha r�p�yatana� n�ppajjati tattha dhamm�yatana� n�ppajjat�ti: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ttha v� pana dhamm�yatana� n�ppajjati tattha r�p�yatana� n�ppajjat�ti : natthi (r�p�yatanam�la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. Yattha man�yatana� n�ppajjati, tattha dhamm�yatana� n�ppajjat�ti: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ttha v� pana dhamm�yatana� n�ppajjati tattha man�yatana� n�ppajjat�ti : natthi. (Man�yatanam�laka�-paccan�ka ok�sa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78] [\x 17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. Yassa yattha cakkh�yatana� n�ppajjati tassa tattha sot�yatana� n�ppajjat�ti: acakkhuk�na� sasotak�na� upapajjant�na� [PTS Page 067] [\q  67/]      tesa� tattha cakkh�yatana� n�ppajjati. No ca tesa� tattha sot�yatana� n�ppajjati. Sabbesa� cavant�na� acakkhuk�na� asotak�na� upapajjant�na� tesa� tattha cakkh�yatana�ca n�ppajjati. Sot�yatana�ca n�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sot�yatana� n�ppajjati tassa tattha cakkh�yatana� n�ppajjat�ti: asotak�na� sacakkhuk�na� upapajjant�na� tesa� tattha sot�yatana� n�ppajjati. No ca tesa� tattha cakkh�yatana� n�ppajjati. Sabbesa� cavant�na� asotak�na� acakkhuk�na� upapajjant�na� tesa� tattha sot�yatana�ca n�ppajjati, cakkh�yatana�ca n�ppajjati -pe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. Yassa yattha man�yatana� n�ppajjati tassa tattha dhamm�yatana� n�ppajjat�ti: acittak�na� upapajjant�na� tesa� tattha man�yatana� n�ppajjati. No ca tesa� tattha dhamm�yatana� n�ppajjati. Sabbesa� cavant�na� tesa� tattha man�yatana�ca n�ppajjati. Dhamm�yatana�ca n�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v� pana yattha dhamm�yatana� n�ppajjati tassa tattha man�yatana� n�ppajjatiti: �mant�. (Paccan�ka puggalok�sa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uppananav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. Yassa cakkh�yatana� uppajjittha tassa sot�yatana� uppajjitth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sot�yatana� uppajjittha tassa cakkh�yatana� uppajjitth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. Yassa cakkh�yatana� uppajjittha tassa gh�n�yatana� -per�p�yatana� man�yatana�, dhamm�yatana�, uppajjitth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dhamm�yatana� uppajjittha tassa cakkh�yatana� uppajjitth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. Yassa gh�n�yatana� -pe- r�p�yatana�, man�yatana�, uppajjittha tassa dhamm�yatana� uppajjitth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v� pana dhamm�yatana� uppajjittha tassa man�yatana� uppajjitth�ti: �mant� (anuloma puggal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80] [\x 18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2. Yattha cakakh�yatana� uppajjittha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Yatthaka� paccuppannepi at�tepi an�gatepi paccuppann�t�tepi paccuppann�gatepi at�t�n�gatepi sabbattha sadisa� uppajjati. Uppajjitth�ti n�ma� atireka� k�tabba� [PTS Page 068] [\q  68/]      (anuloma ok�sa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. Yassa yattha cakkh�yatana� uppajjittha tassa tattha sot�yatana� uppajjitth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sot�yatana� uppajjittha tassa tattha cakkh�yatana� uppajjitth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. Yassa yattha cakkh�yatana� uppajjittha tassa tattha gh�n�yatana� uppajjitth�ti: r�p�vacar�na� tesa� tattha cakkh�yatana� uppajjittha. No ca tesa� tattha gh�n�yatana� uppajjittha, k�m�vacar�na� tesa� tattha cakkh�yatana�ca uppajjittha, gh�n�yatana�ca uppajj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gh�n�yatana� uppajjittha tassa tattha cakkh�yatana� uppajjitth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. Yassa yattha cakkh�yatana� uppajjittha tassa tattha r�p�yatana� uppajjitth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r�p�yatana� uppajjittha tassa tattha cakkh�yatana� uppajjitth�ti: asa��asatt�na� tesa� tattha r�p�yatana� uppajjittha, no ca tesa� tattha cakkh�yatana� uppajjittha, pa�cavok�r�na� tesa� tattha r�p�yatana�ca uppajjittha, cakkh�yatana�ca uppajj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. Yassa yattha cakkh�yatana� uppajjittha tassa tattha man�yatana� uppajjitth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man�yatana� uppajjittha tassa tattha cakkh�yatana� uppajjitth�ti: ar�p�na� tesa� tattha man�yatana� uppajjittha. No ca tesa� tattha cakkh�yatana� uppajjittha, pa�cavok�r�na� tesa� tattha man�yatana�ca uppajjittha, cakkh�yatana�ca uppajj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. Yassa yattha cakkh�yatana� uppajjittha tassa tattha dhamm�yatana� uppajjitth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82] [\x 18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v� pana yattha dhamm�yatana� uppajjittha tassa tattha cakkh�yatana� uppajjitth�ti: asa��asatt�na� ar�p�na� tesa� tattha dhamm�yatana� uppajjittha. No ca tesa� tattha cakkh�yatana� uppajjittha. Pa�cavok�r�na� tesa� tattha dhamm�yatana�ca uppajjittha cakkh�yatana�ca uppajjittha. [PTS Page 069] [\q  69/]      (cakkh�yatanam�laka�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8. Yassa yattha gh�n�yatana� uppajjittha tassa tattha r�p�yatana� uppajjitth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r�p�yatana� uppajjittha tassa tattha gh�n�yatana� uppajjitth�ti: r�p�vacar�na� tesa� tattha r�p�yatana� uppajjittha, no ca tesa� tattha gh�n�yatana� uppajjittha. K�m�vacar�na� tesa� tattha r�p�yatana�ca uppajjittha, gh�n�yatana�ca uppajj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. Yassa yattha gh�n�yatana� uppajjittha tassa tattha man�yatana� uppajjitth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man�yatana� uppajjittha tassa tattha gh�n�yatana� uppajjitth�ti: r�p�vacar�na�, ar�p�vacar�na�, tesa� tattha man�yatana� uppajjittha, no ca tesa� tattha gh�n�yatana� uppajjittha. K�m�vacar�na� tesa� tattha man�yatana�ca uppajjittha, gh�n�yatana�ca uppajj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. Yassa yattha gh�n�yatana� uppajjittha tassa tattha dhamm�yatana� uppajjitth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v� pana yattha dhamm�yatana� uppajjittha tassa tattha gh�n�yatana� uppajjitth�ti: r�p�vacar�na�, ar�p�vacar�na� tesa� tattha dhamm�yatana� uppajjittha, no ca tesa� tattha gh�n�yatana� uppajjittha. K�m�vacar�na� tesa� tattha dhamm�yatana�ca uppajjittha, gh�n�yatana�ca uppajjittha. (Gh�n�yatanam�laka�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. Yassa yattha r�p�yatana� uppajjittha tassa tattha man�yatana� uppajjitth�ti: asa��asatt�na� tesa� tattha r�p�yatana� uppajjittha, no ca tesa� tattha man�yatana� uppajjittha. Pa�cavok�r�na� tesa� tattha r�p�yatana�ca uppajjittha, man�yatana�ca uppajj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man�yatana� uppajjittha, tassa tattha r�p�yatana� uppajjitth�ti: ar�p�na� tesa� tattha man�yatana� uppajjittha, no ca tesa� tattha r�p�yatana� uppajjittha. Pa�cavok�r�na� tesa� tattha man�yatana�ca uppajjittha, r�p�yatana�ca uppajj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84] [\x 18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. Yassa yattha r�p�yatana� uppajjittha tassa tattha dhamm�yatana� uppajjitth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v� pana yattha dhamm�yatana� [PTS Page 070] [\q  70/]      uppajjittha tassa tattha r�p�yatana� uppajjitth�ti: ar�p�na� tesa� tattha dhamm�yatana� uppajjittha, no ca tesa� tattha r�p�yatana� uppajjittha. Pa�cavok�r�na�, asa��asatt�na� tesa� tattha dhamm�yatana�ca uppajjittha, r�p�yatana�ca uppajjittha. (R�p�yatanam�laka�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. Yassa yattha man�yatana� uppajjittha tassa tattha dhamm�yatana� uppajjitth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v� pana yattha dhamm�yatana� uppajjittha tassa tattha man�yatana� uppajjitth�ti: asa��asatt�na� tesa� tattha dhamm�yatana� uppajjittha, no ca tesa� tattha man�yatana� uppajjittha. Catuvok�r�na�, pa�cavok�r�na� tesa� tattha dhamm�yatana�ca uppajjittha, man�yatana�ca uppajjittha. (Man�yatanam�laka�-anuloma puggalok�sa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. Yassa cakkh�yatana� nuppajjittha tassa sot�yatana� nuppajjitth�ti: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v� pana sot�yatana� n�ppajjittha tassa cakkh�yatana� n�ppajjitth�ti: natthi. (Sa�khitta�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5. Yassa man�yatana� n�ppajjittha tassa dhamm�yatana� n�ppajjitth�ti :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v� pana dhamm�yatana� n�ppajjittha tassa man�yatana� n�ppajjitth�ti: natthi. -Pe(paccan�kapuggala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6. Yattha cakkh�yatana� n�ppajjittha -pe- (paccan�ka ok�sa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7. Yassa yattha cakkh�yatana� n�ppajjittha tassa tattha sot�yatana� n�ppajjitth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sot�yatana� n�ppajjittha tassa tattha cakkh�yatana� n�ppajjitth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8. Yassa yattha cakkh�yatana� n�ppajjittha tassa tattha gh�n�yatana� n�ppajjitth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86] [\x 18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gh�n�yatana� n�ppajjittha tassa tattha cakkh�yatana� n�ppajjitth�ti: r�p�vacar�na� tesa� tattha gh�n�yatana� n�ppajjittha, no ca tesa� tattha cakakh�yatana� n�ppajjittha, suddh�v�s�na�, asa��asatt�na�4 ar�p�na� tesa� tattha gh�n�yatana�ca n�ppajjittha. Cakkh�yatana�ca n�ppajjittha. [PTS Page 071] [\q  71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9. Yassa yattha cakkh�yatana� n�ppajjittha tassa tattha r�p�yatana� n�ppajjitth�ti: asa��asatt�na� tesa� tattha cakkh�yatana� n�ppajjittha, no ca tesa� tattha r�p�yatana� n�ppajjittha. Suddh�v�s�na� ar�p�na� tesa� tattha cakkh�yatana�ca n�ppajjittha, r�p�yatana�ca n�ppajj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r�p�yatana� n�ppajjittha tassa tattha cakkh�yatana� n�ppajjitth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. Yassa yattha cakkh�yatana� n�ppajjittha tassa tattha man�yatana� n�ppajjitth�ti: ar�p�na� tesa� tattha cakkh�yatana� n�ppajjittha, no ca tesa� tattha man�yatana� n�ppajjittha. Suddh�v�s�na�, asa��asatt�na� tesa� tattha cakkh�yatana�ca n�ppajjittha. Man�yatana�ca n�ppajj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man�yatana� n�ppajjittha tassa tattha cakkh�yatana� n�ppajjitth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. Yassa yattha cakkh�yatana� n�ppajjittha tassa tattha dhamm�yatana� n�ppajjitth�ti: asa��asatt�na�, ar�p�na� tesa� tattha cakkh�yatana� n�ppajjittha. No ca tesa� tattha dhamm�yatana� n�ppajjittha. Suddh�v�s�na� tesa� tattha cakkh�yatana�ca n�ppajjittha, dhamm�yatana�ca n�ppajj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v� pana yattha dhamm�yatana� n�ppajjithe tassa tattha cakkh�yatana� n�ppajjitth�ti: �mant� (cakkh�yatanam�laka�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2. Yassa yattha gh�n�yatana� n�ppajjittha tassa tattha r�p�yatana� n�ppajjitth�ti: r�p�vacar�na� tesa� tattha gh�n�yatana� n�ppajjittha no ca tesa� tattha r�p�yatana� n�ppajjittha. Suddh�v�s�na�, ar�p�na� tesa� tattha gh�n�yatana�ca n�ppajjittha, r�p�yatana�ca n�ppajj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r�p�yatana� n�ppajjittha tassa tattha gh�n�yatana� n�ppajjitth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88] [\x 18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3. Yassa yattha gh�n�yatana� n�ppajjittha tassa tattha man�yatana� n�ppajjitth�ti: r�p�vacar�na� ar�p�vacar�na� tesa� tattha gh�n�yatana� n�ppajjittha. No ca tesa� tattha man�yatana� n�ppajjittha. Suddh�v�s�na�, asa��asatt�na� tesa� tattha gh�n�yatana�ca n�ppajjittha, man�yatana�ca n�ppajj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[PTS Page 072] [\q  72/]      v� pana yattha man�yatana� n�ppajjittha tassa tattha gh�n�yatana� n�ppajjitth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4. Yassa yattha gh�n�yatana� n�ppajjittha tassa tattha dhamm�yatana� n�ppajjitth�ti: r�p�vacar�na� ar�p�vacar�na� tesa� tattha gh�n�yatana� n�ppajjittha. No ca tesa� tattha dhamm�yatana� n�ppajjittha, suddh�v�s�na� tesa� tattha gh�n�yatana�ca n�ppajjittha. Dhamm�yatana�ca n�ppajj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dhamm�yatana� n�ppajjittha tassa tattha gh�n�yatana� n�ppajjitth�ti: �mant�. (Gh�n�yatanam�laka�.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5. Yassa yattha r�p�yatana� n�ppajjittha tassa tattha man�yatana� n�ppajjitth�ti: ar�p�na� tesa� tattha r�p�yatana� n�ppajjittha, no ca tesa� tattha man�yatana� n�ppajjittha. Suddh�v�s�na� tesa� tattha r�p�yatana�ca n�ppajjittha, man�yatana�ca n�ppajj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man�yatana� n�ppajjittha tassa tattha r�p�yatana� n�ppajjitth�ti: asa��asatt�na� tesa� tattha man�yatana� n�ppajjittha, no ca tesa� tattha r�p�yatana� n�ppajjittha. Suddh�v�s�na� tesa� tattha man�yatana�ca n�ppajjittha, r�p�yatana�ca n�ppajj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6. Yassa yattha r�p�yatana� n�ppajjittha tassa tattha dhamm�yatana� n�ppajjitth�ti: ar�p�na� tesa� tattha r�p�yatana� n�ppajjittha, no ca tesa� tattha dhamm�yatana� n�ppajjittha. Suddh�v�s�na� tesa� tattha r�p�yatana�ca n�ppajjittha, dhamm�yatana�ca n�ppajj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v� pana yattha dhamm�yatana� n�ppajjittha tassa tattha r�p�yatana� nuppajjitth�ti: �mant�. (R�p�yatanam�laka�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90] [\x 19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7. Yassa yattha man�yatana� n�ppajjittha tassa tattha dhamm�yatana� n�ppajjitth�ti: asa��asatt�na� tesa� tattha man�yatana� n�ppajjittha, no ca tesa� tattha dhamm�yatana� n�ppajjittha. Suddh�v�s�na� tesa� tattha man�yatana�ca n�ppajjittha, dhamm�yatana�ca n�ppajj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v� pana yattha dhamm�yatana� n�ppajjittha tassa tattha man�yatana� n�ppajjitth�ti: �mant�. [PTS Page 073] [\q  73/]      (man�yatanam�laka�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�tav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8. Yassa cakkh�yatana� uppajjissati tassa sot�yatana� uppajjiss�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sot�yatana� uppajjissati tassa cakkh�yatana� uppajjissa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9. Yassa cakkh�yatana� uppajjissati tassa gh�n�yatana� uppajjissat�'ti: ye r�p�vacara� uppajjitv� parinibb�yissanti, tesa� cakkh�yatana� uppajjissati. No ca tesa� gh�n�yatana� uppajjissati itaresa� tesa� cakkh�yatana�ca uppajjissati gh�n�yatana�c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gh�n�yatana� uppajjissati tassa cakkh�yatana� uppajjissa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. Yassa cakkh�yatana� uppajjissati tassa r�p�yatana� uppajjissa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r�p�yatana� uppajjissati tassa cakkh�yatana� uppajjissa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1. Yassa cakkh�yatana� uppajjissati (tassa man�yatana�ca dhamm�yatana�ca sadisa�, ime dve sadis� yeva hont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2. Yassa cakkh�yatana� uppajjissati tassa dhamm�yatana� uppajjissa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v� pana dhamm�yatana� uppajjissati tassa cakkh�yatana� uppajjissat�'ti: ye ar�pa� upapajjitv� parinibb�yissanti tesa� dhamm�yatana� uppajjissati. No ca tesa� cakkh�yatana� uppajjissati. Itaresa� tesa� dhamm�yatana�ca uppajjissati, cakkh�yatana�ca uppajjissati. (Cakkh�yatanam�laka�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92] [\x 19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3. Yassa gh�n�yatana� uppajjissati tassa r�p�yatana� uppajjissa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r�p�yatana� uppajjissati tassa gh�n�yatana� uppajjissat�'ti: ye r�p�vacara� uppajjitv� parinibb�yissanti tesa� r�p�yatana� uppajjissati, no ca se� gh�n�yatana� [PTS Page 074] [\q  74/]      uppajjissati. Itaresa� tesa� r�p�yatana�ca uppajjissati gh�n�yatana�c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4. Yassa gh�n�yatana� uppajjissati tassa man�yatana� -pe dhamm�yatana� uppajjissa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v� pana dhamm�yatana� uppajjissati, tassa gh�n�yatana� uppajjissat�'ti: ye r�p�vacara�, ar�p�vacara� upapajjitv� parinibb�yissanti tesa� dhamm�tana� uppajjissati, no ca tesa� gh�n�yatana� uppajjissati. Itaresa� tesa� dhamm�yatana�ca uppajjissati, gh�n�yatana�ca uppajjissati. (Gh�n�yatanam�laka�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5. Yassa r�p�yatana� uppajjissati tassa man�yatana� -pe dhamm�yatana� uppajjissa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v� pana dhamm�yatana� uppajjissati tassa r�p�yana� uppajjissat�'ti: ye ar�pa� upapajjitv� parinibb�yissanti tesa� dhamm�yatana� uppajjissati, no ca tesa� r�p�yatana� uppajjissati. Itaresa� tesa� dhamm�yatana�ca uppajjissati, r�p�yatana�ca uppajjissati. (R�p�yatanam�laka�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6. Yassa man�yatana� uppajjissati tassa dhamm�yatana� uppajjissati 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v� pana dhamm�yatana� uppajjissati tassa man�yatana� uppajjissat�'ti: �mant�. (Man�yatanam�laka�-anuloma puggala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7. Yattha cakkh�yatana� uppajjissati -pe- (anuloma ok�sa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8. Yassa yattha cakkh�yatana� uppajjissati tassa tattha sot�yatana� uppajjissa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sot�yatana� uppajjissati tassa tattha cakkh�yatana� uppajjissa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94] [\x 19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9. Yassa yattha cakkh�yatana� uppajjissati tassa tattha gh�n�yatana� uppajjissat�'ti: r�p�vacar�na� tesa� tattha cakkh�yatana� uppajjissati, no ca tesa� tattha gh�n�yatana� uppajjissati. K�m�vacar�na� tesa� tattha cakkh�yatana�ca uppajjissati, [PTS Page 075] [\q  75/]      gh�n�yatana�c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gh�n�yatana� uppajjissati tassa tattha cakkh�yatana� uppajjissa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. Yassa yattha cakkh�yatana� uppajjissati, tassa tattha r�p�yatana� uppajjissa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r�p�yatana� uppajjissati tassa tattha cakkh�yatana� uppajjissat�'ti: asa��asatt�na� tesa� tattha r�p�yatana� uppajjissati. No ca tesa� tattha cakkh�yatana� uppajjissati. Pa�cavok�r�na� tesa� tattha r�p�yatana�ca uppajjissati, cakkh�yatana�c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1. Yassa yattha cakkh�yatana� uppajjissati, tassa tattha man�yatana� uppajjissat�'ti: �manav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man�yatana� uppajjissati tassa tattha cakkh�yatana� uppajjissat�'ti: ar�p�na� tesa� tattha man�yatana� uppajjissati. No ca tesa� tattha cakkh�yatana� uppajjissati pa�cavok�r�na� tesa� tattha man�yatana�ca uppajjissati, cakkh�yatana�c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2. Yassa yattha cakkh�yatana� uppajjissati tassa tattha dhamm�yatana� uppajjissa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v� pana yattha dhamm�yatana� uppajjissati tassa tattha cakkh�yatana� uppajjissat�'ti: asa��asatt�na� ar�p�na� tesa tattha dhamm�yatana� uppajjissati, no ca tesa� tattha cakkh�yatana� uppajjissati. Pa�cavok�r�na� tesa� tattha dhamm�yatana�ca uppajjissati, cakkh�yatana�ca uppajjissati. (Cakkh�yatanam�laka�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3. Yassa yattha gh�n�yatana� uppajjissati tassa tattha r�p�yatana� uppajjissa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r�p�yatana� uppajjissati tassa tattha gh�n�yatana� uppajjissat�'ti: r�p�vacar�na� tesa� tattha r�p�yatana� uppajjissati, no ca tesa� tattha gh�n�yatana� uppajjissati. K�m�vacar�na� tesa� tattha r�p�yatana�ca uppajjissati. Gh�n�yatana�ca uppajjissati. [PTS Page 076] [\q  76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96] [\x 19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4. Yassa yattha gh�n�yatana� uppajjissati tassa tattha man�yatana� -pe- dhamm�yatana� uppajjissa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v� pana yattha dhamm�yatana� uppajjissati tassa tattha gh�n�yatana� uppajjissat�'ti: r�p�vacar�na� ar�p�vacar�na� tesa� tattha dhamm�yatana� uppajjissati, no ca tesa� tattha gh�n�yatana� uppajjissati. K�m�vacar�na� tesa� tattha dhamm�yatana�ca uppajjissati, gh�n�yatana�ca uppajjissati. (Gh�n�yatanam�la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5. Yassa yattha r�p�yatana� uppajjissati tassa tattha man�yatana� uppajjissat�'ti: asa��asatt�na� tesa� tattha r�p�yatana� uppajjissati. No ca tesa� tattha man�yatana� uppajjissati. Pa�cavok�r�na� tesa� tattha r�p�yatana�ca uppajjissati. Man�yatana�c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man�yatana� uppajjissati tassa tattha r�p�yatana� uppajjissat�'ti: ar�p�na� tesa� tattha man�yatana� uppajjissati no ca tesa� tattha r�p�yatana� uppajjissati, pa�cavok�r�na� tesa� tattha man�yatana�ca uppajjissati. R�p�yatana�c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6. Yassa yattha r�p�yatana� uppajjissati tassa tattha dhamm�yatana� uppajjissa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v� pana yattha dhamm�yatana� uppajjissati tassa tattha r�p�yatana� uppajjissat�'ti: ar�p�na� tesa� tattha dhamm�yatana� uppajjissati. No ca tesa� tattha r�p�yatana� uppajjissati. Pa�cavok�r�na�, asa��asatt�na� tesa� tattha dhamm�yatana�ca uppajjissati, r�p�yatana�ca uppajjissati. (R�p�yatanam�laka�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7. Yassa yattha man�yatana� uppajjissati tassa tattha dhamm�yatana� uppajjissa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y� pana yattha dhamm�yatana� uppajjissati tassa tattha man�yatana� uppajjissat�'ti: asa��asatt�na� tesa� tattha dhamm�yatana� uppajjissati, no ca tesa� tattha man�yatana� uppajjissati. Catuvok�r�na� pa�cavok�r�na� tesa� tattha dhamm�yatana�ca uppajjissati, man�yatana�ca uppajjissati. (Man�yatanam�laka�-anuloma puggakalok�sa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98] [\x 19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8. Yassa cakkh�yatana� n�ppajjissati tassa sot�yatana� n�ppajjissa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sot�yatana� n�ppajjissati tassa cakkh�yatana� n�ppajjissat�ti: �mant�. [PTS Page 077] [\q  77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9. Yassa cakkh�yatana� n�ppajjissati tassa gh�n�yatana� n�ppajjissa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gh�n�yatana� n�ppajjissati, tassa cakkh�yatana� n�ppajjissat�ti: ye r�p�vacara� uppajjitv� parinibb�yissati tesa� gh�n�yatana� n�ppajjissati, no ca tesa� cakkh�yatana� n�ppajjissati. Pacchimabhavik�na�, ye ca ar�pa� uppajjitv� parinibb�yissanti tesa� gh�n�yatana�ca n�ppajjissati, cakkh�yatana�ca n�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. Yassa cakkh�yatana� n�ppajjissati, tassa r�p�yatana� n�ppajjissa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r�p�yatana� n�ppajjissati tassa cakkh�yatana� n�ppajjissa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1. Yassa cakkh�yatana� n�ppajjissati tassa man�yatana� -pe dhamm�yatana� n�ppajjissat�ti: ye ar�pa� upapajjitv� parinibb�yissanti tesa� cakkh�yatana� n�ppajjissati, no ca tesa� dhamm�yatana� n�ppajjissati. Pacchimabhavik�na� tesa� cakkh�yatana�ca n�ppajjissati, dhamm�yatana�ca n�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v� pana dhamm�yatana� n�ppajjissati tassa cakkh�yatana� n�ppajjissat�ti: �mant�. (Cakkh�yatanam�laka�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2. Yassa gh�n�yatana� n�ppajjissati tassa r�p�yatana� n�ppajjissat�ti: ye r�p�vacara� upapajjitv� parinibb�yissanti tesa� gh�n�yatana� n�ppajjissati, no ca tesa� r�p�yatana� n�ppajjissati. Pacchimabhavik�na� ye ca ar�pa� upapajjitv� parinibb�yissanti tesa� gh�n�yatana�ca n�ppajjissati, r�p�yatana�ca n�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r�p�yatana� n�ppajjissati tassa gh�n�yatana� n�ppajjissa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00] [\x 20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3. Yassa gh�n�yatana� n�ppajjissati tassa man�yatana� -pe dhamm�yatana� n�ppajjissat�ti: ye r�p�vacara� ar�p�vacara� [PTS Page 078] [\q  78/]      upapajjitv� parinibb�yissanti, tesa� gh�n�yatana� n�ppajjissati. No ca tesa� dhamm�yatana� n�ppajjissati. Pacchimabhavik�na� tesa� gh�n�yatana�ca n�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v� pana dhamm�yatana� n�ppajjissati tassa gh�n�yatana� n�ppajjissat�ti: �mant�. (Gh�n�yatanam�laka�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4. Yassa r�p�yatana� n�ppajjissati tassa man�yatana� -pe dhamm�yatana� n�ppajjissat�ti: ye ar�pa� upapajjitv� parinibb�yissanti tesa� r�p�yatana� n�ppajjissati, no ca tesa� dhamm�yatana� n�ppajjissati. Pacchimabhavik�na� tesa� r�p�yatana�ca n�ppajjissati, dhamm�yatana�ca n�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v� pana dhamm�yatana� n�ppajjissati tassa r�p�yatana� n�ppajjissat�ti: �mant�. (R�p�yatanam�laka�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5. Yassa man�yatana� n�ppajjissati tassa dhamm�yatana� n�ppajjissa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v� pana dhamm�yatana� n�ppajjissati tassa man�yatana� n�ppajjissat�ti: �mant�. (Man�yatanam�laka�-paccan�kapuggal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6. Yassa cakkh�yatana� n�ppajjissati -pe- (paccan�kaok�sa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7. Yassa yattha cakkh�yatana� n�ppajjissati tassa tattha sot�yatana� n�ppajjissa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sot�yatana� n�ppajjissati tassa tattha cakkh�yatana� n�ppajjissa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8. Yassa yattha cakkh�yatana� nuppajjissati tassa tattha gh�n�yatana� n�ppajjissa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gh�n�yatana� n�ppajjissati tassa tattha cakkh�yatana� n�ppajjissat�ti: r�p�vacar�na� tesa� tattha gh�n�yatana� n�ppajjissati. No ca tesa� tattha cakkh�yatana� n�ppajjissati. Pa�cavok�re pacchimabhavik�na�, asa��asatt�na�, ar�p�na� tesa� tattha gh�n�yatana�ca n�ppajjissati, cakkh�yatana�ca n�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02] [\x 20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9. Yassa yattha cakkh�yatana� n�ppajjissati tassa tattha r�p�yatana� n�ppajjissat�ti: asa��asatt�na� tesa� tattha cakkh�yatana� n�ppajjissati, no ca tesa� tattha r�p�yatana� n�ppajjissati. Pa�cavok�re [PTS Page 079] [\q  79/]      pacchimabhavik�na� ar�p�na� tesa� tattha cakkh�yatana�ca n�ppajjissati, r�p�yatana�ca n�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r�p�yatana� n�ppajjissati tassa tattha cakkh�yatana� n�ppajjissa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0. Yassa yattha cakkh�yatana� n�ppajjissati tassa tattha man�yatana� n�ppajjissat�ti: ar�p�na� tesa� tattha cakkh�yatana� n�ppajjissati, no ca tesa� tattha man�yatana� n�ppajjissati. Pacchimabhavik�na� asa��asatt�na� tesa� tattha cakkh�yatana�ca n�ppajjissati. Man�yatana�ca n�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man�yatana� n�ppajjissati tassa tattha cakkh�yatana� n�ppajjissa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1. Yassa yattha cakkh�yatana� n�ppajjissati tassa tattha dhamm�yatana� n�ppajjissat�ti: asa��asatt�na�, ar�p�na� tesa� tattha cakkh�yatana� n�ppajjissati, no ca tesa� tattha dhamm�yatana� n�ppajjissati. Pacchimabhavik�na� tesa� tattha cakkh�yatana�ca n�ppajjissati, dhamm�yatana�ca n�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2. Yassa yattha gh�n�yatana� n�ppajjissati tassa tattha r�p�yatana� n�ppajjissat�ti: r�p�vacar�na� tesa� tattha gh�n�yatana� n�ppajjissati, no ca tesa� tattha r�p�yatana� n�ppajjissati. Pa�cavok�re pacchimabhavik�na�, ar�p�na� tesa� tattha gh�n�yatana�ca n�ppajjissati. R�p�yatana�ca n�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r�p�yatana� n�ppajjissati tassa tattha gh�n�yatana� n�ppajjissa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3. Yassa yattha gh�n�yatana� n�ppajjissati tassa tattha man�yatana� nuppajjissat�ti: r�p�vacar�na�, ar�p�vacar�na� tesa� tattha gh�n�yatana� n�ppajjissati, no ca tesa� tattha man�yatana� n�ppajjissati. Pacchimabhavik�na� asa��asatt�na� tesa� [PTS Page 080] [\q  80/]      tattha gh�n�yatana�ca n�ppajjissati. Man�yatana�ca n�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04] [\x 20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man�yatana� n�ppajjissati tassa tattha gh�n�yatana� n�ppajjissa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4. Yassa yattha gh�n�yatana� n�ppajjissati tassa tattha dhamm�yatana� n�ppajjissatiti: r�p�vacar�na�, ar�p�vacar�na� tesa� tattha gh�n�yatana� n�ppajjissati. No ca tesa� tattha dhamm�yatana� n�ppajjissati, pacchimabhavik�na� tesa� tattha gh�n�yatana�ca n�ppajjissati, dhamm�yatana�ca n�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v� pana yattha dhamm�yatana� n�ppajjissati tassa tattha gh�n�yatana� n�ppajjissat�ti: �mant�. (Gh�n�yatanam�laka�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5. Yassa yattha r�p�yatana� n�ppajjissati tassa tattha man�yatana� n�ppajjissat�ti: ar�p�na� tesa� tattha r�p�yatana� n�ppajjissati, no ca tesa� tattha man�yatana� n�ppajjissati. Pacchimabhavik�na� tesa� tattha r�p�yatana�ca n�ppajjissati, man�yatana�ca n�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man�yatana� n�ppajjissati tassa tattha r�p�yatana� n�ppajjissat�ti: asa��asatt�na� tesa� tattha man�yatana� n�ppajjissati. No ca tesa� tattha r�p�yatana� n�papajjissati. Pacchimabhavik�na� tesa� tattha man�yatana�ca n�ppajjissati. R�p�yatana�ca n�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6. Yassa yattha r�p�yatana� n�ppajjissati tassa tattha dhamm�yatana� n�ppajjissat�ti: ar�p�na� tesa� tattha r�p�yatana� n�ppajjissati, no ca tesa� tattha dhamm�yatana� n�ppajjissati. Pacchimabhavik�na� tesa� tattha r�p�yatana�ca n�ppajjissati, dhamm�yatana�ca n�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v� pana yattha dhamm�yatana� n�ppajjissati tassa tattha r�p�yatana� n�ppajjissat�ti: �mant�. (R�p�yatanam�laka�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7. Yassa yattha man�yatana� n�ppajjissati tassa tattha dhamm�yatana� n�ppajjissat�ti: asa��asatt�na� tesa� tattha man�yatana� n�ppajjissati, no ca tesa� tattha dhamm�yatana� n�ppajjissati. Pacachimabhavik�na� tesa� tattha man�yatana�ca n�ppajjissati, dhamm�yatana�ca n�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v� pana yattha dhamm�yatana� n�ppajjissati tassa tattha man�yatana� n�ppajjissat� ti: �mant�, (man�yatanam�laka�-paccan�kapuggal�vak�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gatav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06] [\x 20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8. Yassa cakkh�yatana� uppajjati, tassa sot�yatana� uppajjitth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sot�yatana� uppajjittha tassa cakkh�yatana� [PTS Page 081] [\q  81/]      uppajjat�'ti: sabbesa� cavant�na� acakkhuk�na� upapajjant�na� tesa� sot�yatana� uppajjittha, no ca tesa� cakkh�yatana� uppajjati. Sacakkhuk�na� upapajjant�na� tesa� sot�yatana�ca uppajjittha, cakkh�yatana�c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9. Yassa cakkh�yatana� uppajjati tassa gh�n�yatana� -per�p�yatana�, man�yatana�, dhamm�yatana� uppajjitth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v� pana dhamm�yatana� uppajjittha tassa cakkh�ya tana� uppajjat�'ti: sabbesa� cavant�na� acakkhuk�na� upapajjant�na� tesa� dhamm�yatana� uppajjittha, no ca tesa� cakkh�yatana� uppajjati. Sacakkhuk�na� upapajjant�na� tesa� dhamm�yatana�ca uppajjittha, cakkh�yatana�ca uppajjati. (Cakkh�yatanam�la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0. Yassa gh�n�yatana� uppajjati tassa r�p�yatana� -peman�yatana� dhamm�yatana� uppajjitth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dhamm�yatana� uppajjittha tassa gh�n�yatana� uppajjat�'ti: sabbesa� cavant�na�, agh�nak�na� upapajjant�na� tesa� dhamm�yatana� uppajjittha, no ca tesa� gh�n�yatana� uppajjati. Sagh�nak�na� uppajjant�na� tesa� dhamm�yatana�ca uppajjittha, gh�n�yatana�ca uppajjati. (Gh�n�yatanam�laka�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1. Yassa r�p�yatana� uppajjati tassa man�yatana� -pe dhamm�yatana� uppajjitth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dhamm�yatana� uppajjittha, tassa r�p�yatana� uppajjat�'ti : sabbesa� cavant�na� ar�pak�na� upapajjant�na� tesa� dhamm�yatana� uppajjittha, no ca tesa� r�p�yatana� uppajjati. Sar�pak�na� upapajjant�na� tesa� dhamm�yatana�ca uppajjittha, r�p�yatana�ca uppajjati. (R�p�yatanam�laka�.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2. Yassa man�yatana� uppajjati tassa dhamm�yatana� uppajjitth�ti 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v� pana dhamm�yatana� uppajjittha tassa man�yatana� uppajjat�'ti : sabbesa� cavant�na� acittak�na� upapajjant�na� tesa� dhamm�yatana� uppajjittha. No ca tesa� man�yatana� uppajjati. Sacittak�na� upapajjant�na� tesa� dhamm�yatana�ca uppajjittha, man�yatana�ca uppajjati. [PTS Page 082] [\q  82/]      (man�yatanam�laka�-anuloma puggala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08] [\x 20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3. Yattha cakkh�yatana� uppajjati tattha sot�yatana� uppajjitth�ti: �mant�. -Pe(anuloma ok�sa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4. Yassa yattha cakkh�yatana� uppajjati tassa tattha sot�yatana� uppajjitth�ti: suddh�v�sa� upapajjant�na� tesa� tattha cakkh�yatana� uppajjati. No ca tesa� tattha sot�yatana� uppajjittha. Itaresa� sacakkhuk�na� upapajjant�na� tesa� tattha cakkh�yatana�ca uppajjati, sot�yatana�ca uppajj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sot�yatana� uppajjittha tassa tattha cakkh�yatana� uppajjat�'ti: pa�cavok�r� cavant�na�, acakkhuk�na� k�m�vacara� upapajjant�na� tesa� tattha sot�yatana� uppajjittha, no ca tesa� tattha cakkh�yatana� uppajjati. Sacakkhuk�na� upapajjant�na� tesa� tattha sot�yatana�ca uppajjittha, cakkh�yatana�c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5. Yassa yattha cakkh�yatana� uppajjati, tassa tattha gh�n�yatana� uppajjitth�ti: r�p�vacara� upapajjant�na� tesa� tattha cakkh�yatana� uppajjati, no ca tesa� tattha gh�n�yatana� uppajjittha. Sacakkhuk�na� k�m�vacara� upajjant�na� tesa� tattha cakkh�yatana�ca uppajjati, gh�n�yatana�ca uppajj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gh�n�yatana� uppajjittha tassa tattha cakkh�yatana� uppajjat�'ti: k�m�vacar� cavant�na�, acakkhuk�na� k�m�vacara� upapajjant�na� tesa� tattha gh�n�yatana� uppajjittha, no ca tesa� tattha cakkh�yatana� uppajjati. Sacakkhuk�na� k�m�vacara� upapajjant�na� tesa� tattha gh�n�yatana�ca uppajjittha, cakkh�yatana�c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6. Yassa yattha cakkh�yatana� uppajjati tassa tattha r�p�yatana� uppajjitth�ti: suddh�v�sa� upapajjant�na� tesa� tattha cakkh�yatana� uppajjati, no ca tesa� tattha r�p�yatana� uppajjittha. Itaresa� sacakkhuk�na� upapajjant�na� tesa� tattha cakkh�yatana�ca uppajjati, r�p�yatana�ca uppajj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r�p�yatana� uppajjittha tassa tattha cakkh�yatana� uppajjat�'ti: pa�cavok�r� cavant�na� acakkhuk�na� [PTS Page 083] [\q  83/]      k�m�vacara� upapajjant�na�, asa��asatt�na� tesa� tattha r�p�yatana� uppajjittha, no ca tesa� tattha cakkh�yatana� uppajjati. Sacakkhuk�na� upapajjant�na� tesa� tattha r�p�yatana�ca uppajjittha, cakkh�yatana�c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10] [\x 21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7. Yassa yattha cakkh�yatana� uppajjati tassa tattha man�yatana� uppajjitth�ti: suddh�v�sa� upapajjant�na� tesa� tattha cakkh�yatana� uppajjati, no ca tesa� tattha man�yatana� uppajjittha. Itaresa� sacakkhuk�na� upapajjant�na� tesa� tattha cakkh�yatana�ca uppajjati, man�yatana�ca uppajj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man�yatana� uppajjittha tassa tattha cakkh�yatana� uppajjat�'ti: pa�cavok�r� cavant�na�, acakkhuk�na� k�m�vacara� upapajjant�na�, ar�p�na� tesa� tattha man�yatana� uppajjittha, no ca tesa� tattha cakkh�yatana� uppajjati. Sacakkhuk�na� upapajjant�na� tesa� tattha man�yatana�ca uppajjittha, cakkh�yatana�c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8. Yassa yattha cakkh�yatana� uppajjati, tassa tattha dhamm�yatana� uppajjitth�ti: suddh�v�sa� upapajjant�na� tesa� tattha cakkh�yatana� uppajjati, no ca tesa� tattha dhamm�yatana� uppajjittha. Itaresa� sacakkhuk�na� upapajjant�na� tesa� tattha cakkh�yatana�ca uppajjati, dhamm�yatana�ca uppajj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dhamm�yatana� uppajjittha, tassa tattha cakkh�yatana� uppajjat�'ti: sabbesa� cavant�ka�, acakkhuk�na� upapajjant�na� tesa� tattha dhamm�yatana� uppajjittha, no ca tesa� tattha cakkh�yatana� uppajjati. Sacakkhuk�na� upapajjant�na� tesa� tattha dhamm�yatanca uppajjittha, cakkh�yatana�ca uppajjati. (Cakkh�yatanam�laka�.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9. Yassa yattha gh�n�yatana� uppajjati tassa tattha r�p�yatana� uppajjitth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r�p�yatana� uppajjittha tassa tattha gh�n�yatana� uppajjat�'ti: k�m�vacar� [PTS Page 084] [\q  84/]      cavant�na�, agh�nak�na� k�m�vacara� upapajjant�na�, r�p�vacar�na� tesa� tattha r�p�yatana� uppajjittha, no ca tesa� tattha gh�n�yatana� uppajjati. Sagh�nak�na� upapajjant�na� tesa� tattha r�p�yatana�ca uppajjittha, gh�n�yatana�c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0. Yassa yattha gh�n�yatana� uppajjati tassa tattha man�yatana� uppajjitth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man�yatana� uppajjittha tassa tattha gh�n�yatana� uppajjat�'ti: k�m�vacara� cavant�na�, agh�nak�na� k�m�vacara� upapajjant�na�, r�p�vacar�na�, ar�p�vacar�na� tesa� tattha man�yatana� uppajjittha, no ca tesa� tattha gh�n�yatana� uppajjati. Sagh�nak�na� upapajjant�na� tesa� tattha man�yatana�ca uppajjittha, gh�n�yatana�c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12] [\x 21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1. Yassa yattha gh�n�yatana� uppajjati tassa tattha dhamm�yatana� uppajjitth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v� pana yattha dhamm�yatana� uppajjittha tassa tattha gh�n�yatana� uppajjat�'ti: sabbesa� cavant�na� agh�nak�na� upapajjant�na� tesa� tattha dhamm�yatana� uppajjittha. No ca tesa� tattha gh�n�yatana� uppajjati, sagh�nak�na� upapajjant�na� tesa� tattha dhamm�yatana�ca uppajjittha, gh�n�yatana�ca uppajjati. (Gh�n�yatanam�la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2. Yassa yattha r�p�yatana� uppajjati tassa tattha man�yatana� uppajjitth�ti: suddh�v�sa� upapajjant�na�, asa��asatta� upapajjant�na� tesa� tattha r�p�yatana� uppajjati. No ca tesa� tattha man�yatana� uppajjittha. Itaresa� pa�cavok�ra� upapajjant�na� tesa� tattha r�p�yatana�ca uppajjati, man�yatana�ca uppajj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man�yatana� uppajjittha tassa tattha r�p�yatana� uppajjat�'ti: pa�cavok�r� cavant�na� ar�p�na� tesa� tattha man�yatana� uppajjittha. No ca tesa� tattha r�p�yatana� uppajjati. Pa�cavok�ra� upapajjant�na� tesa� tattha man�yatana�ca uppajjittha, r�p�yatana�ca uppajjati. [PTS Page 085] [\q  85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3. Yassa yattha r�p�yatana� uppajjati tassa tattha dhamm�yatana� uppajjitth�ti: suddh�v�sa� upapajjant�na� tesa� tattha r�p�yatana� uppajjati. No ca tesa� tattha dhamm�yatana� uppajjittha. Itaresa� sar�pak�na� upapajjant�na� tesa� tattha r�p�yatana�ca uppajjati, dhamm�yatana�ca uppajj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v� pana yattha dhamm�yatana� uppajjittha tassa tattha r�p�yatana� uppajjat�'ti: sabbesa� cavant�na�, ar�pak�na� upapajjant�na� tesa� tattha dhamm�yatana� uppajjittha. No ca tesa� tattha r�p�yatana� uppajjati. Sar�pak�na� upapajjant�na� tesa� tattha dhamm�yatana�ca uppajjittha. R�p�yatana�ca uppajjati. (R�p�yatanam�la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4. Yassa yattha man�yatana� uppajjati tassa tattha dhamm�yatana� uppajjitth�ti: suddh�v�sa� upapajjant�na� tesa� tattha man�yatana� uppajjati. No ca tesa� tattha dhamm�yatana� uppajjittha. Itaresa� sacittak�na� upapajjant�na� tesa� tattha man�yatana�ca uppajjati, dhamm�yatana�ca uppajj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14] [\x 21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v� pana yattha dhamm�yatana� uppajjittha tassa tattha man�yatana� uppajjat�'ti: sabbesa� cavant�na�, acittak�na� upapajjant�na� tesa� tattha dhamm�yatana� uppajjittha, no ca tesa� tattha man�yatana� uppajjati. Sacittak�na� upapajjant�na� tesa� tattha dhamm�yatana�ca uppajjittha, man�yatana�ca uppajjati. (Man�yatanam�laka�-anuloma puggalok�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5. Yassa cakkh�yatana� n�ppajjati tassa sot�yatana� nuppajjitth�ti: uppajj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sot�yatana� n�ppajjittha tassa cakkh�yatana� n�ppajjat�ti: natth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cakkh�yatana� n�ppajjati tassa gh�n�yatana� -pe- r�p�yatana� - man�yatana� - dhamm�yatana� n�ppajjitth�ti: uppajj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dhamm�yatana� n�ppajjittha tassa cakkh�yatana� n�ppajjat�ti: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6. Yassa gh�n�yatana� -pe- r�p�yatana� - man�yatana� - n�ppajjati tassa dhamm�yatana� n�ppajjitth�ti: uppajj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v� [PTS Page 86] [\q  86/]      pana dhamm�yatana� n�ppajjittha tassa man�yatana� n�ppajjat�ti : natthi. (Paccan�kapuggal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7. Yattha cakkh�yatana� n�ppajjati -pe- (paccan�kaok�sa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8. Yassa yattha cakkh�yatana� n�ppajjati tassa tattha sot�yatana� n�ppajjitth�ti: pa�cavok�r� cavant�na�, acakkhuk�na� k�m�vacara� upapajjant�na� tesa� tattha cakkh�yatana� n�ppajjati. No ca tesa� tattha sot�yatana� n�ppajjittha. Suddh�v�se parinibbant�na�, asa��asatt�na� ar�p�na� tesa� tattha cakkh�yatana�ca n�ppajjati, sot�yatana�ca n�ppajj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sot�yatana� n�ppajjittha, tassa tattha cakkh�yatana� n�ppajjat�ti: suddh�v�sa� upapajjant�na� tesa� tattha sot�yatana� n�ppajjittha. No ca tesa� tattha cakkh�yatana� n�ppajjati. Suddh�v�se parinibbant�na�, asa��asatt�na� ar�p�na� tesa� tattha sot�yatana�ca n�ppajjittha, cakkh�yatana�ca n�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JT Page ' 21 [\x   21/]     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9. Yassa yattha cakkh�yatana� n�ppajjati tassa tattha gh�n�yatana� n�ppajjitth�ti: k�m�vacar� cavant�na�, acakkhuk�na� k�m�vacara� upapajjant�na� tesa� tattha cakkh�yatana� n�ppajjati. No ca tesa� tattha gh�n�yatana� n�ppajjittha. R�p�vacar� cavant�na�, asa��asatt�na� ar�p�na� tesa� tattha cakkh�yatana�ca n�ppajjati, gh�n�yatana�ca n�ppajj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gh�n�yatana� n�ppajjittha tassa tattha cakkh�yatana� n�ppajjat�ti: r�p�vacara� upapajjant�na� tesa� tattha gh�n�yatana� n�ppajjittha. No ca tesa� tattha cakkh�yatana� n�ppajjat�ti, r�p�vacar� cavant�na�, asa��asatt�na�, ar�p�na� tesa� tattha gh�n�yatana�ca n�ppajjittha, cakkh�yatana�ca n�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0. Yassa yattha cakkh�yatana� n�ppajjati tassa tattha r�p�yatana� n�ppajjitth�ti: pa�cavok�r� cavant�na� acakkhuk�na� k�m�vacara� upapajjant�na�, asa��asatt�na� tesa� tattha cakkh�yatana� n�ppajjati. No ca tesa� tattha r�p�yatana� nuppajjittha. [PTS Page 087] [\q  87/]      suddh�v�se parinibbant�na� ar�p�na� tesa� tattha cakkh�yatana�ca n�ppajjati, r�p�yatana�ca n�ppajj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r�p�yatana� n�ppajjittha tassa tattha cakkh�yatana� nuppajjat�ti: suddh�v�sa� upapajjant�na� tesa� tattha r�p�yatana� n�ppajjittha. No ca tesa� tattha cakkh�yatana� n�ppajjati, suddh�v�se parinibbant�na� ar�p�na� tesa� tattha r�p�yatana�ca n�ppajjittha, cakkh�yatana�ca n�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1. Yassa yattha cakkh�yatana� n�ppajjati tassa tattha man�yatana� nuppajjitth�ti: pa�cavok�r� cavant�na� acakkhuk�na� k�m�vacara� upapajjant�na� ar�p�na� tesa� tattha cakkh�yatana� nuppajjati. No ca tesa� tattha man�yatana� n�ppajjittha. Suddh�v�se parinibbant�na�, asa��asatt�na� tesa� tattha cakkh�yatana�ca n�ppajjati, man�yatana�ca n�ppajj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man�yatana� n�ppajjittha tassa tattha cakkh�yatana� n�ppajjat�ti: suddh�v�sa� upapajjant�na� tesa� tattha man�yatana� n�ppajjittha. No ca tesa� tattha cakkh�yatana� n�ppajjati, suddh�v�se parinibbant�na� asa��asatt�na� tesa� tattha man�yatana�ca n�ppajjittha, cakkh�yatana�ca n�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18] [\x 21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2. Yassa yattha cakkh�yatana� n�ppajjati tassa tattha dhamm�yatana� n�ppajjitth�ti: sabbesa� cavant�na� acakkhuk�na� upapajjant�na� tesa� tattha cakkh�yatana� n�ppajjati. No ca tesa� tattha dhamm�yatana� n�ppajjittha, suddh�v�se parinibbant�na� tesa� tattha cakkh�yatana�ca n�ppajjati, dhamm�yatana�ca n�ppajjitth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assa v� pana yattha dhamm�yatana� n�ppajjittha tassa tattha cakkh�yatana� n�ppajjat�ti: suddh�v�sa� upapajjant�na� tesa� tattha dhamm�yatana� n�ppajjittha. No ca tesa� tattha cakkh�yatana� n�ppajjati. Suddh�v�se parinibbant�na� tesa� tattha dhamm�yatana�ca n�ppajjittha, cakkh�yatana�ca nuppajjati. (Cakkh�yatanam�la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3. Yassa yattha gh�n�yatana� n�ppajjati tassa tattha r�p�yatana� n�ppajjitth�ti: k�m�vacar� cavant�na� agh�nak�na� k�m�vacara� upapajjant�na� r�p�vacar�na� tesa� tattha [PTS Page 088] [\q  88/]      gh�n�yatana� n�ppajjati. No ca tesa� tattha r�p�yatana� n�ppajjittha, suddh�v�s�na� ar�p�na� tesa� tattha gh�n�yatana�ca n�ppajjati, r�p�yatana�ca n�ppajj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r�p�yatana� n�ppajjittha tassa tattha gh�n�yatana� n�ppajja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4. Yassa yattha gh�n�yatana� n�ppajjati tassa tattha man�yatana� n�ppajjitth�ti: k�m�vacar� cavant�na� agh�nak�na� k�m�vacara� upapajjant�na� r�p�vacar�na� ar�p�vacar�na� tesa� tattha gh�n�yatana� n�ppajjati. No ca tesa� tattha man�yatana� n�ppajjittha, suddh�v�s�na� asa��asatt�na� tesa� tattha gh�n�yatana�ca n�ppajjati, man�yatana�ca n�ppajj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man�yatana� n�ppajjittha, tassa tattha gh�n�yatana� n�ppajja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5. Yassa yattha gh�n�yatana� n�ppajjati tassa tattha dhamm�yatana� n�ppajjitth�ti: sabbesa� cavant�na�, agh�nak�na� upapajjant�na� tesa� tattha gh�n�yatana� n�ppajjati. No ca tesa� tattha dhamm�yatana� n�ppajjittha. Suddh�v�s�na� tesa� tattha gh�n�yatana�ca n�ppajjati, dhamm�yatana�ca n�ppajj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v� pana yattha dhamm�yatana� n�ppajjittha tassa tattha gh�n�yatana� n�ppajjat�ti: �mant� (gh�n�yatanam�la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20] [\x 22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6. Yassa yattha r�p�yatana� n�ppajjati tassa tattha man�yatana� n�ppajjitth�ti: pa�cavok�r� cavant�na�, ar�p�na� tesa� tattha r�p�yatana� n�ppajjati. No ca tesa� tattha man�yatana� n�ppajjittha. Suddh�v�se parinibbant�na�, asa��asatt� cavant�na� tesa� tattha r�p�yatana�ca n�ppajjati, man�yatana�ca n�ppajj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man�yatana� n�ppajjittha tassa tattha rup�yatana� nuppajjat�ti: suddh�v�sa� upapajjant�na�, asa��asatt� upapajjant�na� tesa� tattha man�yatana� n�ppajjittha, no ca tesa� tattha r�p�yatana� n�ppajjati, [PTS Page 089] [\q  89/]      suddh�v�se parinibbant�na�, asa��asatt� cavant�na� tesa� tattha man�yatana�ca n�ppajjittha, r�p�yatana�ca n�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7. Yassa yattha r�p�yatana� n�ppajjati tassa tattha dhamm�yatana� n�ppajjitth�ti: sabbesa� cavant�na�, ar�pak�na� upapajjant�na� tesa� tattha r�p�yatana� n�ppajjati. No ca tesa� tattha dhamm�yatana� n�ppajjittha. Suddh�v�se parinibbant�na� tesa� tattha r�p�yatana�ca n�ppajjati, dhamm�yatana�ca n�ppajj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v� pana yattha dhamm�yatana� n�ppajjittha tassa tattha r�p�yatana� n�ppajjat�ti: suddh�v�sa� upapajjant�na� tesa� tattha dhamm�yatana� n�ppajjittha. No ca tesa� tattha r�p�yatana� n�ppajjati, suddh�v�se parinibbant�na� tesa� tattha dhamm�yatana�ca n�ppajjittha, r�p�yatana�ca n�ppajjati. (R�p�yatanam�la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8. Yassa yattha man�yatana� n�ppajjati tassa tattha dhamm�yatana� n�ppajjitth�ti: sabbesa� cavant�na� acittak�na�, upapajjant�na� tesa� tattha man�yatana� n�ppajjati. No ca tesa� tattha dhamm�yatana� n�ppajjittha, suddh�v�se parinibbant�na� tesa� tattha man�yatana�ca n�ppajjati, dhamm�yatana�ca n�ppajj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v� pana yattha dhamm�yatana� n�ppajjittha, tassa tattha man�yatana� n�ppajjat�ti: suddh�v�sa� upapajjant�na� tesa� tattha dhamm�yatana� n�ppajjittha. No ca tesa� tattha man�yatana� n�ppajjati, suddh�v�se parinibbant�na� tesa� tattha dhamm�yatana�ca n�ppajjittha, man�yatana�ca n�ppajjati. (Man�yatanam�laka�-paccan�ka puggalok�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uppann�t�tav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22] [\x 22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9. Yassa cakkh�yatana� uppajjati tassa sot�yatana� uppajjissat�'ti: pacchimabhavik�na� pa�cavok�ra� upapajjant�na� ye ca ar�pa� upapajjitv� parinibb�yissanti tesa� upapajjant�na� tesa� cakkh�yatana� uppajjati. No ca tesa� sot�yatana� uppajjissati. Itaresa� sacakkhuk�na� upapajjant�na� tesa� cakkh�yatana�ca uppajjati, sot�yatana�c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sot�yatana� uppajjissati tassa cakkh�yatana� uppajjissat�'ti: sabbesa� cavant�na� acakkhuk�na� upapajjant�na� tesa� sot�yatana� uppajjissati. No ca tesa� cakkh�yatana� uppajjati, sacakkhuk�na� upapajjant�na� tesa� sot�yatana�ca uppajjissati, cakkh�yatana�ca uppajjati. [PTS Page 090] [\q  90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0. Yassa cakkh�yatana� uppajjati tassa gh�n�yatana� uppajjissat�'ti: pacchimabhavik�na� pa�cavok�ra� upapajjant�na�, ye ca r�p�vacara�1 upapajjitv� parinibb�yissanti tesa� upapajjant�na� tesa� cakkh�yatana� uppajjati. No ca tesa� gh�n�yatana� uppajjissati. Itaresa� sacakkhuk�na� upapajjant�na� tesa� cakkh�yatana�ca uppajjati, gh�n�yatana�c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gh�n�yatana� uppajjissati tassa cakkh�yatana� uppajjat�'ti: sabbesa� cavant�na�, acakkhuk�na� upapajjant�na� tesa� gh�n�yatana� uppajjissati. No ca tesa� cakkh�yatana� uppajjati, sacakkhuk�na� upapajjant�na� tesa� gh�n�yatana�ca uppajjissati, cakkh�yatana�c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1. Yassa cakkh�yatana� uppajjati tassa r�p�yatana� uppajjissat�'ti: pacchimabhavik�na� pa�cavok�ra� upapajjant�na�, ye ca ar�pa� upapajjitv� parinibb�yissanti tesa� upapajjant�na� tesa� cakkh�yatana� uppajjati. No ca tesa� r�p�yatana� uppajjissati. Itaresa� sacakkhuk�na� upapajjant�na� tesa� cakkh�yatana�ca uppajjati, r�p�yatana�c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r�p�yatana� uppajjissati tassa cakkh�yatana� uppajjat�'ti: sabbesa� cavant�na� acakkhuk�na� upapajjant�na� tesa� r�p�yatana� uppajjissati. No ca tesa� cakkh�yatana� uppajjati. Sacakkhuk�na� upapajjant�na� tesa� r�p�yatana�ca uppajjissati, cakkh�yatana�c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R�p�vacara� ar�p�vacara�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24] [\x 22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2. Yassa cakkh�yatana� uppajjati, tassa man�yatana� uppajjissat�'ti: pacchimabhavik�na� pa�cavok�ra� upapajjant�na� tesa� cakkh�yatana� uppajjati. No ca tesa� man�yatana� uppajjissati. Itaresa� sacakkhuk�na� upapajjant�na� tesa� cakkh�yatana�ca uppajjati, man�yatana�c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man�yatana� uppajjissati tassa cakkh�yatana� uppajjat�'ti: sabbesa� cavant�na�, acakkhuk�na� upapajjant�na� tesa� man�yatana� uppajjissati, [PTS Page 091] [\q  91/]      no ca tesa� cakkh�yatana� uppajjati, sacakkhuk�na� upapajjant�na� tesa� man�yatana�ca uppajjissati, cakkh�yatana�c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3. Yassa cakkh�yatana� uppajjati tassa dhamm�yatana� uppajjisasat�ti: pacchimabhavik�na� pa�cavok�ra� upapajjant�na� tesa� cakkh�yatana� uppajjati. No ca tesa� dhamm�yatana� uppajjissati, itaresa� sacakkhuk�na� upapajjant�na� tesa� cakkh�yatana�ca uppajjati, dhamm�yatana�c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v� pana dhamm�yatana� uppajjissati tassa cakkh�yatana� uppajjat�'ti: sabbesa� cavant�na�, acakkhuk�na� upapajjant�na� tesa� dhamm�yatana� uppajjissati. No ca tesa� cakkh�yatana� uppajjati, sacakkhuk�na� upapajjant�na� tesa� dhamm�yatana�ca uppajjissati, cakkh�yatana�ca uppajjati. (Cakkh�yatanam�la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4. Yassa gh�n�yatana� uppajjati tassa r�p�yatana� uppajjissat�'ti: pacchimabhavik�na� k�m�vacara� upapajjant�na� ye ca ar�pa� upapajjitv� parinibb�yissanti tesa, upapajjant�na� tesa�gha gh�n�yatana� uppajjati. No ca tesa� r�p�yatana� uppajjissati. Itaresa� sagh�nak�na� upapajjant�na� gh�n�yatana�ca uppajjati, r�p�yatana�c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r�p�yatana� uppajjissati tassa gh�n�yatana� uppajjat�'ti: sabbesa� cavant�na� agh�nak�na� upapajjant�na� tesa� r�p�yatana� uppajjissati. No ca tesa� gh�n�yatana� uppajjati sagh�nak�na� upapajjant�na� tesa� r�p�yatana�ca uppajjissati, gh�n�yatana�c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5. Yassa gh�n�yatana� uppajjati, tassa man�yatana� uppajjissat�'ti: pacchimabhavik�na� k�m�vacara� upapajjant�na� tesa� gh�n�yatana� uppajjati. No ca tesa� man�yatana� uppajjissati. Itaresa� sagh�nak�na� upapajjant�na� tesa� gh�n�yatana�ca uppajjati, man�yatana�c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26] [\x 22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man�yatana� uppajjissati tassa gh�n�yatana� uppajjat�'ti: sabbesa� cavant�na�, agh�nak�na� upapajjant�na� tesa� man�yatana� uppajjissati. [PTS Page 092] [\q  92/]      no ca tesa� gh�n�yatana� uppajjati, sagh�nak�na� upapajjant�na� tesa� man�yatana�ca uppajjissati, gh�n�yatana�c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6. Yassa gh�n�yatana� uppajjati tassa dhamm�yatana� uppajjissat�'ti: pacchimabhavik�na� k�m�vacara� upapajjant�na� tesa� gh�n�yatana� uppajjati. No ca tesa� dhamm�yatana� uppajjissati. Itaresa� sagh�nak�na� upapajjant�na� tesa� gh�n�yatana�ca uppajjati, dhamm�yatana�c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v� pana dhamm�yatana� uppajjissati tassa gh�n�yatana� uppajjat�'ti: sabbesa� cavant�na� agh�nak�na� upapajjant�na� tesa� dhamm�yatana� uppajjissati. No ca tesa� gh�n�yatana� uppajjati, sagh�nak�na� uppajjant�na� tesa� dhamm�yatana�ca uppajjissati, gh�n�yatana�ca uppajjati. (Gh�n�yatanam�la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7. Yassa r�p�yatana� uppajjati tassa man�yatana� uppajjissat�'ti : pacchimabhavik�na� pa�cavok�ra� upapajjant�na� tesa� r�p�yatana� uppajjati, no ca tesa� man�yatana� uppajjissati. Itaresa� sar�pak�na� upapajjant�na� tesa� r�p�yatana�ca uppajjati, man�yatana�c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man�yatana� uppajjissati tassa r�p�yatana� uppajjat�'ti: sabbesa� cavant�na�, ar�pak�na� upapajjant�na� tesa� man�yatana� uppajjissati. No ca tesa� r�p�yatana� uppajjati, sar�pak�na� upapajjant�na� tesa� man�yatana�ca uppajjissati, r�p�yatana�c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8. Yassa r�p�yatana� uppajjati tassa dhamm�yatana� uppajjissat�'ti: pacchimabhavik�na� pa�cavok�ra� upapajjant�na� tesa� r�p�yatana� uppajjati, no ca tesa� dhamm�yatana� uppajjissati. Itaresa� sar�pak�na� upapajjant�na� tesa� r�p�yatana�ca uppajjati, dhamm�yatana�c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v� pana dhamm�yatana� uppajjissati tassa r�p�yatana� uppajjat�'ti: sabbesa� cavant�na�, ar�pak�na� upapajjant�na� tesa� dhamm�yatana� uppajjissati. No ca tesa� r�p�yatana� uppajjati, sar�pak�na� upapajjant�na� tesa� dhamm�yatana�ca uppajjissati, r�p�yatana�ca uppajjati. [PTS Page 093] [\q  93/]      (r�p�yatanam�la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28] [\x 22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9. Yassa man�yatana� uppajjati tassa dhamm�yatana� uppajjissat�'ti : pacchimabhavik�na� upapajjant�na� tesa� man�yatana� uppajjati. No ca tesa� dhamm�yatana� uppajjissati. Itaresa� sacittak�na� upapajjant�na� tesa� man�yatana�ca uppajjati, dhamm�yatana�ca uppajjisa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v� pana dhamm�yatana� uppajjissati tassa man�yatana� uppajjat�'ti: sabbesa� cavant�na�, acittak�na� upapajjant�na� tesa� dhamm�yatana� uppajjissati. No ca tesa� man�yatana� uppajjati. Sacittak�na� upapajjant�na� tesa� dhamm�yatana�ca uppajjissati, man�yatana�ca uppajjati. (Man�yatanam�laka�1. Anuloma puggal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0. Yassa yattha cakkh�yatana� uppajjati tassa tattha sot�yatana� uppajjissat�'ti: pacchimabhavik�na� pa�cavok�ra� upapajjant�na� tesa� tattha cakkh�yatana� uppajjati, no ca tesa� tattha sot�yatana� uppajjissati, itaresa� sacakkhuk�na� upapajjant�na� tesa� tattha cakkh�yatana�ca uppajjati, sot�yatana�c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sot�yatana� uppajjissati, tassa tattha cakkh�yatana� uppajjat�'ti: pa�cavok�r� cavant�na�, acakkhuk�na� k�m�vacara� upapajjant�na� tesa� tattha sot�yatana� uppajjissati, no ca tesa� tattha cakkh�yatana� uppajjati. Sacakkhuk�na� upapajjant�na� tesa� tattha sot�yatana�ca uppajjissati, cakkh�yatana�c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2. Yassa yattha cakkh�yatana� uppajjati tassa tattha gh�n�yatana� uppajjissat�'ti: pacchimabhavik�na� k�m�vacara� upapajjant�na� r�p�vacara� upapajjant�na� tesa� tattha cakkh�yatana� uppajjati, no ca tesa� tattha gh�n�yatana� uppajjissati. Itaresa� sacakkhuk�na� k�m�vacara� upapajjant�na� tesa� tattha cakkh�yatana�ca uppajjati. Gh�n�yatana�c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gh�n�yatana� uppajjissati tassa tattha cakkh�yatana� uppajjat�'ti: k�m�vacar� cavant�na�, acakkhuk�na� k�m�vacara� upapajjant�na� tesa� tattha gh�n�yatana� uppajjissati. No ca tesa� tattha cakkh�yatana� uppajjati, sacakkhuk�na� k�m�vacara� [PTS Page 094] [\q  94/]      upapajjant�na� tesa� tattha gh�n�yatana�ca uppajjissati, cakkh�yatana�c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��hoya� na dissate marammacha��hasa�g�ti pi�ak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30] [\x 23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3. Yassa yattha cakkh�yatana� uppajjati tassa tattha r�p�yatana� uppajjissat�'ti: pacchimabhavik�na� pa�cavok�ra� upapajjant�na� tesa� tattha cakkh�yatana� uppajjati. No ca tesa� tattha r�p�yatana� uppajjissati. Itaresa� sacakkhuk�na� upapajjant�na� tesa� tattha cakkh�yatana�ca uppajjati, r�p�yatana�c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r�p�yatana� uppajjissati tassa tattha cakkh�yatana� uppajjat�'ti: pa�cavok�r� cavant�na�, acakkhuk�na� k�m�vacara� upapajjant�na� asa��asatt�na� tesa� tattha r�p�yatana� uppajjissati. No ca tesa� tattha cakkh�yatana� uppajjati. Sacakkhuk�na� upapajjant�na� tesa� tattha r�p�yatana�ca uppajjissati, cakkh�yatana�c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4. Yassa yattha cakkh�yatana� uppajjati tassa tattha man�yatana� uppajjissat�'ti: pacchimabhavik�na� pa�cavok�ra� upapajjant�na� tesa� tattha cakkh�yatana� uppajjati. No ca tesa� tattha man�yatana� uppajjissati. Itaresa� sacakkhuk�na� upapajjant�na� tesa� tattha cakkh�yatana�ca uppajjati, man�yatana�c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man�yatana� uppajjissati tassa tattha cakkh�yatana� uppajjat�'ti: pa�cavok�r� cavant�na� acakkhuk�na� k�m�vacara� upapajjant�na�, ar�p�na� tesa� tattha man�yatana� uppajjissati, no ca tesa� tattha cakkh�yatana� uppajjati. Sacakkhuk�na� upapajjant�na� tesa� tattha man�yatana�ca uppajjissati, cakkh�yatana�c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5. Yassa yattha cakkh�yatana� uppajjati tassa tattha dhamm�yatana� uppajjissat�'ti: pacchimabhavik�na� pa�cavok�ra� upapajjant�na� tesa� tattha cakkh�yatana� uppajjati. No ca tesa� tattha dhamm�yatana� uppajjissati. Itaresa� sacakkhuk�na� upapajjant�na� tesa� tattha cakkh�yatana�ca uppajjati, dhamm�yatana�c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v� pana yattha dhamm�yatana� uppajjissati, tassa tattha cakkh�yatana� uppajjat�'ti: sabbesa� cavant�na�, acakkhuk�na� upapajjant�na� tesa� tattha dhamm�yatana� uppajjissati. No ca tesa� tattha cakkh�yatana� uppajjati. [PTS Page 095] [\q  95/]      sacakkhuk�na� upapajjant�na� tesa� tattha dhamm�yatana�ca uppajjissati, cakkh�yatana�ca uppajjati (cakkh�yatanam�la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32] [\x 23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6. Yassa yattha gh�n�yatana� uppajjati tassa tattha r�p�yatana� uppajjissat�'ti: pacchimabhavik�na� k�m�vacara� upapajjant�na� tesa� tattha gh�n�yatana� uppajjati. No ca tesa� tattha r�p�yatana� uppajjissati. Itaresa� sagh�nak�na� upapajjant�na� tesa� tattha gh�n�yatana�ca uppajjati, r�p�yatana�c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r�p�yatana� uppajjissati tassa tattha gh�n�yatana� uppajjat�'ti: k�m�vacar� cavant�na� agh�nak�na� k�m�vacara� upapajjant�na�, r�p�vacar�na� tesa� tattha r�p�yatana� uppajjissati. No ca tesa� tattha gh�n�yatana� uppajjati. Sagh�nak�na� upapajjant�na� tesa� tattha r�p�yatana�ca uppajjissati, gh�n�yatana�c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7. Yassa yattha gh�n�yatana� uppajjati, tassa tattha man�yatana� uppajjisasat�ti: pacchimabhavik�na� k�m�vacara� upapajjant�na� tesa� tattha gh�n�yatana� uppajjati. No ca tesa� tattha man�yatana� uppajjissati. Itaresa� sagh�nak�na� upapajjant�na� tesa� tattha gh�n�yatana�ca uppajjati, man�yatana�c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man�yatana� uppajjissati tassa tattha gh�n�yatana� uppajjat�'ti: k�m�vacar� cavant�na�, agh�nak�na� k�m�vacara� upapajjant�na�, r�p�vacar�na�, ar�p�vacar�na� tesa� tattha man�yatana� uppajjissati, no ca tesa� tattha gh�n�yatana� uppajjati. Sagh�nak�na� upapajjant�na� tesa� tattha man�yatana�ca uppajjissati, gh�n�yatana�c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8. Yassa yattha gh�n�yatana� uppajjati tassa tattha dhamm�yatana� uppajjissat�'ti: pacchimabhavik�na� k�m�vacara� upapajjant�na� tesa� tattha gh�n�yatana� uppajjati. No ca tesa� tattha dhamm�yatana� uppajjissati. Itaresa� sagh�nak�na� upapajjant�na� tesa� tattha gh�n�yatana�ca uppajjati, dhamm�yatana�c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v� pana yattha dhamm�yatana� [PTS Page 096] [\q  96/]      uppajjissati tassa tattha gh�n�yatana� uppajjat�'ti: sabbesa� cavant�na� agh�nak�na� upapajjant�na� tesa� tattha dhamm�yatana� uppajjissati. No ca tesa� tattha gh�n�yatana� uppajjati. Sagh�nak�na� upapajjant�na� tesa� tattha dhamm�yatana�ca uppajjissati, gh�n�yatana�ca uppajjati. (Gh�n�yatanam�la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34] [\x 23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9. Yassa yattha r�p�yatana� uppajjati tassa tattha man�yatana� uppajjissat�'ti: pacchimabhavik�na� pa�cavok�ra� upapajjant�na� asa��asatta� upapajjant�na� tesa� tattha r�p�yatana� uppajjati. No ca tesa� tattha man�yatana� uppajjissati. Itaresa� pa�cavok�ra� upapajjant�na� tesa� tattha r�p�yatana�ca uppajjati, man�yatana�c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man�yatana� uppajjissati tassa tattha r�p�yatana� uppajjat�'ti: pa�cavok�r� cavant�na�, ar�p�na�1 uppajjant�na�2 tesa� tattha man�yatana� uppajjissati, no ca tesa� tattha r�p�yatana� uppajjati. Pa�cavok�ra� upapajjant�na� tesa� tattha man�yatana�ca uppajjissati, r�p�yatana�ca upa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0. Yassa yattha r�p�yatana� uppajjati tassa tattha dhamm�yatana� uppajjissat�'ti: pacchimabhavik�na� pa�cavok�ra� upapajjant�na� tesa� tattha r�p�yatana� uppajjati. No ca tesa� tattha dhamm�yatana� uppajjissati. Itaresa� sar�pak�na� upapajjant�na� tesa� tattha r�p�yatana�ca uppajjati, dhamm�yatana�c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v� pana yattha dhamm�yatana� uppajjissati tassa tattha r�p�yatana� uppajjat�'ti: sabbesa� cavant�na� ar�pak�na� upapajjant�na� tesa� tattha dhamm�yatana� uppajjissati. No ca tesa� tattha r�p�yatana� uppajjati. Sar�pak�na� upapajjant�na� tesa� tattha dhamm�yatana�ca uppajjissati, r�p�yatana�ca uppajjati. (R�p�yatanam�la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1. Yassa yattha man�yatana� uppajjati tassa tattha dhamm�yatana� uppajjissat�'ti: pacchimabhavik�na� upapajjant�na� tesa� tattha man�yatana� uppajjati. No ca tesa� tattha dhamm�yatana� [PTS Page 097] [\q  97/]      uppajjissati. Itaresa� sacittak�na� upapajjant�na� tesa� tattha man�yatana�ca uppajjati, dhamm�yatana�c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v� pana yattha dhamm�yatana� upapajjissati tassa tattha man�yatana� uppajjat�'ti: sabbesa� cavant�na�, acittak�na�, upapajjant�na� tesa� tattha dhamm�yatana� uppajjissati. No ca tesa� tattha man�yatana� uppajjati, sacittak�na� upapajjant�na� tesa� tattha dhamm�yatana�ca uppajjissati, man�yatana�ca uppajjati. (Man�yatanam�laka�. Anuloma puggalok�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r�pak�na� [P. T. 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Upapajjant�nanti pada� marammacha��hasa�g�ti pi�akepi sy�mapotthakepi na diss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36] [\x 23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2. Yassa cakkh�yatana� n�ppajjati, tassa sot�yatana� n�ppajjissat�ti: sabbesa� cavant�na� acakkhuk�na� upapajjant�na� tesa� cakkh�yatana� n�ppajjati, no ca tesa� sot�yatana� n�papajjissati. Pa�cavok�re parinibbant�na�, ar�pe pacchimabhavik�na� ye ca ar�pa� upapajjitv� parinibb�yissanti tesa� cavant�na� tesa� cakkh�yatana�ca n�ppajjati, sot�yatana�ca n�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sot�yatana� n�ppajjissati tassa cakkh�yatana� n�ppajjit�ti: pacchimabhavik�na� pa�cavok�ra� upapajjant�na�, ye ca ar�pa� upapajjitv� parinibb�yissanti tesa� upapajjant�na� tesa� sot�yatana� n�ppajjissati. No ca tesa� cakkh�yatana� n�ppajjati. Pa�cavok�re parinibbant�na�, ar�pe pacchimabhavik�na� ye ca r�p�vacara� ar�p�vacara� upapajjitv� parinibb�yissanti tesa� cavant�na� tesa� sot�yatana�ca n�ppajjissati, cakkh�yatana�ca n�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3. Yassa cakkh�yatana� n�ppajjati tassa gh�n�yatana� n�ppajjissat�ti: sabbesa� cavant�na� acakkhuk�na� upapajjant�na� tesa� cakkh�yatana� n�ppajjati, no ca tesa� gh�n�yatana� n�ppajjissati. Pa�cavok�re parinibbant�na�, ar�pe pacchimabhavik�na� ye ca r�p�vacara� ar�p�vacara� upapajjitv� parinibb�yissanti tesa� cavant�na� tesa� cakkh�yatana�ca n�ppajjati, gh�n�yatana�ca n�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gh�n�yatana� n�ppajjissati tassa cakkh�yatana� n�ppajjat�ti: pacchimabhavik�na� pa�cavok�ra� upapajjant�na� ye ca r�p�vacara� ar�p�vacara� upapajjitv� parinibb�yissanti tesa� upapajjant�na� tesa� gh�n�yatana� n�ppajjissati. No ca tesa� cakkh�yatana� [PTS Page 98] [\q  98/]      n�ppajjati. Pa�cavok�re parinibbant�na� ar�pe pacchimabhavik�na� ye ca r�p�vacara� ar�p�vacara� upapajjitv� parinibb�yissanti tesa� cavant�na� tesa� gh�n�yatana�ca n�ppajjissati, cakkh�yatana�ca n�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4. Yassa cakkh�yatana� n�ppajjati tassa r�p�yatana� n�ppajjissat�ti: sabbesa� cavant�na�, acakkhuk�na� upapajjant�na� tesa� cakkh�yatana� n�ppajjati, no ca tesa� r�p�yatana� n�ppajjissati. Pa�cavok�re parinibbant�na� ar�pe pa�chimabhavik�na� ye ca ar�pa� upapajjitv� parinibb�yissanti tesa� cavant�na� tesa� cakkh�yatana�ca n�ppajjati. R�p�yatana�ca n�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38] [\x 23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r�p�yatana� n�ppajjissati tassa cakkh�yatana� n�ppajjat�ti: pacchimabhavik�na� pa�cavok�ra� upapajjant�na�, ye ca ar�pa� upapajjitv� parinibb�yissanti tesa� upapajjant�na� tesa� r�p�yatana� n�ppajjissati, no ca tesa� cakkh�yatana� nuppajjati. Pa�cavok�re parinibbant�na�, ar�pe pacchimabhavik�na� ye ca ar�pa� upapajjitv� parinibb�yissanti, tesa� cavant�na� tesa� r�p�yatana�ca n�ppajjissati, cakkh�yatana�ca n�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5. Yassa cakkh�yatana� n�ppajjati tassa man�yatana� n�ppajjissat�ti: sabbesa� cavant�na�, acakkhuk�na� upapajjant�na� tesa� cakkh�yatana� n�ppajjati, no ca tesa� man�yatana� n�ppajjissati. Pa�cavok�re parinibbant�na�, ar�pe pacchimabhavik�na� tesa� cakkh�yatana�ca n�ppajjati, man�yatana�ca n�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man�yatana� n�ppajjissati tassa cakkh�yatana� n�ppajjat�ti: pacchimabhavik�na� pa�cavok�ra� upapajjant�na� tesa� man�yatana� n�ppajjissati, no ca tesa� cakkh�yatana� n�ppajjati. Pa�cavok�re parinibbant�na�, ar�pe pacchimabhavik�na� tesa� man�yatana�ca n�ppajjissati, cakkh�yatana�ca n�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6. Yassa cakkh�yatana� n�ppajjati, tassa dhamm�yatana� n�ppajjissat�ti: sabbesa� cavant�na� acakkhuk�na� upapajjant�na� tesa� cakkh�yatana� n�ppajjati, no ca tesa� dhamm�yatana� n�ppajjissati. Pa�cavok�re parinibbant�na� ar�pe pacchimabhavik�na� tesa� cakkh�yatana�ca n�ppajjati, dhamm�yatana�ca [PTS Page 099] [\q  99/]      n�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v� pana dhamm�yatana� n�ppajjissati tassa cakkh�yatana� n�ppajjat�ti: pacchimabhavik�na� pa�cavok�ra� upapajjant�na� tesa� dhamm�yatana� n�ppajjissati. No ca tesa� cakkh�yatana� n�ppajjati. Pa�cavok�re parinibbant�na�, ar�pe pacchimabhavik�na� tesa� dhamm�yatana�ca n�ppajjissati, cakkh�yatana�ca n�ppajjati. (Cakkh�yatanam�la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7. Yassa gh�n�yatana� n�ppajjati, tassa r�p�yatana� n�ppajjissat�ti: sabbesa� cavant�na�, agh�nak�na� upapajjant�na� tesa� gh�n�yatana� n�ppajjati. No ca tesa� r�p�yatana� n�ppajjissati. K�m�vacare parinibbant�na� r�p�vacare ar�p�vacare pacchimabhavik�na� ye ca ar�pa� upapajjitv� parinibb�yissanti, tesa� cavant�na� tesa� gh�n�yatana�ca n�ppajjati, r�p�yatana�ca n�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40] [\x 24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r�p�yatana� n�ppajjissati tassa gh�n�yatana� n�ppajjat�ti: pacchimabhavik�na� k�m�vacara� upapajjant�na�, ye ca ar�pa� upapajjitv� parinibb�yissanti tesa� upapajjant�na�, tesa� r�p�yatana� n�ppajjissati. No ca tesa� gh�n�yatana� n�ppajjati. K�m�vacare parinibbant�na� r�p�vacare ar�p�vacare pacchimabhavik�na� ye ca ar�pa� upapajjitv� parinibb�yissanti tesa� cavant�na�, tesa� r�p�yatana�ca n�ppajjissati, gh�n�yatana�ca n�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8. Yassa gh�n�yatana� n�ppajjati tassa man�yatana� -pe dhamm�yatana� n�ppajjissat�ti: sabbesa� cavant�na� agh�nak�na� upapajjant�na� tesa� gh�n�yatana� n�ppajjati, no ca tesa� dhamm�yatana� n�ppajjissati. K�m�vacare parinibbant�na�, r�p�vacare ar�p�vacare pacchimabhavik�na� tesa� gh�n�yatana�ca n�ppajjati, dhamm�yatana�ca n�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v� pana dhamm�yatana� n�ppajjissati tassa gh�n�yatana� n�ppajjat�ti: pacchimabhavik�na� k�m�vacara� upapajjant�na� tesa� dhamm�yatana� n�ppajjissati. No ca tesa� gh�n�yatana� n�ppajjati. K�m�vacare parinibbant�na� r�p�vacare ar�p�vacare pacchimabhavik�na� tesa� dhamm�yatana�ca n�ppajjissati, gh�n�yatana�ca n�ppajjati. [PTS Page 100] [\q 100/]      (gh�n�yatanam�la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9. Yassa r�p�yatana� n�ppajjati tassa man�yatana� -pe dhamm�yatana� n�ppajjissat�ti: sabbesa� cavant�na�, ar�pak�na� upapajjant�na� tesa� r�p�yatana� n�ppajjati, no ca tesa� dhamm�yatana� n�ppajjissati. Pa�cavok�re parinibbant�na�, ar�pe pacchimabhavik�na� tesa� r�p�yatana�ca n�ppajjati, dhamm�yatana�ca n�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v� pana dhamm�yatana� n�ppajjissati tassa r�p�yatana� n�ppajjat�ti: pacchimabhavik�na� pa�cavok�ra� upapajjant�na� tesa� dhamm�yatana� n�ppajjissati, no ca tesa� r�p�yatana� n�ppajjati. Pa�cavok�re parinibbant�na�, ar�pe pacchimabhavik�na� tesa� dhamm�yatana�ca n�ppajjissati, r�p�yatana�ca n�ppajjati. (R�p�yatanam�la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0. Yassa man�yatana� n�ppajjati tassa dhamm�yatana� n�ppajjissat�ti: sabbesa� cavant�na�, acittak�na� upapajjant�na� tesa� man�yatana� n�ppajjati. No ca tesa� dhamm�yatana� n�ppajjissati. Parinibbant�na� tesa� man�yatana�ca n�ppajjati, dhamm�yatana�ca n�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42] [\x 24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v� pana dhamm�yatana� n�ppajjissati tassa man�yatana� n�ppajjat�ti: pacchimabhavik�na� upapajjant�na� tesa� dhamm�yatana� n�ppajjissati. No ca tesa� man�yatana� n�ppajjati. Parinibbant�na� tesa� dhamm�yatana�ca n�ppajjissati. Man�yatana�ca n�ppajjati. (Man�yatanam�laka�-paccan�kapuggal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1. Yattha cakkh�yatana� n�ppajjati -pe- (paccan�kaok�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2. Yassa yattha cakkh�yatana� n�ppajjati tassa tattha sot�yatana� n�ppajjissat�ti: pa�cavok�r� cavant�na�, acakkhuk�na� k�m�vacara� upapajjant�na� tesa� tattha cakkh�yatana� n�ppajjati, no ca tesa� tattha sot�yatana� n�ppajjissati. Pa�cavok�re parinibbant�na�, asa��asatt�na�, ar�p�na� tesa� tattha cakkh�yatana�ca nuppajjati, sot�yatana�ca n�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sot�yatana� n�ppajjissati tassa tattha cakkh�yatana� n�ppajjat�ti: pacchimabhavik�na� pa�cavok�ra� upapajjant�na� tesa� tattha sot�yatana� n�ppajjissati. No ca tesa� tattha cakkh�yatana� n�ppajjati. Pa�cavok�re parinibbant�na�, [PTS Page 101] [\q 101/]      asa��asatt�na�, ar�p�na� tesa� tattha sot�yatana�ca n�ppajjissati, cakkh�yatana�ca n�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3. Yassa yattha cakkh�yatana� n�papajjati tassa tattha gh�n�yatana� n�ppajjissat�ti: k�m�vacar� cavant�na�, acakkhuk�na� k�m�vacara� upapajjant�na� tesa� tattha cakkh�yatana� n�ppajjati. No ca tesa� tattha gh�n�yatana� nuppajjisasati, k�m�vacare parinibbant�na�, r�p�vacar� cavant�na�, asa��asatt�na� ar�p�na� tesa� tattha cakkh�yatana�ca n�ppajjati, gh�n�yatana�ca n�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gh�n�yatana� n�ppajjissati tassa tattha cakkh�yatana� n�ppajjat�ti: pacchimabhavik�na� k�m�vacara� upapajjant�na� r�p�vacara� upapajjant�na� tesa� tattha gh�n�yatana� n�ppajjissati. No ca tesa� tattha cakkh�yatana� n�ppajjati. K�m�vacare parinibbant�na� r�p�vacar� cavant�na�, asa��asatt�na�, ar�p�na� tesa� tattha gh�n�yatana�ca nuppajjissati, cakkh�yatana�ca n�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44] [\x 24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4. Yassa yattha cakkh�yatana� n�ppajjati tassa tattha r�p�yatana� n�ppajjissat�ti: pa�cavok�ra� cavant�na�, acakkhuk�na� k�m�vacara� upapajjant�na� asa��asatt�na� tesa� tattha cakkh�yatana� n�ppajjati. No ca tesa� tattha r�p�yatana� n�ppajjissati, pa�cavok�re parinibbant�na� ar�p�na� tesa� tattha cakkh�yatana�ca n�ppajjati, r�p�yatana�ca n�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he r�p�yatana� n�ppajjissati tassa tattha cakkh�yatana� n�ppajjat�ti: pacchimabhavik�na� pa�cavok�ra� upapajjant�na� tesa� tattha r�p�yatana� n�ppajjissati, no ca tesa� tattha cakkh�yatana� n�ppajjati pa�cavok�re parinibbant�na� ar�p�na� tesa� tattha r�p�yatana�ca n�ppajjissati, cakkh�yatana�ca n�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5. Yassa yattha cakkh�yatana� n�ppajjati tassa tattha man�yatana� nuppajjissat�ti: pa�cavok�r� cavant�na�, acakkhuk�na� k�m�vacara� upapajjant�na� ar�p�na� tesa� tattha cakkh�yatana� n�ppajjati, no ca tesa� tattha man�yatana� n�ppajjissati. [PTS Page 102] [\q 102/]      pa�cavok�re parinibbant�na� ar�pe pacchimabhavik�na� asa��asatt�na� tesa� tattha cakkh�yatana�ca n�ppajjati, man�yatana�ca n�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man�yatana� n�ppajjissati tassa tattha cakkh�yatana� n�ppajjat�ti: pacchimabhavik�na� pa�cavok�ra� upapajjant�na� tesa� tattha man�yatana� n�ppajjissati, no ca tesa� tattha cakkh�yatana� n�ppajjati. Pa�cavok�re parinibbant�na� ar�pe pacchimabhavik�na� asa��asatt�na� tesa� tattha man�yatana�ca n�ppajjissati, cakkh�yatana�ca n�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5. Yassa yattha cakkh�yatana� n�ppajjati tassa tattha dhamm�yatana� n�ppajjissati: sabbesa� cavant�na�, acakkhuk�na� upapajjant�na� tesa� tattha cakkh�yatana� nuppajjati. No ca tesa� tattha dhamm�yatana� n�ppajjissati, pa�cavok�re parinibbant�na� ar�pe pacchimabhavik�na� tesa� tattha cakkh�yatana�ca n�ppajjati, dhamm�yatana�ca n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v� pana yattha dhamm�yatana� n�ppajjissati tassa tattha cakakh�yatana� n�ppajjat�ti: pacchimabhavik�na� pa�cavok�ra� upapajjant�na� tesa� tattha dhamm�yatana� n�ppajjissati, no ca tesa� tattha cakkh�yatana� n�ppajjati, pa�cavok�re parinibbant�na� ar�pe pacchimabhavik�na� tesa� tattha dhamm�yatana�ca n�ppajjissati, cakkh�yatana�ca n�ppajjati. (Cakkh�yatanam�la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46] [\x 24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7. Yassa yattha gh�n�yatana� n�ppajjati tassa tattha r�p�yatana� n�ppajjissat�ti: k�m�vacar� cavant�na� agh�nak�na� k�m�vacara� upapajjant�na� r�p�vacar�na� tesa� tattha gh�n�yatana� n�ppajjati, no ca tesa� tattha r�p�yatana� n�ppajjissati. K�m�vacare parinibbant�na� r�p�vacare pacchimabhavik�na� ar�p�na� tesa� tattha gh�n�yatana�ca n�ppajjati, r�p�yatana�ca n�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r�p�yatana� n�ppajjissati tassa tattha gh�n�yatana� n�ppajjat�ti: pacchimabhavik�na� k�m�vacara� upapajjant�na� tesa� tattha r�p�yatana� n�ppajjissati, no ca tesa� tattha gh�n�yatana� n�ppajjati, k�m�vacare parinibbant�na� r�p�vacare [PTS Page 103] [\q 103/]      pacchimabhavik�na� ar�p�na� tesa� tattha r�p�yatana�ca n�ppajjissati, gh�n�yatana�ca n�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8. Yassa yattha gh�n�yatana� n�ppajjati tassa tattha man�yatana� n�ppajjissat�ti: k�m�vacar� cavant�na�, agh�nak�na� k�m�vacara� upapajjant�na� r�p�vacar�na� ar�p�vacar�na� tesa� tattha gh�n�yatana� n�ppajjati, no ca tesa� tattha man�yatana� n�ppajjissati. K�m�vacare parinibbant�na� rup�vacare ar�p�vacare pacchimabhavik�na� asa��asatt�na� tesa� tattha gh�n�yatana�ca n�ppajjati, man�yatana�ca n�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man�yatana� n�ppajjissati tassa tattha gh�n�yatana� nuppajjissat�ti: pacchimabhavik�na� k�m�vacara� upapajjant�na� tesa� tattha man�yatana� n�ppajjissati, no ca tesa� tattha gh�n�yatana� n�ppajjati. K�m�vacare parinibbant�na� r�p�vacare ar�pavacare pacchimabhavik�na� asa��asatt�na� tesa� tattha man�yatana�ca n�ppajjissati, gh�n�yatana�ca n�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9. Yassa yattha gh�n�yatana� n�ppajjati tassa tattha dhamm�yatana� nuppajjissat�ti: sabbesa� cavant�na�, agh�nak�na� upapajjant�na� tesa� tattha gh�n�yatana� n�ppajjati, no ca tesa� tattha dhamm�yatana� n�ppajjissati. K�m�vacare parinibbant�na� r�p�vacare ar�p�vacare pacchimabhavik�na� tesa� tattha gh�n�yatana�ca n�ppajjati, dhamm�yatana�ca n�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48] [\x 24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v� pana yattha dhamm�yatana� n�ppajjissati tassa tattha gh�n�yatana� n�ppajjat�ti: pacchimabhavik�na� k�kam�vacara� upapajjant�na� tesa� tattha dhamm�yatana� n�ppajjissati, no ca tesa� tattha gh�n�yatana� n�ppajjati. K�m�vacare parinibbant�na� r�p�vacare ar�p�vacare pacchimabhavik�na� tesa� tattha dhamm�yatana�ca n�ppajjissati, gh�n�yatana�ca n�ppajjati. [PTS Page 104] [\q 104/]      (gh�n�yatanam�la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0. Yassa yattha r�p�yatana� n�ppajjati tassa tattha man�yatana� n�ppajjissat�ti: pa�cavok�r� cavant�na�, ar�p�na� tesa� tattha r�p�yatana� n�ppajjati, no ca tesa� tattha man�yatana� n�ppajjissati. Pa�cavok�re parinibbant�na� ar�pe pacchimabhavik�na� asa��asatt� cavant�na� tesa� tattha r�p�yatana�ca n�ppajjati, man�yatana�ca n�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man�yatana� n�ppajjissati tassa tattha r�p�yatana� n�ppajjat�ti: pacchimabhavik�na� pa�cavok�ra� upapajjant�na� asa��asatta� upapajjant�na� tesa� tattha man�yatana� n�ppajjissati, no ca tesa� tattha r�p�yatana� n�ppajjati. Pa�cavok�re parinibbant�na� ar�pe pacchimabhavik�na� asa��asatta� cavant�na� tesa� tattha man�yatana�ca n�ppajjissati, r�p�yatana�ca n�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1. Yassa yattha r�p�yatana� n�ppajjati tassa tattha dhamm�yatana� n�ppajjissat�ti: sabbesa� cavant�na�, ar�p�na�1 upapajjant�na� tesa� tattha r�p�yatana� n�ppajjati, no ca tesa� tattha dhamm�yatana� n�ppajjissati. Pa�cavok�re parinibbant�na� ar�pe pacchimabhavik�na� tesa� tattha r�p�yatana�ca n�ppajjati, dhamm�yatana�ca n�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assa v� pana yattha dhamm�yatana� n�ppajjissati tassa tattha r�p�yatana� n�ppajjat�ti: pacchimabhavik�na� pa�cavok�ra� upapajjant�na� tesa� tattha dhamm�yatana� n�ppajjissati, no ca tesa� tattha r�p�yatana� n�ppajjati. Pa�cavok�re parinibbant�na� ar�pe pacchimabhavik�na� tesa� tattha dhamm�yatana�ca n�ppajjissati, r�p�yatana�ca n�ppajjati. (R�p�yatanam�la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r�pak�na�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50] [\x 25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2. Yassa yattha man�yatana� n�ppajjati tassa tattha dhamm�yatana� n�ppajjissat�ti: sabbesa� cavant�na�, acittak�na� upapajjant�na� tesa� tattha man�yatana� n�ppajjati, no ca tesa� tattha dhamm�yatana� n�ppajjissati. Parinibbant�na� tesa� tattha man�yatana�ca n�ppajjati, dhamm�yatana�ca n�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v� pana yattha dhamm�yatana� n�ppajjissati tassa tattha man�yatana� n�ppajjat�ti: pacchimabhavik�na� upapajjant�na� [PTS Page 105] [\q 105/]      tesa� tattha dhamm�yatana� n�ppajjissati, no ca tesa� tattha man�yatana� n�ppajjati. Parinibbant�na� tesa� tattha dhamm�yatana�ca n�ppajjissati, man�yatana�ca n�ppajjati. (Man�yatanam�laka�. Paccan�kapuggalok�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uppann�n�gatav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3. Yassa cakkh�yatana� uppajjittha tassa sot�yatana� uppajjissat�'ti: pacchimabhavik�na�, ye ca ar�pa� upapajjitv� parinibb�yissanti tesa� cakkh�yatana� uppajjittha. No ca tesa� sot�yatana� uppajjissati. Itaresa� tesa� cakkh�yatana�ca uppajjittha, sot�yatana�c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sot�yatana� uppajjissati tassa cakkh�yatana� uppajjitth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4. Yassa cakkh�yatana� uppajjittha tassa gh�n�yatana� uppajjissat�'ti: pacchimabhavik�na�, ye ca r�p�vacara� ar�p�vacara� upapajjitv� parinibb�yissanti, tesa� cakkh�yatana� uppajjittha, no ca tesa� gh�n�yatana� uppajjissati. Itaresa� tesa� cakkh�yatana�ca uppajjittha, gh�n�yatana�c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-pe- uppajjitth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5. Yassa cakkh�yatana� uppajjittha tassa r�p�yatana� uppajjissat�'ti: pacchimabhavik�na� ye ca ar�pa� upapajjitv� parinibb�yissanti tesa�, cakkh�yatana� uppajjittha. No ca tesa� r�p�yatana� uppajjissati. Itaresa� tesa� cakkh�yatana�ca uppajjittha, r�p�yatana�c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-pe- uppajjitth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52] [\x 25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6. Yassa cakkh�yatana� uppajjittha tassa man�yatana� -pe dhamm�yatana� uppajjissat�'ti: pacchimabhavik�na� tesa� cakkh�yatana� uppajjittha. No ca tesa� dhamm�yatana� uppajjissati. Itaresa� tesa� cakkh�yatana�ca uppajjittha, dhamm�yatana�c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v� pana -pe- uppajjitth�ti: �mant�. (Cakkh�yatanam�la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7. Yassa gh�n�yatana� uppajjittha tassa r�p�yatana� uppajjissat�'ti: pacchimabhavik�na�, ye ca ar�pa� upapajjitv� parinibb�yissanti tesa� gh�n�yatana� uppajjittha. No ca tesa� r�p�yatana� uppajjissati. Itaresa� tesa� gh�n�yatana�ca uppajjittha, r�p�yatana�c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-pe- uppajjitth�ti: �mant�. [PTS Page 106] [\q 106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8. Yassa gh�n�yatana� uppajjittha tassa man�yatana� -pe dhamm�yatana� uppajjissat�'ti: pacchimabhavik�na� tesa� gh�n�yatana� uppajjittha. No ca tesa� dhamm�yatana� uppajjissati. Itaresa� tesa� gh�n�yatana�ca uppajjittha, dhamm�yatana�c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dhamm�yatana� -pe- uppajjitth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9. Yassa r�p�yatana� uppajjittha tassa man�yatana� -pe dhamm�yatana� uppajjissat�'ti: pacchimabhavik�na� tesa� r�p�yatana� uppajjittha. No ca tesa� dhamm�yatana� uppajjissati. Itaresa� tesa� r�p�yatana�ca uppajjittha, dhamm�yatana�c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-pe- uppajjitth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. Yassa man�yatana� uppajjittha tassa dhamm�yatana� uppajjissat�'ti: pacchimabhavik�na� tesa� man�yatana� uppajjittha, no ca tesa� dhamm�yatana� uppajjissati. Itaresa� tesa� man�yatana�ca uppajjittha, dhamm�yatana�c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v� pana dhamm�yatana� uppajjissati tassa man�yatana� uppajjitth�ti: �mant�. (Anuloma puggal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1. Yattha cakkh�yatana� uppajjittha -pe- (anulomaok�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54] [\x 25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2. Yassa yattha cakkh�yatana� uppajjittha tassa tattha sot�yatana� uppajjisasat�ti: pa�cavok�re pacchimabhavik�na� tesa� tattha cakkh�yatana� uppajjittha, no ca tesa� tattha sot�yatana� uppajjissati. Itaresa� pa�cavok�r�na� tesa� tattha cakkh�yatana�ca uppajjittha, sot�yatana�c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sot�yatana� uppajjissati tassa tattha cakkh�yatana� uppajjitth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3. Yassa yattha cakkh�yatana� uppajjittha tassa tattha gh�n�yatana� uppajjissat�'ti: k�m�vacare pacchimabhavik�na�, r�p�vacar�na� tesa� tattha cakkh�yatana� uppajjittha, no ca tesa� tattha gh�n�yatana� uppajjissat�'ti. Itaresa� k�m�vacar�na� tesa� [PTS Page 107] [\q 107/]      tattha cakkh�yatana�ca uppajjittha, gh�n�yatana�c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-pe- uppajjitth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4. Yassa yattha cakkh�yatana� uppajjithe tassa tattha r�p�yatana� uppajjissat�'ti: pa�cavok�re pacchimabhavik�na� tesa� tattha cakkh�yatana� uppajjittha, no ca tesa� tattha r�p�yatana� uppajjissati. Itaresa� pa�cavok�r�na� tesa� tattha cakkh�yatana�ca uppajjittha, r�p�yatana�c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r�p�yatana� uppajjissati, tassa tattha cakkh�yatana� uppajjitth�ti: asa��asatt�na� tesa� tattha r�p�yatana� uppajjissati, no ca tesa� tattha cakkh�yatana� uppajjittha. Pa�cavok�r�na� tesa� tattha r�p�yatana�ca uppajjissati, cakkh�yatana�ca uppajj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5. Yassa yattha cakkh�yatana� uppajjittha tassa tattha man�yatana� uppajjissat�'ti: pa�cavok�re pacchimabhavik�na� tesa� tattha cakkh�yatana� uppajjittha, no ca tesa� tattha man�yatana� uppajjissati. Itaresa� pa�cavok�r�na� tesa� tattha cakkh�yatana�ca uppajjittha, man�yatana�c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man�yatana� uppajjissati tassa tattha cakkh�yatana� uppajjitth�ti: ar�p�na� tesa� tattha man�yatana� uppajjissati, no ca tesa� tattha cakkh�yatana� uppajjittha. Pa�cavok�r�na� tesa� tattha man�yatana�ca uppajjissati, cakkh�yatana�ca uppajj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56] [\x 25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6. Yassa yattha cakkh�yatana� uppajjittha tassa tattha dhamm�yatana� uppajjissat�'ti: pa�cavok�re pacchimabhavik�na� tesa� tattha cakkh�yatana� uppajjittha, no ca tesa� tattha dhamm�yatana� uppajjissati. Itaresa� pa�cavok�r�na� tesa� tattha cakkh�yatana�ca uppajjittha, dhamm�yatana�c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v� pana yattha dhamm�yatana� uppajjissati tassa tattha cakkh�yatana� uppajjitth�ti: asa��asatt�na�, ar�p�na� tosa� tattha dhamm�yatana� uppajjissati, no ca tesa� tattha cakkh�yatana� uppajjittha. Pa�cavok�r�na� tesa� tattha dhamm�yatana�ca uppajjissati, cakkh�yatana�ca uppajjittha. [PTS Page 108] [\q 108/]      (cakkh�yatanam�la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7. Yassa yattha gh�n�yatana� uppajjittha tassa tattha r�p�yatana� uppajjissat�'ti: k�m�vacare pacchimabhavik�na� tesa� tattha gh�n�yatana� uppajjittha, no ca tesa� tattha r�p�yatana� uppajjissati. Itaresa� k�m�vacar�na� tesa� tattha gh�n�yatana�ca uppajjittha, r�p�yatana�c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r�p�yatana� uppajjissati tassa tattha gh�n�yatana� uppajjitth�ti: r�p�vacar�na� tesa� tattha r�p�yatana� uppajjissati, no ca tesa� tattha gh�n�yatana� uppajjittha. K�m�vacar�na� tesa� tattha r�p�yatana�ca uppajjissati, gh�n�yatana�ca uppajj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8. Yassa yattha gh�n�yatana� uppajjittha tassa tattha man�yatana� -pe- dhamm�yatana� uppajjissat�'ti: k�m�vacare pacchimabhavik�na� tesa� tattha gh�n�yatana� uppajjittha, no ca tesa� tattha dhamm�yatana� uppajjissati. Itaresa� k�m�vacar�na� tesa� tattha gh�n�yatana�ca uppajjittha, dhamm�yatana�c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v� pana yattha dhamm�yatana� uppajjissati tassa tattha gh�n�yatana� uppajjitth�ti: r�p�vacar�na� ar�p�vacar�na� tesa� tattha dhamm�yatana� uppajjissati, no ca tesa� tattha gh�n�yatana� uppajjittha. K�m�vacar�na� tesa� tattha dhamm�yatana�ca uppajjissati, gh�n�yatana�ca uppajjittha. (Gh�n�yatanam�la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58] [\x 25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9. Yassa yattha r�p�yatana� uppajjittha tesa� tattha man�yatana� uppajjissat�'ti: pa�cavok�re pacchimabhavik�na� asa��asatt�na� tesa� tattha r�p�yatana� uppajjittha, no ca tesa� tattha man�yatana� uppajjissati. Itaresa� pa�cavok�r�na� tesa� tattha r�p�yatana�ca uppajjittha, man�yatana�c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man�yatana� uppajjissati tassa tattha r�p�yatana� uppajjitth�ti: ar�p�na� tesa� tattha man�yatana� uppajjissati, no ca tesa� tattha r�p�yatana� uppajjittha. Pa�cavok�r�na� tesa� tattha man�yatana�ca uppajjissati, r�p�yatana�ca uppajj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0. Yassa yattha r�p�yatana� uppajjittha tassa tattha dhamm�yatana� uppajjissat�'ti: pa�cavok�re pacchimabhavik�na� tesa� tattha r�p�yatana� uppajjittha, no ca tesa� tattha dhamm�yatana� uppajjissati. Itaresa� pa�cavok�r�na�, asa��asatt�na� tesa� tattha r�p�yatana�ca uppajjittha, dhamm�yatana�ca uppajjissati. [PTS Page 109] [\q 109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v� pana yattha dhamm�yatana� uppajjissati tassa tattha r�p�yatana� uppajjitth�ti: ar�p�na� tesa� tattha dhamm�yatana� uppajjissati, no ca tesa� tattha r�p�yatana� uppajjittha. Pa�cavok�r�na�, asa��asatt�na� tesa� tattha dhamm�yatana�ca uppajjissati, r�p�yatana�ca uppajjittha. (R�p�yatanam�la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1. Yassa yattha man�yatana� uppajjittha tassa tattha dhamm�yatana� uppajjissat�'ti: pacchimabhavik�na� tesa� tattha man�yatana� uppajjittha, no ca tesa� tattha dhamm�yatana� uppajjissati. Itaresa� catuvok�r�na�, pa�cavok�r�na� tesa� tattha man�yatana�ca uppajjittha, dhamm�yatana�c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v� pana yattha dhamm�yatana� uppajjissati tassa tattha man�yatana� uppajjitth�ti: asa��asatt�na� tesa� tattha dhamm�yatana� uppajjissati, no ca tesa� tattha man�yatana� uppajjittha. Catuvok�r�na�, pa�cavok�r�na� tesa� tattha dhamm�yatana�ca uppajjissati, man�yatana�ca uppajjittha. (Man�yatanam�laka�. Anuloma puggalok�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60] [\x 26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2. Yassa cakkh�yatana� n�ppajjittha tassa sot�yatana� n�ppajjissat�ti: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sot�yatana� n�ppajjissati tassa cakkh�yatana� n�ppajjitth�ti: uppajj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3. Yassa cakkh�yatana� n�ppajjittha tassa gh�n�yatana� -per�p�yatana� - man�yatana� - dhamm�yatana� n�ppajjissat�ti: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dhamm�yatana� n�ppajjissati tassa cakkh�yatana� n�ppajjitth�ti: uppajj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4. Yassa gh�n�yatana� -pe- man�yatana� n�ppajjittha tassa dhamm�yatana� n�ppajjissat�ti: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v� pana dhamm�yatana� n�ppajjissati tassa man�yatana� n�ppajjitth�ti: uppajjittha. (Paccan�kapuggal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5. Yattha cakkh�yatana� n�ppajjittha -pe- (paccan�kaok�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6. Yassa yattha cakkh�yatana� n�ppajjittha tassa tattha sot�yatana� n�ppajjissa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sot�yatana� n�ppajjissati tassa tattha cakkh�yatana� n�ppajjitth�ti: pa�cavok�re pacchimabhavik�na� tesa� tattha sot�yatana� n�ppajjissati, no ca tesa� tattha cakkh�yatana� n�ppajjittha. [PTS Page 110] [\q 110/]      suddh�v�s�na� asa��asatt�na� ar�p�na� tesa� tattha sot�yatana�ca n�ppajjissati, cakkh�yatana�ca nuppajj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7. Yassa yattha cakkh�yatana� n�ppajjittha tassa tattha gh�n�yatana� n�ppajjissa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gh�n�yatana� n�ppajjissati tassa tattha cakkh�yatana� n�ppajjitth�ti: k�m�vacare pacchimabhavik�na�, r�p�vacar�na� tesa� tattha gh�n�yatana� n�ppajjissati, no ca tesa� tattha cakkh�yatana� n�ppajjittha. Suddh�v�s�na�, asa��asatt�na�, ar�p�na� tesa� tattha gh�n�yatana�ca n�ppajjissati, cakkh�yatana�ca n�ppajj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62] [\x 26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8. Yassa yattha cakkh�yatana� n�ppajjittha tassa tattha r�p�yatana� n�ppajjissati: asa��asatt�na� tesa� tattha cakkh�yatana� n�ppajjittha. No ca tesa� tattha r�p�yatana� n�ppajjissati. Suddh�v�s�na�, ar�p�na� tosa� tattha cakkh�yatana�ca n�ppajjittha, r�p�yatana�ca n�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r�p�yatana� n�ppajjissati tassa tattha cakkh�yatana� n�ppajjitth�ti: pa�cavok�re pacchimabhavik�na� tesa� tattha r�p�yatana� n�ppajjissati, no ca tesa� tattha cakkh�yatana� n�ppajjittha. Suddh�v�s�na� ar�p�na� tesa� tattha r�p�yatana�ca n�ppajjissati, cakkh�yatana�ca n�ppajjittha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9. Yassa yattha cakkh�yatana� n�ppajjittha tassa tattha man�yatana� n�ppajjissat�ti: ar�p�na� tesa� tattha cakkh�yatana� n�ppajjittha, no ca tesa� man�yatana� n�ppajjissati. Suddh�v�s�na�, ar�pe pacchimabhavik�na�, asa��asatt�na� tesa� tattha cakkh�yatana�ca n�ppajjittha, man�yatana�ca n�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man�yatana� n�ppajjissati tassa tattha cakkh�yatana� n�ppajjitth�ti: pa�cavok�re pacchimabhavik�na� tesa� tattha man�yatana� n�ppajjissati, no ca tesa� tattha cakkh�yatana� n�ppajjittha. Suddh�v�s�na� ar�pe pacchimabhavik�na�, asa��asatt�na� tesa� tattha man�yatana�ca n�ppajjissati, cakkh�yatana�ca n�ppajjittha. [PTS Page 111] [\q 111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0. Yassa yattha cakkh�yatana� n�ppajjittha tassa tattha dhamm�yatana� n�ppajjissat�ti: asa��asatt�na�, ar�p�na� tesa� tattha cakkh�yatana� n�ppajjittha, no ca tesa� tattha dhamm�yatana� n�ppajjissati. Suddh�v�s�na� ar�pe pacchimabhavik�na� tesa� tattha cakkh�yatana�ca n�ppajjittha, dhamm�yatana�ca n�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v� pana yattha dhamm�yatana� nuppajjissati tassa tattha cakkh�yatana� n�ppajjitth�ti: pa�cavok�re pacchimabhavik�na� tesa� tattha dhamm�yatana� n�ppajjissati, no ca tesa� tattha cakkh�yatana� nuppajjittha. Suddh�v�s�na�, ar�pe pacchimabhavik�na� tesa� tattha dhamm�yatana�ca n�ppajjissati, cakkh�yatana�ca n�ppajjittha. (Cakkh�yatanam�la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64] [\x 26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1. Yassa yattha gh�n�yatana� n�ppajjittha tassa tattha r�p�yatana� n�ppajjissat�ti: r�p�vacar�na� tesa� tattha gh�n�yatana� n�ppajjittha, no ca tesa� tattha r�p�yatana� n�ppajjissati. R�p�vacare pacchimabhavik�na�, ar�p�na� tesa� tattha gh�n�yatana�ca n�ppajjittha, r�p�yatana�ca n�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r�p�yatana� n�ppajjissati tassa tattha gh�n�yatana� n�ppajjitth�ti: k�m�vacare pacchimabhavik�na� tesa� tattha r�p�yatana� n�ppajjissati, no ca tesa� tattha gh�n�yatana� n�ppajjittha, r�p�vacare pacchimabhavik�na� ar�p�na� tesa� tattha r�p�yatana�ca n�ppajjissati, gh�n�yatana�ca n�ppajj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2. Yassa yattha gh�n�yatana� n�papajjittha tassa tattha man�yatana� n�ppajjissat�ti: r�p�vacar�na�, ar�p�vacar�na� tesa� tattha gh�n�yatana� n�ppajjittha, no ca tesa� tattha man�yatana� nuppajjissati. R�p�vacare, ar�p�vacare pacchimabhavik�na�, asa��asatt�na� tesa� tattha gh�n�yatana�ca nuppajjittha, man�yatana�ca n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man�yatana� n�ppajjissati tassa tattha gh�n�yatana� n�ppajjitth�ti: k�m�vacare pacchimabhavik�na� tesa� tattha man�yatana� n�ppajjissati, no ca tesa� tattha gh�n�yatana� n�ppajjittha. R�p�vacare ar�p�vacare pacchimabhavik�na�, asa��asatt�na� tesa� tattha man�yatana�ca n�ppajjissati, gh�n�yatana�ca n�ppajjittha. [PTS Page 112] [\q 112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3. Yassa yattha gh�n�yatana� n�ppajjittha tassa tattha dhamm�yatana� nuppajjissat�ti: r�p�vacar�na�, ar�p�vacar�na� tesa� tattha gh�n�yatana� n�ppajjittha, no ca tesa� tattha dhamm�yatana� n�ppajjissati. R�p�vacare ar�p�vacare pacchimabhavik�na� tesa� tattha gh�n�yatana�ca nuppajjittha, dhamm�yatana�ca n�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dhamm�yatana� n�ppajjissati tassa tattha gh�n�yatana� n�ppajjitth�ti: k�m�vacare pacchimabhavik�na� tesa� tattha dhamm�yatana� n�ppajjissati, no ca tesa� tattha gh�n�yatana� n�ppajjittha. R�p�vacare ar�p�vacare pacchimabhavik�na� tesa� tattha dhamm�yatana�ca n�ppajjissati, gh�n�yatana�ca n�ppajjittha. (Gh�n�yatanam�laka�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66] [\x 26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4. Yassa yattha r�p�yatana� n�ppajjittha tassa tattha man�yatana� n�ppajjissat�ti: ar�p�na� tesa� tattha r�p�yatana� n�ppajjittha, no ca tesa� tattha man�yatana� n�ppajjissati. Suddh�v�s�na� ar�pe pacchimabhavik�na� tesa� tattha r�p�yatana�ca n�ppajjittha, man�yatana�ca n�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man�yatana� n�ppajjissati tassa tattha r�p�yatana� n�ppajjitth�ti: pa�cavok�re pacchimabhavik�na�, asa��asatt�na� tesa� tattha man�yatana� n�ppajjissati, no ca tesa� tattha r�p�yatana� n�ppajjittha. Suddh�v�s�na�, ar�pe pacchimabhavik�na� tesa� tattha man�yatana�ca n�ppajjissati, r�p�yatana�ca n�ppajj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5. Yassa yattha r�p�yatana� n�ppajjittha tassa tattha dhamm�yatana� n�ppajjissat�ti: ar�p�na� tesa� tattha r�p�yatana� n�ppajjittha, no ca tesa� tattha dhamm�yatana� n�ppajjissati. Suddh�v�s�na�, ar�pe pacchimabhavik�na� tesa� tattha r�p�yatana�ca n�ppajjittha, dhamm�yatana�ca n�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v� pana yattha dhamm�yatana� n�ppajjissati tassa tattha r�p�yatana� n�ppajjitth�ti: pa�cavok�re pacchimabhavik�na� tesa� tattha dhamm�yatana� n�ppajjissati, no ca tesa� tattha r�p�yatana� n�ppajjittha. Suddh�v�s�na�, ar�pe pacchimabhavik�na� tesa� tattha dhamm�yatana�ca n�ppajjissati, r�p�yatana�ca n�ppajjittha. [PTS Page 113] [\q 113/]      (r�p�yatanam�la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6. Yassa yattha man�yatana� n�ppajjittha tassa tattha dhamm�yatana� n�ppajjissat�ti: asa��asatt�na� tesa� tattha man�yatana� nuppajjittha. No ca tesa� tattha dhamm�yatana� n�ppajjissati. Suddh�v�s�na� tesa� tattha man�yatana�ca n�ppajjittha, dhamm�yatana�ca n�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v� pana yattha dhamm�yatana� n�ppajjissati tassa tattha man�yatana� n�ppajjitth�ti: pacchimabhavik�na� tesa� tattha dhamm�yatana� n�ppajjissati, no ca tesa� tattha man�yatana� nuppajjittha. Suddh�v�s�na� tesa� tattha dhamm�yatana�ca n�ppajjissati, man�yatana�ca n�ppajjittha. (Man�yatanam�laka�. Paccan�ka puggalok�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�t�n�gatav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�dav�ro ni��h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68] [\x 26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Pavatti nirodhav�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7. Yassa cakkh�yatana� nirujjhati tassa sot�yatana� nirujjhat�ti: sacakkhuk�na� asotak�na� cavant�na� tesa� cakkh�yatana� nirujjhati, no ca tesa� sot�yatana� nirujjhati. Sacakkhuk�na� sasotak�na� cavant�na� tesa� cakkh�yatana�ca nirujjhati, sot�yatana�ca nirujj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sot�yatana� nirujjhati tassa cakkh�yatana� nirujjhat�ti: sasotak�na� acakkhuk�na� cavant�na� tesa� sot�yatana� nirujjhati, no ca tesa� cakkh�yatana� nirujjhati. Sasotak�na� sacakkhuk�na� cavant�na� tesa� sot�yatana�ca nirujjhati, cakkh�yatana�ca nirujj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8. Yassa cakkh�yatana� nirujjhati tassa gh�n�yatana� nirujjhat�ti: sacakkhuk�na� agh�nak�na� cavant�na� tesa� cakkh�yatana� nirujjhati. No ca tesa� gh�n�yatana� nirujjhati. Sacakkhuk�na� sagh�nak�na� cavant�na� tesa� cakkh�yatana�ca nirujjhati, gh�n�yatana�ca nirujj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gh�n�yatana� nirujjhati tassa cakkh�yatana� nirujjhat�ti: sagh�nak�na� acakkhuk�na� cavant�na� tesa� gh�n�yatana� nirujjhati, no ca tesa� cakkh�yatana� nirujjhati. Sagh�nak�na� sacakkhuk�na� cavant�na� tesa� gh�n�yatana�ca nirujjhati, cakkh�yatana�ca nirujj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9. Yassa cakkh�yatana� nirujjhati tassa r�p�yatana� nirujjha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r�p�yatana� nirujjhati tassa cakkh�yatana� nirujjhat�ti: sar�pak�na� acakkhuk�na� cavant�na� tesa� r�p�yatana� nirujjhati, no ca tesa� cakkh�yatana� nirujjhati. Sacakkhuk�na� cavant�na� tesa� r�p�yatana�ca nirujjhati, cakkh�yatana�ca nirujjhati. [PTS Page 114] [\q 114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70] [\x 27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0. Yassa cakkh�yatana� nirujjhati tassa man�yatana� nirujjha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man�yatana� nirujjhati tassa cakkh�yatana� nirujjhat�ti: sacittak�na� acakkhuk�na� cavant�na� tesa� man�yatana� nirujjhati, no ca tesa� cakkh�yatana� nirujjhati. Sacakkhuk�na� cavant�na� tesa� man�yatana�ca nirujjhati, cakkh�yatana�ca nirujj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1. Yassa cakkh�yatana� nirujjhati tassa dhamm�yatana� nirujjha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v� pana dhamm�yatana� nirujjhati tassa cakkh�yatana� nirujjhat�ti: acakkhuk�na� cavant�na� tesa� dhamm�yatana� nirujjhati, no ca tesa� cakkh�yatana� nirujjhati. Sacakkhuk�na� cavant�na� tesa� dhamm�yatana�ca nirujjhati, cakkh�yatana�ca nirujjhati. (Cakkh�yatanam�la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2. Yassa gh�n�yatana� nirujjhati tassa r�p�yatana� nirujjha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r�p�yana� nirujjhati tassa gh�n�yatana� nirujjhat�ti: sar�pak�na� agh�nak�na� cavant�na� tesa� r�p�yatana� nirujjhati, no ca tesa� gh�n�yatana� nirujjhati. Sagh�nak�na� cavant�na� tesa� r�p�yatana�ca nirujjhati, gh�n�yatana�ca nirujj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3. Yassa gh�n�yatana� nirujjhati tassa man�yatana� nirujjha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man�yatana� nirujjhati tassa gh�n�yatana� nirujjhatiti: sacittak�na� agh�nak�na� cavant�na� tesa� man�yatana� nirujjhati, no ca tesa� gh�n�yatana� nirujjhati. Sagh�nak�na� cavant�na� tesa� man�yatana�ca nirujjhati, gh�n�yatana�ca nirujj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4. Yassa gh�n�yatana� nirujjhati tassa dhamm�yatana� nirujjha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dhamm�yatana� nirujjhati tassa gh�n�yatana� nirujjhat�ti: agh�nak�na� cavant�na� tesa� dhamm�yatana� nirujjhati, no ca tesa� gh�n�yatana� nirujjhati. Sagh�nak�na� cavant�na� tesa� dhamm�yatana�ca nirujjhati, gh�n�yatana�ca nirujjhati. (Gh�n�yatanam�laka�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72] [\x 27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5. Yassa r�p�yatana� nirujjhati tassa man�yatana� nirujjhat�ti: sar�pak�na�1 acittak�na� cavant�na� tesa� r�p�yatana� nirujjhati, no ca tesa� man�yatana� nirujjhati. Sar�pak�na� sacittak�na� cavant�na� tesa� r�p�yatana�ca nirujjhati, man�yatana�ca nirujj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man�yatana� nirujjhati tassa r�p�yatana� nirujjhat�ti: ar�pak�na� cavant�na� tesa� man�yatana� nirujjhati, no ca tesa� r�p�yatana� nirujjhati. Sar�pak�na� [PTS Page 115] [\q 115/]      sacittak�na� cavant�na� tesa� man�yatana�ca nirujjhati, r�p�yatana�ca nirujj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6. Yassa r�p�yatana� nirujjhati tassa dhamm�yatana� nirujjha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dhamm�yatana� nirujjhati tassa r�p�yatana� nirujjhat�ti: ar�pak�na� cavant�na� tesa� dhamm�yatana� nirujjhati, no ca tesa� r�p�yatana� nirujjhati. Sar�pak�na� cavant�na� tesa� dhamm�yatana�ca nirujjhati, r�p�yatana�ca nirujj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7. Yassa man�yatana� nirujjhati tassa dhamm�yatana� nirujjha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v� pana dhamm�yatana� nirujjhati tassa man�yatana� nirujjhat�ti: acittak�na� cavant�na� tesa� dhamm�yatana� nirujjhati, no ca tesa� man�yatana� nirujjhati. Sacittak�na� cavant�na� tesa� dhamm�yatana�ca nirujjhati, man�yatana�ca nirujjhati. (Anuloma puggal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ttha cakkh�yatana� nirujjhati -pe- (upp�depi nirodhepi upp�danirodhepi yatthaka� sabbattha sadisa�. Anuloma ok�sa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8. Yassa yattha cakkh�yatana� nirujjhati tassa tattha sot�yatana� nirujjhat�ti: -pe- gh�n�yatana� - r�p�yatana� - man�yatana� - dhamm�yatana� nirujjhat�ti: (yassa yatthakampi sadisa� vitth�retabba�. Anuloma puggalok�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r�pak�nanti pada� marammacha��hasa�g�tipi�ake na diss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74] [\x 27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9. Yassa cakkh�yatana� nirujjhati tassa sot�yatana� na nirujjhat�ti: acakkhuk�na� sasotak�na� cavant�na� tesa� cakkh�yatana� na nirujjhati, no ca tesa� sot�yatana� na nirujjhati. Sabbesa� upapajjant�na�, acakkhuk�na� asotak�na� cavant�na� tesa� cakkh�yatana�ca na nirujjhati, sot�yatana�ca na nirujj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sot�yatana� na nirujjhati tassa cakkh�yatana� na nirujjhat�ti: asotak�na� sacakkhuk�na� cavant�na� tesa� sot�yatana� na nirujjhati, no ca tesa� cakkh�yatana� na nirujjhati. Sabbesa� upapajjant�na�, [PTS Page 116] [\q 116/]      asotak�na� acakkhuk�na� cavant�na� tesa� sot�yatana�ca na nirujjhati, cakkh�yatana�ca na nirujjh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0. Yassa cakkh�yatana� na nirujjhati tassa gh�n�yatana� na nirujjhat�ti: acakkhuk�na� sagh�nak�na� cavant�na� tesa� cakkh�yatana� na nirujjhati, no ca tesa� gh�n�yatana� na nirujjhati. Sabbesa� upapajjant�na�, acakkhuk�na� agh�nak�na� cavant�na� tesa� cakkh�yatana�ca na nirujjhati, gh�n�yatana�ca na nirujj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gh�n�yatana� na nirujjhati tassa cakkh�yatana� na nirujjhat�ti: agh�nak�na� sacakkhuk�na� cavant�na� tesa� gh�n�yatana� na nirujjhati, no ca tesa� cakkh�yatana� na nirujjhati. Sabbesa� upapajjant�na� agh�nak�na� acakkhuk�na� cavant�na� tesa� gh�n�yatana�ca na nirujjhati, cakkh�yatana�ca na nirujj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1. Yassa cakkh�yatana� na nirujjhati tassa r�p�yatana� na nirujjhat�ti: acakkhuk�na� cavant�na� tesa� cakkh�yatana� na nirujjhati, no ca tesa� r�p�yatana� na nirujjhati. Sabbesa� upapajjant�na�, ar�pak�na� cavant�na� tesa� cakkh�yatana�ca na nirujjhati, r�p�yatana�ca na nirujj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r�p�yatana� na nirujjhati tassa cakkh�yatana� na nirujjha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76] [\x 27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2. Yassa cakkh�yatana� na nirujjhati tassa man�yatana� na nirujjhat�ti: acakkhuk�na� sacittak�na� cavant�n�� tesa� cakkh�yatana� na nirujjhati, no ca tesa� man�yatana� na nirujjhati. Sabbesa� upapajjant�na�, acittak�na� cavant�na� tesa� cakkh�yatana�ca na nirujjhati, man�yatana�ca na nirujj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man�yatana� na nirujjhati tassa cakkh�yatana� na nirujjha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3. Yassa cakkh�yatana� na nirujjhati tassa dhamm�yatana� na nirujjhat�ti: acakkhuk�na� cavant�na� tesa� cakkh�yatana� na nirujjhati, no ca tesa� dhamm�yatana� na nirujjhati. Sabbesa� upapajjant�na� tesa� cakkh�yatana�ca na nirujjhati, dhamm�yatana�ca na nirujj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v� pana dhamm�yatana� na nirujjhati tassa cakkh�yatana� na nirujjhat�ti: �mant�. (Cakkh�yatanam�la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4. Yassa gh�n�yatana� na nirujjhati tassa r�p�yatana� na nirujjhat�ti: agh�nak�na� sar�pak�na� cavant�na� tesa� gh�n�yatana� na nirujjhati, no ca tesa� r�p�yatana� na nirujjhati. Sabbesa� upapajjant�na�, ar�pak�na� cavant�na� tesa� gh�n�yatana�ca na nirujjhati, r�p�yatana�ca na nirujj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r�p�yatana� na nirujjhati tassa gh�n�yatana� na nirujjha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5. Yassa gh�n�yatana� na nirujjhati tassa man�yatana� na nirujjhat�ti: agh�nak�na� sacittak�na� cavant�na� tesa� gh�n�yatana� na nirujjhati, no ca tesa� man�yatana� na nirujjhati. Sabbesa� upapajjant�na� acittak�na� cavant�na� tesa� gh�n�yatana�ca na nirujjhati, man�yatana�ca na nirujj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man�yatana� na nirujjhati tassa gh�n�yatana� na nirujjha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78] [\x 27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6. Yassa gh�n�yatana� na nirujjhati tassa dhamm�yatana� na nirujjhat�ti: agh�nak�na� cavant�na� tesa� gh�n�yatana� na [PTS Page 117] [\q 117/]      nirujjhati, no ca tesa� dhamm�yatana� na nirujjhati. Sabbesa� upapajjant�na� tesa� gh�n�yatana�ca na nirujjhati, dhamm�yatana�ca na nirujj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v� pana dhamm�yatana� na nirujjhati tassa gh�n�yatana� na nirujjhat�ti: �mant�. (Gh�n�yatanam�la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7. Yassa r�p�yatana� na nirujjhati tassa man�yatana� na nirujjhat�ti: ar�pak�na� cavant�na� tesa� r�p�yatana� na nirujjhati, no ca tesa� man�yatana� na nirujjhati. Sabbesa� upapajjant�na� tesa� r�p�yatana�ca na nirujjhati, man�yatana�ca na nirujj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man�yatana� na nirujjhati tassa r�p�yatana� na nirujjhat�ti: acittak�na� sar�pak�na�1 cavant�na� tesa� man�yatana� na nirujjhati, no ca tesa� r�p�yatana� na nirujjhati. Sabbesa� upapajjant�na� tesa� man�yatana�ca na nirujjhati. R�p�yatana�ca na nirujj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8. Yassa r�p�yatana� na nirujjhati tassa dhamm�yatana� na nirujjhat�ti: ar�pak�na� cavant�na� tesa� r�p�yatana� na nirujjhati, no ca tesa� dhamm�yatana� na nirujjhati. Sabbesa� upapajjant�na� tesa� r�p�yatana�ca na nirujjhati, dhamm�yatana�ca na nirujj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v� pana dhamm�yatana� na nirujjhati tassa r�p�yatana� na nirujjhat�ti: �mant�. (R�p�yatanam�la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9. Yassa man�yatana� na nirujjhati tassa dhamm�yatana� na nirujjhat�ti: acittak�na� cavant�na� tesa� man�yatana� na nirujjhati, no ca tesa� dhamm�yatana� na nirujjhati. Sabbesa� upapajjant�na� tesa� man�yatana�ca na nirujjhati, dhamm�yatana�ca na na nirujj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r�pak�nanti pada� maramamacha��hasa�g�tipi�ake na diss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80] [\x 28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v� pana dhamm�yatana� na nirujjhati tassa man�yatana� na nirujjhat�ti: �mant�. (Paccan�kapuggal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0. Yattha cakkh�yatana� na nirujjhati -pe- (paccanikaok�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1. Yassa yattha cakkh�yatana� na nirujjhati tassa tattha sot�yatana� na nirujjhatiti: -pe- yassa yatthakampi yassaka sadisa�-paccan�kapuggalok�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uppannav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2. Yassa cakkh�yatana� nirujjhittha tassa sot�yatana� nirujjhitth�ti: �mant�. [PTS Page 118] [\q 118/]      (upp�dav�repi nirodhav�repi upp�danirodhav�repi at�tapucch� anulomampi paccan�kampi sadisa�. Anulomapuggal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�tav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3. Yassa cakkh�yatana� nirujjhissati tassa sot�yatana� nirujjhissa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sot�yatana� nirujjhissati tassa cakkh�yatana� nirujjhissa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4. Yassa cakkh�yatana� nirujjhissati tassa gh�n�yatana� nirujjhissat�ti: pacchimabhavik�na� r�p�vacara� upapajjant�na�, ye ca r�p�vacara� upapajjitv� parinibb�yissanti tesa� cavant�na�, tesa� cakkh�yatana� nirujjhissati, no ca tesa� gh�n�yatana� nirujjhissati. Itaresa� tesa� cakkh�yatana�ca nirujjhissati, gh�n�yatana�ca nirujjh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gh�n�yatana� nirujjhissati tassa cakkh�yatana� nirujjhissa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5. Yassa cakkh�yatana� nirujjhissati tassa r�p�yatana� nirujjhissa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r�p�yatana� nirujjhissati tassa cakkh�yatana� nirujjhissa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82] [\x 28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6. Yassa cakkh�yatana� nirujjhissati tassa man�yatana� -pedhamm��atana� nirujjhissa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v� pana dhamm�yatana� nirujjhissati tassa cakkh�yatana� nirujjhissat�ti: pacchimabhavik�na� ar�pa� upapajjant�na�, ye ca ar�pa� upapajjitv� parinibb�yissanti, tesa� cavant�na� tesa� dhamm�yatana� nirujjhissati, no ca tesa� cakkh�yatana� nirujjhissati. Itaresa� tesa� dhamm�yatana�ca nirujjhissati, cakkh�yatana�ca nirujjhissati. (Cakkh�yatanam�la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7. Yassa gh�n�yatana� nirujjhissati tassa r�p�yatana� nirujjhissa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r�p�yatana� nirujjhissati tassa gh�n�yatana� nirujjhissat�ti: pacchimabhavik�na� r�p�vacara� upapajjant�na�, ye ca r�p�vacara� upapajjitv� parinibb�yissanti, tesa� cavant�na� tesa� r�p�yatana� nirujjhissati. No ca tesa� gh�n�yatana� nirujjhissati. Itaresa� tesa� r�p�yatana�ca nirujjhissati, gh�n�yatana�ca nirujjh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8. Yassa gh�n�yatana� nirujjhissati tassa man�yatana� -pe dhamm�yatana� nirujjhissa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dhamm�yatana� nirujjhissati tassa gh�n�yatana� nirujjhissat�ti: pacchimabhavik�na� [PTS Page 119] [\q 119/]      r�p�vacara� ar�p�vacara� upapajjant�na�, ye ca r�p�vacara� ar�p�vacara� upapajjitv� parinibb�yissanti tesa� cavant�na� tesa� dhamm�yatana� nirujjhissati. No ca tesa� gh�n�yatana� nirujjhissati. Itaresa� tesa� dhamm�yatana�ca nirujjhissati, gh�n�yatana�ca nirujjhissati. (Gh�n�yatanam�laka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9. Yassa r�p�yatana� nirujjhissati tassa man�yatana� -pe dhamm�yatana� nirujjhissa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dhamm�yatana� nirujjhissati tassa r�p�yatana� nirujjhissat�ti: pacchimabhavik�na� ar�p�na� upapajjant�na�, ye ca ar�pa� upapajjitv� parinibb�yissanti, tesa� cavant�na� tesa� dhamm�yatana� nirujjhissati, no ca tesa� r�p�yatana� nirujjhissati. Itaresa� tesa� dhamm�yatana�ca nirujjhissati, r�p�yatana�ca nirujjh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84] [\x 28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0. Yassa man�yatana� nirujjhissati tassa dhamm�yatana� nirujjhissa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v� pana dhamm�yatana� nirujjhissati tassa man�yatana� nirujjhissat�ti: �mant�. (Anuloma puggal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1. Yattha cakkh�yatana� nirujjhissati -pe- (anuloma ok�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2. Yassa yattha cakkh�yatana� nirujjhissati tassa tattha sot�yatana� nirujjhissa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-pe-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3. Yassa yattha cakkh�yatana� nirujjhissati tassa tattha gh�n�yatana� nirujjhissat�ti: r�p�vacar�na� -pek�m�vacar�na� -pe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-pe-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4. Yassa yattha cakkh�yatana� nirujjhissati tassa tattha gh�n�yatana� nirujjhissa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gh�n�yatana� nirujjhissati tassa tattha cakkh�yatana� nirujjhissat�ti: asa��asatt�na� -pepa�cavok�r�na� -pe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5. Yassa yattha cakkh�yatana� nirujjhissati tassa tattha man�yatana� nirujjhissa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-pe- ar�p�na� -pe- pa�cavok�r�na� -pe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6. Yassa yattha cakkh�yatana� nirujjhissati tassa tattha dhamm�yatana� nirujjhissa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v� pana yattha -pe- asa��asatt�na�, ar�p�na� -pepa�cavok�r�na� -pe(cakkh�yatanam�la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7. Yassa yattha gh�n�yatana� nirujjhissati tassa tattha r�p�yatana� nirujjhissa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-pe- [PTS Page 120] [\q 120/]      r�p�vacar�na� -pe- k�m�vacar�na� -pe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86] [\x 28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8. Yassa yattha gh�n�yatana� nirujjhissati tassa tattha man�yatana� nirujjhissa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v� pana yattha -pe- r�p�vacar�na�, ar�p�vacar�na� -pek�m�vacar�na� -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9. Yassa yattha gh�n�yatana� nirujjhissati tassa tattha dhamm�yatana� nirujjhissa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v� pana yattha -pe- r�p�vacar�na�, ar�p�vacar�na� -pek�m�vacar�na� -pe(gh�n�yatanam�la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0. Yassa yattha r�p�yatana� nirujjhissati tassa tattha man�yatana� nirujjhissat�ti: asa��asatt�na� -pepa�cavok�r�na� -pe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-pe- ar�p�na� -pe- pa�cavok�r�na� -pe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1. Yassa yattha r�p�yatana� nirujjhissati tassa tattha dhamm�yatana� nirujjhissa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v� pana yattha -pe- ar�p�na� -pe- pa�cavok�r�na� asa��asatt�n�� -pe(r�p�yatanam�la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2. Yassa yattha man�yatana� nirujjhissati tassa tattha dhamm�yatana� nirujjhissa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dhamm�yatana� nirujjhissati tassa tattha man�yatana� nirujjhissat�ti: asa��asatt�na� -pecatuvok�r�na� pa�cavok�r�na� tesa� tattha dhamm�yatana�ca nirujjhissati, man�yatana�ca nirujjh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Yath� upp�dav�re yassa yatthake an�gat� pucch� vitth�rit�, eva� nirodhepi vitth�retabab�-anuloma puggalok�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3. Yassa cakkh�yatana� na nirujjhissati tassa sot�yatana� na nirujjhissa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sot�yatana� na nirujjhissati tassa cakkh�yatana� na nirujjhissa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88] [\x 28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4. Yassa cakkh�yatana� na nirujjhissati tassa gh�n�yatana� na nirujjhissa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gh�n�yatana� na nirujjhissati tassa cakkh�yatana� na nirujjhissat�ti: pacchimabhavik�na� r�p�vacara� upapajjant�na�, ye ca rup�vacara� upapajjitv� parinibb�yissanti, tesa� cavant�na� tesa� gh�n�yatana� na nirujjhissati, no ca tesa� cakkh�yatana� na nirujjhissati. Pa�cavok�re parinibbant�na� ar�pe pacchimabhavik�na� [PTS Page 121] [\q 121/]      ye ca ar�pa� upapajjitv� parinibb�yissanti, tesa� cavant�na� tesa� gh�n�yatana�ca na nirujjhissati, cakkh�yatana�ca na nirujjh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5. Yassa cakakh�yatana� na nirujjhissati tassa r�p�yatana� na nirujjhissa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r�p�yatana� na nirujjhissati tassa cakkh�yatana� na nirujjhissa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6. Yassa cakkh�yatana� na nirujjhissati tassa man�yatana� -pe dhamm�yatana� na nirujjhissat�ti: pacchimabhavik�na� ar�pa� upapajjant�na�, ye ca ar�pa� upapajjitv� parinibb�yissanti, tesa� cavant�na� tesa� cakkh�yatana� na nirujjhissati. No ca tesa� dhamm�yatana� na nirujjhissati, parinibbant�na� tesa� cakkh�yatana�ca na nirujjhissati. Dhamm�yatana�ca na nirujjh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v� pana dhamm�yatana� na nirujjhissati tassa cakkh�yatana� na nirujjhissat�ti: �mant�. (Cakkh�yatanam�la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7. Yassa gh�n�yatana� na nirujjhissati tassa r�p�yatana� na nirujjhissat�ti: pacchimabhavik�na� r�p�vacara� upapajjant�na� ye ca r�p�vacara� upapajjitv� parinibb�yissanti, tesa� cavant�na� tesa� gh�n�yatana� na nirujjhissati, no ca tesa� r�p�yatana� na nirujjhissati. Pa�cavok�re parinibbant�na�, ar�pe pacchimabhavik�na� ye ca ar�pa� upapajjitv� parinibb�yissanti, tesa� cavant�na� tesa� gh�n�yatana�ca na nirujjhissati, r�p�yatana�ca na nirujjh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r�p�yatana� na nirujjhissati tassa gh�n�yatana� na nirujjhissa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90] [\x 29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8. Yassa gh�n�yatana� na nirujjhissati tassa man�yatana� -pe dhamm�yatana� na nirujjhissat�ti: pacchimabhavik�na� r�p�vacara� ar�p�vacara� upapajjant�na�, ye ca r�p�vacara� ar�p�vacara� upapajjitv� parinibb�yissanti, tesa� cavant�na� tesa� gh�n�yatana� na nirujjhissati. No ca tesa� dhamm�yatana� na nirujjhissati, parinibbant�na� tesa� gh�n�yatana�ca na nirujjhissati, dhamm�yatana�ca na nirujjh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v� pana dhamm�yatana� na nirujjhissati tassa gh�n�yatana� na nirujjhissat�ti: �mant�. (Gh�n�yatanam�la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9. Yassa r�p�yatana� na nirujjhissati tassa man�yatana� -pe dhamm�yatana� na nirujjhissat�ti: pacchimabhavik�na� ar�pa� upapajjant�na� ye ca ar�pa� upapajjitv� parinibb�yissanti, tesa� cavant�na� tesa� r�p�yatana� na nirujjhissati. No ca tesa� dhamm�yatana� na nirujjhissati, parinibbant�na� tesa� r�p�yatana�ca [PTS Page 122] [\q 122/]      na nirujjhissati, dhamm�yatana�ca na nirujjh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v� pana dhamm�yatana� na nirujjhissati tassa r�p�yatana� na nirujjhissat�ti: �mant�. (R�p�yatanam�la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0. Yassa man�yatana� na nirujjhissati tassa dhamm�yatana� na nirujjhissa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assa v� pana dhamm�yatana� na nirujjhissati tassa man�yatana� na nirujjhissat�ti: �mant�. (Man�yatanam�laka�-paccan�ka puggal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1. Yattha cakkh�yatana� na nirujjhissati -pe- (paccan�ka ok�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2. Yassa yattha cakkh�yatana� na nirujjhissati tassa tattha sot�yatana� na nirujjhissa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sot�yatana� na nirujjhissati tassa tattha cakkh�yatana� na nirujjhissa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92] [\x 29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3. Yassa yattha cakkh�yatana� na nirujjhissati tassa tattha gh�n�yatana� na nirujjhissa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gh�n�yatana� na nirujjhissati tassa tattha cakkh�yatana� na nirujjhissat�ti: r�p�vacar�na� tesa� tattha gh�n�yatana� na nirujjhissati, no ca tesa� tattha cakkh�yatana� na nirujjhissati. Pa�cavok�re parinibbant�na� asa��asatt�na�, ar�p�na� tesa� tattha gh�n�yatana�ca na nirujjhissati, cakkh�yatana�ca na nirujjh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4. Yassa yattha cakkh�yataka� na nirujjhissati tassa tattha r�p�yatana� na nirujjhissat�ti: asa��asatt�na� tesa� tattha cakkh�yatana� na nirujjhissati, no ca tesa� tattha r�p�yatana� na nirujjhissati. Pa�cavok�re parinibbant�na�, ar�p�na� tesa� tattha cakkh�yatana�ca na nirujjhissati, r�p�yatana�ca na nirujjh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r�p�yatana� na nirujjhissati tassa tattha cakkh�yatana� na nirujjhissa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5. Yassa yattha cakkh�yatana� na nirujjhissati tassa tattha man�yatana� na nirujjhissat�ti: ar�p�na� tesa� tattha cakkh�yatana� na nirujjhissati, no ca tesa� tattha man�yatana� na nirujjhissati. [PTS Page 123] [\q 123/]      parinibbant�na� asa��asatt�na� tesa� tattha cakkh�yatana�ca na nirujjhissati, man�yatana�ca na nirujjh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man�yatana� na nirujjhissati tassa tattha cakkh�yatana� na nirujjhissa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6. Yassa yattha cakkh�yatana� na nirujjhissati tassa tattha dhamm�yatana� na nirujjhissat�ti: asa��asatt�na�, ar�p�na� tesa� tattha cakkh�yatana� na nirujjhissati, no ca tesa� tattha dhamm�yatana� na nirujjhissati. Parinibbant�na� tesa� tattha cakkh�yatana�ca na nirujjhissati, dhamm�yatana�ca na nirujjh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v� pana yattha dhamm�yatana� na nirujjhissati tassa tattha cakkh�yatana� na nirujjhissat�ti: �mant�. (Cakkh�yatana m�la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94] [\x 29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7. Yassa yattha gh�n�yatana� na nirujjhissati tassa tattha r�p�yatana� na nirujjhissat�ti. R�p�vacar�na� tesa� tattha gh�n�yatana� na nirujjhissati, no ca tesa� tattha r�p�yatana� na nirujjhissati. Pa�cavok�re parinibbant�na�, ta ar�p�na� tesa� tattha gh�n�yatana�ca na nirujjhissati, r�p�yatana�ca na nirujjhiss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r�p�yatana� na nirujjhissati tassa tattha gh�n�yatana� na nirujjhissa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8. Yassa yattha gh�n�yatana� na nirujjhissati tassa tattha man�yatana� na nirujjhissat�ti: r�p�vacar�na� ar�p�vacar�na� tesa� tattha gh�n�yatana� na nirujjhissati. No ca tesa� tattha man�yatana� na nirujjhissati. Parinibbant�na�, asa��asatt�na� tesa� tattha gh�n�yatana�ca na nirujjhissati, man�yatana�ca na nirujjh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man�yatana� na nirujjhissati tassa tattha gh�n�yatana� na nirujjhissa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9. Yassa yattha gh�n�yatana� na nirujjhissati tassa tattha dhamm�yatana� nirujjhissat�ti: r�p�vacar�na�, ar�p�vacar�na� tesa� tattha gh�n�yatana� na nirujjhissati, no ca tesa� tattha dhamm�yatana� na nirujjhissati. Parinibbant�na� tesa� tattha gh�n�yatana�ca na nirujjhissati, dhamm�yatana�ca na nirujjh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v� pana yattha dhamm�yatana� na nirujjhissati tassa tattha gh�n�yatana� na nirujjhissat�ti: �mant�. [PTS Page 124] [\q 124/]      (gh�n�yatanam�la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0. Yassa yattha r�p�yatana� na nirujjhissati tassa tattha man�yatana� na nirujjhissat�ti: ar�p�na� tesa� tattha r�p�yatana� na nirujjhissati, no ca tesa� tattha man�yatana� na nirujjhissati. Parinibbant�na� tesa� tattha r�p�yatana�ca na nirujjhissati, man�yatana�ca na nirujjh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96] [\x 29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man�yatana� na nirujjhissati tassa tattha r�p�yatana� na nirujjhissat�ti: asa��asatt�na� tesa� tattha man�yatana� na nirujjhissati, no ca tesa� tattha r�p�yatana� na nirujjhissati. Parinibbant�na� tesa� tattha man�yatana�ca na nirujjhissati, r�p�yatana�ca na nirujjh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1. Yassa yattha r�p�yatana� na nirujjhissati tassa tattha dhamm�yatana� na nirujjhissat�ti: ar�p�na� tesa� tattha r�p�yatana� na nirujjhissati, no ca tesa� tattha dhamm�yatana� na nirujjhissati. Parinibbant�na� tesa� tattha r�p�yatana�ca na nirujjhissati, dhamm�yatana�ca na nirujjh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dhamm�yatana� na nirujjhissati tassa tattha r�p�yatana� na nirujjhissat�ti: �mant�. (R�p�yatanam�laka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2. Yassa yattha man�yatana� na nirujjhissati tassa tattha dhamm�yatana� nirujjhissat�ti: asa��asatt�na� tesa� tattha man�yatana� na nirujjhissati. No ca tesa� tattha dhamm�yatana� na nirujjhissati. Parinibbant�na� tesa� tattha man�yatana�ca na nirujjhissati, dhamm�yatana�ca na nirujjh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v� pana yattha dhamm�yatana� na nirujjhissati tassa tattha man�yatana� na nirujjhissat�ti: �mant�. (Man�yatanam�laka�. Paccanika puggalok�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gatav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3. Yassa cakkh�yatana� nirujjhati tassa sot�yatana� nirujjhitth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sot�yatana� nirujjhittha tassa cakkh�yatana� nirujjhat�ti: sabbesa� upapajjant�na�, acakkhuk�na� cavant�na� tesa� sot�yatana� nirujjhittha. No ca tesa� cakkh�yatana� nirujjhati. Sacakkhuk�na� cavant�na� tesa� sot�yatana�ca nirujjhittha, cakkh�yatana�ca nirujj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98] [\x 29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4. Yassa cakkh�yatana� nirujjhati tassa gh�n�yatana� -per�p�yatana� -peman�yatana� -pe- dhamm�yatana� nirujjhitth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dhamm�yatana� nirujjhittha tassa cakkh�yatana� nirujjhat�ti: sabbesa� upapajjant�na�, acakkhuk�na� cavant�na� [PTS Page 125] [\q 125/]      tesa� dhamm�yatana� nirujjhittha, no ca tesa� cakkh�yatana� nirujjhati, sacakkhuk�na� cavant�na� tesa� dhamm�yatana�ca nirujjhittha, cakkh�yatana�ca nirujj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5. Yassa gh�n�yatana� nirujjhati tassa r�p�yatana� -peman�yatana� -pe dhamm�yatana� nirujjhitth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dhamm�yatana� nirujjhittha tassa gh�n�yatana� nirujjhat�ti: sabbesa� upapajjant�na�, agh�nak�na� cavant�na� tesa� dhamm�yatana� nirujjhittha. No ca tesa� gh�n�yatana� nirujjhati, sagh�nak�na� cavant�na� tesa� dhamm�yatana�ca nirujjhittha. Gh�n�yatana�ca nirujj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6. Yassa r�p�yatana� nirujjhati tassa man�yatana� -pe dhamm�yatana� nirujjhittha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dhamm�yatana� nirujjhittha tassa r�p�yatana� nirujjhatiti: sabbesa� upapajjant�na� ar�pak�na� cavant�na� tesa� dhamm�yatana� nirujjhittha, no ca tesa� r�p�yatana� nirujjhati. Sar�pak�na� cavant�na� tesa� dhamm�yatana�ca nirujjhittha, r�p�yatana�ca nirujj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7. Yassa man�yatana� nirujjhati tassa dhamm�yatana� nirujjhitth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v� pana dhamm�yatana� nirujjhittha tassa man�yatana� nirujjhat�ti: sabbesa� upapajjant�na�, acittak�na� cavant�na� tesa� dhamm�yatana� nirujjhittha, no ca tesa� man�yatana� nirujjhati. Sacittak�na� cavant�na� tesa� dhamm�yatana�ca nirujjhittha, man�yatana�ca nirujjhati. (Anulomapuggal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8. Yattha cakkh�yatana� nirujjhati -pe- (anulomaok�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00] [\x 30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9. Yassa yattha cakkh�yatana� nirujjhati tassa tattha sot�yatana� nirujjhitth�ti: suddh�v�se parinibbant�na� tesa� tattha cakkh�yatana� nirujjhati. No ca tesa� tattha sot�yatana� nirujjhittha. Itaresa� sacakkhuk�na� cavant�na� tesa� tattha cakkh�yatana�ca nirujjhati, sot�yatana�ca nirujjh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sot�yatana� nirujjhittha tassa tattha cakkh�yatana� nirujjhat�ti: pa�cavok�ra� upapajjant�na�, acakkhuk�na� k�m�vacar� cavant�na� tesa� tattha sot�yatana� nirujjhittha, no ca tesa� tattha cakkh�yatana� nirujjhati. Sacakkhuk�na� [PTS Page 126] [\q 126/]      cavant�na� tesa� tattha sot�yatana�ca nirujjhittha, cakkh�yatana�ca nirujj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0. Yassa yattha cakkh�yatana� nirujjhati tassa tattha gh�n�yatana� nirujjhitth�ti: r�p�vacar� cavant�na� tesa� tattha cakkh�yatana� nirujjhati, no ca tesa� tattha gh�n�yatana� nirujjhittha. Sacakkhuk�na� k�m�vacar� cavant�na� tesa� tattha cakkh�yatana�ca nirujjhati, gh�n�yatana�ca nirujjh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gh�n�yatana� nirujjhittha tassa tattha cakkh�yatana� nirujjhat�ti: k�m�vacara� upapajjant�na�, acakkhuk�na� k�m�vacar� cavant�na� tesa� tattha gh�n�yatana� nirujjhittha, no ca tesa� tattha cakkh�yatana� nirujjhati. Sacakkhuk�na� k�m�vacar� cavant�na� tesa� tattha gh�n�yatana�ca nirujjhittha, cakkh�yatana�ca nirujj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1. Yassa yattha cakkh�yatana� nirujjhati tassa tattha r�p�yatana� nirujjhitth�ti: suddh�v�se parinibbant�na� tesa� tattha cakkh�yatana� nirujjhati, no ca tesa� tattha r�p�yatana� nirujjhittha. Itaresa� sacakkhuk�na� cavant�na� tesa� tattha cakkh�yatana�ca nirujjhati, r�p�yatana�ca nirujjh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r�p�yatana� nirujjhittha tassa tattha cakkh�yatana� nirujjhat�ti: pa�cavok�ra� upapajjant�na�, acakkhuk�na� k�m�vacar� cavant�na�, asa��asatt�na� tesa� tattha r�p�yatana� nirujjhittha, no ca tesa� tattha cakkh�yatana� nirujjhati. Sacakkhuk�na� cavant�na� tesa� tattha r�p�yatana�ca nirujjhittha, cakkh�yatana�ca nirujj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02] [\x 30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2. Yassa yattha cakkh�yatana� nirujjhati tassa tattha man�yatana� nirujjhitth�ti: suddh�v�se parinibbant�na� tesa� tattha cakkh�yatana� nirujjhati, no ca tesa� tattha man�yatana� nirujjhittha. Itaresa� sacakkhuk�na� cavant�na� tesa� tattha cakkh�yatana�ca nirujjhati, man�yatana�ca nirujjh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man�yatana� nirujjhittha tassa tattha cakkh�yatana� nirujjhat�ti: pa�cavok�ra� upapajjant�na�, acakkhuk�na� k�m�vacar� cavant�na�, ar�p�na� tesa� tattha man�yatana� nirujjhittha, no ca tesa� tattha cakkh�yatana� nirujjhati. Sacakkhuk�na� cavant�na� tesa� tattha man�yatana�ca nirujjhittha, cakkh�yatana�ca nirujjh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3. Yassa yattha cakkh�yatana� nirujjhati tassa tattha dhamm�yatana� nirujjhitth�ti: suddh�v�se parinibbant�na� tesa� tattha cakkh�yatana� nirujjhati, no ca tesa� tattha dhamm�yatana� nirujjhittha. Itaresa� sacakkhuk�na� cavant�na� tesa� tattha cakkh�yatana�ca nirujjhati, dhamm�yatana�ca nirujjh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v� pana yattha dhamm�yatana� nirujjhittha tassa tattha cakkh�yatana� nirujjhat�ti: [PTS Page 127] [\q 127/]      sabbesa� upapajjant�na�, acakkhuk�na� cavant�na� tesa� tattha dhamm�yatana� nirujjhittha, no ca tesa� tattha cakkh�yatana� nirujjhati. Sacakkhuk�na� cavant�na� tesa� tattha dhamm�yatana�ca nirujjhittha, cakkh�yatana�ca nirujjhati. (Cakkh�yatanam�la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4. Yassa yattha gh�n�yatana� nirujjhati tassa tattha r�p�yatana� nirujjhitth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r�p�yatana� nirujjhittha tassa tattha gh�n�yatana� nirujjhat�ti: k�m�vacara� upapajjant�na�, agh�nak�na� k�m�vacar� cavant�na�, r�p�vacar�na� tesa� tattha r�p�yatana� nirujjhittha, no ca tesa� tattha gh�n�yatana� nirujjhati. Sagh�nak�na� cavant�na� tesa� tattha r�p�yatana�ca nirujjhittha. Gh�n�yatana�ca nirujj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04] [\x 30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5. Yassa v� pana gh�n�yatana� nirujjhati tassa tattha man�yatana� nirujjhitth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man�yatana� nirujjhittha tassa tattha gh�n�yatana� nirujjhat�ti: k�m�vacara� upapajjant�na�, agh�nak�na� k�m�vacar� cavant�na�, r�p�vacar�na�, ar�p�vacar�na� tesa� tattha man�yatana� nirujjhittha, no ca tesa� tattha gh�n�yatana� nirujjhati. Sagh�nak�na� cavant�na� tesa� tattha man�yatana�ca nirujjhati, gh�n�yatana�ca nirujj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6. Yassa yattha gh�n�yatana� nirujjhati tassa tattha dhamm�yatana� nirujjhitth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v� pana yattha dhamm�yatana� nirujjhittha tassa tattha gh�n�yatana� nirujjhat�ti: sabbesa� upapajjant�na� agh�nak�na� cavant�na� tesa� tattha dhamm�yatana� nirujjhittha, no ca tesa� tattha gh�n�yatana� nirujjhati. Sagh�nak�na� cavant�na� tesa� tattha dhamm�yatana�ca nirujjhittha, gh�n�yatana�ca nirujjhati. (Gh�n�yatanam�la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7. Yassa yattha r�p�yatana� nirujjhati tassa tattha man�yatana� nirujjhitth�ti: suddh�v�se parinibbant�na�, asa��asatt� cavant�na� tesa� tattha r�p�yatana� nirujjhati, no ca tesa� [PTS Page 128] [\q 128/]      tattha man�yatana� nirujjhittha. Itaresa� pa�cavok�r� cavant�na� tesa� tattha r�p�yatana�ca nirujjhati. Man�yatana�ca nirujjh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man�yatana� nirujjhittha tassa tattha r�p�yatana� nirujjhat�ti: pa�cavok�ra� upapajjant�na�, ar�p�na� tesa� tattha man�yatana� nirujjhittha. No ca tesa� tattha r�p�yatana� nirujjhati. Pa�cavok�r� cavant�na� tesa� tattha man�yatana�ca nirujjhittha, r�p�yatana�ca nirujj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8. Yassa yattha r�p�yatana� nirujjhati tassa tattha dhamm�yatana� nirujjhitth�ti: suddh�v�se parinibbant�na� tesa� tattha r�p�yatana� nirujjhati, no ca tesa� tattha dhamm�yatana� nirujjhittha. Itaresa� sar�pak�na� cavant�na� tesa� tattha r�p�yatana�ca nirujjhati, dhamm�yatana�ca nirujjh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06] [\x 30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v� pana yattha dhamm�yatana� nirujjhittha tassa tattha r�p�yatana� nirujjhat�ti: sabbesa� upapajjant�na�, ar�pak�na� cavant�na� tesa� tattha dhamm�yatana� nirujjhittha, no ca tesa� tattha r�p�yatana� nirujjhati. Sar�pak�na� cavant�na� tesa� tattha dhamm�yatana�ca nirujjhittha, r�p�yatana�ca nirujjhati. (R�p�yatanam�la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9. Yassa yattha man�yatana� nirujjhati tassa tattha dhamm�tana� nirujjhitth�ti: suddh�v�se parinibbant�na� tesa� tattha man�yatana� nirujjhati, no ca tesa� tattha dhamm�yatana� nirujjhittha. Itaresa� sacittak�na� cavant�na� tesa� tattha man�yatana�ca nirujjhati, dhamm�yatana�ca nirujjh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v� pana yattha dhamm�yatana� nirujjhittha tassa tattha man�yatana� nirujjhat�ti: sabbesa� upapajjant�na�, acittak�na� cavant�na� tesa� tattha dhamm�yatana� nirujjhittha, no ca tesa� tattha man�yatana� nirujjhati. Sacittak�na� cavant�na� tesa� tattha dhamm�yatana�ca nirujjhittha, man�yatana�ca nirujjhati. (Man�yatanamulaka�-anuloma puggalok�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0. Yassa cakkh�yatana� na nirujjhati tassa sot�yatana� na nirujjhitth�ti: nirujjh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sot�yatana� na nirujjhittha tassa cakkh�yatana� na nirujjhitth�ti: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1. Yassa cakkh�yatana� -pe- gh�n�yatana� -pe- r�p�yatana� -pe- man�yatana� na nirujjhati tassa dhamm�yatana� na nirujjhitth�ti: nirujjh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v� pana dhamm�yatana� na nirujjhittha tassa man�yatana� na nirujjhat�ti: natthi. (Paccan�kapuggal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2. Yattha cakkh�yatana� na nirujjhati -pe- (paccan�kaok�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3. Yassa yattha cakkh�yatana� na nirujjhati tassa tattha sot�yatana� na nirujjhitth�ti: pa�cavok�ra� upapajjant�na�, [PTS Page 129] [\q 129/]      acakkhuk�na� k�m�vacar� cavant�na� tesa� tattha cakkh�yatana� na nirujjhati, no ca tesa� tattha sot�yatana� na nirujjhittha. Suddh�v�sa� upapajjant�na�, asa��asatt�na�, ar�p�na� tesa� tattha cakkh�yatana�ca na nirujjhati, sot�yatana�ca na nirujjh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08] [\x 30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sot�yatana� na nirujjhittha tassa tattha cakkh�yatana� na nirujjhat�ti: suddh�v�se parinibbant�na� tesa� tattha sot�yatana� na nirujjhittha, no ca tesa� tattha cakkh�yatana� na nirujjhati. Suddh�v�sa� upapajjant�na�, asa��asatt�na�, ar�p�na� tesa� tattha sot�yatana�ca na nirujjhati, cakkh�yatana�ca na nirujj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4. Yassa yattha cakkh�yatana� na nirujjhati tassa tattha gh�n�yatana� na nirujjhitth�ti: k�m�vacara� upapajjant�na�, acakkhuk�na� k�m�vacar� cavant�na� tesa� tattha cakkh�yatana� na nirujjhati, no ca tesa� tattha gh�n�yatana� na nirujjhittha. R�p�vacara� upapajjant�na�, asa��asatt�na�, ar�p�na� tesa� tattha cakkh�yatana�ca na nirujjhati, gh�n�yatana�ca na nirujjh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gh�n�yatana� na nirujjhittha tassa tattha cakkh�yatana� na nirujjhat�ti: r�p�vacar� cavant�na� tesa� tattha gh�n�yatana� na nirujjhittha, no ca tesa� tattha cakkh�yatana� na nirujjhati. R�p�vacara� upapajjant�na�, asa��asatt�na�, ar�p�na� tesa� tattha gh�n�yatana�ca na nirujjhttha, cakkh�yatana�ca na nirujj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5. Yassa yattha cakkh�yatana� na nirujjhati tassa tattha r�p�yatana� na nirujjhitth�ti: pa�cavok�ra� upapajjant�na�, acakkhuk�na� k�m�vacar� cavant�na�, asa��asatt�na� tesa� tattha cakkh�yatana� na nirujjhati, no ca tesa� tattha r�p�yatana� na nirujjhittha. Suddh�v�sa� upapajjant�na�, ar�p�na� tesa� tattha cakkh�yatana�ca na nirujjhati, r�p�yatana�ca na nirujjh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r�p�yatana� na nirujjhittha tassa tattha cakkh�yatana� na nirujjhatiti: suddh�v�se parinibbant�na�, tesa� tattha r�p�yatana� na nirujjhittha, no ca tesa� tattha cakkh�yatana� na nirujjhati. Suddh�v�sa� upapajjant�na�, ar�p�na� tesa� tattha r�p�yatana�ca na nirujjhittha, cakkh�yatana�ca na nirujj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10] [\x 31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6. Yassa yattha cakkh�yatana� na nirujjhati tassa tattha man�yatana� na nirujjhitth�ti: pa�cavok�ra� upapajjant�na�, acakkhuk�na� k�m�vacar� cavant�na�, ar�p�na� tesa� tattha cakkh�yatana� na nirujjhati, no ca tesa� tattha man�yatana� na nirujjhittha. Suddh�v�sa� upapajjant�na�, asa��asatt�na� tesa� tattha cakkh�yatana�ca na nirujjhati, man�yatana�ca na nirujjh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man�yatana� na nirujjhittha tassa tattha cakkh�yatana� na nirujjhat�ti: suddh�v�se parinibbant�na� tesa� tattha man�yatana� na nirujjhittha, no ca tesa� tattha cakkh�yatana� na nirujjhati. Suddh�v�sa� upapajjant�na�, asa��asatt�na� tesa� tattha man�yatana�ca na nirujjhittha, cakkh�yatana�ca na nirujj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7. Yassa yattha cakkh�yatana� na nirujjhati tassa tattha dhamm�yatana� na nirujjhitth�ti: sabbesa� upapajjant�na� acakkhuk�na� [PTS Page 130] [\q 130/]      cavant�na� tesa� tattha cakkh�yatana� na nirujjhati, no ca tesa� tattha dhamm�yatana� na nirujjhittha. Suddh�v�sa� upapajjant�na� tesa� tattha cakkh�yatana�ca na nirujjhati, dhamm�yatana�ca na nirujjh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v� pana yattha dhamm�yatana� na nirujjhittha tassa tattha cakkh�yatana� na nirujjhat�ti: suddh�v�se parinibbant�na� tesa� tattha dhamm�yatana� na nirujjhittha, no ca tesa� tattha cakkh�yatana� na nirujjhati. Suddh�v�sa� upapajjant�na� tesa� tattha dhamm�yatana�ca na nirujjhittha, cakkh�yatana�ca na nirujjhati. (Cakkh�yatanam�la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8. Yassa yattha gh�n�yatana� na nirujjhati tassa tattha r�p�yatana� na nirujjhitth�ti: k�m�vacara� upapajjant�na�, agh�nak�na� k�m�vacar� cavant�na�, r�p�vacar�na� tesa� tattha gh�n�yatana� na nirujjhati no ca tesa� tattha r�p�yatana� na nirujjhittha. Suddh�v�s�na�, ar�p�na� tesa� tattha gh�n�yatana�ca na nirujjhati, r�p�yatana�ca na nirujjh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r�p�yatana� na nirujjhittha tassa tattha gh�n�yatana� na nirujjha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12] [\x 31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9. Yassa yattha gh�n�yatana� na nirujjhati tassa tattha man�yatana� na nirujjhitth�ti: k�m�vacara� upapajjant�na�, agh�nak�na� k�m�vacar� cavant�na�, r�p�vacar�na�, ar�p�vacar�na� tesa� tattha gh�n�yatana� na nirujjhati, no ca tesa� tattha man�yatana� na nirujjhittha. Suddh�v�s�na� asa��asatt�na� tesa� tattha gh�n�yatana�ca na nirujjhati, man�yatana�ca na nirujjh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man�yatana� na nirujjhati tassa tattha gh�n�yatana� na nirujjha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0. Yassa yattha gh�n�yatana� na nirujjhati tassa tattha dhamm�yatana� na nirujjhitth�ti: sabbesa� upapajjant�na�, agh�nak�na� cavant�na� tesa� tattha gh�n�yatana� na nirujjhati, no ca tesa� tattha dhamm�yatana� na nirujjhittha. Suddh�v�s�na� tesa� tattha gh�n�yatana�ca na nirujjhati, dhamm�yatana�ca na nirujjh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v� pana yattha dhamm�yatana� na nirujjhittha tassa tattha gh�n�yatana� na nirujjhat�ti: �mant�. [PTS Page 131] [\q 131/]      (gh�n�yatanam�la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1. Yassa yattha r�p�yatana� na nirujjhati tassa tattha man�yatana� na nirujjhitth�ti: pa�cavok�ra� upapajjant�na�, ar�pak�na� cavant�na� tesa� tattha r�p�yatana� na nirujjhati, no ca tesa� tattha man�yatana� na nirujjhittha. Suddh�v�sa� upapajjant�na� asa��asatta� upapajjant�na� tesa� tattha rup�yatana�ca na nirujjhati, man�yatana�ca na nirujjh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man�yatana� na nirujjhittha tassa tattha r�p�yatana� na nirujjhitth�ti: suddh�v�se parinibbant�na�, asa��asatt� cavant�na� tesa� tattha man�yatana� na nirujjhittha, no ca tesa� tattha r�p�yatana� na nirujjhati. Suddh�v�sa� upapajjant�na�, asa��asatta� upapajjant�na� tesa� tattha man�yatana�ca na nirujjhittha, r�p�yatana�ca na nirujj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14] [\x 31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2. Yassa yattha r�p�yatana� na nirujjhati tassa tattha dhamm�yatana� na nirujjhitth�ti: sabbesa� upapajjant�na� ar�pak�na� cavant�na� tesa� tattha r�p�yatana� na nirujjhati, no ca tesa� tattha dhamm�yatana� na nirujjhittha. Suddh�v�sa� upapajjant�na� tesa� tattha r�p�yatana�ca na nirujjhati, dhamm�yatana�ca na nirujjh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v� pana yattha dhamm�yatana� na nirujjhittha tassa tattha r�p�yatana� na nirujjhat�ti: suddh�v�se parinibbant�na� tesa� tattha dhamm�yatana� na nirujjhittha, no ca tesa� tattha r�p�yatana� na nirujjhati. Suddh�v�sa� upapajjant�na� tesa� tattha dhamm�yatana�ca na nirujjhittha r�p�yatana�ca na nirujjhati. (R�p�yatanam�la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3. Yassa yattha man�yatana� na nirujjhati tassa tattha dhamm�yatana� na nirujjhitth�ti: sabbesa� upapajjant�na�, acittak�na� cavant�na� tesa� tattha man�yatana� na nirujjhati, no ce tesa� tattha dhamm�yatana� na nirujjhittha. Suddh�v�sa� upapajjant�na� tesa� tattha man�yatana�ca na nirujjhati, dhamm�yatana�ca na nirujjh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v� pana yattha dhamm�yatana� na nirujjhittha tassa tattha man�yatana� na nirujjhat�ti: suddh�v�se parinibbant�na� tesa� tattha dhamm�yatana� na nirujjhittha, no ca tesa� tattha man�yatana� na nirujjhati. Suddh�v�sa� upapajjant�na� tesa� tattha dhamm�yatana�ca na nirujjhittha, man�yatana�ca na nirujjhati. (Man�yatanam�laka�. Paccan�ka puggalok�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uppann�t�tav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4. Yassa cakkh�yatana� nirujjhati tassa sot�yatana� nirujjhissat�ti: pa�cavok�re parinibbant�na�, ye ca ar�pa� upapajjitv� parinibb�yissanti tesa� upapajjant�na�1 tesa� cakkh�yatana� nirujjhati, no ca tesa� gh�n�yatana� nirujjhissati. Itaresa� sacakkhuk�na� cavant�na� tesa� cakkh�yatana�ca nirujjhati, sot�yatana�ca nirujjh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sot�yatana� nirujjhissati tassa cakkh�yatana� nirujjhat�ti: sabbesa� upapajjant�na� acakkhuk�na� cavant�na� tesa� sot�yatana� nirujjhissati, no ca tesa� cakkh�yatana� nirujjhati. Sacakkhuk�na� cavant�na� tesa� sot�yatana�ca nirujjhissati, cakkh�yatana�ca nirujj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esa� cavant�na�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16] [\x 31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5. Yassa cakkh�yatana� nirujjhati tassa gh�n�yatana� nirujjhissat�ti: pa�cavok�re parinibbant�na�, ye ca r�p�vacara� ar�p�vacara� upapajjitv� parinibb�yissanti tesa� cavant�na� tesa� cakkh�yatana� nirujjhati, no ca tesa� gh�n�yatana� nirujjhissati. [PTS Page 132] [\q 132/]      itaresa� sacakkhuk�na� cavant�na� tesa� cakkh�yatana�ca nirujjhati, gh�n�yatana�ca nirujjh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gh�n�yatana� -pe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6. Yassa cakkh�yatana� nirujjhati tassa r�p�yatana� nirujjhissat�ti: pa�cavok�re parinibbant�na�, ye ca ar�pa� upapajjitv� parinibb�yissanti tesa� cavant�na� tesa� cakakh�yatana� nirujjhati, no ca tesa� r�p�yatana� nirujjhissati. Itaresa� sacakkhuk�na� cavant�na� tesa� cakkh�yatana�ca nirujjhati, r�p�yatana�ca nirujjh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r�p�yatana� -pe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7. Yassa cakkh�yatana� nirujjhati tassa man�yatana� -pe dhamm�yatana� nirujjhissat�ti: pa�cavok�re parinibbant�na� tesa� cakkh�yatana� nirujjhati, no ca tesa� dhamm�yatana� nirujjhissati. Itaresa� sacakkhuk�na� cavant�na� tesa� cakkh�yatana�ca nirujjhati, dhamm�yatana�ca nirujjh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v� pana dhamm�yatana� nirujjhissati tassa cakkh�yatana� nirujjhat�ti: sabbesa� upapajjant�na� acakkhuk�na� cavant�na� tesa� -pe- sacakkhuk�na� cavant�na� tesa�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8. Yassa gh�n�yatana� nirujjhati tassa r�p�yatana� nirujjhissat�ti: k�m�vacare parinibbant�na�, ye ca ar�pa� upapajjitv� parinibb�yissanti tesa� cavant�na�, tesa� gh�n�yatana� nirujjhati, no ca tesa� r�p�yatana� nirujjhissati. Itaresa� sagh�nat�na� cavant�na� tesa� gh�n�yatana�ca nirujjhati, r�p�yatana�ca nirujjh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r�p�yatana� nirujjhissati tassa gh�n�yatana� nirujjhat�ti: sabbesa� upapajajant�na� agh�nak�na� cavant�na� tesa� r�p�yatana� nirujjhissati, no ca tesa� gh�n�yatana� nirujjhati. Sagh�nak�na� cavant�na� tesa� r�p�yatana�ca nirujjhissati, gh�n�yatana�ca nirujj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18] [\x 31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9. Yassa gh�n�yatana� nirujjhati tassa man�yatana� -pe dhamm�yatana� nirujjhissat�ti k�m�vacare parinibbant�na� tesa� gh�n�yatana� nirujjhati, no ca tesa� dhamm�yatana� nirujjhissati, itaresa� sagh�nak�na� cavant�na� tesa� gh�n�yatana�ca nirujjhati. Dhamm�yatana�ca nirujjh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dhamm�yatana� -pe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0. Yassa r�p�yatana� nirujjhati tassa man�yatana� -pe dhamm�yatana� nirujjhissat�ti: pa�cavok�re parinibbant�na� tesa� r�p�yatana� nirujjhati, no ca tesa� dhamm�yatana� nirujjhissati. Itaresa� sar�pak�na� cavant�na� tesa� r�p�yatana�ca nirujjhati, dhamm�yatana�ca nirujjh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dhamm�yatana� nirujjhissati tassa r�p�yatana� nirujjhat�ti: sabbesa� upapajjant�na�, ar�pak�na� cavant�na� tesa� dhamm�yatana� nirujjhissati, no ca tesa� r�p�yatana� nirujjhati. Sar�pak�na� cavant�na� tesa� dhamm�yatana�ca nirujjhissati, r�p�yatana�ca nirujj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1. Yassa man�yatana� nirujjhati tassa dhamm�yatana� nirujjhissat�ti: pa�cavok�re1 parinibbant�na� tesa� man�yatana� nirujjhati, no ca tesa� dhamm�yatana� nirujjhissati. Itaresa� sacittak�na� cavant�na� tesa� man�yatana�ca nirujjhati, dhamm�yatana�ca nirujjh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v� pana dhamm�yatana� nirujjhissati tassa man�yatana� nirujjhat�ti: sabbesa� upapajjant�na� acittak�na� cavant�na� tesa� dhamm�yatana� nirujjhissati. No ca tesa� man�yatana� nirujjhati. Sacittak�na� cavant�na� tesa� dhamm�yatana�ca nirujjhissati, man�yatana�ca nirujjhati. (Anuloma puggal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2. Yattha cakkh�yatana� nirujjhati -pe- (anuloma ok�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3. Yassa yattha cakkh�yatana� nirujjhati tassa tattha sot�yatana� nirujjhissat�ti: pa�cavok�re parinibbant�na� tesa� tattha cakkh�yatana� nirujjhati, no ca tesa� tattha sot�yatana� nirujjhissati. Itaresa� sacakkhuk�na� cavant�na� tesa� tattha cakkh�yatana�ca nirujjhati, sot�yatana�ca nirujjh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a�cavok�reti pada� marammacha��hasa�g�ti pi�ake na diss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20] [\x 32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sot�yatana� nirujjhissati tassa tattha cakkh�yatana� nirujjhat�ti: pa�cavok�ra� upapajjant�na�, acakkhuk�na� [PTS Page 133] [\q 133/]      k�m�vacara� cavant�na� tesa� tattha sot�yatana� nirujjhissati, no ca tesa� tattha cakkh�yatana� nirujjhati. Sacakkhuk�na� cavant�na� tesa� tattha sot�yatana�ca nirujjhissati, cakkh�yatana�ca nirujj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4. Yassa yattha cakkh�yatana� nirujjhati tassa tattha gh�n�yatana� nirujjhissat�ti: k�m�macare parinibbant�na�, r�p�vacar� cavant�na� tesa� tattha cakkh�yatana� nirujjhati, no ca tesa� tattha gh�n�yatana� nirujjhissati. Itaresa� sacakkhuk�na� k�m�vacar� cavant�na� tesa� tattha cakkh�yatana�ca nirujjhati, gh�n�yatana�ca nirujjh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v� pana yattha gh�n�yatana�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Yath� paccuppann�t�tepi tividha� vitth�rita�, eva� idampi vitth�retabb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5. Yassa yattha cakkh�yatana� nirujjhati tassa tattha r�p�yatana� nirujjhissat�ti: pa�cavok�re parinibbant�na� tesa� tattha cakkh�yatana� nirujjhati, no ca tesa� tattha r�p�yatana� nirujjhissati. Itaresa� sacakkhuk�na� cavant�na� tesa� tattha cakkh�yatana�ca nirujjhati, r�p�yatana�ca nirujjh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v� pana yattha r�p�yatana�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6. Yassa yattha cakkh�yatana� nirujjhati tassa tattha man�yatana� nirujjhissat�ti: pa�cavok�re parinibbant�na� tesa� tattha cakkh�yatana� nirujjhati, no ca tesa� tattha man�yatana� nirujjhissati. Itaresa� sacakkhuk�na� cavant�na� tesa� tattha cakkh�yatana�ca nirujjhati, man�yatana�ca nirujjh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v� pana yattha man�yatana�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7. Yassa yattha cakkh�yatana� nirujjhati tassa tattha dhamm�yatana� nirujjhissat�ti: pa�cavok�re parinibbant�na� tesa� tattha cakkh�yatana� nirujjhati, no ca tesa� tattha dhamm�yatana� nirujjhissati. Itaresa� sacakkhuk�na� tesa� tattha cakkh�yatana�ca nirujjhati, dhamm�yatana�ca nirujjh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22] [\x 32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v� pana yattha dhamm�yatana� nirujjhissati tassa tattha cakkh�yatana� nirujjhat�ti: sabbesa� upapajjant�na�, acakkhuk�na� cavant�na� tesa� tattha dhamm�yatana� nirujjhissati, no ca tesa� tattha cakkh�yatana� nirujjhati. Sacakkhuk�na� cavant�na� tesa� tattha dhamm�yatana�ca nirujjhissati, cakkh�yatana�ca nirujjhati. (Cakkh�yatanam�la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8. Yassa yattha gh�n�yatana� nirujjhati tassa tattha r�p�yatana� nirujjhissat�ti: k�m�vacare parinibbant�na� tesa� tattha gh�n�yatana� nirujjhati, no ca tesa� tattha r�p�yatana� nirajjhissati. Itaresa� sagh�nak�na� cavant�na� tesa� tattha gh�n�yatana�ca nirujjhati, r�p�yatana�ca nirujjh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r�p�yatana� nirujjhissati tassa tattha gh�n�yatana� nirujjhat�ti: k�m�vacara� upapajjant�na� agh�nak�na� k�m�vacar� cavant�na�, r�p�vacar�na� tesa� tattha -pe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9. Yassa yattha gh�n�yatana� nirujjhati tassa tattha man�yatana� -pe- dhamm�yatana� nirujjhissat�ti: k�m�vacare parinibbant�na� tesa� tattha gh�n�yatana� nirujjhati, no ca tesa� tattha dhamm�yatana� nirujjhissati. Itaresa� sagh�nak�na� cavant�na� tesa� tattha gh�n�yatana�ca nirujjhati, dhamm�yatana�ca nirujjh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dhamm�yatana� -pe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0. Yassa yattha r�p�yatana� nirujjhati tassa tattha man�yatana� [PTS Page 134] [\q 134/]      nirujjhissat�ti: pa�cavok�re parinibbant�na�, asa��asatt� cavant�na� tesa� tattha r�p�yatana� nirujjhati, no ca tesa� tattha man�yatana� nirajjhissati. Itaresa� pa�cavok�r� cavant�na� tesa� tattha r�p�yatana�ca nirujjhati, man�yatana�ca nirujjh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man�yatana� -pe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1. Yassa yattha r�p�yatana� nirujjhati tassa tattha dhamm�yatana� nirujjhissat�ti: pa�cavok�re parinibbant�na� tesa� tattha r�p�yatana� nirujjhati, no ca tesa� tattha dhamm�yatana� nirujjhissati. Itaresa� sar�pak�na� cavant�na� tesa� tattha r�p�yatana�ca nirujjhati, dhamm�yatana�ca nirujjh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24] [\x 32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dhamm�yatana� nirujjhissati tassa tattha r�p�yatana� nirujjhat�ti: sabbesa� upapajjant�na�, ar�pak�na� cavant�na� tesa� tattha dhamm�yatana� nirujjhissati, no ca tesa� tattha r�p�yatana� nirujjhati. Sar�pak�na� cavant�na� tesa� tattha dhamm�yatana�ca nirujjhissati, r�p�yatana�ca nirujj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2. Yassa yattha man�yatana� nirujjhati tassa tattha dhamm�yatana� nirujjhissat�ti: pa�cavok�re parinibbant�na� tesa� tattha man�yatana� nirujjhati, no ca tesa� tattha dhamm�yatana� nirujjhissati. Itaresa� sacittak�na� cavant�na� tesa� tattha man�yatana�ca nirujjhati, dhamm�yatana�ca nirujjh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v� pana yattha dhamm�yatana� nirujjhissati tassa tattha man�yatana� nirujjhat�ti: sabbesa� upapajjant�na�, acittak�na� cavant�na� tesa� tattha dhamm�yatana� nirujjhissati, no ca tesa� tattha man�yatana� nirujjhati. Sacittak�na� cavant�na� tesa� tattha dhamm�yatana�ca nirujjhissati, man�yatana�ca nirujjhati. (Anulomapuggalok�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3. Yassa cakkh�yatana� na nirujjhati tassa sot�yatana� na nirujjhissat�ti: sabbesa� upapajjant�na�, acakkhuk�na� cavant�na� tesa� cakkh�yatana� na nirujjhati, no ca tesa� sot�yatana� na nirujjhissati. Ar�pe pacchimabhavik�na� tesa� cakkh�yatana�ca na nirujjhati, sot�yatana�ca na nirujjh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sot�yatana� na nirujjhissati tassa cakkh�yatana� na nirujjhat�ti: pa�cavok�re parinibbant�na�, ye ca ar�pa� upapajjitv� parinibb�yissanti, tesa� cavant�na� tesa� sot�yatana� na nirujjhissati, no ca tesa� cakkh�yatana� na nirujjhati. Ar�pe pacchimabhavik�na� tesa� sot�yatana�ca na nirujjhissati, cakkh�yatana�ca na nirujj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4. Yassa cakkh�yatana� na nirujjhati tassa gh�n�yatana� na nirujjhissat�ti: sabbesa� upapajjant�na� acakkhuk�na� cavant�na� tesa� cakkh�yatana� na nirujjhati, no ca tesa� gh�n�yatana� na nirujjhissati. Pacchimabhavik�na� r�p�vacara� upapajjant�na�, ar�pe pacchimabhavik�na� tesa� cakkh�yatana�ca na nirujjhati, gh�n�yatana�ca na nirujjh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26] [\x 32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[PTS Page 135] [\q 135/]      gh�n�yatana� na nirujjhissati tassa cakkh�yatana� na nirujjhat�ti: pa�cavok�re parinibbant�na� ye ca r�p�vacara�1 upapajjitv� parinibb�yissanti tesa� cavant�na� tesa� gh�n�yatana� na nirujjhissati, no ca tesa� cakkh�yatana� na nirujjhati. Pacchimabhavik�na� r�p�vacara� upapajjant�na�, ar�pe pacchimabhavik�na� tesa� gh�n�yatana�ca na nirujjhissati, cakkh�yatana�ca na nirujj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5. Yassa cakkh�yatana� na nirujjhati tassa r�p�yatana� na nirujjhissat�ti: sabbesa� upapajjant�na� acakkhuk�na� cavant�na� tesa� cakkh�yatana� na nirujjhati, no ca tesa� r�p�yatana� na nirujjhissati. Ar�pe pacchimabhavik�na� tesa� cakkh�yatana�ca na nirujjhati, r�p�yatana�ca na nirujjh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r�p�yatana� na nirujjhissati tassa cakkh�yatana� na nirujjhit�ti: pa�cavok�re parinibbant�na�, ye ca ar�pa� upapajjitv� parinibb�yissanti tesa� cavant�na� tesa� r�p�yatana� na nirujjhissati, no ca tesa� cakkh�yatana� na nirujjhati. Ar�pe pacchimabhavik�na� tesa� r�p�yatana�ca na nirujjhissati, cakkh�yatana�ca na nirujj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6. Yassa cakkh�yatana� na nirujjhati tassa man�yatana� -pe dhamm�yatana� na nirujjhissat�ti: sabbesa� upapajjant�na� acakkhuk�na� cavant�na� tesa� cakkh�yatana� na nirujjhati, no ca tesa� dhamm�yatana� na nirujjhissati. Ar�pe parinibbant�na� tesa� cakkh�yatana�ca na nirujjhati, dhamm�yatana�ca na nirujjh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dhamm�yatana� na nirujjhissati tassa cakkh�yatana� na nirujjhat�ti: pa�cavok�re parinibbant�na� tesa� dhamm�yatana� na nirujjhissati, no ca tesa� cakkh�yatana� na nirujjhati. Ar�pe parinibbant�na� tesa� dhamm�yatana�ca na nirujjhissati, cakkh�yatana�ca na nirujj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7. Yassa gh�n�yatana� na nirujjhati tassa r�p�yatana� na nirujjhissat�ti: sabbesa� upapajjant�na�, agh�nak�na� cavant�na� tesa� gh�n�yatana� na nirujjhati. No ca tesa� r�p�yatana� na nirujjhissati. R�p�vacare parinibbant�na�, ar�pe pacchimabhavik�na� tesa� gh�n�yatana�ca na nirujjhati, r�p�yatana�ca na nirujjh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R�p�vacara� ar�p�vacara�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8. Yassa v� pana r�p�yatana� na nirujjhissati tassa [PTS Page 136] [\q 136/]      gh�n�yatana� na nirujjhat�ti: k�m�vacare parinibbant�na� ye ca ar�pa� upapajjitv� parinibb�yissanti tesa� cavant�na�, tesa� r�p�yatana� na nirujjhissati, no ca tesa� gh�n�yatana� na nirujjhati. R�p�vacare parinibbant�na� ar�pe pacchimabhavik�na� tesa� r�p�yatana�ca na nirujjhissati, gh�n�yatana�ca na nirujj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8. Yassa gh�n�yatana� na nirujjhati tassa man�yatana� -pe dhamm�yatana� na nirujjhissat�ti: sabbesa� upapajjant�na� agh�nak�na� cavant�na� tesa� gh�n�yatana� na nirujjhati, no ca tesa� dhamm�yatana� na nirujjhissati. R�p�vacare ar�p�vacare parinibbant�na� tesa� gh�n�yatana�ca na nirujjhati, dhamm�yatana�ca na nirujjh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dhamm�yatana� na nirujjhissati tassa gh�n�yatana� na nirujjhat�ti: k�m�vacare parinibbant�na� tesa� dhamm�yatana� na nirujjhissati, no ca tesa� gh�n�yatana� na nirujjhati. R�p�vacare ar�p�vacare parinibbant�na� tesa� dhamm�yatana�ca na nirujjhissati, gh�n�yatana�ca na nirujj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9. Yassa r�p�yatana� na nirujjhati tassa man�yatana� -pe dhamm�yatana� na nirujjhissat�ti: sabbesa� upapajjant�na� ar�pak�na� cavant�na� tesa� r�p�yatana� na nirujjhati, no ca tesa� dhamm�yatana� na nirujjhissati. Ar�pe parinibbant�na� tesa� r�p�yatana�ca na nirujjhati. Dhamm�yatana�ca na nirujjh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dhamm�yatana� na nirujjhissati tassa r�p�yatana� na nirujjhat�ti: pa�cavok�re parinibbant�na� tesa� dhamm�yatana� na nirujjhissati, no ca tesa� r�p�yatana� na nirujjhati. Ar�pe parinibbant�na� tesa� dhamm�yatana�ca na nirujjhissati. R�p�yatana�ca na nirujj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0. Yassa man�yatana� na nirujjhati tassa dhamm�yatana� na nirujjhissat�ti: nirujjh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v� pana dhamm�yatana� na nirujjhissati tassa man�yatana� na nirujjhat�ti: nirujjhati. (Paccan�kapuggal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30] [\x 33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1. Yattha cakkh�yatana� na nirujjhati -pe- (paccan�kaok�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2. Yassa yattha cakkh�yatana� na nirujjhati tassa tatta sot�yatana� na nirujjhissat�ti: pa�cavok�ra� upapajjant�na� acakkhuk�na� k�m�vacar� cavant�na� tesa� tattha cakkh�yatana� na nirujjhati, no ca tesa� tattha sot�yatana� na nirujjhissati. Asa��asatt�na� ar�p�na� tesa� tattha cakkh�yatana�ca na nirujjhati, sot�yatana�ca na nirujjh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sot�yatana� na nirujjhissati tassa tattha cakkh�yatana� na nirujjhat�ti: pa�cavok�re parinibbant�na� tesa� tattha sot�yatana� na nirujjhissati, no ca tesa� tattha cakkh�yatana� na nirujjhati. Asa��asatt�na� ar�p�na� tesa� tattha sot�yatana�ca na nirujjhissati. Cakkh�yatana�ca na nirujjhati. [PTS Page 137] [\q 137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3. Yassa yattha cakkh�yatana� na nirujjhati tassa tattha gh�n�yatana� na nirujjhissat�ti: k�m�vacara� upapajjant�na� acakkhuk�na� k�m�vacar� cavant�na� tesa� tattha cakkh�yatana� na nirujjhati, no ca tesa� tattha gh�n�yatana� na nirujjhissati. R�p�vacara� upapajjant�na� asa��asatt�na� ar�p�na� tesa� tattha cakkh�yatana�ca na nirujjhati, gh�n�yatana�ca na nirujjh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gh�n�yatana� na nirujjhissati tassa tattha cakkh�yatana� na nirujjhat�ti: k�m�vacare parinibbant�na� r�p�vacar� cavant�na� tesa� tattha gh�n�yatana� na nirujjhissati, no ca tesa� tattha cakkh�yatana� na nirujjhati. R�p�vacara� upapajjant�na� asa��asatt�na� ar�p�na� tesa� tattha gh�n�yatana�ca na nirujjhissati. Cakkh�yatana�ca na nirujj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4. Yassa yattha cakkh�yatana� na nirujjhati tassa tattha r�p�yatana� na nirujjhissat�ti: pa�cavok�ra� upapajjant�na� acakkhuk�na� k�m�vacar� cavant�na�, asa��asatt�na� tesa� tattha cakkh�yatana� na nirujjhati, no ca tesa� tattha r�p�yatana� na nirujjhissati. Ar�p�na� tesa� tattha cakkh�yatana�ca na nirujjhati, r�p�yatana�ca na nirujjh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32] [\x 33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r�p�yatana� na nirujjhissati tassa tattha cakkh�yatana� na nirujjhat�ti: pa�cavok�re parinibabant�na� tesa� tattha r�p�yatana� na nirujjhissati, no ca tesa� tattha cakkh�yatana� na nirujjhati. Ar�p�na� tesa� tathe r�p�yatana�ca na nirujjhissati, cakkh�yatana�ca na nirujj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5. Yassa yattha cakkh�yatana� na nirujjhati tassa tattha man�yatana� na nirujjhissat�ti: pa�cavok�ra� upapajjant�na� acakkhuk�na� k�m�vacar� cavant�n��, ar�p�na� tesa� tattha cakkh�yatana� na nirujjhati, no ca tesa� tattha man�yatana� na nirujjhissati. Ar�pe parinibbant�na�, asa��asatt�na� tesa� tattha cakkh�yatana�ca na nirujjhati, man�yatana�ca na nirujjh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man�yatana� na nirujjhissati tassa tattha cakkh�yatana� na nirujjhat�ti: pa�cavok�re parinibbant�na� tesa� tattha man�yatana� na nirujjhissati, no ca tesa� tattha cakkh�yatana� na nirujjhati. Ar�pe parinibbant�na� asa��asatt�na� tesa� tattha man�yatana�ca na nirujjhissati, cakkh�yatana�ca nirujjhati. [PTS Page 138] [\q 138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6. Yassa yattha cakkh�yatana� na nirujjhati tassa tattha dhamm�yatana� na nirujjhissat�ti: sabbesa� upapajjant�na� acakkhuk�na� cavant�na� tesa� tattha cakkh�yatana� na nirujjhati, no ca tesa� tattha dhamm�yatana� na nirujjhissati. Ar�pe parinibbant�na� tesa� tattha cakkh�yatana�ca na nirujjhati, dhamm�yatana�ca na nirujjh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v� pana yattha dhamm�yatana� na nirujjhissati tassa tattha cakkh�yatana� na nirujjhat�ti: pa�cavok�re parinibbant�na� tesa� tattha dhamm�yatana� na nirujjhissati, no ca tesa� tattha cakkh�yatana� na nirujjhati. Ar�pe parinibbant�na� tesa� tattha dhamm�yatana�ca na nirujjhissati, cakkh�yatana�ca na nirujjhati. (Cakkh�yatanamula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34] [\x 33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7. Yassa yattha gh�n�yatana� na nirujjhati tassa tattha r�p�yatana� na nirujjhissat�ti: k�m�vacara� upapajjant�na� agh�nak�na� k�m�vacar� cavant�na� r�p�vacar�na� tesa� tattha gh�n�yatana� na nirujjhati, no ca tesa� tattha r�p�yatana� na nirujjhissati. R�p�vacare parinibbant�na� ar�p�na� tesa� tattha gh�n�yatana�ca na nirujjhati, r�p�yatana�ca na nirujjh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r�p�yatana� na nirujjhissati tassa tattha gh�n�yatana� na nirujjhat�ti: k�m�vacare parinibbant�na� tesa� tattha r�p�yatana� na nirujjhissati, no ca tesa� tattha gh�n�yatana� na nirujjhati. R�p�vacare parinibbant�na� ar�p�na� tesa� tattha r�p�yatana�ca na nirujjhissati, gh�n�yatana�ca na nirujj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8. Yassa yattha gh�n�yatana� na nirujjhati tassa tattha man�yatana� na nirujjhissat�ti: k�m�vacara� upapajjant�na� agh�nak�na� k�m�vacar� cavant�na� r�p�vacar�na� ar�p�vacar�na� tesa� tattha gh�n�yatana� na nirujjhati, no ca tesa� tattha man�yatana� na nirujjhissati. R�p�vacare ar�p�vacare parinibbant�na� asa��asatt�na� tesa� tattha gh�n�yatana�ca na nirujjhati, man�yatana�ca na nirujjh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man�yatana� na nirujjhissati tassa tattha gh�n�yatana� na nirujjhat�ti: k�m�vacare parinibbant�na� tesa� tattha man�yatana� na nirujjhissati, no ca tesa� tattha gh�n�yatana� na nirujjhati. R�p�vacare ar�p�vacare parinibbant�na� asa��asatt�na� tesa� tattha man�yatana�ca na nirujjhissati, gh�n�yatana�ca na nirujj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9. Yassa yattha gh�n�yatana� na nirujjhati tassa tattha dhamm�yatana� na nirujjhissat�ti: sabbesa� upapajjant�na� agh�nak�na� cavant�na� tesa� tattha gh�n�yatana� na nirujjhati, no ca tesa� tattha dhamm�yatana� na nirujjhissati. [PTS Page 139] [\q 139/]      r�p�vacare ar�p�vacare parinibbant�na� tesa� tattha gh�n�yatana�ca na nirujjhati, dhamm�yatana�ca na nirujjh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v� pana yattha dhamm�yatana� na nirujjhissati tassa tattha gh�n�yatana� na nirujjhat�ti: k�m�vacare parinibbant�na� tesa� tattha dhamm�yatana� na nirujjhissati, no ca tesa� tattha gh�n�yatana� na nirujjhati. R�p�vacare ar�p�vacare parinibbant�na� tesa� tattha dhamm�yatana�ca na nirujjhissati, gh�n�yatana�ca na nirujjhati. (Gh�n�yatanam�la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36] [\x 33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0. Yassa yattha r�p�yatana� na nirujjhati tassa tattha man�yatana� na nirujjhissat�ti: pa�cavok�ra� upapajjant�na� ar�p�na� tesa� tattha r�p�yatana� na nirujjhati, no ca tesa� tattha man�yatana� na nirujjhissati. Ar�pe parinibbant�na�, asa��asatta� upapajjant�na� tesa� tattha r�p�yatana�ca na nirujjhati, man�yatana�ca na nirujjh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man�yatana� na nirujjhissati tassa tattha r�p�yatana� na nirujjhat�ti: pa�cavok�re parinibbant�na� asa��asatt� cavant�na� tesa� tattha man�yatana� na nirujjhissati, no ca tesa� tattha r�p�yatana� na nirujjhati. Ar�pe parinibbant�na�, asa��asatta� upapajjant�na� tesa� tattha man�yatana�ca na nirujjhissati, r�p�yatana�ca na nirujj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1. Yassa yattha r�p�yatana� na nirujjhati tassa tattha dhamm�yatana� na nirujjhissat�ti: sabbesa� upapajjant�na�, ar�pak�na� cavant�na� tesa� tattha r�p�yatana� na nirujjhati. No ca tesa� tattha dhamm�yatana� na nirujjhissati. Ar�pe parinibbant�na� tesa� tattha r�p�yatana�ca na nirujjhati, dhamm�yatana�ca na nirujjh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v� pana yattha dhamm�yatana� na nirujjhissati tassa tattha r�p�yatana� na nirujjhat�ti: pa�cavok�re parinibbant�na� tesa� tattha dhamm�yatana� na nirujjhissati, no ca tesa� tattha r�p�yatana� na nirujjhati. Ar�pe parinibbant�na� tesa� tattha dhamm�yatana�ca na nirujjhissati, r�p�yatana�ca na nirujjhati. (R�p�yatanam�la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2. Yassa yattha man�yatana� na nirujjhati tassa tattha dhamm�yatana� na nirujjhissat�ti: nirujjh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asa v� pana yattha dhamm�yatana� na nirujjhissati tassa tattha man�yatana� na nirujjhat�ti: nirujjhati. (Paccun�kapuggalok�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uppann�n�gatav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38] [\x 33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3. Yassa cakkh�yatana� nirujjhittha tassa sot�yatana� nirujjhissat�ti: pa�cavok�re parinibbant�na� ar�pe pacchimabhavik�na� ye ca ar�pa� upapajjitv� parinibb�yissanti [PTS Page 140] [\q 140/]      tesa� cavant�na�, tesa� cakkh�yatana� nirujjhittha, no ca tesa� sot�yatana� nirujjhissati. Itaresa� tesa� cakkh�yatana�ca nirujjhittha, sot�yatana�ca nirujjh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sot�yatana� nirujjhissati tassa cakkh�yatana� nirujjhitth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4. Yassa cakkh�yatana� nirujjhittha tassa gh�n�yatana� nirujjhissat�ti: k�m�vacare parinibbant�na� r�p�vacare ar�p�vacare pacchimabhavik�na� ye ca r�p�vacara� ar�p�vacara� upapajjitv� parinibb�yissanti tesa� cavant�na�, tesa� cakkh�yatana� nirujjhittha, no ca tesa� gh�n�yatana� nirujjhissati. Itaresa� tesa� cakkh�yatana�ca nirujjhittha, gh�n�yatana�ca nirujjh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gh�n�yatana� -pe-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5. Yassa cakkh�yatana� nirujjhittha tassa r�p�yatana� nirujjhissat�ti: pa�cavok�re parinibbant�na� ar�pe pacchimabhavik�na� ye ca ar�pa� upapajjitv� parinibb�yissanti tesa� cavant�na� tesa� cakkh�yatana� nirujjhittha, no ca tesa� r�p�yatana�, nirujjhissati. Itaresa� tesa� cakkh�yatana�ca nirujjhittha, r�p�yatana�ca nirujjh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-pe-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6. Yassa cakkh�yatana� nirujjhittha tassa man�yatana� -pe dhamm�yatana� nirujjhissat�ti: parinibbant�na� tesa� cakkh�yatana� nirujjhittha, no ca tesa� dhamm�yatana� nirujjhissati. Itaresa� tesa� cakkh�yatana�ca nirujjhittha, dhamm�yatana�ca nirujjh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v� pana dhamm�yatana� -pe- �mant�. (Cakkh�yatanam�la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40] [\x 34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7. Yassa gh�n�yatana� nirujjhittha tassa r�p�yatana� nirujjhissat�ti: pa�cavok�re parinibbant�na� ar�pe pacchimabhavik�na� ye ca ar�pa� upapajjitv� parinibb�yissanti tesa� cavant�na�, tesa� gh�n�yatana� nirujjhittha, no ca tesa� r�p�yatana� nirujjhissati. Itaresa� tesa� gh�n�yatana�ca nirujjhittha, r�p�yatana�ca nirujjh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-pe-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8. Yassa gh�n�yatana� nirujjhittha tassa man�yatana� -pe dhamm�yatana� nirujjhissat�ti: parinibbant�na� tesa� gh�n�yatana� nirujjhittha, no ca tesa� dhamm�yatana� nirujjhissati. Itaresa� tesa� gh�n�yatana�ca nirujjhittha, dhamm�yatana�ca nirujjh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dhamm�yatana� -pe-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9. Yassa r�p�yatana� nirujjhittha tassa man�yatana� -pe dhamm�yatana� nirujjhissat�ti: parinibbant�na� tesa� r�p�yatana� nirujjhittha, no ca tesa� dhamm�yatana� nirujjhissati. Itaresa� tesa� r�p�yatana�ca nirujjhittha, dhamm�yatana�ca nirujjh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-pe- [PTS Page 141] [\q 141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0. Yassa man�yatana� nirujjhittha tassa dhamm�yatana� nirujjhissat�ti: parinibbant�na� tesa� man�yatana� nirujjhittha, no ca tesa� dhamm�yatana� nirujjhissati. Itaresa� tesa� man�yatana�ca nirujjhittha, dhamm�yatana�ca nirujjh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v� pana -pe- �mant�. (Anuloma puggal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1. Yattha cakkh�yatana� nirujjhittha -pe- (anuloma ok�sa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2. Yassa yattha cakkh�yatana� nirujjhittha tassa tattha sot�yatana� nirujjhissat�ti: pa�cavok�re parinibbant�na� tesa� tattha cakkh�yatana� nirujjhittha. No ca tesa� tattha sot�yatana� nirujjhissati. Itaresa� pa�cavok�r�na� tesa� tattha cakkh�yatana�ca nirujjhittha, sot�yatana�ca nirujjh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42] [\x 34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sot�yatana� nirujjhissati tassa tattha cakkh�yatana� nirujjhitth�ti: suddh�v�sa� upapajjant�na� tesa� tattha sot�yatana� nirujjhissati. No ca tesa� cakkh�yatana� nirujjhittha. Itaresa� pa�cavok�r�na� tesa� tattha sot�yatana�ca nirujjhissati, cakkh�yatana�ca nirujjh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3. Yassa yattha cakkh�yatana� nirujjhittha tassa tattha gh�n�yatana� nirujjhissat�ti: k�m�vacare parinibbant�na� r�p�vacar�na� tesa� tattha cakkh�yatana� nirujjhittha, no ca tesa� tattha gh�n�yatana� nirujjhissati. Itaresa� k�m�vacar�na� tesa� tattha cakkh�yatana�ca nirujjhittha, gh�n�yatana�ca nirujjh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gh�n�yatana� nirujjhissati tassa tattha cakkh�yatana� nirujjhitth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4. Yassa yattha cakkh�yatana� nirujjhittha tassa tattha r�p�yatana� nirujjhissat�ti: pa�cavok�re parinibbant�na� tesa� tattha cakkh�yatana� nirujjhittha, no ca tesa� tattha r�p�yatana� nirujjhissati. Itaresa� pa�cavok�r�na� tesa� tattha cakkh�yatana�ca nirujjhittha, r�p�yatana�ca nirujjh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r�p�yatana� nirujjhissati tassa tattha cakkh�yatana� nirujjhitth�ti: suddh�v�sa� upapajjant�na� asa��asatt�na� tesa� tattha r�p�yatana� nirujjhissati, no ca tesa� tattha cakkh�yatana� nirujjhittha. Itaresa� pa�cavok�r�na� tesa� tattha r�p�yatana�ca nirujjhissati, cakkh�yatana�ca nirujjh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5. Yassa yattha cakkh�yatana� nirujjhittha tassa tattha man�yatana� nirujjhissat�ti: pa�cavok�re parinibbant�na� tesa� tattha cakkh�yatana� nirujjhittha, no ca tesa� tattha man�yatana� nirujjhissati. Itaresa� pa�cavok�r�na� tesa� tattha cakkh�yatana�ca nirujjhittha, man�yatana�ca nirujjh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man�yatana� nirujjhissati tassa tattha cakkh�yatana� nirujjhitth�ti: suddh�v�sa� upapajjant�na�, ar�p�na� tesa� tattha man�yatana� nirujjhissati, no ca tesa� tattha cakkh�yatana� nirujjhittha. Itaresa� pa�cavok�r�na� tesa� tattha man�yatana�ca nirujjhissati, cakkh�yatana�ca nirujjh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44] [\x 34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6. Yassa yattha cakkh�yatana� nirujjhittha tassa tattha dhamm�yatana� nirujjhissat�ti: pa�cavok�re parinibbant�na� tesa� tattha cakkh�yatana� nirujjhittha, no ca tesa� tattha dhamm�yatana� nirujjhissati. Itaresa� pa�cavok�r�na� tesa� tattha cakkh�yatana�ca nirujjhittha, dhamm�yatana�ca nirujjh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v� pana yattha dhamm�yatana� nirujjhissati tassa tattha cakkh�yatana� nirujjhitth�ti: suddh�v�sa� upapajjant�na� asa��asatt�na� ar�p�na� tesa� tattha dhamm�yatana� nirujjhissati, no ca tesa� tattha cakkh�yatana� nirujjhittha. Itaresa� pa�cavok�r�na� tesa� tattha dhamm�yatana�ca nirujjhissati, cakkh�yatana�ca nirujjhittha. (Cakkh�yatanam�la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7. Yassa yattha gh�n�yatana� nirujjhittha tassa tattha r�p�yatana� nirujjhissat�ti: k�m�vacare parinibbant�na� tesa� tattha gh�n�yatana� nirujjhittha, no ca tesa� tattha r�p�yatana� nirujjhissati. Itaresa� k�m�vacar�na� tesa� tattha gh�n�yatana�ca nirujjhittha, r�p�yatana�ca nirujjh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r�p�yatana� nirujjhissati tassa tattha gh�n�yatana� nirujjhitth�ti: r�p�vacar�na� tesa� tattha r�p�yatana� nirujjhissati, [PTS Page 142] [\q 142/]      no ca tesa� tattha gh�n�yatana� nirujjhittha. K�m�vacar�na� tesa� tattha r�p�yatana�ca nirujjhissati, gh�n�yatana�ca nirujjh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8. Yassa yattha gh�n�yatana� nirujjhittha tassa tattha man�yatana� -pe- dhamm�yatana� nirujjhissat�ti: k�m�vacare parinibbant�na� tesa� tattha gh�n�yatana� nirujjhittha. No ca tesa� tattha dhamm�yatana� nirujjhissati. Itaresa� k�m�vacar�na� tesa� tattha gh�n�yatana�ca nirujjhittha, dhamm�yatana�ca nirujjh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dhamm�yatana� nirujjhissati tassa tattha gh�n�yatana� nirujjhitth�ti: r�p�vacar�na� ar�p�vacar�na� tesa� tattha dhamm�yatana� nirujjhissati, no ca tesa� tattha gh�n�yatana� nirujjhittha. K�m�vacar�na� tesa� tattha dhamm�yatana�ca nirujjhissati, gh�n�yatana�ca nirujjhittha. (Gh�n�yatanam�laka�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46] [\x 34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9. Yassa yattha r�p�yatana� nirujjhittha tassa tattha man�yatana� nirujjhissat�ti: pa�cavok�re parinibbant�na� asa��asatt�na� tesa� tattha r�p�yatana� nirujjhittha, no ca tesa� tattha man�yatana� nirujjhissati. Itaresa� pa�cavok�r�na� tesa� tattha r�p�yatana�ca nirujjhittha, man�yatana�ca nirujjh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man�yatana� nirujjhissati tassa tattha r�p�yatana� nirujjhitth�ti: suddh�v�sa� upapajjant�na�, ar�p�na� tesa� tattha man�yatana� nirujjhissati, no ca tesa� tattha r�p�yatana� nirujjhittha. Itaresa� pa�cavok�r�na� tesa� tattha man�yatana�ca nirujjhissati, r�p�yatana�ca nirujjh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0. Yassa yattha r�p�yatana� nirujjhittha tassa tattha dhamm�yatana� nirujjhissat�ti: pa�cavok�re parinibbant�na� tesa� tattha r�p�yatana� nirujjhittha, no ca tesa� tattha dhamm�yatana� nirujjhissati. Itaresa� pa�cavok�r�na�, asa��asatt�na� tesa� tattha r�p�yatana�ca nirujjhittha, dhamm�yatana�ca nirujjh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v� pana yattha dhamm�yatana� nirujjhissati tassa tattha r�p�yatana� nirujjhitth�ti: suddh�v�sa� upapajjant�na�, ar�p�na� tesa� tattha dhamm�yatana� nirujjhissati, no ca tesa� tattha r�p�yatana� nirujjhittha. Itaresa� pa�cavok�r�na�, asa��asatt�na� tesa� tattha dhamm�yatana�ca nirujjhissati, r�p�yatana�ca nirujjhittha. (R�p�yatanam�la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1. Yassa yattha man�yatana� nirujjhittha tassa tattha dhamm�yatana� nirujjhissat�ti: parinibbant�na� tesa� tattha man�yatana� nirujjhittha, no ca tesa� tattha dhamm�yatana� nirujjhissati. Itaresa� catuvok�r�na� pa�cavok�r�na� tesa� tattha man�yatana�ca nirujjhittha. Dhamm�yatana�ca nirujjh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v� pana yattha dhamm�yatana� nirujjhissati tassa tattha man�yatana� nirujjhitth�ti: suddh�v�sa� upapajjant�na�, asa��asatt�na� tesa� tattha dhamm�yatana� nirujjhissati, no ca tesa� tattha man�yatana� nirujjhittha. Itaresa� catuvok�r�na� pa�cavok�r�na� tesa� tattha dhamm�yatana�ca nirujjhissati, man�yatana�ca nirujjhittha. (Anuloma puggakalok�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48] [\x 34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2. Yassa cakkh�yatana� na nirujjhittha tassa sot�yatana� na [PTS Page 143] [\q 143/]      nirujjhissat�ti: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sot�yatana� na nirujjhissati tassa cakkh�yatana� na nirujjhitth�ti: nirujjh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3. Yassa cakkh�yatana� -pe- gh�n�yatana� -pe- r�p�yatana� -pe- man�yatana� na nirujjhittha tassa dhamm�yatana� na nirujjhissat�ti: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v� pana dhamm�yatana� na nirujjhissati tassa man�yatana� na nirujjhitth�ti: nirujjhittha. (Paccan�kapuggal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4. Yattha cakkh�yatana� na nirujjhittha -pe- (paccan�kaok�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5. Yassa yattha cakkh�yatana� na nirujjhittha tassa tattha sot�yatana� na nirujjhissat�ti: suddh�v�sa� upapajjant�na� tesa� tattha cakkh�yatana� na nirujjhittha, no ca tesa� tattha sot�yatana� na nirujjhissati. Suddh�v�se parinibbant�na�, asa��asatt�na�, ar�p�na� tesa� tattha cakkh�yatana�ca na nirujjhittha, sot�yatana�ca na nirujjh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sot�yatana� nirujjhissati tassa tattha cakkh�yatana� na nirujjhissat�ti: pa�cavok�re parinibbant�na� tesa� tattha sot�yatana� na nirujjhissati, no ca tesa� tattha cakkh�yatana� na nirujjhittha. Suddh�v�se parinibbant�na�, asa��asatt�na�, ar�p�na� tesa� tattha sot�yatana�ca na nirujjhissati, cakkh�yatana�ca na nirujjh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6. Yassa yattha cakkh�yatana� na nirujjhittha tassa tattha gh�n�yatana� na nirujjhissa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gh�n�yatana� na nirujjhissati tassa tattha cakkh�yatana� na nirujjhitth�ti: k�m�vacare parinibbant�na�, r�p�vacar�na� tesa� tattha gh�n�yatana� na nirujjhissati, no ca tesa� tattha cakkh�yatana� na nirujjhittha. Suddh�v�sa� asa��asatt�na� ar�p�na� tesa� tattha gh�n�yatana�ca na nirujjhissati, cakkh�yatana�ca na nirujjh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50] [\x 350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7. Yassa yattha cakkh�yatana� ka kirujjhittha tassa tattha [PTS Page 144] [\q 144/]      r�p�yatana� na nirujjhissat�ti: suddh�v�sa� upapajjant�na�, asa��asatt�na� tesa� tattha cakkh�yatana� na nirujjhittha, no ca tesa� tattha r�p�yatana� na nirujjhissati. Suddh�v�se parinibbant�na�, ar�p�na� tesa� tattha cakkh�yatana�ca na nirujjhittha, r�p�yatana�ca na nirujjh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r�p�yatana� na nirujjhissati tassa tattha cakkh�yatana� na nirujjhitth�ti: pa�cavok�re parinibbant�na� tesa� tattha r�p�yatana� na nirujjhissati, no ca tesa� tattha cakkh�yatana� na nirujjhittha. Suddh�v�se parinibbant�na�, ar�p�na� tesa� tattha r�p�yatana�ca na nirujjhissati, cakkh�yatana�ca na nirujjh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8. Yassa yattha cakkh�yatana� na nirujjhittha tassa tattha man�yatana� na nirujjhissat�ti: suddh�v�sa� upapajjant�na�, ar�p�na� tesa� tattha cakkh�yatana� na nirujjhittha, no ca tesa� tattha man�yatana� na nirujjhissati. Suddh�v�se parinibbant�na�, ar�pe parinibbant�na�, asa��asatt�na� tesa� tattha cakkh�yatana�ca na nirujjhittha, man�yatana�ca na nirujjh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man�yatana� na nirujjhissati tassa tattha cakkh�yatana� na nirujjhitth�ti: pa�cavok�re parinibbant�na� tesa� tattha man�yatana� na nirujjhissati, no ca tesa� tattha cakkh�yatana� na nirujjhittha. Suddh�v�se parinibbant�na�, ar�pe parinibbant�na�, asa��asatt�na� tesa� tattha man�yatana�ca na nirujjhissati, cakkh�yatana�ca na nirujjh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9. Yassa yattha cakkh�yatana� na nirujjhittha tassa tattha dhamm�yatana� na nirujjhissat�ti: suddh�v�sa� upapajjant�na�, asa��asatt�na�, ar�p�na� tesa� tattha cakkh�yatana� na nirujjhittha, no ca tesa� tattha dhamm�yatana� na nirujjhissati. Suddh�v�se parinibbant�na�, ar�pe parinibbant�na�, tesa� tattha cakkh�yatana�ca na nirujjhittha, dhamm�yatana�ca na nirujjh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52] [\x 35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v� pana yattha dhamm�yatana� na nirujjhissati tassa tattha cakkh�yatana� na nirujtdhitth�ti: pa�cavok�re parinibbant�na� tesa� tattha dhamm�yatana� na nirujjhissati, no ca tesa� tattha cakkh�yatana� na nirujjhittha. Suddh�v�se parinibbant�na�, ar�pe parinibbant�na� tesa� tattha dhamm�yatana�ca na nirujjhissati, cakkh�yatana�ca na nirujjhittha. (Cakkh�yatanam�la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0. Yassa yattha gh�n�yatana� na nirujjhittha tassa tattha r�p�yatana� na nirujjhissat�ti: r�p�vacar�na� tesa� tattha gh�n�yatana� na nirujjhittha, no ca tesa� tattha r�p�yatana� na nirujjhissati. R�p�vacare parinibbant�na�, ar�p�na� tesa� tattha gh�n�yatana�ca na nirujjhittha, r�p�yatana�ca na nirujjh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r�p�yatana� na nirujjhissati tassa tattha gh�n�yatana� na nirujjhitth�ti: k�m�vacare parinibbant�na� tesa� tattha r�p�yatana� na nirujjhissati, no ca [PTS Page 145] [\q 145/]      tesa� tattha gh�n�yatana� na nirujjhittha. R�p�vacare parinibbant�na�, ar�p�na� tesa� tattha r�p�yatana�ca na nirujjhissati, gh�n�yatana�ca na nirujjh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1. Yassa yattha gh�n�yatana� na nirujjhittha tassa tattha man�yatana� na nirujjhissat�ti: r�p�vacar�na�, ar�p�vacar�na� tesa� tattha gh�n�yatana� na nirujjhittha, no ca tesa� tattha man�yatana� na nirujjhissati. R�p�vacare ar�p�vacare parinibbant�na�, asa��asatt�na� tesa� tattha gh�n�yatana�ca na nirujjhittha, man�yatana�ca na nirujjh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man�yatana� na nirujjhissati tassa tattha gh�n�yatana� na nirujjhitth�ti: k�m�vacare parinibbant�na� tesa� tattha man�yatana� na nirujjhissati, no ca tesa� tattha gh�n�yatana� na nirujjhittha. R�p�vacare ar�p�vacare parinibbant�na�, asa��asatt�na� tesa� tattha man�yatana�ca na nirujjhissati, gh�n�yatana�ca na nirujjh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54] [\x 35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2. Yassa yattha gh�n�yatana� na nirujjhittha tassa tattha dhamm�yatana� na nirujjhissat�ti: r�p�vacar�na�, ar�p�vacar�na� tesa� tattha gh�n�yatana� nirujjhittha, no ca tesa� tattha dhamm�yatana� na nirujjhissati. R�p�vacare ar�p�vacare parinibbant�na� tesa� tattha gh�n�yatana�ca na nirujjhittha, dhamm�yatana�ca na nirujjh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v� pana yattha dhamm�yatana� na nirujjhissati, tassa tattha gh�n�yatana� na nirujjhitth�ti: k�m�vacare parinibbant�na� tesa� tattha dhamm�yatana� na nirujjhissati, no ca tesa� tattha gh�n�yatana� na nirujjhittha. R�p�vacare ar�p�vacare parinibbant�na� tesa� tattha dhamm�yatana�ca na nirujjhissati, gh�n�yatana�ca na nirujjhittha. (Gh�n�yatanam�la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3. Yassa yattha r�p�yatana� na nirujjhittha tassa tattha man�yatana� na nirujjhissat�ti: suddh�v�sa� upapajjant�na�, ar�p�na� tesa� tattha r�p�yatana� na nirujjhittha. No ca tesa� tattha man�yatana� na nirujjhissati. Suddh�v�se parinibbant�na�, ar�pe parinibbant�na� tesa� tattha r�p�yatana�ca na nirujjhittha, man�yatana�ca na nirujjh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man�yatana� na nirujjhissati tassa tattha r�p�yatana� na nirujjhitth�ti: pa�cavok�re parinibbant�na�, asa��asatt�na� tesa� tattha man�yatana�na nirujjhissati, no ca tesa� tattha r�p�yatana� na nirujjhittha. Suddh�v�se parinibbant�na�, ar�pe parinibbant�na� tesa� tattha man�yatana�ca na nirujjhissati, r�p�yatana�ca na nirujjh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4. Yassa yattha r�p�yatana� na nirujhittha tassa tattha dhamm�yatana� na nirujjhissat�ti: suddh�v�sa� upapajjant�na�, ar�p�na� tesa� tattha r�p�yatana� na nirujjhittha, no ca tesa� tattha dhamm�yatana� na nirujjhissati. Suddh�v�se parinibbant�na�, ar�pe parinibbant�na� tesa� tattha r�p�yatana�ca na nirujjhittha, dhamm�yatana�ca na nirujjh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56] [\x 35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v� pana yattha dhamm�yatana� na nirujjhissati tassa tattha r�p�yatana� na nirujjhitth�ti: pa�cavok�re parinibbant�na� tesa� tattha dhamm�yatana� na nirujjhissati, no ca tesa� tattha r�p�yatana� na nirujjhittha. Suddh�v�se parinibbant�na�, ar�pe parinibbant�na� tesa� tattha dhamm�yatana�ca na nirujjhissati, r�p�yatana�ca na nirujjhittha. (R�p�yatanam�la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5. Yassa yattha man�yatana� na nirujjhittha tassa tattha dhamm�yatana� na nirujjhissat�ti: suddh�v�sa� upapajjant�na�, asa��asatt�na� tesa� tattha man�yatana� na nirujjhittha, no ca tesa� tattha dhamm�yatana� na nirujtdhissati. Suddh�v�se parinibbant�na� [PTS Page 146] [\q 146/]      tesa� tattha man�yatana�ca na nirujjhittha, dhamm�yatana�ca na nirujjhiss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assa v� pana yattha dhamm�yatana� na nirujjhissati tassa tattha man�yatana� na nirujjhitth�ti: parinibbant�na� tesa� tattha dhamm�yatana� na nirujjhissati, no ca tesa� tattha man�yatana� na nirujjhittha. Suddh�v�se parinibbant�na� tesa� tattha dhamm�yatana�ca na nirujjhissati, man�yatana�ca na nirujjhittha. (Paccan�ka puggalok�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�t�n�gatav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rodhav�ro ni��h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58] [\x 35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�danirodhav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6. Yassa cakkh�yatana� uppajjati tassa sot�yatana� nirujjhat�ti: 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sot�yatana� nirujjhati tassa cakkh�yatana� uppajjat�'ti: 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7. Yassa cakkh�yatana� uppajjati tassa gh�n�yatana� -per�p�yatana� -peman�yatana� -pe- dhamm�yatana� nirujjhat�ti: 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dhamm�yatana� nirujjhati tassa cakkh�yatana� uppajjat�'ti: no. -Pe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8. Yassa man�yatana� uppajjati tassa dhamm�yatana� nirujjhat�ti: 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v� pana dhamm�yatana� nirujjhati tassa man�yatana� uppajjat�'ti: no. (Anulomapuggal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9. Yattha cakkh�yatana� uppajjati -pe- (yatthaka� noti na t�tabba� yatthaka� itaresa� yatthak�na� sadisa� k�tabba�. Yatthaka� t�supi v�resu sadisa�) (anuloma ok�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0. Yassa yattha man�yatana� uppajjati tassa tattha sot�yatana� nirujjhat�ti: 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sot�yatana� nirujjhati tassa tattha cakkh�yatana� uppajjat�'ti: no. -Pe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1. Yassa yattha man�yatana� uppajjati tassa tattha dhamm�yatana� nirujjhat�ti: 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v� pana yattha dhamm�yatana� nirujjhati tassa tattha man�yatana� uppajjat�'ti: [PTS Page 147] [\q 147/]      no. (Anuloma puggalok�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2. Yassa cakkh�yatana� n�ppajjati tassa sot�yatana� na nirujjhat�ti: sasotak�na� cavant�na� tesa� cakkh�yatana� n�ppajjati no ca tesa� man�yatana� na nirujjhati. Acakkhuk�na� upapajjant�na� asotak�na� cavant�na� tesa� cakkh�yatana�ca n�ppajjati sot�yatana�ca na nirujj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60] [\x 36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sot�yatana� na nirujjhati tassa cakkh�yatana� n�ppajjat�ti: sacakkhuk�na� upapajjant�na� tesa� sot�yatana� na nirujjhati, no ca tesa� cakkh�yatana� n�ppajjati. Asotak�na� cavant�na� acakkhuk�na� upajjant�na� tesa� sot�yatana�ca na nirujjhati, cakkh�yatana�ca n�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3. Yassa cakkh�yatana� n�ppajjati tassa gh�n�yatana� na nirujjhat�ti: sagh�nak�na� cavant�na� tesa� cakkh�yatana� n�ppajjati no ca tesa� gh�n�yatana� na nirujjhati. Acakkhuk�na� upapajjant�na� agh�nak�na� cavant�na� tesa� cakkh�yatana�ca n�ppajjati, gh�n�yatana�ca na nirujj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gh�n�yatana� na nirujjhati tassa cakkh�yatana� n�ppajjat�ti: sacakkhuk�na� upapajjant�na� tesa� gh�n�yatana� na nirujjhati, no ca tesa� cakkh�yatana� n�ppajjati. Agh�nak�na� cavant�na� acakkhuk�na� upapajjant�na� tesa� gh�n�yatana�ca na nirujjhati, cakkh�yatana�ca n�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4. Yassa cakkh�yatana� n�ppajjati tassa r�p�yatana� na nirujjhat�ti: sar�pak�na� cavant�na� tesa� cakkh�yatana� n�ppajjati, no ca tesa� r�p�yatana� na nirujjhati. Acakkhuk�na� upapajjant�na� ar�pak�na� cavant�na� tesa� cakkh�yatana�ca n�ppajjati, r�p�yatana�ca na nirujj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r�p�yatana� na nirujjhati tassa cakkh�yatana� n�ppajjat�ti: sacakkhuk�na� upapajjant�na� tesa� r�p�yatana� na nirujjhati. No ca tesa� cakkh�yatana� n�ppajjati. Ar�pak�na� cavant�na� acakkhuk�na� upapajjant�na� tesa� r�p�yatana�ca na nirujjhati, cakkh�yatana�ca n�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5. Yassa cakkh�yatana� n�ppajjati tassa man�yatana� na nirujjhat�ti: sacittak�na� cavant�na� tesa� cakkh�yatana� n�ppajjati. No ca tesa� man�yatana� na nirujjhati. Acakkhuk�na� upapajjant�na� acittak�na� cavant�na� tesa� cakkh�yatana�ca n�ppajjati, man�yatana�ca na nirujj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62] [\x 36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man�yatana� na nirujjhati tassa cakkh�yatana� n�ppajjat�ti: sacakkhuk�na� upapajjant�na� tesa� man�yatana� na nirujjhati, no ca tesa� [PTS Page 148] [\q 148/]      cakkh�yatana� n�ppajjati. Acittak�na� cavant�na� acakkhuk�na� upapajjant�na� tesa� man�yatana�ca na nirujjhati, cakkh�yatana�ca n�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6. Yassa cakkh�yatana� n�ppajjati tassa dhamm�yatana� na nirujjhat�ti: sabbesa� cavant�na� tesa� cakkh�yatana� n�ppajjati, no ca tesa� dhamm�yatana� na nirujjhati. Acakkhuk�na� upapajjant�na� tesa� cakkh�yatana�ca n�ppajjati, dhamm�yatana�ca na nirujj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v� pana dhamm�yatana� na nirujjhati tassa cakkh�yatana� n�ppajjat�ti: sacakkhuk�na� upapajjant�na� tesa� dhamm�yatana� na nirujjhati, no ca tesa� cakkh�yatana� n�ppajjati. Acakkhuk�na� upapajjant�na� tesa� dhamm�yatana�ca na nirujjhati, cakkh�yatana�ca n�ppajjati. (Cakkh�yatanamula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7. Yassa gh�n�yatana� n�ppajjati, tassa r�p�yatana� na nirujjhat�ti: sar�pak�na� cavant�na� tesa� gh�n�yatana� n�ppajjati, no ca tesa� r�p�yatana� na nirujjhati. Agh�nak�na� upapajjant�na� ar�pak�na� cavant�na� tesa� gh�n�yatana�ca n�ppajjati, r�p�yatana�ca na nirujj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r�p�yatana� na nirujjhati tassa gh�n�yatana� n�ppajjat�ti: sagh�nak�na� upapajjant�na� tesa� r�p�yatana� na nirujjhati, no ca tesa� gh�n�yatana� n�ppajajati. Ar�pak�na� cavant�na� agh�nak�na� upapajjant�na� tesa� r�p�yatana�ca na nirujjhati, gh�n�yatana�ca n�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8. Yassa gh�n�yatana� n�ppajjati tassa man�yatana� na nirujjhat�ti: sacittak�na� cavant�na� tesa� gh�n�yatana� n�ppajjati, no ca tesa� man�yatana� na nirujjhati. Agh�nak�n� upapajjant�na� acittak�na� cavant�na� tesa� gh�n�yatana�ca n�ppajjati, man�yatana�ca na nirujj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man�yatana� na nirujjhati tassa gh�n�yatana� upapajjant�na� tesa� man�yatana� na nirujjhati, no ca tesa� gh�n�yatana� n�ppajjati. Acittak�na� cavant�na� agh�nak�na� upapajjant�na� tesa� man�yatana�ca na nirujjhati, gh�n�yatana�ca n�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64] [\x 36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9. Yassa gh�n�yatana� n�ppajjati tassa dhamm�yatana� na nirujjhat�ti: sabbesa� cavant�na� tesa� gh�n�yatana� n�ppajjati, no ca tesa� dhamm�yatana� na nirujjhati. Agh�nak�na� upapajjant�na� tesa� gh�n�yatana�ca n�ppajjati, dhamm�yatana�ca na [PTS Page 149] [\q 149/]      nirujjh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assa v� pana dhamm�yatana� na nirujjhati, tassa gh�n�yatana� n�ppajjat�ti. Sagh�nak�na� upapajjant�na� tesa� dhamm�yatana� na nirujjhati, no ca tesa� gh�n�yatana� n�ppajjati. Sagh�nak�na� upapajjant�na� tesa� dhamm�yatana�ca na nirujjhati, gh�n�yatana�ca n�ppajjati. (Gh�n�yatanam�la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0. Yassa r�p�yatana� n�ppajjati tassa man�yatana� na nirujjhat�ti: sacittak�na� cavant�na� tesa� r�p�yatana� n�ppajjati, no ca tesa� man�yatana� na nirujjhati. Ar�pak�na� upapajjant�na� acittak�na� cavant�na� tesa� r�p�yatana�ca n�ppajjati, man�yatana�ca na nirujj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man�yatana� na nirujjhati tassa r�p�yatana� n�ppajjat�ti: sar�pak�na� upapajjant�na� tesa� man�yatana� na nirujjhati, no ca tesa� r�p�yatana� n�ppajjati. Acittak�na� cavant�na� ar�pak�na� upapajjant�na� tesa� man�yatana�ca na nirujjhati, r�p�yatana�ca n�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1. Yassa r�p�yatana� n�ppajjati tassa dhamm�yatana� na nirujjhat�ti: sabbesa� cavant�na� tesa� r�p�yatana� n�ppajjati, no ca tesa� dhamm�yatana� na nirujjhati. Ar�pak�na� upapajjant�na� tesa� r�p�yatana�ca n�ppajjati, dhamm�yatana�ca na nirujjh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assa v� pana dhamm�yatana� na nirujjhati tassa r�p�yatana� n�ppajjat�ti: sar�pak�na� upapajjant�na� tesa� dhamm�yatana� na nirujjhati, no ca tesa� r�p�yatana� n�ppajjati. Ar�pak�na� upapajjant�na� tesa� dhamm�yatana�ca na nirujjhati, r�p�yatana�ca n�ppajjati. (R�p�yatanam�la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2. Yassa man�yatana� n�ppajjati tassa dhamm�yatana� na nirujjhat�ti: sabbesa� cavant�na� tesa� man�yatana� n�ppajjati, no ca tesa� dhamm�yatana� na nirujjhati. Acittak�na� upapajjant�na� tesa� man�yatana�ca n�ppajjati, dhamm�yatana�ca na nirujj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66] [\x 36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v� pana dhamm�yatana� na nirujjhati tassa man�yatana� n�ppajjat�ti: sacittak�na� upapajjant�na� tesa� dhamm�yatana� na nirujjhati, no ca tesa� man�yatana� n�ppajjati. Acittak�na� upapajjant�na� tesa� dhamm�yatana�ca na nirujjhati, man�yatana�ca n�ppajjati. (Paccan�kapuggal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3. Yattha cakkh�yatana� n�ppajjati -pe- (paccan�kaok�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4. Yassa yattha cakkh�yatana� n�ppajjati -pe- (yassakampi yatthakampi sadisa�) (paccan�ka puggalok�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uppannav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5. Yassa cakkh�yatana� uppajjittha tassa sot�yatana� nirujjhitth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sot�yatana� nirujjhittha tassa cakkh�yatana� uppajjitth�ti: �mant�. -Pe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t�tapucch� upp�depi nirodhepi upp�danirodhepi anulomampi paccan�kampi sadisa�. ) (Anulomapuggal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�tav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6. Yassa cakkh�yatana� uppajjissati tassa sot�yatana� nirujjhissa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sot�yatana� nirujjhissati tassa cakkh�yatana� uppajjissat�'ti: pacchimabhavik�na� pa�cavok�ra� upapajjant�na� ye ca ar�pa� upapajjitv� parinibbant�na� tesa� upapajjant�na� tesa� sot�yatana� nirujjhissati, no ca tesa� cakkh�yatana� upapajjissati, itaresa� tesa� sot�yatana�ca nirujjhissati, cakkh�yatana�c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7. Yassa cakkh�yatana� uppajjissati tassa gh�n�yatana� nirujjhissat�ti: ye ca r�p�vacara� upapajjitv� parinibb�yissanti tesa� cavant�na�, tesa� cakkh�yatana� uppajjissati, no ca tesa�, gh�n�yatana� nirujjhissati. Itaresa� tesa� cakkh�yatana�ca uppajjissati, [PTS Page 150] [\q 150/]      gh�n�yatana�ca nirujjh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68] [\x 36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gh�n�yatana� nirujjhissati tassa cakkh�yatana� uppajjissat�'ti: pacchimabhavik�na� k�m�vacara� upapajjant�na�, ye ca ar�pa� upapajjitv� parinibb�yissanti tesa� upapajjant�na� tesa� gh�n�yatana� nirujjhissati. No ca tesa� cakkh�yatana� uppajjissati. Itaresa� tesa� gh�n�yatana�ca nirujjhissati, cakkh�yatana�c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8. Yassa cakkh�yatana� uppajjissati tassa r�p�yatana� nirujjhissa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r�p�yatana� nirujjhissati tassa cakkh�yatana� uppajjissat�'ti: pacchimabhavik�na� pa�cavok�ra� upapajjant�na� ye ca ar�pa� upapajjitv� parinibb�yissanti tesa� upapajjant�na� tesa� r�p�yatana� nirujjhissati, no ca tesa� cakkh�yatana� uppajjissati. Itaresa� tesa� r�p�yatana�ca nirujjhissati, cakkh�yatana�c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9. Yassa cakkh�yatana� uppajjissati tassa man�yatana� -pe dhamm�yatana� nirujjhissa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dhamm�yatana� nirujjhissati tassa cakkh�yatana� uppajjissat�'ti: pacchimabhavik�na� upapajjant�na� ye ca ar�pa� upapajjitv� parinibb�yissanti tesa� dhamm�yatana� nirujjhissati, no ca tesa� cakkh�yatana� uppajjissati. Itaresa� tesa� dhamm�yatana�ca nirujjhissati, cakkh�yatana�ca uppajjissati. (Cakkh�yatanam�laka�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0. Yassa gh�n�yatana� uppajjissati, tassa r�p�yatana� nirujjhissa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r�p�yatana� nirujjhissati tassa gh�n�yatana� uppajjissat�'ti: pacchimabhavik�na� pa�cavok�ra� upapajjant�na�, ye ca r�p�vacara� ar�p�vacara� upapajjitv� parinibb�yissanti tesa� upapajjant�na� tesa� r�p�yatana� nirujjhissati, no ca tesa� gh�n�yatana� uppajjissati. Itaresa� tesa� r�p�yatana�ca nirujjhissati, gh�n�yatana�c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1. Yassa gh�n�yatana� uppajjissati tassa man�yatana� -pe dhamm�yatana� nirujjhissa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70] [\x 37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v� pana dhamm�yatana� nirujjhissati tassa gh�n�yatana� uppajjissat�'ti: pacchimabhavik�na� upapajjant�na� ye ca r�p�vacara� ar�p�vacara� upapajjitv� parinibb�yissanti, tesa� dhamm�yatana� nirujjhissati, no ca tesa� gh�n�yatana� uppajjissati. Itaresa� tesa� dhamm�yatana�ca nirujjhissati, gh�n�yatana�ca uppajjissati. (Gh�n�yatanam�la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2. Yassa r�p�yatana� uppajjissati tassa man�yatana� -pe dhamm�yatana� nirujjhissat�t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dhamm�yatana� nirujjhissati tassa r�p�yatana� uppajjissat�'ti: pacchimabhavik�na� upapajjant�na�, ye ca ar�pa� upapajjitv� parinibb�yissanti, tesa� dhamm�yatana� nirujjhissati, no ca tesa� r�p�yatana� uppajjissati. Itaresa� tesa� dhamm�yatana�ca nirujjhissati, r�p�yatana�c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3. Yassa man�yatana� uppajjissati tassa dhamm�yatana� nirujjhissa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v� pana dhamm�yatana� nirujjhissati tassa man�yatana� uppajjissat�'ti: pacchimabhavik�na� upapajjant�na� tesa� dhamm�yatana� nirujjhissati. No ca tesa� man�yatana� uppajjissati. Itaresa� tesa� dhamm�yatana�ca nirujjhissati, man�yatana� ca uppajjissati. (Anuloma puggal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4. Yattha cakkh�yatana� uppajjissati -pe- (anulomaok�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5. Yassa yattha cakkh�yatana� uppajjissati tassa tattha sot�yatana� nirujjhissa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[PTS Page 151] [\q 151/]      sot�yatana� nirujjhissati tassa tattha cakkh�yatana� uppajjissat�'ti: pacchimabhavik�na� pa�cavok�ra� upapajjant�na� tesa� tattha sot�yatana� nirujjhissati, no ca tesa� tattha cakkh�yatana� uppajjissati. Itaresa� pa�cavok�r�na� tesa� tattha sot�yatana�ca nirujjhissati, cakkh�yatana�c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72] [\x 37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6. Yassa yattha cakkh�yatana� uppajjissati tassa tattha gh�n�yatana� nirujjhissat�ti: r�p�vacar�na� tesa� tattha cakkh�yatana� uppajjissati, no ca tesa� tattha gh�n�yatana� nirujjhissati. K�m�vacar�na� tesa� tattha cakkh�yatana�ca uppajjissati, gh�n�yatana�ca nirujjh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gh�n�yatana� nirujjhissati tassa tattha cakkh�yatana� uppajjissat�'ti: pacchimabhavik�na� k�m�vacara� upapajjant�na� tesa� tattha gh�n�yatana� nirujjhissati, no ca tesa� tattha cakkh�yatana� uppajjissati. Itaresa� k�m�vacar�na� tesa� tattha gh�n�yatana�ca nirujjhissati, cakkh�yatana�c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7. Yassa yattha cakkh�yatana� uppajjissati tassa tattha r�p�yatana� nirujjhissa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r�p�yatana� nirujjhissati tassa tattha cakkh�yatana� uppajjissat�'ti: pacchimabhavik�na� pa�cavok�ra� upapajjant�na�, asa��asatt�na� tesa� tattha r�p�yatana� nirujjhissati, no ca tesa� tattha cakkh�yatana� uppajjissati. Itaresa� pa�cavok�r�na� tesa� tattha r�p�yatana�ca nirujjhissati, cakkh�yatana�c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8. Yassa yattha cakkh�yatana� uppajjissati tassa tattha man�yatana� nirujjhissa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man�yatana� nirujjhissati tassa tattha cakkh�yatana� uppajjissat�'ti: pacchimabhavik�na� pa�cavok�ra� upapajjant�na� ar�p�na� tesa� tattha man�yatana� nirujjhissati, no ca tesa� tattha cakkh�yatana� uppajjissati. Itaresa� pa�cavok�r�na� tesa� tattha man�yatana�ca nirujjhissati, cakkh�yatana�c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9. Yassa yattha cakkh�yatana� uppajjissati tassa tattha dhamm�yatana� nirujjhissa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v� pana yattha dhamm�yatana� nirujjhissati tassa tattha cakkh�yatana� uppajjissat�'ti: pacchimabhavik�na� pa�cavok�ra� upapajjant�na�, asa��asatt�na� ar�p�na� tesa� tattha dhamm�yatana� nirujjhissati, no ca tesa� tattha cakkh�yatana� uppajjissati. Itaresa� pa�cavok�r�na� tesa� tattha dhamm�yatana�ca nirujjhissati, cakkh�yatana�ca uppajjissati. (Cakkh�yatanam�la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74] [\x 37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0. Yassa yattha gh�n�yatana� uppajjissati tassa tattha r�p�yatana� nirujjhissa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r�p�yatana� nirujjhissati tassa tattha gh�n�yatana� uppajjissat�'ti: pacchimabhavik�na� k�m�vacara� upapajjant�na� r�p�vacar�na� tesa� tattha r�p�yatana� nirujjhissati, no ca tesa� tattha gh�n�yatana� uppajjissati. Itaresa� k�m�vacar�na� tesa� tattha r�p�yatana�ca nirujjhissati, gh�n�yatana�c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1. Yassa yattha gh�n�yatana� uppajjissati tassa tattha man�yatana� -pe- dhamm�yatana� nirujjhissa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v� pana yattha dhamm�yatana� nirujjhissati tassa tattha gh�n�yatana� uppajjissat�'ti: pacchimabhavik�na� k�m�vacara� upapajjant�na� r�p�vacar�na� ar�p�vacar�na� tesa� tattha dhamm�yatana� nirujjhissati, no ca tesa� tattha gh�n�yatana� uppajjissati. Itaresa� k�m�vacar�na� tesa� tattha dhamm�yatana�ca nirujjhissati, gh�n�yatana�ca uppajjissati. (Gh�n�yatanam�la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2. Yassa yattha r�p�yatana� uppajjissati tassa tattha man�yatana� nirujjhissat�ti: asa��asatt�na� tesa� tattha r�p�yatana� uppajjissati, no ca tesa� tattha man�yatana� nirujjhissati. Pa�cavok�r�na� [PTS Page 152] [\q 152/]      tesa� tattha r�p�yatana�ca uppajjissati, man�yatana�ca nirujjh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man�yatana� nirujjhissati tassa tattha r�p�yatana� uppajjissat�'ti: pacchimabhavik�na� pa�cavok�ra� upapajjant�na� ar�p�na� tesa� tattha man�yatana� nirujjhissati, no ca tesa� tattha r�p�yatana� uppajjissati. Itaresa� pa�cavok�r�na� tesa� tattha man�yatana�ca nirujjhissati, r�p�yatana�c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3. Yassa yattha r�p�yatana� uppajjissati tassa tattha dhamm�yatana� nirujjhissa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v� pana yattha dhamm�yatana� nirujjhissati tassa tattha r�p�yatana� uppajjissat�'ti: pacchimabhavik�na� pa�cavok�ra� upapajjant�na� ar�p�na� tesa� tattha dhamm�yatana� nirujjhissati, no ca tesa� tattha r�p�yatana� uppajjissati. Itaresa� pa�cavok�r�na� asa��asatt�na� tesa� tattha dhamm�yatana�ca nirujjhissati, r�p�yatana�ca uppajjissati. (R�p�yatanam�la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76] [\x 37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4. Yassa yattha man�yatana� uppajjissati tassa tattha dhamm�yatana� nirujjhissa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v� pana yattha dhamm�yatana� nirujjhissati tassa tattha man�yatana� uppajjissatiti: pacchimabhavik�na� upapajjant�na� asa��asatt�na� tesa� tattha dhamm�yatana� nirujjhissati, no ca tesa� tattha man�yatana� uppajjissati. Itaresa� catuvok�r�na� pa�cavok�r�na� tesa� tattha dhamm�yatana�ca nirujjhissati, man�yatana�ca uppajjissati. (Anuloma puggalok�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5. Yassa cakkh�yatana� n�ppajjissati tassa sot�yatana� na nirujjhissat�ti: pacchimabhavik�na� pa�cavok�ra� upapajjant�na� ye ca ar�pa� upapajjitv� parinibb�yissanti tesa� upapajjant�na� tesa� cakkh�yatana� n�ppajjissati, no ca tesa� sot�yatana� na nirujjhissati. Pa�cavok�re parinibbant�na� ar�pe pacchimabhavik�na� ye ca ar�pa� upapajjitv� parinibb�yissanti tesa� cavant�na� tesa� cakkh�yatana�ca n�ppajjissati, sot�yatana�ca na nirujjh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sot�yatana� na nirujjhissati tassa cakkh�yatana� n�ppajjissati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6. Yassa cakkh�yatana� n�ppajjissati tassa gh�n�yatana� na nirujjhissat�ti: pacchimabhavik�na� k�m�vacara� upapajjant�na� ye ca ar�pa� upapajjitv� parinibb�yissanti tesa� upapajjant�na� tesa� cakkh�yatana� n�ppajjissati, no ca tesa� gh�n�yatana� na nirujjhissati. K�m�vacare parinibbant�na� r�p�vacare ar�p�vacare pacchimabhavik�na� ye ca ar�pa� upapajjitv� parinibb�yissanti tesa� cavant�na� tesa� cakkh�yatana�ca n�ppajjissati, gh�n�yatana�ca na nirujjh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gh�n�yatana� na nirujjhissati tassa cakkh�yatana� n�ppajjissat�ti: [PTS Page 153] [\q 153/]      ye r�p�vacara� upapajjitv� parinibb�yissanti tesa� cavant�na� tesa� gh�n�yatana� na nirujjhissati, no ca tesa� cakkh�yatana� n�ppajjissati. K�m�vacare parinibbant�na� r�p�vacare ar�p�vacare pacchimabhavik�na� ye ca ar�pa� upapajjitv� parinibb�yissanti tesa� cavant�na� tesa� gh�n�yatana�ca na nirujjhissati, cakkh�yatana�ca n�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78] [\x 37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7. Yassa cakkh�yatana� n�ppajjissati tassa r�p�yatana� na nirujjhissat�ti: pacchimabhavik�na� pa�cavok�ra� upapajjant�na� ye ca ar�pa� upapajjitv� parinibb�yissanti tesa� upapajjant�na� tesa� cakkh�yatana� n�ppajjissati, no ca tesa� r�p�yatana� na nirujjhissati. Pa�cavok�re parinibbant�na� ar�pe pacchimabhavikana� ye ca ar�pa� upapajjitv� parinibb�yissanti tesa� cavant�na� tesa� cakkh�yatana�ca n�ppajjissati, r�p�yatana�ca na nirujjh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r�p�yatana� na nirujjhissati tassa cakkh�yatana� n�ppajjissa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8. Yassa cakkh�yatana� n�ppajjissati, tassa man�yatana� -pe dhamm�yatana� na nirujjhissat�ti: pacchimabhavik�na� upapajjant�na� ye ca ar�pa� upapajjitv� parinibb�yissanti tesa� cakkh�yatana� n�ppajjissati, no ca tesa� dhamm�yatana� na nirujjhissati. Parinibbant�na� tesa� cakkh�yatana�ca n�ppajjissati, dhamm�yatana�ca na nirujjh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v� pana dhamm�yatana� -pe- �mant�. (Cakkh�yatanam�la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9. Yassa gh�n�yatana� n�ppajjissati tassa r�p�yatana� na nirujjhissat�ti: pacchimabhavik�na� pa�cavok�ra� upapajjant�na� ye ca r�p�vacara� ar�p�vacara� upapajjitv� parinibb�yissanti, tesa� upapajjant�na� tesa� gh�n�yatana� n�ppajjissati, no ca tesa� r�p�yatana� na nirujjhissati. Pa�cavok�re parinibbant�na� ar�pe pacchimabhavik�na� ye ca ar�pa� upapajjitv� parinibb�yissanti tesa� cavant�na� tesa� gh�n�yatana�ca n�ppajjissati, r�p�yatana�ca na nirujjh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r�p�yatana� -pe-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0. Yassa gh�n�yatana� n�ppajjissati tassa man�yatana� -pe dhamm�yatana� na nirujjhissat�ti: pacchimabhavik�na� upapajjant�na� ye ca r�p�vacara� ar�p�vacara� upapajjitv� parinibb�yissanti, tesa� gh�n�yatana� n�ppajjissati, no ca tesa� dhamm�yatana� na nirujjhissati. Parinibbant�na� tesa� gh�n�yatana�ca n�ppajjissati, dhamm�yatana�ca na nirujjh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v� pana dhamm�yatana� -pe- �mant�. (Gh�n�yatanam�la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80] [\x 38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1. Yassa r�p�yatana� n�ppajjissati tassa man�yatana� -pe dhamm�yatana� na nirujjhissat�ti: pacchimabhavik�na� upapajjant�na� ye ca ar�pa� upapajjitv� parinibb�yissanti tesa� r�p�yatana� n�ppajjissati, no ca tesa� dhamm�yatana� na nirujjhissati. Parinibbant�na� tesa� r�p�yatana�c� n�ppajjissati, dhamm�yatana�ca na nirujjh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dhamm�yatana� -pe- �mant�. [PTS Page 154] [\q 154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2. Yassa man�yatana� n�ppajjissati tassa dhamm�yatana� na nirujjhissat�ti: pacchimabhavik�na� upapajjant�na� tesa� man�yatana� n�ppajjissati. No ca tesa� dhamm�yatana� na nirujjhissati. Parinibbant�na� tesa� man�yatana�ca n�ppajjissati, dhamm�yatana�ca na nirujjh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v� pana dhamm�yatana� na nirujjhissati tassa man�yatana� n�ppajjissat�ti: �mant�. (Paccan�ka puggal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3. Yattha cakkh�yatana� n�ppajjissati -pe- (paccan�kaok�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4. Yassa yattha cakkh�yatana� n�ppajjissati tassa tattha sot�yatana� na nirujjhissat�ti: pacchimabhavik�na� pa�cavok�ra� upapajjant�na� tesa� tattha cakkh�yatana� n�ppajjissati, no ca tesa� tattha sot�yatana� na nirujjhissati. Pa�cavok�re parinibbant�na� asa��asatt�na� ar�p�na� tesa� tattha cakkh�yatana�ca n�ppajjissati, sot�yatana�ca na nirujjh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sot�yatana� -pe-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5. Yassa yattha cakkh�yatana� n�ppajjissati tassa tattha gh�n�yatana� na nirujjhissat�ti: pacchimabhavik�na� k�m�vacara� upapajjant�na� tesa� tattha cakkh�yatana� n�ppajjissati, no ca tesa� tattha gh�n�yatana� na nirujjhissati. K�m�vacare parinibbant�na� r�p�vacare pacchimabhavik�na� asa��asatt�na� ar�p�na� tesa� tattha cakkh�yatana�ca n�ppajjissati, gh�n�yatana�ca na nirujjhiss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82] [\x 38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gh�n�yatana� na nirujjhissati tassa tattha cakkh�yatana� n�ppajjissat�ti: r�p�vacar�na� tesa� tattha gh�n�yatana� na nirajjhissati, no ca tesa� tattha cakkh�yatana� n�ppajjissati. K�m�vacare parinibbant�na�, r�p�vacare pacchimabhavik�na� asa��asatt�na� ar�p�na� tesa� tattha gh�n�yatana�ca na nirujjhissati, cakkh�yatana�ca n�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6. Yassa yattha cakkh�yatana� n�ppajjissati tassa tattha r�p�yatana� na nirujjhissat�ti: pacchimabhavik�na� pa�cavok�ra� upapajjant�na� asa��asatt�na� tesa� tattha cakkh�yatana� n�ppajjissati, no ca tesa� tattha r�p�yatana� na nirujjhissati. Pa�cavok�re parinibbant�na� ar�p�na� tesa� tattha cakkh�yatana�ca n�ppajjissati, r�p�yatana�ca na nirujjh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-pe-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7. Yassa yattha cakkh�yatana� n�ppajjissati tassa tattha man�yatana� na nirujjhissat�ti: pacchimabhavik�na� pa�cavok�ra� upapajjant�na� ar�p�na� tesa� tattha cakkh�yatana� n�ppajjissati, no ca tesa� tattha man�yatana� na nirujjhissati. Parinibbant�na� asa��asatt�na� tesa� tattha cakkh�yatana�ca n�ppajjissati, man�yatana�ca na nirujjh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man�yatana� -pe- �mant�. [PTS Page 155] [\q 155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8. Yassa yattha cakkh�yatana� n�ppajjissati tassa tattha dhamm�yatana� na nirujjhissat�ti: pacchimabhavik�na� pa�cavok�ra� upapajjant�na� asa��asatt�na� ar�p�na� tesa� tattha cakkh�yatana� n�ppajjissati, no ca tesa� tattha dhamm�yatana� na nirujjhissati. Parinibbant�na� tesa� tattha cakkh�yatana�ca n�ppajjissati, dhamm�yatana�ca na nirujjh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v� pana yattha dhamm�yatana� -pe- �mant�. (Cakkh�yatanam�la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84] [\x 38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9. Yassa yattha gh�n�yatana� n�ppajjissati tassa tattha r�p�yatana� na nirujjhissat�ti: pacchimabhavik�na� k�m�vacara� upapajjant�na�, r�p�vacar�na� tesa� tattha gh�n�yatana� n�ppajjissati, no ca tesa� tattha r�p�yatana� na nirujjhissati. Pa�cavok�re parinibbant�na�, ar�p�na� tesa� tattha gh�n�yatana�ca n�ppajjissati. R�p�yatana�ca na nirujjh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r�p�yatana� -pe-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0. Yassa yattha gh�n�yatana� n�ppajjissati tassa tattha man�yatana� na nirujjhissat�ti: pacchimabhavik�na� k�m�vacara� upapajjant�na� r�p�vacar�na� ar�p�vacar�na� tesa� tattha gh�n�yatana� n�ppajjissati, no ca tesa� tattha man�yatana� na nirujjhissati. Parinibbant�na� asa��asatt�na� tesa� tattha gh�n�yatana�ca n�ppajjissati, man�yatana�ca na nirujjh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man�yatana� -pe-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1. Yassa yattha gh�n�yatana� n�ppajjissati tassa tattha dhamm�yatana� na nirujjhissat�ti: pacchimabhavik�na� k�m�vacara� upapajjant�na� r�p�vacar�na�, ar�p�vacar�na� tesa� tattha gh�n�yatana� n�ppajjissati, no ca tesa� tattha dhamm�yatana� na nirujjhissati. Parinibbant�na� tesa� tattha gh�n�yatana�ca n�ppajjissati, dhamm�yatana�ca na nirujjh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dhamm�yatana� -pe- �mant�. (Gh�n�yatanam�laka�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2. Yassa yattha r�p�yatana� n�ppajjissati tassa tattha man�yatana� na nirujjhissat�ti: pacchimabhavik�na� pa�cavok�ra� upapajjant�na�, ar�p�na� tesa� tattha r�p�yatana� n�ppajjissati, no ca tesa� tattha man�yatana� na nirujjhissati. Parinibbant�na� tesa� tattha r�p�yatana�ca n�ppajjissati, man�yatana�ca na nirujjh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man�yatana� na nirujjhissati tassa tattha r�p�yatana� n�ppajjissat�ti: asa��asatt�na� tesa� tattha man�yatana� na nirujjhissati, no ca tesa� [PTS Page 156] [\q 156/]      tattha r�p�yatana� n�ppajjissati. Parinibbant�na� tesa� tattha man�yatana�ca na nirujjhissati, r�p�yatana�ca n�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86] [\x 38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3. Yassa yattha r�p�yatana� n�ppajjissati tassa tattha dhamm�yatana� na nirujjhissat�ti: pacchimabhavik�na� pa�cavok�ra� upapajjant�na� ar�p�na� tesa� tattha r�p�yatana� n�ppajjissati, no ca tesa� tattha dhamm�yatana� na nirujjhissati. Parinibbant�na� tesa� tattha r�p�yatana�ca n�ppajjissati, dhamm�yatana�ca na nirujjh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v� pana yattha dhamm�yatana� -pe- �mant�. (R�p�yatanam�la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4. Yassa yattha man�yatana� n�ppajjissati tassa tattha dhamm�yatana� na nirujjhissat�ti: pacchimabhavik�na� upapajjant�na� asa��asatt�na� tesa� tattha man�yatana� n�ppajjissati, no ca tesa� tattha dhamm�yatana� na nirujjhissati. Parinibbant�na� tesa� tattha man�yatana�ca n�ppajjissati, dhamm�yatana�ca na nirujjh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v� pana yattha dhamm�yatana� na nirujjhissati, tassa tattha man�yatana� n�ppajjissat�ti: �mant�. (Paccan�kapuggalok�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gatav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5. Yassa cakkh�yatana� uppajjati tassa sot�yatana� nirujjhitth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sot�yatana� nirujjhittha tassa cakkh�yatana� uppajjat�'ti: sabbesa� cavant�na� acakkhuk�na� upapajjant�na� tesa� sot�yatana� nirujjhittha, no ca tesa� cakkh�yatana� uppajjati. Sacakakhuk�na� upapajjant�na� tesa� sot�yatana�ca nirujjhittha, cakkh�yatana�c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Yath� upp�dav�re paccuppann� at�t� pucch� vibhatt�, eva� upp�danirodhepi paccuppann� at�t� pucch� anulomampi paccan�kampi vibhajitabb�. ) (Anulomapuggal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uppann�t�tav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6. Yassa cakkh�yatana� uppajjati tassa sot�yatana� nirujjhissa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sot�yatana� nirujjhissati tassa cakkh�yatana� uppajjat�'ti: sabbesa� cavant�na� acakkhuk�na� upapajjant�na� tesa� sot�yatana� nirujjhissati, no ca tesa� cakkh�yatana� uppajjati. Sacakkhuk�na� upapajjant�na� tesa� sot�yatana�ca nirujjhissati, cakkh�yatana�c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88] [\x 38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7. Yassa cakkh�yatana� uppajjati tassa gh�n�yatana� nirujjhissat�ti: pacchimabhavik�na� r�p�vacara� upapajjant�na� tesa� cakkh�yatana� uppajjati, no ca tesa� gh�n�yatana� nirujjhissati. Itaresa� sacakkhuk�na� upapajjant�na� tesa� cakkh�yatana�ca uppajjati, gh�n�yatana�ca nirujjh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gh�n�yatana� nirujjhissati tassa cakkh�yatana� uppajjat�'ti: sabbesa� cavant�na� acakkhuk�na� upapajjant�na� tesa� gh�n�yatana� nirujjhissati, [PTS Page 157] [\q 157/]      no ca tesa� cakkh�yatana� uppajjati. Sacakkhuk�na� upapajjant�na� tesa� gh�n�yatana�ca nirujjhissati, cakkh�yatana�c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8. Yassa cakkh�yatana� uppajjati tassa r�p�yatana� nirujjhissa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r�p�yatana� nirujjhissati tassa cakkh�yatana� uppajjat�'ti: sabbesa� cavant�na� acakkhuk�na� upapajjant�na� tesa� -pe- sacakkhuk�na� upapajjant�na� tesa� r�p�yatana�ca nirujjhissati, cakkh�yatana�c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9. Yassa cakkh�yatana� uppajjati tassa man�yatana� nirujjhissa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man�yatana� nirujjhissati, tassa cakkh�yatana� uppajjat�'ti: sabbesa� cavant�na� acakkhuk�na� upapajjant�na� tesa� -pe- sacakkhuk�na� upapajjant�na� tesa� man�yatana�ca nirujjhissati, cakkh�yatana�c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0. Yassa cakkh�yatana� uppajjati tassa dhamm�yatana� nirujjhissa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v� pana dhamm�yatana� nirujjhissati tassa cakkh�yatana� uppajjat�'ti: sabbesa� cavant�na� acakkhuk�na� upapajjant�na� tesa� -pe- sacakkhuk�na� upapajjant�na� tesa� dhamm�yatana�ca nirujjhissati, cakkh�yatana�ca uppajjati. (Cakkh�yatanam�la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1. Yassa gh�n�yatana� uppajjati tassa r�p�yatana� -peman�yatana� -pe dhamm�yatana� nirujjhissa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dhamm�yatana� nirujjhissati tassa gh�n�yatana� uppajjat�'ti: sabbesa� cavant�na� agh�nak�na� upapajjant�na� tesa� dhamm�yatana� nirujjhissati, no ca tesa� gh�n�yatana� uppajjati. Sagh�nak�na� upapajjant�na� tesa� dhamm�yatana�ca nirujjhissati, gh�n�yatana�c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90] [\x 39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2. Yassa r�p�yatana� uppajjati tassa man�yatana� -pe dhamm�yatana� nirujjhissa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dhamm�yatana� nirujjhissati tassa r�p�yatana� uppajjat�'ti: sabbesa� cavant�na� ar�pak�na� upapajjant�na� tesa� dhamm�yatana� nirujjhissati, no ca tesa� r�p�yatana� uppajjati. Sar�pak�na� upapajjant�na� tesa� dhamm�yatana�ca nirujjhissati, r�p�yatana�c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3. Yassa man�yatana� uppajjati tassa dhamm�yatana� nirujjhissa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v� pana dhamm�yatana� -pe- sabbesa� cavant�na� acittak�na� upapajjant�na� tesa� dhamm�yatana� nirujjhissati, no ca tesa� man�yatana� uppajjati. Sacittak�na� upapajjant�na� tesa� dhamm�yatana�ca nirujjhissati, man�yatana�ca uppajjati. (Anuloma puggal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4. Yattha cakkh�yatana� uppajjati -pe- (anulomaok�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5. Yassa yattha cakkh�yatana� uppajjati tassa tattha sot�yatana� nirajjhissa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sot�yatana� nirujjhissati tassa tattha cakkh�yatana� uppajjat�'ti: pa�cavok�r� cavant�na� acakkhuk�na� k�m�vacara� upapajjant�na� tesa� tattha sot�yatana� nirujjhissati. No ca tesa� tattha cakkh�yatana� uppajjati. Sacakkhuk�na� upapajjant�na� tesa� tattha sot�yatana�ca nirujjhissati, cakkh�yatana�c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6. Yassa yattha cakkh�yatana� uppajjati tassa tattha gh�n�yatana� nirujjhissat�ti: r�p�vacara� upapajjant�na� tesa� tattha cakkh�yatana� uppajjati, no ca tesa� tattha gh�n�yatana� nirujjhissati. Sacakkhuk�na� k�m�vacara� upapajjant�na� tesa� tattha cakkh�yatana�ca uppajjati, gh�n�yatana�ca nirujjh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gh�n�yatana� nirujjhissati tassa tattha cakkh�yatana� uppajjat�'ti: k�m�vacar� cavant�na�, acakkhuk�na� k�m�vacara� upapajjant�na� tesa� tattha gh�n�yatana� nirujjhissati, no ca tesa� tattha cakkh�yatana� uppajjati. [PTS Page 158] [\q 158/]      sacakkhuk�na� k�m�vacara� upapajjant�na� tesa� tattha gh�n�yatana�ca nirujjhissati. Cakkh�yatana�c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92] [\x 39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7. Yassa yattha cakkh�yatana� uppajjati tassa tattha r�p�yatana� nirujjhissa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r�p�yatana� nirujjhissati tassa tattha cakkh�yatana� uppajjat�'ti: pa�cavok�r� cavant�na� acakkhuk�na� k�m�vacara� upapajjant�na� asa��asatt�na� tesa� tattha r�p�yatana� nirujjhissati, no ca tesa� cakkh�yatana� uppajjati. Sacakkhuk�na� upapajjant�na� tesa� tattha r�p�yatana�ca nirujjhissati, cakkh�yatana�c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8. Yassa yattha cakkh�yatana� uppajjati tassa tattha man�yatana� nirujjhissa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man�yatana� nirujjhissati tassa tattha cakkh�yatana� uppajjat�'ti: pa�cavok�r� cavant�na� acakkhuk�na� k�m�vacara� upapajjant�na� ar�p�na� tesa� tattha man�yatana� nirujjhissati, no ca tesa� tattha cakkh�yatana� uppajjati. Sacakkhuk�na� upapajjant�na� tesa� tattha man�yatana�ca nirujjhissati, cakkh�yatana�c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9. Yassa yattha cakkh�yatana� uppajjati tassa tattha dhamm�yatana� nirujjhissa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v� pana yattha dhamm�yatana� nirujjhissati tassa tattha cakkh�yatana� uppajjat�'ti: sabbesa� cavant�na� acakkhuk�na� upapajjant�na� tesa� tattha dhamm�yatana� nirujjhissati, no ca tesa� tattha cakkh�yatana� uppajjati. Sacakkhuk�na� upapajjant�na� tesa� tattha dhamm�yatana�ca nirujjhissati, cakkh�yatana�ca uppajjati. (Cakkh�yatanam�la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0. Yassa yattha gh�n�yatana� uppajjati tassa tattha r�p�yatana� nirujjhissa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r�p�yatana� nirujjhissati tassa tattha gh�n�yatana� uppajjat�'ti: k�m�vacar� cavant�na� agh�nak�na� k�m�vacara� upapajjant�na� r�p�vacar�na� tesa� tattha r�p�yatana� nirujjhissati, no ca tesa� tattha gh�n�yatana� uppajjati. Gh�n�yatana� upapajjant�na� tesa� tattha r�p�yatana�ca nirujjhissati, gh�n�yatana�c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94] [\x 39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1. Yassa yattha gh�n�yatana� uppajjati tassa tattha man�yatana� nirujjhissa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man�yatana� -pe- k�m�vacar� cavant�na� agh�nak�na� k�m�vacara� upapajjant�na� r�p�vacar�na� ar�p�vacar�na� tesa� tattha man�yatana� -pesagh�nak�na� upapajjant�na� tesa� tattha man�yatana�ca nirujjhissati, gh�n�yatana�c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2. Yassa yattha gh�n�yatana� uppajjati tassa tattha dhamm�yatana� nirujjhissa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v� pana yattha dhamm�yatana� -pe- sabbesa� cavant�na� agh�nak�na� upapajjant�na� tesa� tattha dhamm�yatana�ca nirujjhissati, gh�n�yatana�ca uppajjati. (Gh�n�yatanam�la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3. Yassa yattha r�p�yatana� uppajjati tassa tattha man�yatana� nirujjhissat�ti: asa��asatta� upapajjant�na� tesa� tattha r�p�yatana� uppajjati, no ca tesa� tattha man�yatana� nirujjhissati. Pa�cavok�ra� upapajjant�na� tesa� tattha r�p�yatana�ca uppajjati, man�yatana�ca nirujjh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[PTS Page 159] [\q 159/]      man�yatana� -pepa�cavok�r� cavant�na� ar�p�na� tesa� tattha -pepa�cavok�ra� upapajjant�na� tesa� tattha man�yatana�ca nirujjhissati, r�p�yatana�c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4. Yassa yattha r�p�yatana� uppajjati tassa tattha dhamm�yatana� nirujjhissa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dhamm�yatana� -pe- sabbesa� cavant�na� ar�pak�na� upapajjant�na� tesa� tattha dhamm�yatana� nirujjhissati, no ca tesa� tattha r�p�yatana� uppajjati. Sar�pak�na� upapajjant�na� tesa� tattha dhamm�yatana�ca nirujjhissati, r�p�yatana�c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5. Yassa yattha man�yatana� uppajjati tassa tattha dhamm�yatana� nirujjhissa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96] [\x 39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v� pana yattha dhamm�yatana� nirujjhissati tassa tattha man�yatana� uppajjat�'ti: sabbesa� cavant�na� acittak�na� upapajjant�na� tesa� tattha dhamm�yatana� nirujjhissati, no ca tesa� tattha man�yatana� uppajjati. Sacittak�na� upapajjant�na� tesa� tattha dhamm�yatana�ca nirujjhissati, man�yatana�ca uppajjati. (Anuloma puggalok�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6. Yassa cakkh�yatana� n�ppajjati tassa sot�yatana� na nirujjhissat�ti: sabbesa� cavant�na� acakkhuk�na� upapajjant�na� tesa� cakkh�yatana� n�ppajjati, no ca tesa� sot�yatana� na nirujjhissati. Pa�cavok�re parinibbant�na� ar�pe pacchimabhavik�na� ye ca ar�pa� upapajjitv� parinibb�yissanti tesa� cavant�na� tesa� cakkh�yatana�ca n�ppajjati, sot�yatana�ca na nirujjh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sot�yatana� na nirujjhissati tassa cakkh�yatana� n�ppajja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7. Yassa cakkh�yatana� n�ppajjati tassa gh�n�yatana� na nirujjhissat�ti: sabbesa� cavant�na� upapajjant�na� tesa� cakkh�yatana� n�ppajjati, no ca tesa� gh�n�yatana� na nirujjhissati. Pa�cavok�re parinibbant�na� ar�pe pacchimabhavik�na� ye ca r�p�vacara� ar�p�vacara� upapajjitv� parinibb�yissanti tesa� cavant�na� tesa� cakkh�yatana�ca n�ppajjati, gh�n�yatana�ca na nirujjh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gh�n�yatana� na nirujjhissati tassa cakkh�yatana� n�ppajjat�ti: pacchimabhavik�na� r�p�vacara� upapajjant�na� tesa� gh�n�yatana� na nirujjhissati, no ca tesa� cakkh�yatana� n�ppajjati. Pa�cavok�re parinibbant�na� ar�pe pacchimabhavik�na� ye ca r�p�vacara� ar�p�vacara� upapajjitv� parinibb�yissanti tesa� cavant�na� tesa� gh�n�yatana�ca na nirujjhissati, cakkh�yatana�ca n�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8. Yassa cakkh�yatana� n�ppajjati tassa r�p�yatana� na nirujjhissat�ti: sabbesa� cavant�na� acakkhuk�na� upapajjant�na� tesa� cakkh�yatana� n�ppajjati, no ca tesa� r�p�yatana� na nirujjhissati. Pa�cavok�re parinibbant�na� ar�pe pacchimabhavik�na� ye ca ar�pa� upapajjitv� parinibb�yissanti tesa� cavant�na� tesa� cakkh�yatana�ca n�ppajjati, r�p�yatana�ca na nirujjh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r�p�yatana� -pe-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98] [\x 39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9. Yassa cakkh�yatana� n�ppajjati tassa man�yatana� -pe dhamm�yatana� na nirujjhissat�ti: sabbesa� cavant�na� acakkhuk�na� upapajjant�na� tesa� cakkh�yatana� n�ppajjati, no ca tesa� dhamm�yatana� na nirujjhissati. Parinibbant�na� tesa� [PTS Page 160] [\q 160/]      cakkh�yatana�ca n�ppajjati, dhamm�yatana�ca na nirujjh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v� pana dhamm�yatana� -pe- �mant�. (Cakkh�yatanam�la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0. Yassa gh�n�yatana� n�ppajjati tassa r�p�yatana� na nirujjhissat�ti: sabbesa� cavanat�na� agh�nak�na� upapajjant�na� tesa� gh�n�yatana� n�ppajjati, no ca tesa� r�p�yatana� na nirujjhissati. Pa�cavok�re parinibbant�na� ar�pe pacchimabhavik�na� ye ca ar�pa� upapajjitv� parinibb�yissanti tesa� cavant�na� tesa� gh�n�yatana�ca n�ppajjati, r�p�yatana�ca na nirujjh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r�p�yatana� -pe-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1. Yassa gh�n�yatana� n�ppajjati tassa man�yatana� -pe dhamm�yatana� na nirujjhissat�ti: sabbesa� cavant�na� agh�nak�na� upapajjant�na� tesa� gh�n�yatana� n�ppajjati, no ca tesa� dhamm�yatana� na nirujjhissati. Parinibbant�na� tesa� gh�n�yatana�ca n�ppajjati, dhamm�yatana�ca na nirujjh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v� pana dhamm�yatana� -pe- �mant�. (Gh�n�yatanam�la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2. Yassa r�p�yatana� n�ppajjati tassa man�yatana� -pe dhamm�yatana� na nirujjhissat�ti: sabbesa� cavant�na� ar�pak�na� upapajjant�na� tesa� r�p�yatana� n�ppajjati, no ca tesa� dhamm�yatana� na nirujjhissati. Parinibbant�na� tesa� r�p�yatana�ca n�ppajjati, dhamm�yatana�ca na nirujjh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dhamm�yatana� -pe-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3. Yassa man�yatana� n�ppajjati tassa dhamm�yatana� na nirujjhissat�ti: sabbesa� cavant�na� acittak�na� upapajjant�na� tesa� man�yatana� n�ppajjati, no ca tesa� dhamm�yatana� na nirujjhissati. Parinibbant�na� tesa� r�p�yatana�ca n�ppajjati, dhamm�yatana�ca na nirujjh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dhamm�yatana� na nirujjhissati tassa man�yatana� n�ppajjat�ti: �mant�. (Paccan�ka puggala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00] [\x 40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4. Yattha cakkh�yatana� n�ppajjati -pe- (paccan�kaok�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5. Yassa yattha cakkh�yatana� n�ppajjati tassa tattha sot�yatana� na nirujjhissat�ti: pa�cavok�r� cavant�na� acakkhuk�na� k�m�vacara� upapajjant�na� tesa� tathe cakkh�yatana� n�ppajjati, no ca tesa� tattha sot�yatana� na nirujjhissati. Pa�cavok�re parinibbant�na� asa��asatt�na� ar�p�na� tesa� tattha cakkh�yatana�ca n�ppajjati, sot�yatana�ca na nirujjh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sot�yatana� na nirujjhissati tassa tattha cakkh�yatana� n�ppajja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6. Yassa yattha cakkh�yatana� n�ppajjati tassa tattha sot�yatana� na nirujjhissat�ti: k�m�vacar� cavant�na� acakkhuk�na� k�m�vacara� upapajjant�na� tesa� tattha cakkh�yatana� n�ppajjati, no ca tesa� tattha gh�n�yatana� na nirujjhissati. K�m�vacare parinibbant�na� r�p�vacar� cavant�na� asa��asatt�na� ar�p�na� tesa� tattha cakkh�yatana�ca n�ppajjati, gh�n�yatana�ca na nirujjh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gh�n�yatana� na nirujjhissati tassa tattha cakkh�yatana� n�ppajjat�ti: r�p�vacara� upapajjant�na� tesa� tattha gh�n�yatana� na nirujjhissati, no ca tesa� tattha cakkh�yatana� n�ppajjati. K�m�vacare parinibbant�na� r�p�vacar� cavant�na� asa��asatt�na� ar�p�na� tesa� tattha gh�n�yatana�ca na nirujjhissati, cakkh�yatana�ca n�ppajjati. [PTS Page 161] [\q 161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7. Yassa yattha cakkh�yatana� n�ppajjati tassa tattha r�p�yatana� na nirujjhissat�ti: pa�cavok�r� cavant�na� acakkhuk�na� k�m�vacara� upapajjant�na� asa��asatt�na� tesa� tattha cakkh�yatana� n�ppajjati, no ca tesa� tattha r�p�yatana� na nirujjhissati. Pa�cavok�re parinibbant�na� ar�p�na� tesa� tattha cakkh�yatana�ca n�ppajjati, r�p�yatana�ca na nirujjh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r�p�yatana� na nirujjhissati tassa tattha cakkh�yatana� n�ppajja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02] [\x 40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8. Yassa yattha cakkh�yatana� n�ppajjati tassa tattha man�yatana� na nirujjhissat�ti: pa�cavok�r� cavant�na� acakkhuk�na� k�m�vacara� upapjant�na� ar�p�na� tesa� tattha cakkh�yatana� n�ppajjati, no ca tesa� tattha man�yatana� na nirujjhissati. Parinibbant�na� asa��asatt�na� tesa� tattha cakkh�yatana�ca n�ppajjati, man�yatana�ca na nirujjh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man�yatana� na nirujjhissati, tassa tattha cakkh�yatana� n�ppajja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9. Yassa yattha cakkh�yatana� n�ppajjati tassa tattha dhamm�yatana� na nirujjhissat�ti: sabbesa� cavant�na� acakkhuk�na� upapajjant�na� tesa� tattha cakkh�yatana� n�ppajjati, no ca tesa� tattha dhamm�yatana� na nirujjhissati. Parinibbant�na� tesa� tattha cakkh�yatana�ca n�ppajjati, dhamm�yatana�ca na nirujjh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v� pana yattha dhamm�yatana� na nirujjhissati tassa tattha cakkh�yatana� n�ppajjat�ti: �mant�. (Cakkh�yatanam�la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0. Yassa yattha gh�n�yatana� n�ppajjati tassa tattha r�p�yatana� na nirujjhissat�ti: k�m�vacar� cavant�na�, agh�nak�na� k�m�vacara� upapajjant�na�, r�p�vacar�na� tesa� tattha gh�n�yatana� n�ppajjati, no ca tesa� tattha r�p�yatana� na nirujjhissati. Pa�cavok�re parinibbant�na� ar�p�na� tesa� tattha gh�n�yatana�ca n�ppajjati, r�p�yatana�ca na nirujjh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r�p�yatana� na nirujjhissati tassa tattha gh�n�yatana� n�ppajja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1. Yassa yattha gh�n�yatana� n�ppajjati tassa tattha man�yatana� na nirujjhissat�ti: k�m�vacar� cavant�na� agh�nak�na� k�m�vacara� upapajjant�na� r�p�vacar�na� ar�p�vacar�na� tesa� tattha gh�n�yatana� n�ppajjati, no ca tesa� tattha man�yatana� na nirujjhissati. Parinibbant�na�, asa��asatt�na� tesa� tattha gh�n�yatana�ca n�ppajjati, man�yatana�ca na nirujjh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man�yatana� na nirujjhissati tassa tattha gh�n�yatana� n�ppajja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04] [\x 40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2. Yassa yattha gh�n�yatana� n�ppajjati tassa tattha dhamm�yatana� na nirujjhissat�ti: sabbesa� cavant�na�, agh�nak�na� upapajjant�na� tesa� tattha gh�n�yatana� n�ppajjati, no ca tesa� tattha dhamm�yatana� na nirujjhissati. Parinibbant�na� tesa� tattha gh�n�yatana�ca n�ppajjati, dhamm�yatana�ca na nirujjh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dhamm�yatana� na nirujjhissati tassa tattha gh�n�yatana� n�ppajjat�ti: [PTS Page 162] [\q 162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ant�. (Gh�n�yatanam�la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3. Yassa yattha r�p�yatana� n�ppajjati tassa tattha man�yatana� na nirujjhissat�ti: pa�cavok�r� cavant�na�, ar�p�na� tesa� tattha r�p�yatana� n�ppajjati, no ca tesa� tattha man�yatana� na nirujjhissati. Parinibbant�na� asa��asatt� cavant�na� tesa� tattha r�p�yatana�ca n�ppajjati, man�yatana�ca na nirujjh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man�yatana� na nirujjhissati tassa tattha r�p�yatana� n�ppajjat�ti: asa��asatta� upapajjant�na� tesa� tattha man�yatana� na nirujjhissati, no ca tesa� tattha r�p�yatana� n�ppajjati. Parinibbant�na� asa��asatt� cavant�na� tesa� tattha man�yatana�ca na nirujjhissati, r�p�yatana�ca n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4. Yassa yattha r�p�yatana� n�ppajjati tassa tattha dhamm�yatana� na nirujjhissat�ti: sabbesa� cavant�na� ar�pak�na� upapajjant�na� tesa� tattha r�p�yatana� n�ppajjati, no ca tesa� tattha dhamm�yatana� na nirujjhissati. Parinibbant�na� tesa� tattha r�p�yatana�ca n�ppajjati, dhamm�yatana�ca na nirujjh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v� pana yattha dhamm�yatana� na nirujjhissati tassa tattha r�p�yatana� n�ppajjat�ti: �mant�. (R�p�yatanam�la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5. Yassa yattha man�yatana� n�ppajjati tassa tattha dhamm�yatana� na nirujjhissat�ti: sabbesa� cavant�na�, acittak�na� upapajjant�na� tesa� tattha man�yatana� n�ppajjati, no ca tesa� tattha dhamm�yatana� na nirujjhissati. Parinibbant�na� tesa� tattha man�yatana�ca n�ppajjati, dhamm�yatana�ca na nirujjh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v� pana yattha dhamm�yatana� na nirujjhissati tassa tattha man�yatana� n�ppajjat�ti: �mant�. (Paccanika puggalok�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uppann�n�gatav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06] [\x 40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6. Yassa cakkh�yatana� uppajjittha tassa sot�yatana� nirujjhissat�ti: pa�cavok�re parinibbant�na�, ar�pe pacchimabhavik�na�, ye ca ar�pa� upapajjitv� parinibb�yissanti tesa� cavant�na� cakkh�yatana� uppajjittha. No ca tesa� sot�yatana� nirujjhissati. Itaresa� tesa� cakkh�yatana�ca uppajjittha, sot�yatana�ca nirujjhiss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assa v� pana sot�yatana� nirujjhisasati tassa cakkh�yatana� uppajjitth�ti: �mant�. (Anuloma puggal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Yath� nirodhav�re at�t�n�gat� pucch� yassakampi yatthakampi anulomampi paccan�kampi vibhatta�. Eva� upp�danirodhepi atit�n�gat� pucch� vibhajitabb�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�t�n�gatav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�danirodhav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vattiv�ro ni��hito. [PTS Page 163] [\q 163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i���v�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7. Yo cakkh�yatana� parij�n�ti so sot�yatana� parij�n�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v� pana sot�yatana� parij�n�ti so cakkh�yatana� parij�n�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8. Yo cakkh�yatana� na parij�n�ti so sot�yatana� na parij�n�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v� pana sot�yatana� na parij�n�ti so cakkh�yatana� na parij�n�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uppannav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08] [\x 408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9. Yo cakkh�yatana� parij�n�ti so sot�yatana� parij�nitth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v� pana sot�yatana� parij�nittha so cakkh�yatana� parij�nitth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0. Yo cakkh�yatana� na parij�nittha so sot�yatana� na parij�nitth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v� pana sot�yatana� na parij�nittha so cakkh�yatana� na parij�nitth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�tav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1. Yo cakkh�yatana� parij�nissati so sot�yatana� parij�nissati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v� pana sot�yatana� parij�nissati so cakkh�yatana� parij�nissa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2. Yo cakkh�yatana� na parij�nissati so sot�yatana� na parij�nissa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v� pana sot�yatana� na parij�nissati so cakkh�yatana� na parij�nissa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gatav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3. Yo cakkh�yatana� parij�n�ti so sot�yatana� parij�nitth�ti: 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v� pana sot�yatana� parij�nittha so cakkh�yatana� parij�n�t�ti: 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4. Yo cakkh�yatana� na parij�n�ti so sot�yatana� na parij�nitth�ti: arah� cakkh�yatana� na parij�n�ti, no ca sot�yatana� na parij�nittha. Aggamaggasama�gi�ca arahanta�ca �hapetv� avases� puggal� cakkh�yatana�ca na parij�nanti, sot�yatana�ca na parij�n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10] [\x 41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v� pana sot�yatana� na parij�nittha so cakkh�yatana� na parij�n�t�ti: aggamaggasama�g� sot�yatana� na parij�nittha, no ca cakkh�yatana� na parij�n�ti. Aggamaggasama�gi�ca arahanta�ca �hapetv� avases� puggal� sot�yatana�ca na parij�nittha, cakkh�yatana�ca na parij�n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uppann�t�tav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5. Yo cakkh�yatana� parij�n�ti so sot�yatana� parij�nissat�ti: 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v� pana sot�yatana� parij�nissati so cakkh�yatana� parij�n�t�ti: 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6. Yo cakkh�yatana� na parij�n�ti so sot�yatana� na parij�nissat�ti: ye magga� pa�ilabhissanti te cakkhayatana� na parij�nanti, no ca sot�yatana� na parij�nissanti. Arah� ye ca puthujjan� magga� na pa�ilabhissanti te cakkh�yatana�ca na parij�nanti, sot�yatana�ca na parij�niss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v� pana sot�yatana� na parij�nissati so cakkh�yatana� na parij�n�t�ti: aggamaggasama�g� sot�yatana� na parij�nissati, no ca cakkh�yatana� na parij�n�ti. Arah� ye ca puthujjan� magga� [PTS Page 164] [\q 164/]      na pa�ilabhissanti te sot�yatana�ca na parij�nissanti, cakkh�yatana�ca na parij�n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uppann�n�gatav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7. Yo cakkh�yatana� parij�nittha so sot�yatana� parij�nissat�ti: 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v� pana sot�yatana� parij�nissati so cakkh�yatana� parij�nitth�ti: 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12] [\x 41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8. Yo cakkh�yatana� na parij�nittha so sot�yatana� na parij�nissat�ti: ye magga� pa�ilabhissanti te cakkh�yatana� na parij�nittha, no ca sot�yatana� na parij�nissanti. Aggamaggasama�g� ye ca puthujjan� magga� na pa�ilabhissanti te cakkh�yatana�ca na parij�nittha, sot�yatana�ca na parij�niss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v� pana sot�yatana� na parij�nissati so cakkh�yatana� na parij�nitth�ti: arah� sot�yatana� na parij�nissati, no ca cakkh�yatana� na parij�nitotha. Aggamaggasama�g� ye ca puthujjan� magga� na pa�ilabhissanti te sot�yatana�ca na parij�nissanti. Cakkh�yatana�ca na parij�n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�t�n�gatav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���v�ro ni��hito. [PTS Page 165] [\q 165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yatanayamaka� ni��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14] [\x 41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Dh�tuyamak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ddesav�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��h�rasadh�tuyo: - cakkhudh�tu, sotadh�tu, gh�nadh�tu, jivh�dh�tu, k�yadh�tu, r�padh�tu, saddadh�tu, gandhadh�tu, rasadh�tu, pho��habbadh�tu, cakkhuvi����adh�tu, sotavi����adh�tu, gh�navi����adh�tu, jivh�vi����adh�tu, k�yavi����adh�tu, manodh�tu, manovi����adh�tu, dhammadh�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dde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akkhu cakkhudh�tu, cakkhudh�tu cakkhu: sota� sotadh�tu, sotadh�tu sota�: -pecakkhuvi����a� cakkhuvi����adh�tu, cakkhuvi����adh�tu cakkhuvi����a�: -pe- mano manodh�tu, manodh�tu mano: manovi����a� manovi����adh�tu: manovi����adh�tu manovi����a�: dhammo dhammadh�tu, dhammadh�tu dhammo: (anulom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Na cakkhu na cakkhudh�tu, na cakkhudh�tu na cakkhu: na sota� na sotadh�tu, na sotadh�tu na sota�: -pe- na cakkhuvi����a� na cakkhuvi����adh�tu, na cakkhuvi����adh�tu na cakkhuvi����a�: -pe- na mano na manodh�tu, na manodh�tu na mano. Na manovi����a� na manovi����adh�tu, na manovi����adh�tu na manovi����a�: na dhammo na dhammadh�tu, na dhammadh�tu na dhammo: [PTS Page 166] [\q 166/]      (paccan�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dasodhanav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akkhu cakkhudh�tu, dh�tu sotadh�tu: -pe- cakkhu cakkhudh�tu dh�tu dhammadh�tu: (anulom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Yath� �yatanayamake cakka� baddha�, evamidha cakka� bandhitabb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16] [\x 41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Na cakakhu na cakkhudh�tu, na dh�tu na sotadh�t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cakkhu na cakkhudh�tu, na dh�tu na gh�nadh�tu -pe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cakkhu na cakkhudh�tu, na dh�tu na dhammadh�tu -pe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dhammo na dhammadh�tu na dh�tu na cakkhudh�tu -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dhammo na dhammadh�tu, na dh�tu na manovi����adh�tu: (paccan�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kka� bandhitabb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dasodhanam�lacakkav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Cakkhu dh�tu, dh�tu cakkh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a� dh�tu, dh�tu sota�: gh�na� dh�tu -pe- jivh� dh�tu - k�yo dh�tu - r�pa� dh�tu - saddo dh�tu - gandho dh�tu - raso dh�tu - pho��habbo dh�tu, dh�tu pho��habb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huvi����a� dh�tu, dh�tu cakkhuvi����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avi����a� dh�tu, dh�tu sotavi����a�: gh�navi����a� -pe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vh�vi����a�, -pe- k�yavi����a� -pe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o dh�tu, dh�tu man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ovi����a� dh�tu, dh�tu manovi����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o dh�tu, dh�tu dhammo: (anuloma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Na cakkhu na dh�tu, na dh�tu na cakkh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sota� na dh�tu, na dh�tu na sot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gh�na� - na jivh� - na k�yo - na r�pa� - na saddo - na gandho - na raso - na pho��habb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18] [\x 41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cakkhuvi����a� na dh�tu, na dh�tu na cakkhuvi����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sotavi����a� -pe- na gh�navi����a�, -pe- na jivh�vi����a�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k�yavi����a� na dh�tu, na dh�tu na k�yavi����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mano na dh�tu, na dh�tu na man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manovi����a� na dh�tu, na dh�tu na manovi����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dhammo na dh�tu, na dh�tu na dhammo: (paccan�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ddhadh�tuv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Cakkhu dh�tu dh�tu sota� -pe- cakkhu dh�tu, dh�tu dhammo -pedhammo dh�tu, dh�tu cakkhu -pe- dhammo dh�tu, dh�tu mano vi����a�: [PTS Page 167] [\q 167/]      (anulom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akka� bandhitabb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Na cakkhu na dh�tu, na dh�tu na sot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cakkhu na dh�tu, na dh�tu na gh�na� -pe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cakkhu na dh�tu, na dh�tu na dhammo -pe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dhammo na dh�tu, na dh�tu na cakkhu -pe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dhammo na dh�tu, na dh�tu na manovi����a�. (Paccan�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akka� bandhitabba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ddhadh�tum�lacakkav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ddesav�ro ni��h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20] [\x 42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�attiniddesav�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Cakkhu cakkhudh�t�ti: dibbacakkhu pa���cakkhu cakkhu, na cakkhudh�tu. Cakkhudh�tu cakkhu ceva cakkhudh�tu ca, cakkhudh�tu cakkh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a� sotadh�t�ti: dibbasota� ta�h�sota� sota�, na sotadh�tu. Sotadh�tu sota�ceva sotadh�tu ca, sotadh�tu sotan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�na� gh�nadh�t�ti: �mant�. Gh�nadh�tu gh�nan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Jivh�pi gh�nadh�tusadis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o k�yadh�t�ti: k�yadh�tu� �hapetv� avaseso k�yo k�yo, 1 na k�yadh�tu. K�yadh�tu k�yo ceva k�yadh�tu ca. K�yadh�tu k�yo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a� r�padh�t�ti: r�padh�tu� �hapetv� avasesa� r�pa� r�pa�2 na r�padh�tu. R�padh�tu r�pa�ceva r�padh�tu ca. R�padh�tu r�pan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addo gh�nasadis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ndho gandhadh�t�ti: s�lagandho sam�dhigandho pa���gandho gandho, na gandhadh�tu. Gandhadh�tu gandho ceva gandhadh�tu ca. Gandhadh�tu gandho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so rasadh�t�ti: attharaso dhammaraso vimuttiraso raso. Na rasadh�tu. Rasadh�tu raso ceva rasadh�tu ca. Rasadh�tu raso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ho��habbo gh�nasadis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huvi����a� cakkhuvi����adh�t�ti: �mant�. Cakkhuvi����adh�tu cakkhuvi����anti: �mant�. [PTS Page 168] [\q 168/]      sotavi����a� -pe- gh�navi����a� -pe- jivh�vi����a� -pe- k�yavi����a� -pe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o manodh�t�ti: manodh�tu �hapetv� avaseso mano mano3, na manodh�tu. Manodh�tu mano ceva manodh�tu ca. Manodh�ku mano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vaseso k�yo - machasa�, 2. Avasesa� r�pa� - machasa�. 3. Avaseso mano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22] [\x 42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ovi����a� manovi����adh�t�ti: �mant�. Mano vi����adh�tu manovi����an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ammo dhammadh�t�ti: dhammadh�tu� �hapetv� avaseso dhammo dhammo, 1 na dhammadh�tu. Dhammadh�tu dhammo ceva dhammadh�tu ca. Dhammadh�tu dhammoti: �mant�. (Anulom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Na cakkhu na cakkhudh�tuti: �mant�. Na cakkhudh�tu na cakkh� ti: dibbacakkhu pa���cakkhu na cakkhudh�tu, cakkhu. Cakkhu�ca cakkhudh�tu�ca �hapetv� avasesa� na ceva cakkhu na ca cakkhudh�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sota� na sotadh�t�ti: �mant�. Na sotadh�tu na sotanti: dibbasota� ta�h�sota� na sotadh�tu, sota�. Sota�ca sotadh�tu�ca �hapetv� avasesa� na ceva sota� na ca sotadh�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gh�na� na gh�nadh�t�ti: �mant�. Na gh�nadh�tu na gh�nanti: �mant�. Na jivh� -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a�khitta�. Ubhato �mant�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k�yo na k�yadh�t�ti: �mant�. Na k�yadh�tu na k�yoti: k�yadh�tu �hapetv� avaseso k�yo na k�yadh�tu, k�yo. K�ya�ca k�yadh�tu�ca �hapetv� avaseso na ceva k�yo na ca k�yadh�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r�pa� na r�padh�t�ti: �mant�. Na r�padh�tu na r�panti: r�padh�tu� �hapetv� avasesa� r�pa� na r�padh�tu, r�pa�. R�pa�ca r�padh�tu�ca �hapetv� avasesa� na ceva r�pa� na ca r�padh�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saddo -pe- na gandho na gandhadh�t�ti: �mant�. Na gandhadh�tu na gandhoti: s�lagandho sam�dhigandho pa���gandho na gandhadh�tu, gandho. Gandha�ca [PTS Page 169] [\q 169/]      gandhadh�tu�ca �hapetv� avaseso na ceva gandho na ca gandhadh�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raso na rasadh�t�ti: �mant�. Na rasadh�tu na rasoti: attharaso dhammaraso vimuttiraso na rasadh�tu, raso. Rasa�ca rasadh�tu�ca �hapetv� avaseso na ceva raso na ca rasadh�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vaseso dhammo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24] [\x 42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pho��habeb� -pe- na cakkhuvi����a� na cakkhuvi����adh�t�ti: �mant�. Na cakkhuvi����adh�tu na cakkhuvi����anti: �mant�. Na sotavi����a� -pe- na gh�navi����a� - na jivh�vi����a� - na k�yavi����a� -pe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mano na manodh�t�ti: �mant�. Na manodh�tu na manoti: manodh�tu �hapetv� avaseso mano na manodh�tu, mano. Mana�ca manodh�tu�ca �hapetv� avaseso na ceva mano na ca manodh�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manovi����a� na manovi����adh�t�ti: �mant�. Na manovi����adh�tu na manovi����an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dhammo na dhammadh�t�ti: �mant�. Na dhammadh�tu na dhammoti: dhammadh�tu� �hapetv� avaseso dhammo na dhammadh�tu, dhammo. Dhamma�ca dhammadh�tu�ca �hapetv� avaseso na ceva dhamme na ca dhammadh�tu. (Paccan�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dasodhanav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Cakkhu cakkhudh�t�ti: dibbacakkhu pa���cakkhu cakkhu, na cakkhu dh�tu. Cakkhudh�tu cakkhu ceva cakkhudh�tu ca. Dh�tu sotadh�t�ti: sotadh�tu dh�tu ceva sotadh�tu ca, avases� dh�tu dh�tu, na sotadh�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kkhu cakkhudh�t� ti: dibbacakkhu pa���cakkhu cakkhu, na cakkhu dh�tu. Cakkhudh�tu cakkhu ceva cakkhudh�tu ca, dh�tu gh�nadh�tu -pe- dh�tu dhammadh�t� ti: dhammadh�tu dh�tu ceva dhammadh�tu ca. Avases� dh�tu dh�tu, na dhammadh�tu. (Anulom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Yath� �yatanayamake pa��anti eva� dh�tuyamakepi pa��atti cakka� bandhitabba�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26] [\x 42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Na cakku na cakkhudh�tuti: �mant�. Na dh�tu [PTS Page 170] [\q 170/]      na sotadh�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cakkhu na cakkhudh�t�ti: �mant�. Na dh�tu na gh�nadh�t�ti -pe na dh�tu na dhammadh�t�ti: �mant�. (Paccan�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akka� bandhitabba�. Sabbe �mant� ubhatopi sesepi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dasodhanam�lacakkav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Cakkhu dh�t�ti: �mant�. Dh�tu cakkhudh�t�ti: cakkhudh�tu dh�tu ceva cakkhudh�tu ca. Avases� dh�tu dh�tu, na cakkhudh�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ta� dh�t�ti: �mant�. Gh�na� -pe- jivh� - k�yo - r�pa� - saddo - gandho - raso - pho��habbo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huvi����a� dh�t�ti: �mant�. Dh�tu cakkhuvi����adh�t�ti: cakkhuvi����adh�tu dh�tu ceva cakkhuvi����adh�tu ca. Avases� dh�tu dh�tu, na cakkhuvi����adh�tu. Sotavi����a� -pegh�navi����a� - jivh�vi����a� - k�yavi����a�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o dh�t�ti: �mant�. Dh�tu manodh�t�ti: manodh�tu dh�tu ceva manodh�tu ca. Avases� dh�tu dh�tu, na manodh�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ovi����a� dh�t�ti: �mant�. Dh�tu manovi����adh�t�ti: manovi����adh�tu dh�tu ceva manovi����adh�tu ca. Avases� dh�tu dh�tu, na manovi����adh�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ammo dh�t�ti: �mant�. Dh�tu dhammadh�t�ti: dhammadh�tu dh�tu ceva dhammadh�tu ca. Avases� dh�tu dh�tu, na dhammadh�tu. (Anulom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Na cakkhu na dh�t�ti: cakkhu� �hapetv� avases� dh�tu, na cakkhudh�tu. Cakkhu�ca dh�tu�ca �hapetv� avases� na ceva cakkhu na ca dh�tu. Na dh�tu na cakkh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sota� na dh�t�ti: sota� �hapetv� -pe- gh�na� �hapetv� -pe- jivha� �hapetv� -pe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28] [\x 42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k�yo na dh�t�ti: �mant�. Na dh�tu na k�yadh�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r�pa� na dh�tuti: r�pa� �hapetv� -pesadda�-gandha�-rasa�-pho��habba�-cakkhuvi����a� [PTS Page 171  [\q 171/]     -@]pamanovi����a� �hapetv� -pe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dhammo na dh�t�ti: �mant�. Na dh�tu na dhammadh�t�ti: �mant�. (Paccan�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ddhadh�tuv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Cakkhu dh�t�ti: �mant�. Dh�tu sotadh�t�ti: sotadh�tu dh�tu ceva sotadh�tu ca. Avases� dh�tu dh�tu, na sotadh�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kkhu dh�t�ti: �mant�. Dh�tu gh�nadh�tu -pe- dh�tu dhammadh�t�ti: dhammadh�tu dh�tu ceva dhammadh�tu ca. Avases� dh�tu dh�tu, na dhammadh�tu. (Anulom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kka� bandhitabba�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Na cakkhu na dh�t�ti: cakkhu� �hapetv� avases� dh�tu na cakkhudh�tu. Cakkhu�ca dh�tu�ca �hapetv� avases� na ceva cakkhu na ca dh�tu. Na dh�tu na sotadh�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cakkhu na dh�t�ti: cakkhu �hapetv� avases� dh�tu, na cakkhudh�tu. Cakkhu�ca dh�tu�ca �hapetv� avases� na ceva cakkhu na ca dh�tu. Na dh�tu na gh�nadh�tu -pe- na dh�tu na dhammadh�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dhammo na dh�t�ti: �mant�. Na dh�tu na cakkhudh�tu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dhammo na dh�t�ti: �mant�. Na dh�tu na sotadh�tu -pe- na dh�tu na manovi����adh�t�ti: �mant�. (Paccan�ka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kka� bandhitabba�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Yath� �yatanayamakassa pa��atti eva� dh�tuyamakassa pa��atti vitth�retabb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ddhadh�tum�lacakkav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ddesav�ro ni��hi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30] [\x 43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�tuyamaka - upp�dav�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Yassa cakkhudh�tu uppajjati tassa sotadh�tu uppajjat�'ti: sacakkhuk�na� asotak�na� upapajjant�na� tesa� cakkhudh�tu uppajjati, no ca tesa� sotadh�tu uppajjati. Sacakkhuk�na� sasotak�na� upapajjant�na� tesa� cakkhudh�tu [PTS Page 172] [\q 172/]      ca uppajjati sotadh�tu ca uppajjati. Yassa v� pana sotadh�tu uppajjati tassa cakkhudh�tu uppajjat�'ti: sasotak�na� acakkhuk�na� upapajjant�na� tesa� sotadh�tu uppajjati, no ca tesa� cakkhudh�tu uppajjati. Sasotak�na� sacakkhuk�na� upapajjant�na� tesa� sotadh�tu ca uppajjati, cakkhudh�tu c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cakkhudh�tu uppajjati tassa gh�nadh�tu uppajjat�'ti: sacakkhuk�na� agh�nak�na� upapajjant�na� tesa� cakkhudh�tu uppajjati, no ca tesa� gh�nadh�tu uppajjati. Sacakkhuk�na� sagh�nak�na� upapajjant�na� tesa� cakkhudh�tu ca uppajjati, gh�nadh�tu ca uppajjati. Yassa v� pana gh�nadh�tu uppajjati tassa cakkhudh�tu uppajjat�'ti: sagh�nak�na� acakkhuk�na� upapajjant�na� tesa� gh�nadh�tu uppajjati. No ca tesa� cakkhudh�tu uppajjati. Sagh�nak�na� sacakkhuk�na� upapajjant�na� tesa� gh�nadh�tu ca uppajjati, cakkhudh�tu c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cakkhudh�tu uppajjati tassa r�padh�tu uppajjat�'ti: �mant�. Yassa v� pana r�padh�tu uppajjati tassa cakkhudh�tu uppajjat�'ti: sar�pak�na� acakkhuk�na� upapajjant�na� tesa� r�padh�tu uppajjati, no ca tesa� cakkhudh�tu uppajjati. Sar�pak�na� sacakkhuk�na� upapajjant�na� tesa� r�padh�tu ca uppajjati, cakkhudh�tu c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cakkhudh�tu uppajjati tassa manovi����adh�tu uppajjat�'ti: �mant�. Yassa v� pana manovi����adh�ti uppajjati tassa cakkhudh�tu uppajjat�'ti: sacittak�na� acakkhuk�na� upapajjant�na� tesa� manovi����adh�tu uppajjati, no ca tesa� cakkhudh�tu uppajjati. Sacittak�na� sacakkhuk�na� upapajjant�na� tesa� manovi����adh�tu ca uppajjati, cakkhudh�tu c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32] [\x 43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cakkhudh�tu uppajjati tassa dhammadh�tu uppajjat�'ti: �mant�. Yassa v� pana dhammadh�tu uppajjati tassa cakkhudh�tu uppajjat�'ti: acakkhuk�na� upapajjant�na� tesa� dhammadh�tu uppajjati, no ca tesa� cakkhudh�tu uppajjati. Sacakkhuk�na� upapajjant�na� tesa� dhammadh�tu ca uppajjati, cakkhudh�tu ca uppajjati. (Anulomapuggal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Yath� �yatanayamaka� vibhatta� eva� dh�tuyamakampi vibhajitabba�, sadisa� k�tabba�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uppannav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�dav�ro ni��h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Yo cakkhudh�tu� parij�n�ti so sotadh�tu� parij�n�t�ti: �mant�.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���v�ro ni��h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���v�r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h�tuyamaka� paripu��a� peyy�len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�tuyamaka� ni��hita�. [PTS Page 173] [\q 173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34] [\x 43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accayamak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t�ri sacc�ni: - dukkhasacca�, samudayasacca�, nirodhasacca�, maggasacc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a��attiv�ra udde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ukkha� dukkhasacca�, dukkhasacca� dukkha�: samudayo samudayasacca�, samudayasacca� samudayo: nirodho nirodhasacca�, nirodhasacca� nirodho: maggo maggasacca�, maggasacca� maggo: (anulom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Na dukkha� na dukkhasacca�, na dukkhasacca� na dukkha�: na samudayo na samudayasacca�, na samudayasacca� na samudayo: na nirodho na nirodhasacca�, na nirodhasacca� na nirodho: na maggo na maggasacca�, na maggasacca� na maggo: (paccan�k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dasodhanav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ukkha� dukkhasacca�, sacc� samudayasacca�: dukkha� dukkhasacca�, sacc� nirodhasacca�: dukkha� dukkhasacca�, sacc� maggasacca�: samudayo samudayasacca�, sacc� dukkhasacca�: samudayo samudayasacca�, sacc� nirodhasacca�: samudayo samudayasacca�, sacc� maggasacca�: nirodho nirodhasacca�, sacc� dukkhasacca�: nirodho nirodhasacca�, sacc� samudayasacca�: nirodho nirodhasacca�, sacc� maggasacca�: maggo maggasacca�, sacc� dukkhasacca�: maggo maggasacca�, sacc� samudayasacca�: maggo maggasacca�, sacc� nirodhasacca�: (anulom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Na dukkha� na dukkhasacca�, na sacc� na samudayasacca�: na dukkha� na dukkhasacca�, na sacc� na nirodhasacca�: na dukkha� na dukkhasacca�, na sacc� na maggasacca�: na samudayo na samudayasacca�, na [PTS Page 174] [\q 174/]      sacc� na dukkhasacca�: na samudayo na samudayasacca�, na sacac� na nirodhasacca�: na samudayo na samudayasacca�, na sacc� na magagasacc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36] [\x 43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nirodho na nirodhasacca�, na sacc� na dukkhasacca�: na nirodho na nirodhasacca�, na sacc� na samudayasacca�: na nirodho na nirodhasacca�, na sacc� na maggasacca�: na maggo na maggasacca�, na sacc� na dukkhasacca�: na maggo na maggasacca�, na sacc� na samudayasavacca�, na maggo na maggasacca�, na sacc� na nirodhasacca�: (paccan�k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dasodhanam�lacakkav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Dukkha� sacca�, sacc� dukkha�: samudayo sacca�, sacc� samudayo: nirodho sacca�, sacc� nirodho: maggo sacca�, sacc� maggo: (anulom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Na dukkha� na sacca�, na sacc� na dukkha�: na samudayo na sacca�, na sacc� na samudayo: na nirodho na sacca�, na sacc� na nirodho: na maggo na sacca� na sacc� na maggo: (paccan�k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ddhasaccav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Dukkha� sacca�, sacc� samudayo: dukkha� sacca�, sacc� nirodho: dukkha� sacca�, sacc� maggo: samudayo sacca�, sacc� dukkha� -pe- sacc� maggo: nirodho sacca�, sacc� dukkha� -pe- sacc� maggo: maggo sacca�, sacc� dukkha�: maggo sacca�, sacc� samudayo: maggo sacca�, sacc� nirodho: (anulom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Na dukkha� na sacca�, na sacc� na samudayo: na dukkha� na sacca�, na sacc� na nirodho: na dukkha� na sacca�, na sacc� maggo: na samudayo na sacca�, na sacc� na dukkha� -pe- na sacc� na maggo: na nirodho na sacca�, na sacc� na dukkha�: -pe na sacc� na maggo: na maggo na sacca�, na sacc� na dukkha�: na maggo na sacca�, na sacc� na samudayo: na maggo na sacca�, na sacc� na nirodho: (paccan�k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ddhasaccam�lacakkav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ddesav�ro ni��h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38] [\x 43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ddesav�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ukkha� dukkhasaccanti: �mant�. Dukkhasacca� dukkhanti: k�yika� dukkha� cetasika� dukkha� �hapetv� avasesa� dukkhasacca�, na dukkha�. K�yika� dukkha� cetasika� dukkha� dukkha�ceva dukkhasacca�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udayo samudayasaccanti: samudayasacca� �hapetv� avaseso samudayo samudayo, na samudayasacca�. Samudayasacca� samudayo ceva samudayasacca�ca. Samudayasacca� samudayo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rodho nirodhasaccanti: nirodhasacca� �hapetv� avaseso nirodho nirodho, na nirodhasacca�. Nirodhasacca� nirodho ceva [PTS Page 175] [\q 175/]      nirodhasacca�ca. Nirodhasacca� nirodho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go maggasaccanti: maggasacca� �hapetv� avaseso magge maggo, na maggasacca�, maggasacca� maggo ceva maggasacca�ca, maggasacca� maggoti: �mant� (anulom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Na dukkha� na dukkhasaccanti: k�yika� dukkha� cetasika� dukkha� �hapetv� avasesa� na dukkha�, dukkhasacca�. Dukkha�ca dukkhasacca�ca �hapetv� avasesa� na ceva dukkha� na ca dukkhasacca�. Na dukkhasacca� na dukkhan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samudayo na samudayasaccanti: �mant�. Na samudayasacca na samudayoti: samudayasacca� �hapetv� avaseso samudayo na samudayasacca�, samudayo. Samudaya�ca samudayasacca�ca �hapetv� avaseso na ceva samudayo na ca samudayasacc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nirodho nirodhasaccanti: �mant�. Na nirodhasacca� na nirodhoti: nirodhasacca� �hapetv� avaseso nirodho na nirodhasacca�, nirodho. Nirodha�ca nirodhasacca�ca �hapetv� avaseso na ceva nirodho na ca nirodhasacc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maggo na maggasaccanti: �mant�. Na maggasacca� na maggoti: maggasacca� �hapetv� avaseso maggo na maggasacca�, maggo. Magga�ca maggasacca�ca �hapetv� avaseso na ceva maggo. Na ca maggasacca�. (Paccan�k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dasodhanav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40] [\x 44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Dukkha� dukkhasaccanti: �mant�. Sacc� samudaya saccanti: samudayasacca� sacca�ceva samudayasacca�ca. Avases� sacc� sacc�, na samudayasacc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� dukkhasaccanti: �mant�. Sacc� nirodhasaccanti: -pesacc� maggasaccanti: maggasacca� sacca�ceva maggasacca�ca. Avases� sacc� sacc�, na maggasacc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udayo samudayasaccanti: samudayasacca� �hapetv� avaseso samudayo samudayo, na samudayasacca�. Samudayasacca� samudayo ceva samudayasacca�ca. Sacc� dukkhasaccanti: -pesacc� nirodhasaccanti: -pe- sacc� maggasaccanti: maggasacca� sacca�ceva maggasacca�ca. Avases� sacc� sacc�, na maggasacc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rodho nirodhasaccanti: nirodhasacca� �hapetv� avaseso nirodho nirodho, na nirodhasacca�. Nirodhasacca� nirodho ceva nirodhasacaca�ca. Sacc� dukkhasaccanti -pesacc� samudayasaccanti, -pe- sacc� maggasaccanti: maggasacca� sacca�ceva maggasacca�ca. Avases� sacc� sacc�, na maggasacc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go maggasaccanti: maggasacca� �hapetv� avaseso maggo maggo, na maggasacca�. Maggasacca� maggo ceva maggasacca�ca. Sacc� [PTS Page 176] [\q 176/]      dukkhasaccanti -pe- sac� samudayasaccanti -pe- sacc� nirodhasaccanti: nirodhasacca� sacca�ceva nirodhasacca�ca. Avases� sacc� sacc�, na nirodhasacca�. (Anulom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Na dukkha� na dukkhasaccanti: k�yika� dukkha� cetasika� dukkha� �hapetv� avasesa� na dukkha�, dukkhasacca�. Dukkha�ca dukkhasacca�ca �hapetv� avasesa� na ceva dukkha� na ca dukkhasacca�. Na sacc� na samudayasaccan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dukkha� na dukkhasaccanti: k�yika� dukkha� cetasika� dukkha� �hapetv� avasesa� na dukkha�, dukkhasacca�, dukkha�ca dukkhasacca�ca �hapetv� avasesa� na ceva dukkha�, na ca dukkhasacca�. Na sacc� na nirodhasaccanti -pe- na sacc� na maggasaccan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42] [\x 44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samudayo na samudayasaccanti: �mant�. Na sacc� na dukkhasaccan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samudayo na samudayasaccanti: �mant�. Na sacc� na nirodhasaccanti -pe- na sacc� na maggasaccan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nirodho na nirodhasaccanti: �mant�. Na sacc� na dukkhasaccanti -pe- na sacc� na samudayasaccanti: -pe- na sacc� na maggasaccan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magg� na maggasaccanti: �mant�. Na sacc� na dukkhasaccanti: �mant�. Na maggo na maggasaccanti: �mant�. Na sacc� na samudayasaccanti -pe- na sacc� na nirodhasaccanti: �mant�. (Paccan�k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dasodhanam�lacakkav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Dukkha� saccanti: �mant�. Sacc� dukkhasaccanti: dukkhasacca� sacca�ceva dukkhasacca�ca. Avases� sacc� sacc�, na dukkhasacc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udayo saccanti: �mant�. -Pe- nirodho saccanti: �mant�. -Pe- maggo saccanti: �mant�. Sacc� maggasaccanti: maggasacca� sacca�ceva maggasacca�ca. Avases� sacc� sacc�, na maggasacca�. (Anulom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Na dukkha� na saccanti: dukkha� �hapetv� avases� [PTS Page 177] [\q 177/]      sacc� na dukkha�, sacc�. Dukkha�ca sacca�ca �hapetv� avasesa� na ceva dukkha� na ca sacc�. Na sacc� na dukkhasaccan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samudayo na saccanti: samudaya� �hapetv� -pe- na nirodho na saccanti: nirodha� �hapetv� -pe- na maggo na saccanti: magga� �hapetv� avases� sacc� na maggo, sacc�. Magga�ca sacca�ca �hapetv� avaseso1 na ceva maggo, na ca sacc�. Na sacc� na maggasaccanti: �mant�. (Paccan�k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ddhasaccav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vases�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44] [\x 44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Dukkha� saccanti: �mant�. Sacc� samudayasaccanti: samudayasacca� sacca�ceva samudayasacca�ca. Avases� sacc� sacc�, na samudayasacc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� saccanti: �mant�. Sacc� nirodhasaccanti: -pe- sacc� maggasaccanti: maggasacca� sacca�ceca maggasacca�ca. Avases� sacc� sacc�, na maggasacc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udayo saccanti: �mant�. -Pe- nirodho saccanti: �mant�. -Pe- maggo saccanti: �mant�. Sacc� dukkhasaccanti: -pesacc� samudayasaccanti: -pe- sacc� nirodhasaccanti: nirodhasacca� sacca�ceva nirodhasacca�ca. Avases� sacc� sacc�, na nirodhasacca�. (Anulom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Na dukkha� na saccanti: dukkha� �hapetv� avases� sacc� na dukkha�, sacc�. Dukkha�ca sacca�ca �hapetv� avasesa� na ceva dukkha� na ca sacc�. Na sacc� na samudayasaccanti: �mant�. Na dukkha� na saccanti: dukkha� �hapetv� avases� sacc� na dukkha�, sacc�. Dukkha�ca sacca�ca �hapetv� avasesa� na ceva dukkha� na ca sacc�. Na sacc� na nirodhasaccanti: -pe- na sacc� na maggasaccan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samudayo na saccanti: samudaya� �hapetv� avases� sacc� na samudayo, sacc�. Samudaya�ca sacca�ca �hapetv� avaseso na ceva samudayo, na ca sacc�. Na sacc� na dukkhasaccanti: -pe na nirodho na saccanti: nirodha� �hapetv� -pe- na maggo na saccanti: magga� �hapetv� avases� sacc� na maggo, sacc�. Magga�ca sacca�ca �hapetv� avaseso na ceva maggo na ca sacc�. Na sacc� na dukkhasaccan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[PTS Page 178] [\q 178/]      maggo na saccanti: magga� �hapetv� avases� sacc� na maggo, sacc�. Magga�ca sacca�ca �hapetv� avaseso na ceva maggo, na ca sacc�. Na sacc� na samudayasaccanti: �mant�. -Pe- na sacc� na nirodhasaccanti: �mant�. (Paccan�k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ddhasaccam�lacakkav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ddesav�ro ni��h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46] [\x 44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p�dav�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Yassa dukkhasacca� uppajjati tassa samudayasacca� uppajjat�'ti: sabbesa� upapajjant�na� pavatte ta�h�vippayuttacittassa upp�dakkha�e tesa� dukkhasacca� uppajjati, no ca tesa� samudayasacca� uppajjati. Ta�h�ya upp�dakkha�e tesa� dukkhasacca�ca uppajjati samudayasacca�ca uppajjati. Yassa v� pana samudayasacca� uppajjati tassa dukkhasacca� uppajja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dukkhasacca� uppajjati tassa maggasacca� uppajjat�'ti: sabbesa� upapajjant�na� pavatte maggavippayuttacittassa upp�dakkha�e tesa� dukkhasacca� uppajjati, no ca tesa� maggasacca� uppajjati. Pa�cavok�re maggassa upp�dakkha�e tesa� dukkhasacca�ca uppajjati, maggasacca�ca uppajjati. Yassa v� pana maggasacca� uppajjati tassa dukkhasacca� uppajjat�'ti: ar�pe maggassa upp�dakkha�e tesa� maggasacca� uppajjati. No ca tesa� dukkhasacca� uppajjati. Pa�cavok�re maggassa upp�dakkha�e tesa� maggasacca�ca uppajjati, dukkhasacca�c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assa samudayasacca� uppajjati tassa maggasacca� uppajjat�'ti: no. Yassa v� pana maggasacca� uppajjati tassa samudayasacca� uppajjat�'ti: no. (Anulomapuggal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Yattha dukkhasacca� uppajjati tassa maggasacca� uppajjat�'ti: no. Yassa v� pana maggasacca� uppajjati tassa samudayasacca� uppajjat�'ti: no (anulomapuggal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Yattha dukkhasacca� uppajjati tattha samudayasacca� uppajjat�'ti: asa��asatte tattha dukkhasacca� uppajjati, no ca tattha samudayasacaca� uppajjati. Catuvok�re pa�cavok�re tattha dukkhasacca�ca uppajjati, samudayasacca�ca uppajjati. Yattha v� pana samudayasacca� -pe-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dukkhasacca� uppajjati tattha maggasacca� uppajjat�'ti: [PTS Page 179] [\q 179/]      ap�ye asa��asatte tattha dukkhasacca� uppajjati. No ca tattha maggasacca� uppajjati. Avasese catuvok�re pa�cavok�re tattha dukkhasacca�ca uppajjati, maggasacca�ca uppajjati. Yattha v� pana maggasacca� uppajjati tattha dukkhasacca� uppajja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Yattha samudayasacca� uppajjati tattha maggasacca� uppajjat�'ti: ap�ye tattha samudayasacca� uppajjati, no ca tattha maggasacca� uppajjati. Avasese catuvok�re pa�cavok�re tattha samudayasacca�ca uppajjati, maggasacca�ca uppajjati. Yattha v� pana maggasacca� -pe- �mant�. (Anulomaok�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Yassa yattha dukkhasacca� uppajjati tassa tattha samudayasacca� uppajjat�'ti: -pe(anulomapuggalok�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Yassakampi yassayatthakampi sadisa� vitth�retabba�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48] [\x 44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Yassa dukkhasacca� n�ppajjati tassa samudayasacca� n�ppajjat�ti: �mant�. Yassa v� pana samudayasacca� n�ppajjati tassa dukkhasacca� n�ppajjat�ti: sabbesa� upapajjant�na� pavatte ta�h�vippayuttacittassa upp�dakkha�e tesa� samudayasacca� n�ppajjati, no ca tesa� dukkhasacca� n�ppajjati. Sabbesa� cavant�na� pavatte cittassa bha�gakkha�e ar�pe maggassa ca phalassa ca upp�dakkha�e tesa� samudayasacca�ca n�ppajjati, dukkhasacca�ca n�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dukkhasacca� n�ppajjati tassa maggasacca� n�ppajjat�ti: ar�pe maggassa upp�dakkha�e tesa� dukkhasacca� n�ppajjati, no ca tesa� maggasacca� n�ppajjati. Sabbesa� cavant�na� pavatte cittassa bha�gakkha�e ar�pe phalassa upp�dakkha�e tesa� dukkhasacca�ca n�ppajjati maggasacca�ca n�ppajjati. Yassa v� pana maggasacca� n�ppajjati tassa dukkhasacca� n�ppajjat�ti: sabbesa� upapajjant�na� pavatte maggavippayuttacittassa upp�dakkha�e tesa� maggasacca� n�ppajjati, no ca tesa� dukkhasacca� n�ppajjati. Sabbesa� cavant�na� pavatte cittassa bha�gakkha�e ar�pe phalassa upp�dakkha�e tesa� maggasacca�ca n�ppajjati, dukkhasacca�ca n�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Yassa samudayasacca� n�ppajjati tassa maggasacca� n�ppajjat�ti: maggassa upp�dakkha�e tesa� samudayasacca� n�ppajjati, no ca tesa� maggasacca� n�ppajjati. Sabbesa� cittassa bha�gakkha�e ta�h�vippayutta maggavippayuttacittassa upp�dakkha�e nirodhasam�pann�na� asa��asatt�na� [PTS Page 180] [\q 180/]      tesa� samudayasacca�ca n�ppajjati. Maggasacca�ca n�ppajjati. Yassa v� pana maggasacca� n�ppajjati tassa samudayasacca� n�ppajjat�ti: ta�h�ya upp�dakkha�e tesa� maggasacca� n�ppajjati, no ca tesa� samudayasacca� n�ppajjati. Sabbesa� cittassa bha�gakkha�e maggavippayuttata�h�vippayuttacittassa1 upap�dakkha�e nirodhasam�pann�na� asa��asatt�na� tesa� maggasacca�ca n�ppajjati. Samudayasacca�ca n�ppajjati. (Paccan�kapuggal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Yattha dukkhasacca� n�ppajjati tattha samudayasacca� n�ppajjat�ti: natthi. Yattha v� pana samudayasacca� n�ppajjati tattha dukkhasacca� n�ppajjat�ti: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dukkhasacca� n�ppajjati tattha maggasacca� n�ppajjat�ti: natthi. Yattha v� pana maggasacca� n�ppajjati tattha dukkhasacca� n�ppajjat�ti: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a�h�vippayuttamaggavippayuttacittassa - 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50] [\x 45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Yattha samudayasca� n�ppajjati tattha maggasacca� n�ppajjat�ti: �mant�. Yattha v� pana maggasacca� n�ppajjati tattha samudayasacca� n�ppajjat�ti: ap�ye tattha maggasacca� n�ppajjati, no ca tattha samudayasacca� n�ppajjati. Asa��asatte tattha maggasacca�ca n�ppajjati, samudayasacca�ca n�ppajjati. (Paccan�kaok�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Yassa yattha dukkhasacca� n�ppajjati tassa tattha samudayasacca� n�ppajjat�ti: �mant�. Yassa v� pana yattha samudayasacca� n�ppajjati tassa tattha dukkhasacca� n�ppajjat�ti: sabbesa� upapajjant�na�, pavatte ta�h�vippayuttacittassa upp�dakkha�e tesa� tattha samudayasacca� n�ppajjati, no ca tesa� tattha dukkhasacca� n�ppajjati. Sabbesa� cavant�na�, pavatte cittassa bha�gakkha�e, ar�pe maggassa ca phalassa ca upp�dakkha�e tesa� tattha samudayasacca�ca n�ppajjati, dukkhasacca�ca n�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yattha dukkhasacca� n�ppajjati tassa tattha maggasacca� n�ppajjat�ti, ar�pe maggassa upp�dakkha�e tesa� tattha dukkhasacca� n�ppajjati, no ca tesa� tattha maggasacca� n�ppajjati sabbesa� cavant�na�, pavatte cittassa bha�gakkha�e, ar�pe phalassa upp�dakkha�e tesa� tattha dukkhasacca�ca n�ppajjati. Maggasacca�ca n�ppajjati, yassa v� pana yattha [PTS Page 181] [\q 181/]      maggasacca� n�ppajjati. Tassa tattha dukkhasacca� n�ppajjat�ti: sabbesa� upapajjant�na� pavatte maggavippayuttacittassa upp�dakkha�e tesa� tattha magga� sacca� n�ppajjati, no ca tesa� tattha dukkhasacca� n�ppajjati. Sabbesa� cavant�na�, pavatte cittassa bha�gakkha�e, ar�pe phalassa upp�dakkha�e tesa� tattha maggasacca�ca n�ppajjati, dukkhasacca�ca n�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Yassa yattha samudayasacca� n�ppajjati tassa tattha maggasacca� n�ppajjat�ti: maggassa upp�dakkha�e tesa� tattha samudayasacca� n�ppajjati, no ca tesa� tattha maggasacca� n�ppajjati. Sabbesa� cittassa bha�gakkha�e ta�h�vippayuttamaggavippayuttacittassa upp�dakkha�e, nirodhasam�pann�na�, asa��asatt�na� tesa� tattha samudayasacca�ca n�ppajjati, maggasacca�ca n�ppajjati. Yassa v� pana yattha maggasacca� n�ppajjati, tassa tattha samudayasacaca� n�ppajjat�ti: ta�h�ya upp�dakkha�e tesa� tattha maggasacca� n�ppajjati, no ca tesa� tattha samudayasacca� n�ppajjati. Sabbesa� cittassa bha�gakkha�e maggavippayuttata�h�vippayuttacittassa upp�dakkha�e, nirodhasam�pann�na�, asa��asatt�na� tesa� tattha maggasacca�ca n�ppajjati, samudayasacca�ca n�ppajjati. (Paccan�ka puggalok�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uppannav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52] [\x 45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Yassa dukkhasacca� uppajjittha tassa samudayasacca� uppajjitth�ti: �mant�. Yassa v� pana samudayasacca� uppajjittha tassa dukkhasacca� uppajjitth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dukkhasacca� uppajjittha tassa maggasacca� uppajjitth�ti: anabhisamet�v�na� tesa� dukkhasacca� uppajjittha, no ca tesa� maggasacca� uppajjittha. Abhisamet�v�na� tesa� dukkhasacca�ca uppajjittha, maggasacca�ca uppajjittha. Yassa v� pana maggasacca� -peuppajjitth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Yassa samudayasacca� uppajjittha tassa maggasacca� uppajjitth�ti: anabhisamet�v�na� tesa� samudayasacca� uppajjittha, no ca tesa� maggasacca� uppajjittha. Abhisamet�v�na� tesa� samudayasacca�ca uppajjittha, maggasacca�ca uppajjittha. Yassa v� pana -peuppajjitth�ti: �mant�. (Anulomapuggal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Yattha dukkhasacca� uppajjittha -pe- (anulomaok�sa) (yatthakampi sabbattha sadisa�. Tanti n�n�kara�a� he��h� yatthakasadis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82] [\q 182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Yassa yattha dukkhasacca� uppajjittha tassa tattha samudayasacca� uppajjitth�ti: suddh�v�s�na� dutiye citte vattam�ne asa��asatt�na� tesa� tattha dukkhasacca� uppajjittha, no ca tesa� tattha samudayasacca� uppajjittha. Itaresa� catuvok�r�na� pa�cavok�r�na� tesa� tattha dukkhasacca�ca uppajjittha, samudayasacca�ca uppajjittha. Yassa v� pana yattha samudayasacca� -peuppajjitth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yattha dukkhasacca� uppajjittha tassa tattha maggasacca� uppajjitth�ti: suddh�v�s�na� dutiye citte vattam�ne anabhisamet�v�na�, asa��asatt�na� tesa� tattha dukkhasacca� uppajjittha, no ca tesa� tattha maggasacca� uppajjittha. Abhisamet�v�na� tesa� tattha dukkhasacca�ca uppajjittha, maggasacca�ca uppajjittha. Yassa v� pana yattha maggasacca� -pe- uppajjitth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Yassa yattha samudayasacca� uppajjittha tassa tattha maggasacca� uppajjitth�ti: suddh�v�s�n�� dutiye akusale citte vattam�ne anabhisamet�v�na� tesa� tattha samudayasacca� uppajjittha, no ca tesa� tattha maggasacca� uppajjittha. Abhisamet�v�na� tesa� tattha samudayasacca�ca uppajjittha, maggasacca�ca uppajjittha, yassa v� pana yattha maggasacca� -pe- uppajjitth�ti: �mant�. (Anulomapuggalok�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54] [\x 45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. Yassa dukkhasacca� n�ppajjittha tassa samudayasacca� n�ppajjitth�ti: natthi. Yassa v� pana samudayasacca� -pe n�ppajjitth�ti: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dukkhasacca� n�ppajjittha tassa maggasacca� n�ppajjitth�ti: natthi. Yassa v� pana maggasacca� n�ppajjittha tassa dukkhasacca� n�ppajjitth�ti: uppajj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. Yassa samudayasacca� n�ppajjittha tassa maggasacca� n�ppajjitth�ti: natthi. Yassa v� pana maggasacca� -pe n�ppajjitth�ti: uppajjittha. (Paccan�kapuggala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Yattha dukkhasacca� n�ppajjittha -pe- (paccan�kaok�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Yassa yattha dukkhasacca� n�ppajjittha tassa tattha samudayasacca� n�ppajjitth�ti: �mant�. Yassa v� pana yattha samudayasacca� n�ppajjittha [PTS Page 183] [\q 183/]      tassa tattha dukkhasacca� n�ppajjitth�ti: suddh�v�s�na� dutiye citte vattam�ne asa��asatt�na� tesa� tattha samudayasacca� n�ppajjittha, no ca tesa� tattha dukkhasacca� n�ppajjittha. Suddh�v�sa� upapajjant�na� tesa� tattha samudayasacca�ca n�ppajjittha, dukkhasacca�ca n�ppajj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yattha dukkhasacca� n�ppajjittha tassa tattha maggasacca� n�ppajjitth�ti: �mant�. Yassa v� pana yattha maggasacca� n�ppajjittha tassa tattha dukkhasacca� n�ppajjitth�ti: suddh�v�s�na� dutiye citte vattam�ne anabhisamet�v�na�, asa��asatt�na� tesa� tattha maggasacca� n�ppajjittha, no ca tesa� tattha dukkhasacca� n�ppajjittha. Suddh�v�sa� upapajjant�na� tesa� tattha maggasacca�ca n�ppajjittha, dukkhasacca�ca n�ppajj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Yassa yattha samudayasacca� n�ppajjittha tassa tattha maggasacca� n�ppajjitth�ti: �m�nt�. Yassa v� pana yattha maggasacca� n�ppajjittha tassa tattha samudayasacca� n�ppajjitth�ti: suddh�v�s�na� dutiye akusale citte vattam�ne, anabhisamet�v�na� tesa� tattha maggasacca� n�ppajjittha, no ca tesa� tattha samudayasacca� n�ppajjittha. Suddh�v�s�na� dutiye citte vattam�ne, asa��asatt�na� tesa� tattha maggasacca�ca n�ppajjittha, samudayasacca�ca n�ppajjittha. (Paccan�kapuggalok�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�tav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56] [\x 45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. Yassa dukkhasacca� uppajjissati tassa samudayasacca� uppajjissat�'ti: aggamaggasama�g�na�, arahant�na� yassa cittassa anantar� aggamagg� pa�ilabhissanti tesa� dukkhasacca� uppajjissati. No ca tesa� samudayasacca� uppajjissati. Itaresa� tesa� dukkhasacca�ca uppajjissati, samudayasacca�ca uppajjissati. Yassa v� pana samudayasacca� -pe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dukkhasacca� uppajjissati tassa maggasacca� uppajjissat�'ti: aggamaggasama�g�na�, arahant�na� ye ca puthujjan� magga� na pa�ilabhissanti tesa� dukkhasacca� uppajjissati, no ca tesa� maggasacca� uppajjissati. Yassa cittassa anantar� aggamagga� pa�ilabhissanti ye ca��e magga� [PTS Page 184] [\q 184/]      pa�ilabhissanti tesa� dukkhasacca�ca uppajjissati, magagasacca�ca uppajjissati. Yassa v� pana maggasacca� -pe- uppajjissa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 Yassa samudayasacca� uppajjissati tassa maggasacca� uppajjissat�'ti: ye puthujjan� magga� na pa�ilabhissanti tesa� samudayasacca� uppajjissati, no ca tesa� maggasacca� uppajjissati. Ye magga� pa�ilabhissanti tesa� samudayasacca� ca uppajjissati, maggasacca�ca uppajjissati. Yassa v� pana maggasacca� uppajjissati tassa samudayasacca� uppajjissat�'ti: yassa cittassa anantar� aggamagga� pa�ilabhissanti tesa� maggasacca� uppajjissati, no ca tesa� samudayasacca� uppajjissati. Ye ca��e magga� pa�ilabhissanti tesa� maggasacca�ca uppajjissati, samudayasacca�ca uppajjissati. (Anuloma puggal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. Yattha dukkhasacca� uppajjissati -pe- (anulomaok�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. Yassa yattha dukkhasacca� uppajjissati tassa tattha samudayasacca� uppajjissat�'ti: aggamaggasama�g�na� arahant�na� yassa cittassa anantar� aggamagga� pa�ilabhissanti asa��asatt�na� tesa� tattha dukkhasacca� uppajjissati, no ca tesa� tattha samudayasacca� uppajjissati. Itaresa� catuvok�r�na� pa�cavok�r�na� tesa� tattha dukkhasacca�ca uppajjissati, samudayasacca�ca uppajjissati. Yassa v� pana yattha samudayasacca� uppajjissati -pe- uppajjissa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58] [\x 45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yattha dukkhasacca� uppajjissati tassa tattha maggasacca� uppajjissat�'ti: aggamaggasama�g�na� arahant�na� ye ca puthujjan� magga� na pa�ilabhissanti, �p�yik�na� asa��asatt�na� tesa� tattha dukkhasacca� uppajjissati, no ca tesa� tattha maggasacca� uppajjissati. Yassa cittassa anantar� aggamagga� pa�ilabhissanti ye ca��e magga� pa�ilabhissanti tesa� tattha dukkhasacca�ca uppajjissati, maggasacca�ca uppajjissati. Yassa v� pana yattha maggasacca� uppajjissati tassa tattha dukkhasacca� uppajjissa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. Yassa yattha samudayasacca� uppajjissati tassa tattha maggasacca� uppajjissat�'ti: ap�yik�na� ye ca puthujjan� magga� na pa�ilabhissanti tesa� tattha samudayasacca� uppajjissati, no ca tesa� tattha maggasacca� uppajjissati. Ye ca magga� [PTS Page 185] [\q 185/]      pa�ilabhissanti tesa� tattha samudayasacca�ca uppajjissati, maggasacca�ca uppajjissati. Yassa v� pana yattha maggasacca� uppajjissati tassa tattha samudayasacca� uppajjissat�'ti: yassa cittassa anantar� aggamagga� pa�ilabhissanti tesa� tattha maggasacca� uppajjissati, no ca tesa� tattha samudayasacca� uppajjissati, ye ca��e magga� pa�ilabhissanti tesa� tattha maggasacca�ca uppajjissati, samudayasacca�ca uppajjissati. (Anulomapuggalok�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. Yassa dukkhasacca� n�ppajjissati tassa samudayasacca� n�ppajjissat�ti: �mant�. Yassa v� pana samudayasacca� n�ppajjissati tassa dukkhasacca� n�ppajjissat�ti: aggamaggasama�g�na� arahant�na� yassa cittassa anantar� aggamagga� pa�ilabhissanti tesa� samudayasacca� n�ppajjissati, no ca tesa� dukkhasaca� n�ppajjissati. Pacchimacittasama�g�na� tesa� samudayasacca�ca nuppajjissati, dukkhasacca�ca n�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dukkhasacca� n�ppajjissati tassa maggasacca� n�ppajjissat�ti: �mant�. Yassa v� pana maggasacca� n�ppajjissati tassa dukkhasacca� n�ppajjissat�ti: aggamaggasama�g�na� arahant�na� ye ca puthujjan� magga� na pa�ilabhissanti tesa� maggasacca� n�ppajjissati. No ca tesa� dukkhasacca� n�ppajjissati. Pacchimacittasama�g�na� tesa� maggasacca�ca n�ppajjissati, dukkhasacca�ca n�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60] [\x 46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. Yassa samudayasacca� n�ppajjissati tassa maggasacca� n�ppajjissat�ti: yassa cittassa anantar� aggamagga� pa�ilabhissanti tesa� samudayasacca� n�ppajjissati, no ca tesa� maggasacca� n�ppajjissati. Aggamaggasama�g�na�, arahant�na� tesa� samudayasacca�ca n�ppajjissati, maggasacca�ca n�ppajjissati. Yassa v� pana maggasacca� n�ppajjissati. Tassa samudayasacca� n�ppajjissat�ti: ye ca puthujjan� magga� na pa�ilabhissanti tesa� maggasacca� n�ppajjissati, no ca tesa� samudayasacca� n�ppajjissati. Aggamaggasama�g�na� arahant�na� tesa� maggasacca�ca n�ppajjissati, samudayasacca�ca n�ppajjissati. (Paccan�kapuggal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. Yattha dukkhasacca� n�ppajjissati -pe- (paccan�kaok�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. Yassa yattha dukkhasacca� n�ppajjissati tassa tattha samudayasacca� n�ppajjissat�ti: �mant�. Yassa v� pana [PTS Page 186] [\q 186/]      yattha samudayasacca� n�ppajjissati tassa tattha dukkhasacca� n�ppajjissat�ti: aggamaggasama�g�na� arahant�na�, yassa cittassa anantar� aggamagga� pa�ilabhissanti, asa��asatt�na� tesa� tattha samudayasacca� n�ppajjissati, no ca tesa� tattha dukkhasacca� n�ppajjissati. Pacchimacittasama�g�na� tesa� tattha samudayasacca�ca n�ppajjissati, dukkhasacca�ca n�ppajjissa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yattha dukkhasacca� n�ppajjissati tassa tattha maggasacca� n�ppajjissat�ti: �mant�. Yassa v� pana yattha maggasacca� n�ppajjissati tassa tattha dukkhasacca� n�ppajjissat�ti: aggamaggasama�g�na� arahant�na� ye ca puthujjan� magga� na pa�ilabhissanti �p�yik�na� asa��asatt�na� tesa� tattha maggasacca� n�ppajjissati, no ca tesa� tattha dukkhasacca� n�ppajjissati. Pacchimacittasama�g�na� tesa� tattha maggasacca�ca n�ppajjissati, dukkhasacca�ca n�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. Yassa yattha samudayasacca� n�ppajjissati tassa tattha maggasacca� n�ppajjissat�ti: yassa cittassa anantar� aggamagga� pa�ilabhissanti tesa� tattha samudayasacca� n�ppajjissati, no ca tesa� tattha maggasacca� n�ppajjissati, aggamaggasama�g�na�, arahant�na�, asa��asatt�na� tesa� tattha samudayasacca�ca n�ppajjissati, maggasacca�ca n�ppajjissati. Yassa v� pana yattha maggasacca� n�ppajjissati tassa tattha samudayasacca� n�ppajjissat�ti: �p�yik�na�, ye ca puthujjan� magga� na pa�ilabhissanti tesa� tattha maggasacca� n�ppajjissati, no ca tesa� tattha samudayasacca� n�ppajjissa ti. Aggamaggasama�g�na�, arahant�na�, asa��asatt�na� tesa� tattha maggasacca�ca n�ppajjissati, samudayasacca�ca n�ppajjissati. (Paccan�kapuggalok�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gatav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62] [\x 46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. Yassa dukkhasacca� uppajjati tassa samudayasacca� uppajjitth�ti: �mant�. Yassa v� pana samudayasacca� uppajjittha tassa dukkhasacca� uppajjat�'ti: sabbesa� cavant�na� pavatte cittassa bha�gakkha�e ar�pe maggassa ca phalassa ca upp�dakkha�e tesa� samudayasacca� uppajjittha, no ca tesa� dukkhasacca� uppjjati. Sabbesa� upapajjant�na� pavatte cittassa upp�dakkha�e tesa� samudayasacca�ca uppajjittha, dukkhasacca�c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dukkhasacca� uppajjati tassa maggasacca� uppajjitth�ti: anabhisamet�v�na� upapajjant�na� pavatte cittassa upp�dakkha�e [PTS Page 187] [\q 187/]      tesa� dukkhasacca� uppajjati, no ca tesa� maggasacca� uppajjittha. Abhisamet�v�na� upapajjant�na� pavatte cittassa upp�dakkha�e tesa� dukkhasacca�ca uppajjati, maggasacca�ca uppajjittha. Yassa v� pana maggasacca� uppajjittha tassa dukkhasacca� uppajjat�'ti: abhisamet�v�na� cavant�na� pavatte cittassa bha�gakkha�e, ar�pe maggassa ca phalassa ca upp�dakkha�e tesa� maggasacca� uppajjittha, no ca tesa� dukkhasacca� uppajjati. Abhisamet�v�na� upapajjant�na�, pavatte cittassa upp�dakkha�e tesa� maggasacca�ca uppajjittha, dukkhasacca�c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. Yassa samudayasacca uppajjati tassa maggasacca� uppajjitth�ti: anabhisamet�v�na� ta�h�ya upp�dakkha�e tesa� samudayasacca� uppajjati, no ca tesa� maggasacca� uppajjittha. Abhisamet�v�na� ta�h�ya upp�dakkha�e tesa� samudayasacca�ca uppajjati, maggasacca�ca uppajjittha. Yassa v� pana maggasacca� uppjjittha tassa samudayasacca� uppajjat�'ti: abhisamet�v�na� ta�h�ya bha�gakkha�e ta�h�vippayuttacitte vattam�ne, nirodhasam�pann�na� tesa� maggasacca� uppajjittha, no ca tesa� samudayasacca� uppajjati. Abhisamet�v�na� ta�h�ya upp�dakkha�e tesa� maggasacca�ca uppajjittha, samudayasacca�ca uppajjati. (Anulomapuggal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. Yattha dukkhasacca� uppajjati -pe- (anulomaok�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Yatthak� sadis� sabb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64] [\x 46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. Yassa yattha dukkhasacca� uppajjati tassa tattha samudayasacca� uppajjitth�ti: suddh�v�s�na� upapatticittassa upp�dakkha�e asa��asatta� upapajjant�na� tesa� tattha dukkhasacca� uppajjati, no ca tesa� tattha samudayasacca� uppajjittha. Itaresa� catuvok�ra� pa�cavok�ra� upapajjant�na� pavatte cittassa upp�dakkha�e tesa� tattha dukkhasacca�ca uppajjati, samudayasacca�ca uppajjittha. Yassa v� pana yattha samudayasacca� uppajjittha tassa tattha dukkhasacca� uppajjat�'ti: catuvok�r� pa�cavok�r� cavant�na� pavatte cittassa bha�gakkha�e ar�pe maggassa ca phalassa ca upp�dakkha�e tesa� tattha samudayasacca� uppajjittha, no ca tesa� tattha dukkhasacca� uppajjati. Catuvok�ra� pa�cavok�ra� upapajjant�na� pavatte cittassa upp�dakkha�e tesa� tattha samudayasacca�ca uppajjittha, dukkhasacca�ca uppajjati. [PTS Page 188] [\q 188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yattha dukkhasacca� uppajjati tassa tattha maggasacca� uppajjitth�ti: suddh�v�s�na� upapatticittassa upp�dakkha�e anabhisamet�v�na� upapajjant�na� pavatte cittassa upp�dakkha�e asa��asatta� upapajjant�na� tesa� tattha dukkhasacca�ca uppajjati, no ca tesa� tattha maggasacca� uppajjittha. Abhisamet�v�na� upapajjant�na� pavatte cittassa upp�dakkha�e tesa� tattha dukkhasacca�ca uppajjati, maggasacca�ca uppajjittha. Yassa v� pana yattha maggasacca� uppajjittha tassa tattha dukkhasacca� uppajjat�'ti: abhisamet�v�na� cavant�na� pavatte cittassa bha�gakkha�e ar�pe maggassa ca phalassa ca upp�dakkha�e tesa� tattha maggasacca� uppajjittha, no ca tesa� tattha dukkhasacca� uppajjati. Abhisamet�v�na� upapajjant�na� pavatte cittassa upp�dakkha�e tesa� tattha maggasacca�ca uppajjittha, dukkhasacca�c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. Yassa yattha samudayasacca� uppajjati tassa tattha maggasacca� uppajjitth�ti: anabhisamet�v�na� ta�h�ya upp�dakkha�e tesa� tattha samudayasacca� uppajjati, no ca tesa� tattha maggasacca� uppajjittha. Abhisamet�v�na� ta�h�ya upp�dakkha�e tesa� tattha samudayasacca�ca uppajjati, maggasacca�ca uppajjittha. Yassa v� pana yattha maggasacca� uppajjittha tassa tattha samudayasacca� uppajjat�'ti: abhisamet�v�na� ta�h�ya bha�gakkha�e ta�h�vippayuttacitte vattam�ne tesa� tattha maggasacca� uppajjittha, no ca tesa� tattha samudayasacca� uppajjati. Abhisamet�v�na� ta�h�ya upp�dakkha�e tesa� tattha maggasacca�ca uppajjittha, samudayasacca�ca uppajjati. (Anuloma puggalok�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66] [\x 46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. Yassa dukkhascca� n�ppajjati tassa samudayasacca� n�ppajjitth�ti: uppajjittha. Yassa v� pana samudayasacca� n�ppajjittha tassa dukkhasacca� n�ppajjit�ti: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dukkhasacca� n�ppajjati tassa maggasacca� n�ppajjitth�ti: abhisamet�v�na� cavant�na� pavatte cittassa bha�gakkha�e, ar�pe maggassa ca phalassa ca upp�dakkha�e tesa� dukkhasacca� n�ppajjati, no ca tesa� maggasacca� n�ppajjittha. Anabhisamet�v�na� cavant�na�, pavatte cittassa bha�gakkha�e tesa� dukkhasacca�ca n�ppajjati, maggasacca�ca n�ppajjittha. Yassa v� pana maggasacca� n�ppajjittha, tassa dukkhasacca� n�ppajjat�ti: anabhisamet�v�na� upapajjant�na�, [PTS Page 189] [\q 189/]      pavatte cittassa upp�dakkha�e tesa� maggasacca� n�ppajjittha. No ca tesa� dukkhasacca� n�ppajjati. Anabhisamet�v�na� cavant�na�, pavatte cittassa bha�gakkha�e tesa� maggasacca�ca n�ppajjittha, dukkhasacca�ca n�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. Yassa samudayasacca� n�ppajjati tassa maggasacca� n�ppajjitth�ti: abhisamet�v�na� ta�h�ya bha�gakkha�e, ta�h�vippayuttacitte vattam�ne nirodhasam�pann�na� tesa� samudayasacca� n�ppajjati, no ca tesa� maggasacca� n�ppajjittha. Anabhisamet�v�na� ta�h�ya bha�gakkha�e ta�h�vippayuttacitte vattam�ne asa��asatt�na� tesa� samudayasacca�ca n�ppajjati maggasacca�ca n�ppajjittha. Yassa v� pana maggasacca� n�ppajjittha tassa samudayasacca� n�ppajjat�ti: anabhisamet�v�na� ta�h�ya upp�dakkha�e tesa� maggasacca� n�ppajjittha, no ca tesa� samudayasacca� n�ppajjati. Anabhisamet�v�na� ta�h�ya bha�gakkha�e, ta�h�vippayuttacitte vattam�ne asa��asatt�na� tesa� maggasacca�ca n�ppajjittha, samudayasacca�ca n�ppajjati. (Paccan�kapuggal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. Yattha dukkhasacca� n�ppajjati -pe- (paccan�kaok�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68] [\x 46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. Yassa yattha dukkhasacca� n�ppajjati tassa tattha samudayasacca� n�ppajjitth�ti: catuvok�r� pa�cavok�r� cavant�na�, pavatte cittassa bha�gakkha�e, ar�pe maggassa ca phalassa ca upp�dakkha�e tesa� tattha dukkhasacca� n�ppajjati, no ca tesa� tattha samudayasacca� n�ppajjittha. Suddh�v�s�na� upapatticittassa bha�gakkha�e, asa��asatt� cavant�na� tesa� tattha dukkhasacca�ca n�ppajjati, samudayasacca�ca n�ppajjittha. Yassa v� pana yattha samudayasacca� n�ppajjittha tassa tattha dukkhasacca� n�ppajjat�ti: suddh�v�s�na� upapatticittassa upp�dakkha�e, asa��asatta� upapajjant�na� tesa� tattha samudayasacca� n�ppajjittha, no ca tesa� tattha dukkhasacca� n�ppajjati. Suddh�v�s�na� upapatticittassa bha�gakkha�e asa��asatt� cavant�na� tesa� tattha samudayasacca�ca n�ppajjittha, dukkhasacca�ca n�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yattha dukkhasacca� n�ppajjati tassa tattha maggasacca� n�ppajjitth�ti: abhisamet�v�na� cavant�na�, pavatte cittassa bha�gakkha�e, ar�pe maggassa ca phalasassa ca upp�dakkha�e tesa� tattha dukkhasacca� n�ppajjati, no ca tesa� tattha maggasacca� n�ppajjittha. Suddh�v�s�na� upapatticittassa bha�gakkha�e, anabhisamet�v�na� cavant�na�, [PTS Page 190] [\q 190/]      pavatte cittassa bha�gakkha�e, asa��asatt� cavant�n�� tesa� tattha dukkhasacca�ca n�ppajjati, maggasacca�ca n�ppajjittha. Yassa v� pana yattha maggasacca� n�ppajjittha tassa tattha dukkhasacca� n�ppajjat�ti: suddh�v�s�na� upapatticittassa upp�dakkha�e anabhisamet�v�na� upapajjant�na�, pavatte cittassa upp�dakkha�e, asa��asatta� upapajjant�na� tesa� tattha maggasacca�ca n�ppajjittha, no ca tesa� tattha dukkhasacca� n�ppajjati. Suddh�v�s�na� upapatticittassa bha�gakkha�e anabhisamet�v�na� cavant�na�, pavatte cittassa bha�gakkha�e, asa��asatt� cavant�na� tesa� tattha maggasacca�ca n�ppajjittha, dukkhasacca�ca n�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. Yassa yattha samudayasacca� n�ppajjati tassa tattha maggasacca� n�ppajjitth�ti: abhisamet�v�na� ta�h�ya bha�gakkha�e, ta�h�vippayuttacitte vattam�ne tesa� tattha samudayasacca� n�ppajjati, no ca tesa� tattha maggasacca� n�ppajjittha. Suddh�v�s�na� dutiye citte vattam�ne, anabhisamet�v�na� ta�h�ya bha�gakkha�e, ta�h�vippayuttacitte vattam�ne, asa��asatt�na� tesa� tattha samudayasacca�ca n�ppajjati, maggasacca�ca n�ppajj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70] [\x 47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v� pana yattha maggasacca� n�ppajjittha tassa tattha samudayasacca� n�ppajjat�ti: anabhisamet�v�na� ta�h�ya upp�dakkha�e tesa� tattha maggasacca� n�ppajjittha, no ca tesa� tattha samudayasacca� n�ppajjati. Suddh�v�s�na� dutiye citte vattam�ne anabhisamet�v�na� ta�h�ya bha�gakkha�e, ta�h�vippayuttacitte vattam�ne asa��asatt�na� tesa� tattha maggasacca�ca n�ppajjittha, samudayasacca�ca n�ppajjati. (Paccan�ka puggalok�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uppann�t�tav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. Yassa dukkhasacca� uppajjati tassa samudayasacca� uppajjissat�'ti: aggamaggassa upp�dakkha�e arahant�na� cittassa upp�dakkha�e yassa cittassa anantar� aggamagga� pa�ilabhissanti tassa cittassa upp�dakkha�e tesa� dukkhasacca� uppajjati, no ca tesa� samudayasacca� uppajjissati. Itaresa� uppajjant�na� pavatte cittassa upp�dakkha�e tesa� dukkhasacca�ca uppajjati, samudayasacca�ca uppajjissati. Yassa v� pana samudayasacca� uppajjissati tassa dukkhasacca� uppajjat�'ti: sabbesa� cavant�na�, pavatte cittassa bha�gakkha�e, ar�pe maggassa ca phalassa ca upp�dakkha�e tesa� samudayasacca� [PTS Page 191] [\q 191/]      uppajjissati, no ca tesa� dukkhasacca� uppajjati. Sabbesa� uppajjant�na� pavatte cittassa upp�dakkha�e tesa� samudayasacca�ca uppajjissati, dukkhasacca�c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dukkhasacca� uppajjati tassa maggasacca� uppajjissat�'ti: aggamaggassa upp�dakkha�e arahant�na� cittassa upp�dakkha�e ye ca puth�jjan� magga� na pa�ilabhissanti tesa� upapajjant�na� pavatte cittassa upp�dakkha�e tesa� dukkhasacca� uppajjati, no ca tesa� maggasacca� uppajjissati. Yassa cittassa anantar� aggamagga� pa�ilabhissanti tassa cittassa upp�dakkha�e, yeca��e magga� pa�ilabhissanti tesa� upapajjant�na� pavatte cittassa upp�dakkha�e tesa� dukkhasacca�ca uppajjati, maggasacca�ca uppajjissati. Yassa v� pana maggasacca� uppajjissati tassa dukkhasacca� uppajjat�'ti yassa cittassa anantar� aggamagga� pa�ilabhissanti, tassa cittassa bha�gakkha�e, yeca��e magga� pa�ilabhissanti tesa� cavant�na�, pavatte cittassa bha�gakkha�e, ar�pe maggassa ca phalassa ca upp�dakkha�e tesa� maggasacca� uppajjissati, no ca tesa� dukkhasacca�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72] [\x 47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cittassa anantar� aggamagga� pa�ilabhissanti tassa cittassa upp�dakkha�e, ye ca��e magga� pa�ilabhissanti tesa� upapajjant�na�, pavatte cittassa upp�dakkha�e tesa� maggasacca�ca uppajjissati, dukkhasacca�c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. Yassa samudayasacca� uppajjati tassa magagasacca� uppajjissat�'ti: ye puthujjan� magga� na pa�ilabhissanti tesa� ta�h�ya upp�dakkha�e tesa� samudayasacca� uppajjati, no ca tesa� maggasacca� uppajjissati. Ye magga� pa�ilabhissanti tesa� ta�h�ya upp�dakkha�e tesa� samudayasacca�ca uppajjati, maggasacca�ca uppajjissati. Yassa v� pana maggasacca� uppajjissati tassa samudayasacca� uppajjat�'ti: yassa cittassa anantar� aggamagga� pa�ilabhissanti tassa cittassa upp�dakkha�e yeca��e magga� pa�ilabhissanti tesa� ta�h�ya bha�gakkha�e, ta�h�vippayuttacitte vattam�ne nirodhasam�pann�na�, asa��asatt�na� tesa� maggasacca� uppajjissati, no ca tesa� samudayasacca� uppajjati. Ye magga� pa�ilabhissanti tesa� ta�h�ya upp�dakkha�e tesa� maggasacca�ca uppajjissati, samudayasacca�ca uppajjati. [PTS Page 192] [\q 192/]      (anulomapuggal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. Yattha dukkhasacca� uppajjati -pe- (anulomaok�sa) (yatthakampi yassa yatthakasadisa� k�tabb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. Yassa yattha dukkhasacca� uppajjati tassa tattha samudayasacca� uppajjissat�'ti: aggamaggassa upp�dakkha�e, arahant�na� cittassa upp�dakkha�e, yassa cittassa anantar� aggamagga� pa�ilabhissanti tassa cittassa upp�dakkha�e, asa��asatta� upapajjant�na� tesa� tattha dukkhasacca� uppajjati, no ca tesa� tattha samudayasacca� uppajjissati. Itaresa� catuvok�ra� pa�cavok�ra� upapajjant�na� pavatte cittassa upp�dakkha�e tesa� tattha dukkhasacca�ca uppajjati, samudayasacca�ca uppajjissati. Yassa v� pana yattha samudayasacca� uppajjissati. Tassa tattha dukkhasacca� uppajjat�'ti: catuvok�r� pa�cavok�r� cavant�na�, pavatte cittassa bha�gakkha�e, ar�pe maggassa ca phalassa ca upp�dakkha�e tesa� tattha samudayasacca� uppajjissati, no ca tesa� tattha dukkhasacca� uppajjati. Catuvok�ra� pa�cavok�ra� upapajjant�na�, pavatte cittassa upp�dakkha�e tesa� tattha samudayasacca�ca uppajjissati, dukkhasacca�c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74] [\x 47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yattha dukkhasacca� uppajjati tassa tattha maggasacca� uppajjissat�'ti: aggamaggassa upp�dakkha�e, arahant�na� cittassa upp�dakkha�e, �p�yik�na�, ye ca puth�jjan� magga� na pa�ilabhissanti tesa� upapajjant�na�, pavatte cittassa upp�dakkha�e, asa��asatta� upapajjant�na� tesa� tattha dukkhasacca� uppajjati, no ca tesa� tattha maggasacca� uppajjissati. Yassa cittassa anantar� aggamagga� pa�ilabhissanti tassa cittassa upp�dakkha�e ye ca��e magga� pa�ilabhissanti tesa� upapajjant�na� pavatte cittassa upp�dakkha�e tesa� tattha dukkhasacca�ca uppajjati, maggasacca�ca uppajjissati. Yassa v� pana yattha maggasacca� uppajjissati tassa tattha dukkhasacca� uppajjat�'ti: yassa cittassa anantar� aggamagga� pa�ilabhissanti tassa cittassa bha�gakkha�e ye ca��e magga� pa�ilabhissanti tesa� cavant�na� pavatte cittassa bha�gakkha�e ar�pe maggassa ca phalassa ca upp�dakkha�e tesa� tattha maggasacca� uppajjissati, no ca tesa� tattha dukkhasacca� uppajjati. Yassa cittassa anantar� aggamagga� pa�ilabhissanti tassa cittassa upp�dakkha�e, ye ca��e [PTS Page 193] [\q 193/]      magga� labhissanti tesa� upapajjant�na� pavatte cittassa upp�dakkha�e tesa� tattha maggasacca�ca uppajjissati, dukkhasacca�c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. Yassa yattha samudayasacca� uppajjati tassa tattha maggasacca� uppajjissat�'ti: �p�yik�na�, ye ca puthujjan� magga� na pa�ilabhissanti tesa� ta�h�ya upp�dakkha�e tesa� tattha samudayasacca� uppajjati, no ca tesa� tattha maggasacca� uppajjissati. Ye magga� pa�ilabhissanti tesa� ta�h�ya upp�dakkha�e tesa� tattha samudayasacca�ca uppajjati, maggasacca�ca uppajjissati. Yassa v� pana yattha maggasacca� uppajjissati tassa tattha samudayasacca� uppajjat�'ti: yassa cittassa anantar� aggamagga� pa�ilabhissanti tassa cittassa upp�dakkha�e ye ca��e magga� pa�ilabhissanti tesa� ta�h�ya bha�gakkha�e ta�h�vippayuttacitte vattam�ne tesa� tattha maggasacca� uppajjissati, no ca tesa� tattha samudayasacca� uppajjati. Ye magga� pa�ilabhissanti tesa� ta�h�ya upp�dakkha�e tesa� tattha maggasacca�ca uppajjissati, samudayasacca�ca uppajjati. (Anuloma puggalok�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76] [\x 47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. Yassa dukkhasacca� n�ppajjati tassa samudayasacca� n�ppajjissat�ti: sabbesa� cavant�na�, pavatte cittassa bha�gakkha�e, ar�pe maggassa ca phalassa ca upp�dakkha�e tesa� dukkhasacca� n�ppajjati, no ca tesa� samudayasacca� n�ppajjissati. Aggamaggassa bha�gakkha�e, arahant�na� cittassa bha�gakkha�e, yassa cittassa anantar� aggamagga� pa�ilabhissanti tassa cittassa bha�gakkha�e, ar�pe aggamaggassa ca phalassa ca upp�dakkha�e tesa� dukkhasacca�ca n�ppajjati, samudayasacca�ca n�ppajjissati. Yassa v� pana samudayasacca� n�ppajjissati tassa dukkhasacca� n�ppajjat�ti: aggamaggassa upp�dakkha�e, arahant�na� cittassa upp�dakkha�e, yassa cittassa anantar� aggamagga� pa�ilabhissanti tassa cittassa upp�dakkha�e tesa� samudayasacca� n�ppajjissati, no ca tesa� dukkhasacca� n�ppajjati. Aggamaggassa bha�gakkha�e, arahant�na� cittassa bha�gakkha�e, yassa cittassa anantar� aggamagga� pa�ilabhissanti tassa cittassa bha�gakkha�e, ar�pe aggamaggassa ca phalassa ca upp�dakkha�e tesa� samudayasacca�ca n�ppajjissati. Dukkhasacca�ca n�ppajjati. [PTS Page 194] [\q 194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dukkhasacca� n�ppajjati tassa maggasacca� n�ppajjissat�ti: yassa cittassa anantar� aggamagga� pa�ilabhissanti tassa cittassa bha�gakkha�e, ye ca��e magga� pa�ilabhissanti tesa� cavant�na�, pavatte cittassa bha�gakkha�e, ar�pe maggassa ca phalassa ca upp�dakkha�e tesa� dukkhasacca� n�ppajjati, no ca tesa� maggasacca� n�ppajjissati. Aggamaggassa bha�gakkha�e, arahant�na� cittassa bha�gakkha�e, ye ca puthujjan� magga� na pa�ilabhissanti tesa� cavant�na�, pavatte cittassa bha�gakkha�e, ar�pe aggamaggassa ca phalassa ca upp�dakkha�e tesa� dukkhasacca�ca n�ppajjati, maggasacca�ca n�ppajjissati. Yassa v� pana maggasacca� n�ppajjissati. Tassa dukkhasacca� n�ppajjat�ti: aggamaggassa upp�dakkha�e arahant�na� cittassa upp�dakkha�e, ye ca puthujjan� magga� na pa�ilabhissanti tesa� upapajjant�na�, pavatte cittassa upp�dakkha�e tesa� maggasacca� n�ppajjissati, no ca tesa� dukkhasacca� n�ppajjati. Aggamaggassa bha�gakkha�e, arahant�na� cittassa bha�gakkha�e, ye ca puthujjan� magga� na pa�ilabhissanti tesa� cavant�na�, pavatte cittassa bha�gakkha�e, ar�pe aggamaggassa ca phalassa ca upp�dakkha�e tesa� maggasacca�ca n�ppajjissati, dukkhasacca�ca n�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78] [\x 47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. Yassa samudayasacca� n�ppajjati tassa maggasacca� n�ppajjissat�ti: yassa cittassa anantar� aggamagga� pa�ilabhissanti tassa cittassa upp�dakkha�e, ye ca��e magga� pa�ilabhissanti tesa� ta�h�ya bha�gakkha�e, ta�h�vippayuttacitte vattam�ne, nirodhasam�pann�na�, asa��asatt�na� tesa� samudayasacca� n�ppajjati, no ca tesa� maggasacca� n�ppajjissati. Aggamaggasama�g�na�, arahant�na�, ye ca puthujjan� magga� na pa�ilabhissanti tesa� ta�h�ya bha�gakkha�e, ta�h�vippayuttacitte vattam�ne nirodhasam�pann�na�, asa��asatt�na� tesa� samudayasacca�ca n�ppajjati, maggasacca�ca n�ppajjissati. Yassa v� pana maggasacca� n�ppajjissati tassa samudayasacca� n�ppajjat�ti: ye puthujjan� magga� na pa�ilabhissanti tesa� ta�h�ya upp�dakkha�e, tesa� maggasacca� n�ppajjissati, no ca tesa� samudayasacca� n�ppajjati. Aggamaggasama�g�na�, arahant�na�, ye ca puthujjan� magga� na pa�ilabhissanti tesa� ka�h�ya upp�dakkha�e, te6sa� magagasacca� n�ppajjissati, no ca tesa� samudayasacca� n�ppajjati. Aggamaggasama�g�na�, arahant�na�, ye ca puthujjan� [PTS Page 195] [\q 195/]      magga� na pa�ilabhissanti tesa� ta�h�ya bha�gakkha�e, ta�h�vippayuttacitte vattam�ne nirodhasam�pann�na�, asa��asatt�na� tesa� maggasacca�ca n�ppajjissati, samudayasacca�ca n�ppajjati. (Paccan�kapuggal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9. Yattha dukkhasacca� n�ppajjati -pe- (paccan�kaok�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. Yassa yattha dukkhasacca� n�ppajjati tassa tattha samudayasacca� n�ppajjissat�ti: catuvok�r� pa�cavok�r� cavant�na�, pavatte cittassa bha�gakkha�e, ar�pe maggassa ca phalassa ca upp�dakkha�e tesa� tattha dukkhasacca� n�ppajjati, no ca tesa� tattha samudayasacca� n�ppajjissati. Aggamaggassa bha�gakkha�e, arahant�na� cittassa bha�gakkha�e, yassa cittassa anantar� aggamagga� pa�ilabhissanti, tassa cittassa bha�gakkha�e, ar�pe aggamaggassa ca phalassa ca upp�dakkha�e, asa��asatt� cavant�na� tesa� tattha dukkhasacca�ca n�ppajjati, samudayasacca�ca n�ppajjissati. Yassa v� pana yattha samudayasacca� n�ppajjissati tassa tattha dukkhasacca� n�ppajjat�ti: aggamaggassa upp�dakkha�e, arahant�na� cittassa upp�dakkha�e, yassa cittassa anantar� aggamagga� pa�ilabhissanti tassa cittassa upp�dakkha�e asa��asatta� upapajjant�na� tesa� tattha samudayasacca� n�ppajjissati, no ca tesa� tattha dukkhasacca� n�ppajjati. Aggamaggassa bha�gakkha�e arahant�n�� cittassa bha�gakkha�e, yassa cittassa anantar� aggamagga� pa�ilabhissanti tassa cittassa bha�gakkha�e, ar�pe aggamaggassa ca phalassa ca upp�dakkha�e, asa��asatt� cavant�na� tesa� tattha samudayasacca�ca n�ppajjissati, dukkhasacca�ca n�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80] [\x 48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yattha dukkhasacca� n�ppajjati tassa tattha maggasacca� n�ppajjissat�ti: yassa cittassa anantar� aggamagga� pa�ilabhissanti tassa cittassa bha�gakkha�e, ye ca��e magga� pa�ilabhissanti tesa� cavant�na�, pavatte cittassa bha�gakkha�e, ar�pe maggassa ca phalassa ca upp�dakkha�e tesa� tattha dukkhasacca� n�ppajjati, no ca tesa� tattha maggasacca� n�ppajjissati. Aggamaggassa bha�gakkha�e, arahant�na� cittassa bha�gakkha�e, �p�yik�na�, ye ca puthujjan� magga� na pa�ilabhissanti tesa� cavant�na�, pavatte cittassa bha�gakkha�e, ar�pe aggamaggassa ca phalassa ca upp�dakkha�e, asa��asatt� cavant�na� [PTS Page 196] [\q 196/]      tesa� tattha dukkhasacca�ca n�ppajjati, maggasacca�ca n�ppajjissati. Yassa v� pana yattha maggasacca� n�ppajjissati tassa tattha dukkhasacca� n�ppajjissat�ti: aggamaggassa upp�dakkha�e, arahant�na� cittassa upp�dakkha�e, �p�yik�na�, ye ca puthujjan� magga� na pa�ilabhissanti tesa� upapajjant�na�, pavatte cittassa upp�dakkha�e, asa��asatta� upapajjant�na�, tesa� tattha maggasacca� n�ppajjissati, no ca tesa� tattha dukkhasacca� n�ppajajati. Aggamaggassa bha�gakkha�e arahant�na� cittassa bha�gakkha�e, �p�yik�na�, ye ca puthujjan� magga� na pa�ilabhissanti tesa� cavant�na�, pavatte cittassa bha�gakkha�e ar�pe aggamaggassa ca phalassa ca upp�dakkha�e asa��asatta� cavant�na� tesa� tattha maggasacca�ca n�ppajjissati, dukkhasacca�ca n�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. Yassa yattha samudayasacca� n�ppajjati tassa tattha maggasacca� n�ppajjissat�ti: yassa cittassa anantar� aggamagga� pa�ilabhissanti tassa cittassa upp�dakkha�e, ye ca��e magga� pa�ilabhissanti tesa� ta�h�ya bha�gakkha�e ta�h�vippayuttacitte vattam�ne tesa� tattha samudayasacca� n�ppajjati, no ca tesa� tattha maggasacca� n�ppajjissati. Aggamaggasama�g�na�, arahant�na�, ye ca puthujjan� magga� na pa�ilabhissanti tesa� ta�h�ya bha�gakkha�e, ta�h�vippayuttacitte vattam�ne, asa��asatt�na� tesa� tattha samudayasacca�ca n�ppajjati, maggasacca�ca n�ppajjissati. Yassa v� pana yattha maggasacca� n�ppajjissati tassa tattha samudayasacca� n�ppajjat�ti: �p�yik�na�, ye ca puthujjan� magga� na pa�ilabhissanti tesa� ta�h�ya upp�dakkha�e tesa� tattha maggasacca� n�ppajjissati, no ca tesa� tattha samudayasacca� n�ppajjati. Aggamaggasama�g�na�, arahant�na�, ye ca puthujjan� magga� na pa�ilabhissasti tesa� ta�h�ya bha�gakkha�e, ta�h�vippayuttacitte vattam�ne, asa��asatt�na� tesa� tattha maggasacca�ca n�ppajjissati, samudayasacca�ca n�ppajjati. (Paccan�ka puggalok�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uppann�n�gatav�r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82] [\x 48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. Yassa dukkhasacca� uppajjittha tassa samudayasacca� uppajjissatiti: aggamaggasama�g�na� arahant�na� yassa cittassa anantar� aggamagga� pa�ilabhissanti tesa� dukkhasacca� uppajjittha, no ca tesa� samudayasacca� uppajjissati. Itaresa� tesa� dukkhasacca�ca uppajjittha, samudayasacca�ca uppajjissati. Yassa v� pana samudayasacca� uppajjissati tassa dukkhasacca� uppajjitth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dukkhasacca� uppajjittha tassa maggasacca� uppajjissat�'ti: aggamaggasama�g�na� arahant�na� ye ca puthujjan� magga� na pa�ilabhissanti tesa� dukkhasacca� uppajjittha, no ca tesa� maggasacca� uppajjissati. Yassa cittassa anantar� [PTS Page 197] [\q 197/]      aggamagga� pa�ilabhissanti tassa cittassa upp�dakkha�e, ye ca��e magga� pa�ilabhissanti tesa� dukkhasacca�ca uppajjittha, maggasacca�ca uppajjissati. Yassa v� pana maggasacca� -pe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3. Yassa samudayasacca� uppajjittha tassa maggasacca� uppajjissat�'ti: aggamaggasama�g�na� arahant�na� ye ca puthujjan� magga� na pa�ilabhissanti tesa� samudayasacca� uppajjittha, no ca tesa� maggasacca� uppajjissati. Yassa cittassa anantar� aggamagga� pa�ilabhissanti ye ca��e magga� pa�ilabhissanti tesa� samudayasacca�ca uppajjittha, maggasacca�ca uppajjissati. Yassa v� pana maggasacca� -pe- �mant�. (Anulomapuggal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4. Yattha dukkhasacca� uppajjittha -pe- (anulomaok�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. Yassa yattha dukkhasacca� uppajjittha tassa tattha samudayasacca� uppajjissat�'ti: aggamaggasama�g�na� arahant�na� yassa cittassa anantar� aggamagga� pa�ilabhissanti asa��asatt�na� tesa� tattha dukkhasacca� uppajjittha, no ca tesa� tattha samudayasacca� uppajjissati. Itaresa� catuvok�r�na� pa�cavok�r�na� tesa� tattha dukkhasacca�ca uppajjittha, samudayasacca�ca uppajjissati. Yassa v� pana yattha samudayasacca� uppajjissati tassa tattha dukkhasacca� uppajjitth�ti: suddh�v�sa� upapajjant�na� tesa� tattha samudayasacca� uppajjissati, no ca tesa� tattha dukkhasacca� uppajjittha. Itaresa� catuvok�r�na� pa�cavok�r�na� tesa� tattha samudayasacca�ca uppajjissati, dukkhasacca�ca uppajj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84] [\x 48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yattha dukkhasacca� uppajjittha tassa tattha maggasacca� uppajjissat�'ti: aggamaggasama�g�na� arahant�na� ye ca puthujjan� magga� na pa�ilabhissanti �p�yik�na� asa��asatt�na� tesa� tattha dukkhasacca� uppajjittha, no ca tesa� tattha maggasacca� uppajjissati. Yassa cittassa anantar� aggamagga� pa�ilabhissanti tassa cittassa upp�dakkha�e, ye ca��e magga� pa�ilabhissanti tesa� tattha dukkhasacca�ca uppajjittha, maggasacca�ca uppajjissati. Yassa v� pana yattha maggasacca� uppajjissati tassa tattha dukkhasacca� uppajjitth�ti: suddh�v�sa� upapajjant�na� tesa� tattha maggasacca� uppajjissati, no ca tesa� tattha dukkhasacca� uppajjittha. Yassa cittassa anantar� aggamagga� pa�ilabhissanti tassa cittassa upp�dakkha�e, ye ca��e magga� pa�ilabhissanti tesa� tattha maggasacca�ca uppajjissati, dukkhasacca�ca uppajjittha. [PTS Page 198] [\q 198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6. Yassa yattha samudayasacca� uppajjittha tassa tattha maggasacca� uppajjissat�'ti: aggamaggasama�g�na� arahant�na� ye ca puthujjan� magga� na pa�ilabhissanti, �p�yik�na� tesa� tattha samudayasacca� uppajjittha, no ca tesa� tattha maggasacca� uppajjissati. Yassa cittassa anantar� aggamagga� pa�ilabhissanti tassa cittassa upp�dakkha�e, ye ca��e magga� pa�ilabhissanti tesa� tattha samudayasacca�ca uppajjittha, maggasacca�ca uppajjissati. Yassa v� pana yattha maggasacca� uppajjissati tassa tattha samudayasacca� uppajjitth�ti: suddh�v�sa� upapajjant�na� tesa� tattha maggasacca� uppajjissati, no ca tesa� tattha samudayasacca� uppajjittha. Yassa cittassa anantar� aggamagga� pa�ilabhissanti tassa cittassa upp�dakkha�e, ye ca��e magga� pa�ilabhissanti tesa� tattha maggasacca�ca uppajjissati, samudayasacca�ca uppajjittha. (Anuloma puggalok�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. Yassa dukkhasacca� n�ppajjittha tassa samudayasacca� n�ppajjissat�ti: natthi. Yassa v� pana samudayasacca� n�ppajjissati tassa dukkhasacca� n�ppajjitth�ti: uppajj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dukkhasacca� n�ppajjittha tassa maggasacca� n�ppajjissat�ti: natthi. Yassa v� pana maggasacca� n�ppajjissati tassa dukkhasacca� n�ppajjitth�ti: uppajj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86] [\x 48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8. Yassa samudayasacca� n�ppajjittha tassa maggasacca� n�ppajjissat�ti: natthi, yassa v� pana maggasacca� n�ppajjissati tassa samudayasacca� n�ppajjitth�ti: uppajjittha. (Paccan�kapuggal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9. Yattha dukkhasacca� n�ppajjittha -pe- (paccan�kaok�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. Yassa yattha dukkhasacca� n�ppajjittha tassa tattha samudayasacca� n�ppajjissat�ti: uppajjissati. Yassa v� pana yattha samudayasacca� n�ppajjissati tassa dukkhasacca� n�ppajjitth�ti: uppajj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yattha dukkhasacca� n�ppajjittha tassa tattha maggasacca� n�ppajjissat�ti: uppajjissati. Yassa v� pana yattha maggasacca� n�ppajjissati tassa tattha dukkhasacca� n�ppajjitth�ti: uppajj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1. Yassa yattha samudayasacca� n�ppajjittha tassa tattha maggasacca� n�ppajjissatiti: suddh�v�sa� upapajjant�na� tesa� tattha samudayasacca� n�ppajjittha, no ca tesa� tattha maggasacca� n�ppajjissati. Asa��asatt�na� tesa� tattha samudayasacca�ca n�ppajjittha, maggasacca�ca n�ppajjissati. Yassa v� pana yattha maggasacca� n�ppajjissati tassa tattha samudayasacca� n�ppajjitth�ti: aggamaggasama�g�na� arahant�na� ye ca puthujjan� magga� na [PTS Page 199] [\q 199/]      pa�ilabhissanti �p�yik�na� tesa� tattha maggasacca� n�ppajjissati, no ca tesa� tattha samudayasacca� n�ppajjittha. Asa��asatt�na� tesa� tattha maggasacca�ca n�ppajjissati, samudayasacca�ca n�ppajjittha. (Paccan�ka puggalok�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�t�n�gatav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�dav�ro ni��h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88] [\x 48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rodhav�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Yassa dukkhasacca� nirujjhati tassa samudayasacca� nirujjhat�ti: sabbesa� cavant�na� pavatte ta�h�vippayuttacittassa bha�gakkha�e tesa� dukkhasacca� nirujjhati, no ca tesa� samudayasacca� nirujjhati. Ta�h�ya bha�gakkha�e tesa� dukkhasacca�ca nirujjhati, samudayasacca�ca nirujjhati. Yassa v� pana samudayasacca� nirujjhati tassa dukkhasacca� nirujjha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dukkhasacca� nirujjhati tassa maggasacca� nirujjhat�ti: sabbesa� cavant�na� pavatte maggavippayuttacittassa bha�gakkha�e tesa� dukkhasacca� nirujjhati, no ca tesa� maggasacca� nirujjhati. Pa�cavok�re maggassa bha�gakkha�e tesa� dukkhasacca�ca nirujjhati, maggasacca�ca nirujjhati. Yassa v� pana maggasacca� nirujjhati tassa dukkhasacca� nirujjhat�ti: ar�pe maggassa bha�gakkha�e tesa� maggasacca� nirujjhati, no ca tesa� dukkhasacca� nirujjhati. Pa�cavok�re maggassa bha�gakkha�e tesa� maggasacca�ca nirujjhati, dukkhasacca�ca nirujj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assa samudayasacca� nirujjhati tassa maggasacca� nirujjhat�ti: asa��asatte tattha dukkhasacca� nirujjhati -pe- (anulomapuggal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Yattha dukkhasacca� nirujjhati tattha samudayasacca� nirujjhat�ti: asa��asatte tattha dukkhasacca� nirujjhati -pe- (anulomaok�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Yatthaka� upp�depi nirodhepi upp�danirodhepi sadisa�. Natthi n�n�kara�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Yassa yattha dukkhasacca� nirujjhati -pe- (anuloma puggalok�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Yassa yatthakampi sadisa� vitth�retabb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90] [\x 49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Yassa dukkhasacca� na nirujjhati tassa samudayasacca� na nirujjhat�ti: �mant�. Yassa v� pana samudayasacca� na [PTS Page 200] [\q 200/]      nirujjhati tassa dukkhasacca� na nirujjhat�ti: sabbesa� cavant�na� pavatte ta�h�vippayuttassa bha�gakkha�e tesa� samudayasacca� na nirujjhati, no ca tesa� dukkhasacca� na nirujjhati. Sabbesa� upapajjant�na� pavatte cittassa upp�dakkha�e, ar�pe maggassa ca phalassa ca bha�gakkha�e tesa� samudayasacca�ca na nirujjhati, dukkhasacca�ca na nirujj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dukkhasacca� na nirujjhati tassa maggasacca� na nirujjhat�ti: ar�pe maggassa bha�gakkha�e tesa� dukkhasacca� na nirujjhati, no ca tesa� maggasacca� na nirujjhati. Sabbesa� upapajjant�na� pavatte cittassa upp�dakkha�e ar�pe phalassa bha�gakkha�e tesa� dukkhasacca�ca na nirujjhati, maggasacca�ca na nirujjhati. Yassa v� pana maggasacca� na nirujjhati tassa dukkhasacca� na nirujjhat�ti: sabbesa� cavant�na� pavatte maggavippayuttacittassa bha�gakkha�e tesa� maggasacca� na nirujjhati, sabbesa� upapajjant�na� pavatte cittassa upp�dakkha�e ar�pe phalassa bha�gakkha�e tesa� maggasacca�ca na nirujjhati, dukkhasacca�ca na nirujj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Yassa samudayasacca� na nirujjhati tassa maggasacca� na nirujjhat�ti: maggassa bha�gakkha�e tesa� samudayasacca� na nirujjhati, no ca tesa� maggasacca� na nirujjhati. Sabbesa� cittassa upp�dakkha�e, ta�h�vippayuttamaggavippayuttacittassa bha�gakkha�e, nirodhasam�pann�na�, asa��asatt�na� tesa� samudayasacca�ca na nirujjhati, maggasacca�ca na nirujjhati. Yassa v� pana maggasacca� na nirujjhati tassa samudayasacca� na nirujjhat�ti: ta�h�ya bha�gakkha�e tesa� maggasacca� na nirujjhati, no ca tesa� samudayasacca� na nirujjhati. Sabbesa� cittassa upp�dakkha�e, maggavippayuttata�h�vippayuttacittassa bha�gakkha�e, nirodhasam�pann�na� asa��asatt�na� tesa� maggasacca�ca na nirujjhati, samudayasacca�ca na nirujjhati. (Paccan�kapuggal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Yattha dukkhasacca� na nirujjhati -pe- [PTS Page 201] [\q 201/]      (paccan�kaok�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92] [\x 49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Yassa yattha dukkhasacca� na nirujjhati -pe(paccan�kapuggalok�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Yassakampi yassayatthakampi sadisa�. Yassayatthakamhi nirodhasam�pann�nanti ceta� na k�tabba�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uppannav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Yassa dukkhasacca� nirujjhittha tassa samudayasacca� nirujjhitth�ti: �mant�. (Anulomapuggal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Yath� upp�dav�re at�t� pucch� anulomampi paccan�kampi vibhatta� eva� nirodhepi vibhajitabb�, natthi n�n�kara�a�.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�tav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Yassa dukkhasacca� nirujjhissati tassa samudayasacca� nirujjhissat�ti: aggamaggasama�g�na� arahant�na�, yassa cittassa anantar� aggamagga� pa�ilabhissanti tassa cittassa upp�dakkha�e tesa� dukkhasacca� nirujjhissati, no ca tesa� samudayasacca� nirujjhissati. Itaresa� tesa� dukkhasacca�ca nirujjhissati, samudayasacca�ca nirujjhissati. Yassa v� pana samudayasacca� -pe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dukkhasacca� nirujjhissati tassa maggasacca� nirujjhissat�ti: aggamaggassa bha�gakkha�e, arahant�na�, ye ca puthujjan� magga� na pa�ilabhissanti. Tesa� dukkhasacca� nirujjhissati, no ca tesa� maggasacca� nirujjhissati. Aggamaggassa upp�dakkha�e, yassa cittassa anantar� aggamagga� pa�ilabhissanti tesa� dukkhasacca�ca nirujjhissati, maggasacca�ca nirujjhissati. Yassa v� pana maggasacca� -pe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Yassa samudayasacca� nirujjhissati tassa maggasacca� nirujjhissat�ti: ye puthujjan� magga� na pa�ilabhissanti tesa� samudayasacca� nirujjhissati, no ca tesa� maggasacca� nirujjhissati, ye magga� pa�ilabhissanti tesa� samudayasacca�ca nirujjhissati, maggasacca�ca nirujjhissati, yassa v� pana maggasacca� nirujjhissati tassa samudayasacca� nirujjhissat�ti: aggamaggassa upp�dakkha�e, yassa cittassa anantar� aggamagga� pa�ilabhissanti tesa� magagasacca� nirujjhissati, no ca tesa� samudayasacca� nirujjhissati, ye magga� pa�ilabhissanti tesa� maggasacca�ca nirujjhissati, samudayasacca�ca nirujjhissati. [PTS Page 202] [\q 202/]      (anulomapuggal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94] [\x 49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Yattha dukkhasacca� nirujjhissati -pe- (anulomaok�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Yassa yattha dukkhasacca� nirujjhissati tassa tattha samudayasacca� nirujjhissat�ti: aggamaggasama�gina�, arahant�na�, yassa cittassa anantar� aggamagga� pa�ilabhissanti, asa��asatt�na� tesa� tattha dukkhasacca� nirujjhissati, no ca tesa� tattha samudayasacca� nirujjhissati. Itaresa� catuvok�r�na� pa�cavok�r�na� tesa� tattha dukkhasacca�ca nirujjhissati samudayasacca�ca nirujjhissati -pe(anulomapuggalok�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Yassakampi yassayatthakampi sadisa�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Yassa dukkhasacca� na nirujjhissati tassa samudayasacca� na nirujjhissat�ti: �mant�. Yassa v� pana samudayasacca� na nirujjhissati tassa dukkhasacca� na nirujjhissat�ti: aggamaggasama�g�na�, arahant�na�, yassa cittassa anantar� aggamagga� pa�ilabhissanti tesa� samudayasacca� na nirujjhissati, no ca tesa� dukkhasacca� na nirujjhissati. Pacchimacittassa bha�gakkha�e tesa� samudayasacca�ca na nirujjhissati, dukkhasacca�ca na nirujjh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dukkhasacca� na nirujjhissati tassa maggasacca� na nirujjhissat�ti: �mant�. Yassa v� pana maggasacca� na nirujjhissati tassa dukkhasacca� na nirujjhissat�ti: aggamaggassa bha�gakkha�e, arahant�na�, ye ca puthujjan� magga� na pa�ilabhissanti tesa� maggasacca� na nirujjhissati, no ca tesa� dukkhasacca� na nirujjhissati. Pacchimacitatassa bha�gakkha�e tesa� maggasacca�ca na nirujjhissati, dukkhasacca�ca na nirujjh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Yassa samudayasacca� na nirujjhissati tassa maggasacca� na nirujjhissat�ti: aggamaggassa upp�dakkha�e, yassa cittassa anantar� aggamagga� pa�ilabhissanti tesa� samudayasacca� na nirujjhissati. No ca tesa� maggasacca� na nirujjhissati. Aggamaggassa bha�gakkha�e, arahant�na� tesa� samudayasacca�ca na nirujjhissati maggasacca�ca na nirujjhissati. Yassa v� pana maggasacca� na nirujjhissati tassa samudayasacca� na nirujjhissat�ti: ye puthujjan� magga� na pa�ilabhissanti tesa� maggasacca� na nirujjhissati. Aggamaggassa bha�gakkha�e, arahant�na�, tesa� maggasacca�ca na nirujjhissati, samudayasacca�ca na nirujjhissati. [PTS Page 203] [\q 203/]      (paccan�kapuggal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96] [\x 49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Yattha dukkhasacca� na nirujjhissati -pe- (paccan�kaok�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. Yassa yattha dukkhasacca� na nirujjhissati tassa tattha samudayasacca� na nirujjhissat�ti: �mant�. Yassa v� pana yattha samudayasacca� na nirujjhissati tassa tattha dukkhasacca� na nirujjhissat�ti: aggamaggasama�g�na�, arahant�na�, yassa cittassa anantar� aggamagga� pa�ilabhissanti, asa��asatt�na� tesa� tattha samudayasacca� na nirujjhissati, no ca tesa� tattha dukkhasacca� na nirujjhissati. Pacchimacittassa bha�gakkha�e, tesa� tattha samudayasacca�ca na nirujjhissati, dukkhasacca�ca na nirujjhissati. Yassa yattha dukkhasacca� na nirujjhissati, tassa tattha maggasacca� na nirujjhissa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maggasacca� na nirujjhissati tassa tattha dukkhasacca� na nirujjhissat�ti: aggamaggassa bha�gakkha�e, arahant�na�, ye ca puthujjan� magga� na pa�ilabhissanti, �p�yik�na�, asa��asatt�na� tesa� tattha maggasacca� na nirujjhissati, no ca tesa� tattha dukkhasacca� na nirujjhissati, pacchimacittassa bha�gakkha�e tesa� tattha maggasacca�ca nirujjhissati, dukkhasacca�ca na nirujjh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Yassa yattha samudayasacca� na nirujjhissati tassa tattha maggasacca� na nirujjhissat�ti: aggamaggassa upp�dakkha�e, yassa cittassa anantar� aggamagga� pa�ilabhissanti tesa� tattha samudayasacca� na nirujjhissati, no ca tesa� tattha maggasacca� na nirujjhissati. Aggamaggassa bha�gakkha�e, arahant�na�, asa��asatt�na� tesa� tattha samudayasacca�ca na nirarujjhissati, maggasacca�ca na nirujjhissati. Yassa v� pana yattha maggasacca� na nirujjhissati tassa tattha samudayasacca� na nirujjhissat�ti: �p�yik�na�, ye ca puthujjan� magga� na pa�ilabhissanti, tesa� tattha maggasacca� na nirujjhissati, no ca tesa� tattha samudayasacca� na nirujjhissati. Aggamaggassa bha�gakkha�e, arahant�na� tesa� tattha maggasacca�ca na nirujjhissati, samudayasacca�ca na nirujjhissati. (Paccan�kapuggalok�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gatav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98] [\x 49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. Yassa dukkhasacca� nirujjhati tassa samudayasacca� nirujjhitth�ti: �mant�. Yassa v� pana samudayasacca� nirujjhittha tassa dukkhasacca� nirujjhat�ti: sabbesa� upapajjant�na�, pavatta cittassa upp�dakkha�e, ar�pe maggassa ca phalassa ca bha�gakkha�e tesa� samudayasacca� nirujjhittha, no ca tesa� dukkhasacca� nirujjhati. Sabbesa� cavant�na�, pavatte cittassa bha�gakkha�e tesa� samudayasacca�ca nirujjhittha dukkhasacca�ca nirujjhati. [PTS Page 204] [\q 204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dukkhasacca� nirujjhati tassa maggasacca� nirujjhitth�ti: anabhisamet�v�na� cavant�na�, pavatte cittassa bha�gakkha�e tesa� dukkhasacca� nirujjhati, no ca tesa� maggasacca� nirujjhittha. Abhisamet�v�na� cavant�na�, pavatte cittassa bha�gakkha�e tesa� dukkhasacca�ca nirujjhati, maggasacca�ca nirujjhittha. Yassa v� pana maggasacca� nirujjhittha tassa dukkhasacca� nirujjhat�ti: abhisamet�v�na� upapajjant�na� pavatte cittassa upp�dakkha�e, ar�pe maggassa ca phalassa ca bha�gakkha�e tesa� maggasacca� nirujjhittha, no ca tesa� dukkhasacca� nirujjhati. Abhisamet�v�na� cavant�na�, pavatte cittassa bha�gakkha�e tesa� maggasacca�ca nirujjhittha, dukkhasacca�ca nirujj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Yassa samudayasacca� nirujjhati tassa maggasacca� nirujjhitth�ti: anabhisamet�v�na� ta�h�ya bha�gakkha�e tesa� samudayasacca� nirujjhati, no ca tesa� maggasacca� nirujjhittha. Anabhisamet�v�na� ta�h�ya bha�gakkha�e tesa� samudayasacca�ca nirujjhati, maggasacca�ca nirujjhittha. Yassa v� pana maggasacca� nirujjhittha tassa samudayasacca� nirujjhat�ti: abhisamet�v�na� ta�h�ya upp�dakkha�e ta�h� vippayuttacitte vattam�ne, nirodhasam�pann�na� tesa� maggasacca� nirujjhittha, no ca tesa� samudayasacca� nirujjhiti. Abhisamet�v�na� ta�h�ya bha�gakkha�e tesa� maggasacca�ca nirujjhittha, samudayasacca�ca nirujjhati. (Anulomapuggal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Yattha dukkhasacca� nirujjhati -pe- (anulomaok�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00] [\x 50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. Yassa yattha dukkhasacca� nirujjhati tassa tattha samudayasacca� nirujjhitth�ti: suddh�v�s�na� upapatticittassa bha�gakkha�e asa��asatt� cavant�na� tesa� tattha dukkhasacca� nirujjhati, no ca tesa� tattha samudayasacca� nirujjhittha. Itaresa� catuvok�r� pa�cavok�r� cavant�na�, pavatte cittassa bha�gakkha�e tesa� tattha dukkhasacca�ca nirujjhati, samudayasacca�ca nirujjhittha. Yassa v� pana yattha samudayasacca� nirujjhittha tassa tattha dukkhasacca� nirujjhat�ti: catuvok�ra� pa�cavok�ra� upapajjant�na�, pavatte cittassa upp�dakkha�e, ar�pe maggassa ca phalassa ca bha�gakkha�e tesa� tattha samudayasacca� nirujjhittha, no ca tesa� tattha dukkhasacca� nirujjhati. Catuvok�r� pa�cavok�r� cavant�na� pavatte cittassa bha�gakkha�e tesa� tattha samudayasacca�ca nirujjhittha, dukkhasacca�ca nirujj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yattha dukkhasacca� nirujjhati tassa tattha maggasacca� nirujjhitth�ti: [PTS Page 205] [\q 205/]      suddh�v�s�na� upapatticittassa bha�gakkha�e anabhisamet�v�na� cavant�na�, pavatte cittassa bha�gakkha�e asa��asatt� cavant�na� tesa� tattha dukkhasacca� nirujjhati, no ca tesa� tattha maggasacca� nirujjhati. Abhisamet�v�na� cavant�na�, pavatte cittassa bha�gakkha�e tesa� tattha dukkhasacca�ca nirujjhati, maggasacca�ca nirujjhittha. Yassa v� pana yattha maggasacca� nirujjhittha tassa tattha dukkhasacca� nirujjhat�ti: abhisamet�v�na�, upapajjant�na� pavatte cittassa upp�dakkha�e, ar�pe maggassa ca phalassa ca bha�gakkha�e tesa� tattha maggasacca� nirujjhittha, no ca tesa� tattha dukkasacca� nirujjhati. Abhisamet�v�na� cavant�na�, pavatte cittassa bha�gakkha�e tesa� tattha maggasacca�ca nirujjhittha, dukkhasacca�ca nirujj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 Yassa yattha samudayasacca� nirujjhati tassa tattha maggasacca� nirujjhitth�ti: anabhisamet�v�na� ta�h�ya bha�gakkha�e tesa� tattha samudayasacca� nirujjhati, no ca tesa� tattha maggasacca� nirujjhittha. Abhisamet�v�na� ta�h�ya bha�gakkha�e tesa� tattha samudayasacca�ca nirujjhati maggasacca�ca nirujjhittha. Yassa v� pana yattha maggasacca� nirujjhittha tassa tattha samudayasacca� nirujjhat�ti: abhisamet�v�na� ta�h�ya upp�dakkha�e ta�h�vippayuttacitte vattam�ne tesa� tattha maggasacca� nirujjhittha. No ca tesa� tattha samudayasacca� nirujjhati. Abhisamet�v�na� ta�h�ya bha�gakkha�e tesa� tattha maggasacca�ca nirujjhittha, samudayasacca�ca nirujjhati. (Anulomapuggal�vak�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02] [\x 50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. Yassa dukkhasacca� na nirujjhati tassa samudayasacca� na nirujjhitth�ti: nirujjhittha. Yassa v� pana samudayasacca� na nirujjhittha tassa dukkhasacca� na nirujjhat�ti: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dukkhasacca� na nirujjhati tassa maggasacca� na nirujjhitth�ti: abhisamet�v�na� upapajjant�na�, pavatte cittassa upp�dakkha�e, ar�pe maggassa ca phalassa ca bha�gakkha�e tesa� dukkasacca� na nirujjhati, no ca tesa� maggasacca� na nirujjhittha. Anabhisamet�v�na� upapajjant�na�, pavatte cittassa upp�dakkha�e se� dukkhasacca�ca na nirujjhati, maggasacca�ca na nirujjhittha. Yassa v� pana maggasacca� na nirujjhittha tassa dukkhasacca� na nirujjhat�ti: anabhisamet�v�na� cavant�na� pavatte cittassa bha�gakkha�e tesa� maggasacca� na nirujjhittha, no ca tesa� dukkhasacca� na nirujjhati. Anabhisamet�v�na� upapajjant�na�, pavatte cittassa upp�dakkha�e tesa� maggasacca�ca na nirujjhittha, dukkhasacca�ca nirujj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. Yassa samudayasacca� na nirujjhati tassa maggasacca� na nirajjhitth�ti: abhisamet�v�na� ta�h�ya upp�dakkha�e, [PTS Page 206] [\q 206/]      ta�h�vippayuttacitte vattam�ne, nirodhasam�pann�na� tesa� samudayasacca� na nirujjhati, no ca tesa� maggasacca� na nirujjhittha. Anabhisamet�v�na� ta�h�ya upp�dakkha�e, ta�h�vippayuttacitte vattam�ne, asa��asatt�na� tesa� samudayasacca�ca na nirujjhati, maggasacca�ca na nirujjhittha. Yassa v� pana maggasacca� na nirujjhittha tassa samudayasacca� na nirujjhat�ti: anabhisamet�v�na� ta�h�ya bha�gakkha�e tesa� maggasacca� na nirujjhittha, no ca tesa� samudayasacca� na nirujjhati. Anabhisamet�v�na� ta�h�ya upp�dakkha�e ta�h�vippayuttacitte vattam�ne, asa��asatt�na� tesa� maggasacca�ca na nirujjhittha, samudayasadacca�ca na nirujjhati. (Paccan�kapuggal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. Yattha dukkhasacca� na nirujjhati -pe- (paccan�kaok�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04] [\x 50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. Yassa yattha dukkhasacca� na nirujjhati tassa tattha samudayasacca� na nirujjhitth�ti: catuvok�ra� pa�cavok�ra� upapajjant�na�, pavatte cittassa upp�dakkha�e, ar�pe maggassa ca phalassa ca bha�gakkha�e tesa� tattha dukkhasacca� na nirujjhati, no ca se� tattha samudayasacca� na nirujjhittha. Suddh�v�s�na� upapatticittassa upp�dakkha�e, asa��asatta� upapajjant�na�, tesa� tattha dukkhasacca�ca na nirujjhati, samudayasacca�ca na nirujjhittha. Yassa v� pana yattha samudayasacca� na nirujjhittha tassa tattha dukkhasacca� na nirujjhat�ti: suddh�v�s�na� upapatticittassa bha�gakkha�e, asa��asatt� cavant�na� tesa� tattha samudayasacca� na nirujjhittha, no ca tesa� tattha dukkhasacca� na nirujjhati. Suddh�v�s�na� upapatticittassa upp�dakkha�e asa��asatta� upapajjant�na� tesa� tattha samudayasacca�ca na nirujjhittha, dukkhasacca�ca na nirujj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yattha dukkhasacca� na nirujjhati tassa tattha maggasacca� na nirujjhitth�ti: abhisamet�v�na� upapajjant�na�, pavatte cittassa upp�dakkha�e, ar�pe maggassa ca phalassa ca bha�gakkha�e tesa� tattha dukkhasacca� na nirujjhati, no ca tesa� tattha maggasacca� na nirujjhittha. Suddh�v�s�na� upapatticittassa upp�dakkha�e anabhisamet�v�na� upapajjant�na� pavatte cittassa upp�dakkha�e, asa��asatta� upapajjant�na� tesa� tattha dukkhasacca�ca na kirujjhati, maggasacca�ca na nirujjhittha. Yassa v� pana yattha maggasacca� na nirujjhittha tassa tattha dukkhasacca� na nirujjhat�ti: suddh�v�s�na� upapatticittassa bha�gakkha�e, anabhisamet�v�na� cavant�na� [PTS Page 207] [\q 207/]      tesa� tattha maggasacca� na nirujjhittha, no ca tesa� tattha dukkhasacca� na nirujjhati. Suddh�v�s�na� upapatticittassa upp�dakkha�e, anabhisamet�v�na� upapajjant�na�, pavatte cittassa upp�dakkha�e, asa��asatta� upapajjant�na� tesa� tattha maggasacca�ca na nirujjhittha, dukkhasacca�ca na nirujj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. Yassa yattha samudayasacca� na nirujjhati tassa tattha maggasacca� na nirujjhitth�ti: abhisamet�v�na� ta�h�ya upp�dakkha�e ta�h�vippayuttacitte vattam�ne tesa� tattha samudayasacca� na nirujjhati, no ca tesa� tattha maggasacca� na nirujjhittha. Suddh�v�s�na� dutiye citte vattam�ne, anabhisamet�v�na� ta�h�ya upp�dakkha�e, ta�havippayuttacitte vattam�ne asa��asatt�na� tesa� tattha samudayasacca�ca na nirujjhati. Maggasacca�ca na nirujjh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06] [\x 50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v� pana yattha maggasacca� na nirujjhittha tassa tattha samudayasacca� na nirujjhat�ti: anabhisamet�v�na� ta�h�ya bha�gakkha�e tesa� tattha maggasacca� na nirujjhittha, no ca tesa� tattha samudayasacca� na nirujjhati. Suddh�v�s�na� dutiye citte vattam�ne, abhisamet�v�na� ta�h�ya upp�dakkha�e, ta�h�vippayuttacitte vattam�ne, asa��asatt�na� tesa� tattha maggasacca�ca na nirujjhittha, samudayasacca�ca na nirujjhati. (Paccan�kapuggalok�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uppann�t�tav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. Yassa dukkhasacca� nirujjhati tassa samudayasacca� nirujjhissat�ti: aggamaggassa bha�gakkha�e, arahant�na� cittassa bha�gakkha�e, yassa cittassa anantar� aggamagga� pa�ilabhissanti tassa cittassa bha�gakkha�e tesa� dukkhasacca� nirujjhati. No ca tesa� samudayasacca� nirujjhissati. Itaresa� cavant�na�, pavatte cittassa bha�gakkha�e tesa� dukkhasacca�ca nirujjhati, samudayasacca�ca nirujjhissati. Yassa v� pana samudayasacca� nirujjhissati tassa dukkhasacca� nirujjhat�ti: sabbesa� upapajjant�na�, pavatte cittassa upp�dakkha�e, ar�pe maggassa ca phalassa ca bha�gakkha�e tesa� samudayasacca� nirujjhissati, no ca tesa� dukkhasacca� nirujjhati. Sabbesa� cavant�na� pavatte cittassa bha�gakkha�e tesa� samudayasacca�ca nirujjhissati, dukkhasacca�ca nirujj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dukkhasacca� nirujjhati tassa maggasacca� nirujjhissat�ti: aggamaggassa bha�gakkha�e, arahant�na� cittassa bha�gakkha�e [PTS Page 208] [\q 208/]      ye ca puthujjan� magga� na pa�ilabhissanti tesa� cavant�na�, pavatte cittassa bha�gakkha�e tesa� dukkhasacca� nirujjhati, no ca tesa� maggasacca� nirujjhissati. Yassa cittassa anantar� aggamagga� pa�ilabhissanti tassa cittassa bha�gakkha�e, ye ca��e magga� pa�ilabhissanti tesa� cavant�na� pavatte cittassa bha�gakkha�e tesa� dukkhasacca�ca nirujjha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08] [\x 50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gasacca�ca nirujjhissati. Yassa v� pana maggasacca� nirujjhissati tassa dukkhasacca� nirujjhat�ti: aggamaggassa upp�dakkha�e, yassa cittassa anantar� aggamagga� pa�ilabhissanti tassa cittassa upp�dakkha�e, ye ca��e magga� pa�ilabhissanti tesa� upapajjant�na�, pavatte cittassa upp�dakkha�e, ar�pe maggassa ca phalassa ca bha�gakkha�e tesa� maggasacca� nirujjhissati, no ca tesa� dukkhasacca� nirujjhati. Yassa cittassa anantar� aggamagga� pa�ilabhissanti tassa cittassa bha�gakkha�e, ye ca��e magga� pa�ilabhissanti tesa� cavant�na�, pavatte cittassa bha�gakkha�e tesa� maggasacca�ca nirujjhissati, dukkhasacca�ca nirujj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. Yassa samudayasacca� nirujjhati tassa maggasacca� nirujjhissat�ti: ye puthujjan� magga� na pa�ilabhissanti tesa� ta�h�ya bha�gakkha�e, tesa� samudayasacca� nirujjhati, no ca tesa� maggasacca� nirujjhissati. Ye magga� pa�ilabhissanti tesa� ta�h�ya bha�gakkha�e, tesa� samudayasacca�ca nirujjhati, maggasacca�ca nirujjhissati. Yassa v� pana maggasacca� nirujjhissati tassa samudayasacca� nirujjhat�ti: aggamaggassa upp�dakkha�e, yassa cittassa anantar� aggamagga� pa�ilabhissanti tassa cittassa upp�dakkha�e, ye ca��e magga� pa�ilabhissanti tesa� ta�h�ya upp�dakkha�e, ta�h�vippayuttacitte vattam�ne, nirodhasam�pann�na�, asa��asatt�na� tesa� maggasacca� nirujjhissati, no ca tesa� samudayasacca� nirujjhati. Ye magga� pa�ilabhissanti tesa� ta�h�ya bha�gakkha�e tesa� maggasacca�ca nirujjhissati, samudayasacca�ca nirujjhati. (Anulomapuggal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. Yattha dukkhasacca� nirujjhati -pe- (anulomaok�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. Yassa yattha dukkhasacca� nirujjhati tassa tattha samudayasacca� nirujjhissat�ti: [PTS Page 209] [\q 209/]      aggamaggassa bha�gakkha�e, arahant�na� cittassa bha�gakkha�e, yassa cittassa anantar� aggamagga� pa�ilabhissanti tassa cittassa bha�gakkha�e asa��asatt� cavant�na� tesa� tattha dukkhasacca� nirujjhati, no ca tesa� tattha samudayasacca� nirujjhissati. Itaresa� catuvok�r� pa�cavok�r� cavant�na� pavatte cittassa bha�gakkha�e tesa� tattha dukkhasacca�ca nirujjhati, samudayasacca�ca nirujjhissati. Yassa v� pana yattha samudayasacca� nirujjhissati tassa tattha dukkhasacca� nirujjhat�t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10] [\x 51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uvok�ra� pa�cavok�ra� upapajjant�na�, pavatte cittassa upp�dakkha�e, ar�pe maggassa ca phalassa ca bha�gakkha�e tesa� tattha samudayasacca� nirujjhissati, no ca tesa� tattha dukkhasacca� nirujjhati. Catuvok�r� pa�cavok�ra cavant�na�, pavatte cittassa bha�gakkha�e tesa� tattha samudayasacaca�ca nirujjhissati, dukkhasacca�ca nirujj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yattha dukkhasacca� nirujjhati tassa tattha maggasacca� nirujjhissat�ti: aggamaggassa bha�gakkha�e, arahant�na� cittassa bha�gakkha�e, �p�yik�na�, ye ca puthujjan� magga� na pa�ilabhissanti tesa� cavant�na�, pavatte cittassa bha�gakkha�e, asa��asatt� cavant�na� tesa� tattha dukkhasacca� nirujjhati, no ca tesa� tattha maggasacca� nirujjhissati. Yassa cittassa anantar� aggamagga� pa�ilabhissanti tassa cittassa bha�gakkha�e, ye ca��e magga� pa�ilabhissanti tesa� cavant�na�, pavatte cittassa bha�gakkha�e tesa� tattha dukkhasacca�ca nirujjhati, maggasacca�ca nirujjhissati. Yassa v� pana yattha maggasacca� nirujjhissati tassa tattha dukkhasacca� nirujjhat�ti: aggamaggassa upp�dakkha�e yassa cittassa anantar� aggamagga� pa�ilabhissanti tassa cittassa upp�dakkha�e, ye ca��e magaga� pa�ilabhissanti tesa� upapajjant�na�, pavatte cittassa upp�dakkha�e, ar�pe maggassa ca phalassa ca bha�gakkha�e tesa� tattha maggasacca� nirujjhissati, no ca tesa� tattha dukkhasacca� nirujjhati. Yassa cittassa anantar� aggamagga� pa�ilabhissanti tassa cittassa bha�gakkha�e, ye ca��e magga� pa�ilabhissanti tesa� cavant�na�, pavatte cittassa bha�gakkha�e [PTS Page 210] [\q 210/]      tesa� tattha maggasacca�ca nirujjhissati, dukkhasacca�ca nirujj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. Yassa yattha samudayasacca� nirujjhati tassa tattha maggasacca� nirujjhissat�ti: �p�yik�na�, ye ca puthujjan� magga� na pa�ilabhissanti tesa� ta�h�ya bha�gakkha�e tesa� tattha samudayasacca� nirujjhati, no ca tesa� tattha maggasacca� nirujjh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12] [\x 51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 magga� pa�ilabhissanti tesa� ta�h�ya bha�gakkha�e tesa� tattha samudayasacca�ca nirujjhati, maggasacca�ca nirujjhissati. Yassa v� pana yattha maggasacca� nirujjhissati tassa tattha samudayasacca� nirujjhat�ti: aggamaggassa upp�dakkha�e yassa cittassa anantar� aggamagga� pa�ilabhissanti tassa cittassa upp�dakkha�e, ye ca��e magga� pa�ilabhissanti tesa� ta�h�ya upp�dakkha�e, ta�h�vippayuttacitte vattam�ne tesa� tattha maggasacca� nirujjhissati. No ca tesa� tattha samudayasacca� nirujjhati. Ye magga� pa�ilabhissanti tesa� ta�h�ya bha�gakkha�e tesa� tattha maggasacca�ca nirujjhissati, samudayasacca�ca nirujjhati. (Anuloma puggalok�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. Yassa dukkhasacca� na nirujjhati tassa samudayasacca� na nirujjhissat�ti: sabbesa� upapajjant�na�, pavatte cittassa upp�dakkha�e, ar�pe maggassa ca phalassa ca bha�gakkha�e tesa� dukkhasacca� na nirujjhati, no ca tesa� samudayasacca� na nirujjhissati. Aggamaggassa upp�dakkha�e, arahant�na� cittassa upp�dakkha�e, yassa cittassa anantar� aggamagga� pa�ilabhissanti tassa cittassa upp�dakkha�e, ar�pe maggassa ca phalassa ca bha�gakkha�e tesa� dukkhasacca�ca na nirujjhati, samudayasacca�ca, ka kirujjhissati. Yassa v� pana samudayasacca� na nirujjhissati tassa dukkhasacca� na nirujjhat�ti: aggamaggassa bha�gakkha�e arahant�na� cittassa bha�gakkha�e, yassa cittassa anantar� aggamagga� pa�ilabhissanti tassa cittassa bha�gakkha�e tesa� samudayasacca� na nirujjhissati, no ca tesa� dukkhasacca� na nirujjhati. Aggamaggassa upp�dakkha�e arahant�na� cittassa upp�dakkha�e yassa cittassa anantar� aggamagga� pa�ilabhissanti tassa cittassa upp�dakkha�e, ar�pe maggassa ca phalassa ca bha�gakkha�e [PTS Page 211] [\q 211/]      tesa� samudayasacca�ca na nirujjhissati, dukkhasacca�ca na nirujj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dukkhasacca� na nirujjhati tassa maggasacaca� na nirujjhissat�ti: aggamaggassa upp�dakkha�e yassa cittassa anantar� aggamagga� pa�ilabhissanti tassa cittassa upp�dakkha�e, ye ca��e magga� pa�ilabhissanti tesa� upapajjant�na�, pavatte cittassa upp�dakkha�e, ar�pe maggassa ca phalassa ca bha�gakkha�e tesa� dukkhasacca� na nirujjha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14] [\x 51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ca tesa� maggasacca� na nirujjhissati. Arahant�na� cittassa upp�dakkha�e, ye ca puthujjan� magga� na pa�ilabhissanti tesa� upapajjant�na�, pavatte cittassa upp�dakkha�e, ar�pe maggassa ca phalassa ca bha�gakkha�e tesa� dukkhasacca�ca na nirujjhati, maggasacca�ca na nirujjhissati. Yassa v� pana maggasacca� na nirujjhissati tassa dukkhasacca� na nirujjhat�ti: aggamaggassa bha�gakkha�e, arahant�na� cittassa bha�gakkha�e, ye ca puthujjan� magga� na pa�ilabhissanti tesa� cavant�na�, pavatte cittassa bha�gakkha�e tesa� maggasacca� na nirujjhissati, no ca tesa� dukkhasacca� na nirujjhati. Arahant�na� cittassa upp�dakkha�e, ye ca puthujjan� magga� na pa�ilabhissanti tesa� upapajjant�na�, pavatte cittassa upp�dakkha�e, ar�pe maggassa ca phalassa ca bha�gakkha�e tesa� maggasacca�ca na nirujjhissati, dukkhasacca�ca na nirujj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. Yassa samudayasacca� na nirujjhati tassa maggasacca� na nirujjhissat�ti: aggamaggassa upp�dakkha�e, yassa cittassa anantar� aggamagga� pa�ilabhissanti tassa cittassa upp�dakkha�e, ye ca��e magga� pa�ilabhissanti tesa� ta�h�ya upp�dakkha�e, ta�h�vippayuttacitte vattam�ne nirodhasam�pann�na�, asa��asatt�na� tesa� samudayasacca� na nirujjhati, no ca tesa� maggasacca� na nirujjhissati, aggamaggassa bha�gakkha�e, arahant�na�, ye ca puthujjan� magga� na pa�ilabhissanti tesa� ta�h�ya upp�dakkha�e, ta�h�vippayuttacitte vattam�ne, nirodhasam�pann�na� asa��asatt�na� tesa� samudayasacca�ca na nirujjhati maggasacca�ca na nirujjhissati. Yassa v� pana maggasacca� na nirujjhissati tassa samudayasacca� na nirujjhat�ti: ye puthujjan� magga� na pa�ilabhissanti tesa� ta�h�ya bha�gakkha�e, tesa� maggasacca� na nirujjhissati. No ca tesa� [PTS Page 212] [\q 212/]      samudayasacca� na nirujjhati. Aggamaggassa bha�gakkha�e, arahant�na� ye ca puthujjan� magga� na pa�ilabhissanti tesa� ta�h�ya upp�dakkha�e, ta�h�vippayuttacitte vattam�ne, nirodhasam�pann�na�, asa��asatt�na� tesa� maggasacca�ca na nirujjhissati, samudayasacca�ca na nirujjhati. (Paccanikapuggal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16] [\x 51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. Yattha dukkhasacca� na nirujjhati -pe- (paccan�kaok�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. Yassa yattha dukkhasacca� na nirujjhati tassa tattha samudayasacca� na nirujjhissat�ti: catuvok�ra� pa�cavok�ra� upapajjant�na�, pavatte cittassa upp�dakkha�e, ar�pe maggassa ca phalassa ca bha�gakkha�e tesa� tattha dukkhasacca� na nirujjhati, no ca tesa� tattha samudayasacca� na nirujjhissati. Aggamaggassa upp�dakkha�e, arahant�na� cittassa upp�dakkha�e, yassa cittassa anantar� aggamagga� pa�ilabhissanti tassa cittassa upp�dakkha�e, ar�pe maggassa ca phalassa ca bha�gakkha�e, asa��asatta� upapajjant�na� tesa� tattha dukkhasacca�ca na nirujjhati, samudayasacca�ca na nirujjhissati. Yassa v� pana yattha samudayasacca� na nirujjhissati tassa tattha dukkhasacca� na nirujjhat�ti: aggamaggassa bha�gakkha�e arahant�na� cittassa bha�gakkha�e, yassa cittassa anantar� aggamagga� pa�ilabhissanti tassa cittassa bha�gakkha�e, asa��asatt� cavant�na� tesa� tattha samudayasacca� na nirujjhissati, no ca tesa� tattha dukkhasacca� na nirujjhati. Aggamaggassa upp�dakkha�e, arahant�na� cittassa upp�dakkha�e, yassa cittassa anantar� aggamagga� pa�ilabhissanti tassa cittassa upp�dakkha�e, ar�pe maggassa ca phalassa bha�gakkha�e, asa��asatta� upapajjant�na� tesa� tattha samudayasacca�ca na nirujjhissati, dukkhasacca�ca na nirujj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yattha dukkhasacca� na nirujjhati tassa tattha maggasacca� na nirujjhissat�ti: pa�cavok�re aggamaggassa upp�dakkha�e yassa cittassa anantar� aggamagga� pa�ilabhissanti tassa cittassa upp�dakkha�e, ye ca��e magga� pa�ilabhissanti [PTS Page 213] [\q 213/]      tesa� upapajjant�na�, pavatte cittassa upp�dakkha�e, ar�pe maggassa ca phalassa ca bha�gakkha�e tesa� tattha dukkhasacca� na nirujjhati, no ca tesa� tattha maggasacca� na nirujjhissati. Arahant�na� cittassa upp�dakkha�e, �p�yik�na�, ye ca puthujjan� magga� na pa�ilabhissanti tesa� upapajjant�na� pavatte cittassa upp�dakkha�e, ar�pe maggassa ca phalassa ca bha�gakkha�e, asa��asatta� upapajjant�na� tesa� tattha dukkhasacca�ca na nirujjhati, maggasacca�ca na nirujjh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18] [\x 518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maggasacca� na nirujjhissati tassa tattha dukkhasacca� na nirujjhat�ti: aggamaggassa bha�gakkha�e arahant�na� cittassa bha�gakkha�e �p�yik�na� ye ca puthujjan� magga� na pa�ilabhissanti, tesa� cavant�na� pavatte cittassa bha�gakkha�e asa��asatt� cavant�na� tesa� tattha maggasacca� na nirujjhissati, no ca tesa� tattha dukkhasacca� na nirujjhati. Arahant�na� cittassa upp�dakkha�e, �p�yik�na�, ye ca puthujjan� magga� na pa�ilabhissanti tesa� upapajjant�na�, pavatte cittassa upp�dakkha�e, ar�pe maggassa ca phalassa ca bha�gakkha�e, asa��asatta� upapajjant�na� tesa� tattha maggasacca�ca na nirujjhissati, dukkhasacca�ca na nirujj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. Yassa yattha samudayasacca� na nirujjhati tassa tattha maggasacca� na nirujjhissat�ti: aggamaggassa upp�dakkha�e, yassa cittassa anantar� aggamagga� pa�ilabhissanti tassa cittassa upp�dakkha�e, ye ca��e magga� pa�ilabhissanti tesa� ta�h�ya upp�dakkha�e, ta�h�vippayuttacitte vattam�ne tesa� tattha samudayasacca� na nirujjhati, no ca tesa� tattha maggasacca� na nirujjhissati. Aggamaggassa bha�gakkha�e, arahant�na� �p�yik�na�, ye ca puthujjan� magga� na pa�ilabhissanti tesa� ta�h�ya upp�dakkha�e, ta�h�vippayuttacitte vattam�ne, asa��asatt�na� tesa� tattha samudayasacca�ca na nirujjhati, maggasacca�ca na nirujjhissati. Yassa v� pana yattha maggasacca� na nirujjhissati tassa tattha samudayasacca� na nirujjhat�ti: �p�yik�na�, ye ca puthujjan� magga� na pa�ilabhissanti tesa� ta�h�ya bha�gakkha�e, tesa� tattha maggasacca� na nirujjhissati. No ca tesa� tattha samudayasacca� na nirujjhati. Aggamaggassa bha�gakkha�e arahant�na�, �p�yik�na�, ye ca puthujjan� magga� na pa�ilabhissanti tesa� ta�h�ya [PTS Page 214] [\q 214/]      upp�dakkha�e, ta�h�vippayuttacitte vattam�ne asa��asatt�n� tesa� tattha maggasacca�ca na nirujjhissati, samudayasacca�ca na nirujjhati. (Paccan�kapuggalok�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uppann�n�gatav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20] [\x 52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. Yassa dukkhasacca� nirujjhittha tassa samudayasacca� nirujjhissat�ti: aggamaggasama�g�na� arahant�na�, yassa cittassa anantar� aggamagga� pa�ilabhissanti tesa� dukkhasacca� nirujjhittha, no ca tesa� samudayasacca� nirujjhissati. Itaresa� tesa� dukkhasacca�ca nirujjhittha, samudayasacca�ca nirujjhissati. Yassa v� pana samudayasacca� -pe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dukkhasacca� nirujjhittha tassa maggasacca� nirujjhissat�ti: aggamaggassa bha�gakkha�e, arahant�na�, ye ca puthujjan� magga� na pa�ilabhissanti tesa� dukkhasacca� nirujjhittha, no ca tesa� maggasacca� nirujjhissati. Aggamaggassa upp�dakkha�e yassa cittassa anantar� aggamagga� pa�ilabhissanti, ye ca��e magga� pa�ilabhissanti tesa� dukkhasacca�ca kirujjhittha, maggasacca�ca nirujjhissati. Yassa v� pana maggasacca� -pe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. Yassa samudayasacca� nirujjhittha tassa maggasacca� nirujjhissat�ti: aggamaggassa bha�gakkha�e, arahant�na�, ye ca puthujjan� magga� na pa�ilabhissanti tesa� samudayasacca� nirujjhittha, no ca tesa� maggasacca� nirujjhissati. Aggamaggassa upp�dakkha�e, yassa cittassa anantar� aggamagga� pa�ilabhissanti, ye ca��e magga� pa�ilabhissanti tesa� samudayasacca�ca nirujjhittha, maggasacca�ca nirujjhissati. Yassa v� pana maggasacca� -pe �mant�. (Anuloma puggala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. Yattha dukkhasacca� nirujjhittha -pe- (anulomaok�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. Yassa yattha dukkhasacca� nirujjhittha tassa tattha samudayasacca� nirujjhissat�ti: aggamaggasama�g�na�, arahant�na�, yassacittassa anantar� aggamagga� pa�ilabhissanti, asa��asatt�na� tesa� tattha samudayasacca� nirujjhissati, itaresa� catuvok�r�na� pa�cavok�r�na� tesa� tattha dukkhasacca�ca nirujjhittha, samudayasacca�ca nirujjhissati. Yassa v� pana yattha samudayasacca� nirujjhissati tassa tattha dukkhasacca� [PTS Page 215] [\q 215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rujjhitth�ti: suddh�v�sa� upapajjant�na� tesa� tattha samudayasacca� nirujjhissati, no ca tesa� tattha dukkhasacca� nirujjhittha. Itaresa� catuvok�r�na� pa�cavok�r�na� tesa� tattha samudayasacca�ca nirujjhissati, dukkhasacca�ca nirujjh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22] [\x 52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yattha dukkhasacca� nirujjhittha tassa tattha maggasacca� nirujjhissat�ti: aggamaggassa bha�gakkha�e, arahant�na�, ye ca puthujjan� magga� na pa�ilabhissanti, �p�yik�na�, asa��asatt�na� tesa� tattha dukkhasacca� nirujjhittha, no ca tesa� tattha maggasacca� nirujjhissati. Aggamaggassa upp�dakkha�e, yassa cittassa anantar� aggamagga� pa�ilabhissati, ye ca��e magga� pa�ilabhissanti tesa� tattha dukkhasacca�ca nirujjhittha, maggasacca�ca nirujjhissati. Yassa v� pana yattha maggasacca� nirujjhissati tassa tattha dukkhasacca� nirujjhitth�ti: suddh�v�sa� upapajjant�na� tesa� tattha maggasacca� nirujjhissati, no ca tesa� tattha dukkhasacca� nirujjhittha. Aggamaggassa upp�dakkha�e, yassa cittassa anantar� aggamagga� pa�ilabhissanti. Ye ca��e magga� pa�ilabhissanti tesa� tattha maggasacca�ca nirujjhissati, dukkhasacca�ca nirujjh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. Yassa yattha samudayasacca� nirujjhittha tassa tattha maggasacca� nirujjhissat�ti: aggamaggassa bha�gakkha�e, arahant�na�, ye ca puthujjan� magga� na pa�ilabhissanti. �p�yik�na� tesa� tattha samudayasacca� nirujjhittha, no ca tesa� tattha maggasacca� nirujjhissati. Aggamaggassa upp�dakkha�e, yassa cittassa anantar� aggamagga� pa�ilabhissanti, ye ca��e magga� pa�ilabhissanti tesa� tattha samudayasacca�ca nirujjhittha, maggasacca�ca nirujjhissati. Yassa v� pana yattha maggasacca� nirujjhissati tassa tattha samudayasacca� nirujjhitth�ti: suddh�v�s�na� dutiye citte vattam�ne tesa� tattha maggasacca� nirujjhisavsati, no ca tesa� tattha samudayasacca� nirujjhittha. Aggamaggassa upp�dakkha�e, yassa cittassa anantar� aggamagga� pa�ilabhissanti, ye ca��e magga� pa�ilabhissanti tesa� tattha maggasacca�ca nirujjhissati, samudayasacca�ca nirujjhittha. (Anulomapuggalok�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. Yassa dukkhasacca� na nirujjhittha tassa samudayasacca� na nirujjhissat�ti: natthi. Yassa v� pana samudayasacca� na nirujjhissati tassa dukkhasacca� na nirujjhitth�ti: nirujjhittha. [PTS Page 216] [\q 216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dukkhasacca� na nirujjhittha tassa maggasacca� na nirujjhissat�ti: natthi. Yassa v� pana maggasacca� na nirujjhissati tassa dukkhasacca� na nirujjhitth�ti: nirujjh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24] [\x 52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. Yassa samudayasacca� na nirujjhittha tassa maggasacca� na nirujjhissat�ti: natthi. Yassa v� pana maggasacca� na nirujjhissati tassa samudayasacca� na nirujjhitth�ti: nirujjhittha. (Paccan�kapuggal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. Yattha dukkhasacca� na nirujjhittha -pe- (paccan�kaok�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. Yassa yattha dukkhasacca� na nirujjhittha tassa tattha samudayasacca� na nirujjhissat�ti: nirujjhissati. Yassa v� pana yattha samudayasacca� na nirujjhissati tassa tattha dukkhasacca� na nirujjhitth�ti: nirujjh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yattha dukkhasacca� na nirujjhittha tassa tattha maggasacca� na nirujjhissat�ti: nirujjhissati. Yassa v� pana yattha maggasacca� na nirujjhissati tassa tattha dukkhasacca� na nirujjhitth�ti: nirujjh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. Yassa yattha samudayasacca� na nirujjhittha tassa tattha maggasacca� na nirujjhissat�ti: suddh�v�s�na� dutiye citte vattam�ne tesa� tattha samudayasacca� na nirujjhittha, no ca tesa� tattha maggasacca� na nirujjhissati. Asa��asatt�na� tesa� tattha samudayasacca�ca na nirujjhittha, maggasacca�ca na nirujjhissati. Yassa v� pana yattha maggasaca� na nirujjhissati tassa tattha samudayasacca� na nirujjhitth�ti: aggamaggassa bha�gakkha�e, arahant�na�, ye ca puthujjan� magga� na pa�ilabhissanti, �p�yik�na� tesa� tattha maggasacca� na nirujjhissati, no ca tesa� tattha samudayasacca� na nirujjhittha, asa��asatt�na� tesa� tattha magagasacca�ca na nirujjhissati, samudayasacca�ca na nirujjhittha. (Paccan�kapuggalok�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it�n�gatav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rodhav�ro ni��h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26] [\x 52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p�danirodhav�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Yassa dukkhasacca� uppajjati tassa samudayasacca� nirujjhat�ti: no. Yassa v� pana samudayasacca� nirujjhati tassa dukkhasacca� uppajjat�'ti: 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dukkhasacca� uppajjati tassa magsasacca� nirujjhat�ti: no. Yassa v� pana maggasacca� nirujjhati tassa dukkhasacca� uppajjat�'ti: 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assa samudayasacca� uppajjati tassa maggasacca� nirujjhat�ti: no. Yassa v� pana maggasacca� nirujjhati tassa samudayasacca� uppajjat�'ti: no. (Anulomapuggal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Yattha dukkhasacca� uppajjati tattha samudayasacca� nirujjhatiti: asa��asatte tattha dukkhasacca� uppajjati, no ca [PTS Page 217] [\q 217/]      tattha samudayasacca� nirujjhati -pe- (anulomaok�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Yatthaka� upp�dav�repi nirodhav�ropi upp�danirodhav�repi sadisa�, natthi n�n�kara�a�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Yassa yattha dukkhasacca� uppajjati tassa tattha samudayasacca� nirujjhat�ti: no. (Anulomapuggalok�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Yassakampi yassayatthakampi sadisa�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Yassa dukkhasacca� n�ppajjati tassa samudayasacca� na nirujjhat�ti: ta�h�ya bha�gakkha�e tesa� dukkhasacca� n�ppajjati, no ca tesa� samudayasacca� na nirujjhati. Sabbesa� cavant�na�, pavatte ta�h�vippayuttacittassa bha�gakkha�e, ar�pe, maggassa ca phalassa ca upp�dakkha�e tesa� dukkhasacca�ca n�ppajjati, samudayasacca�ca na nirujjhati. Yassa v� pana samudayasacca� na nirujjhati, tassa dukkhascca� n�ppajjat�ti: sabbesa� upapajjant�na�, pavatte cittassa upp�dakkha�e tesa� samudayasacca� na nirujjhati, no ca tesa� dukkhasacca� n�ppajjati. Sabbesa� cavant�na�, pavatte ta�h�vippayuttacittassa bha�gakkha�e, ar�pe, maggassa ca phalassa ca upp�dakkha�e tesa� samudayasacca�ca na nirujjhati, dukkhasacca�ca n�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28] [\x 52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dukkhasacca� n�ppajjati tassa maggasacca� na nirujjhat�ti: maggassa bha�gakkha�e tesa� dukkhasacca� nuppajjati, no ca tesa� maggasacca� na nirujjhati. Sabbesa� cavant�na�, pavatte maggavippayuttacittassa bha�gakkha�e, ar�pe, maggassa ca phalassa ca upp�dakkha�e tesa� dukkhasacca�ca n�ppajjati, maggasacca�ca na nirujjhati. Yassa v� pana maggasacca� na nirujjhati tassa dukkhasacca� n�ppajjat�ti: sabbesa� upapajjant�na�, pavatte cittassa upp�dakkha�e tesa� maggasacca� na nirujjhati, no ca tesa� dukkhasacca� n�ppajjati. Sabbesa� cavant�na�, pavatte maggavippayuttacittassa bha�gakkha�e, ar�pe, maggassa ca phalassa ca upp�dakkha�e tesa� maggasacca�ca na nirujjhati, dukkhasacca�ca n�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Yassa samudayasacca� n�ppajjati tassa maggasacca� na nirujjhat�ti: magga bha�gakkha�e tesa� samudayasacca� n�ppajjati, no ca tesa� maggasacca� na nirujjhati. Ta�h�vippayuttacittassa upp�dakkha�e, maggavippayuttacittassa [PTS Page 218] [\q 218/]      bha�gakkha�e, nirodhasam�pann�na�, asa��asatt�na� tesa� samudayasacca�ca n�ppajjati, maggasacca�ca na nirujjhati. Yassa v� pana maggasacca� na nirujjhati tassa samudayasacca� n�ppajjat�ti: ta�h�ya upp�dakkha�e tesa� maggasacca� na nirujjhati, no ca tesa� samudayasacca� n�ppajjati. Maggavippayuttacittassa bha�gakkha�e, ta�h�vippayuttacittassa upp�dakkha�e, nirodhasam�pann�na�, asa��asatt�na� tesa� maggasacca�ca na nirujjhati samudayasacca�ca n�ppajjati. (Paccan�kapuggal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Yattha dukkhasacca� nuppajjati -pe- (paccan�kaok�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Yassa yattha dukkhasacca� nuppajjati -pe(paccan�kapuggalok�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Yassakampi yassa yatthakampi sadisa�. Yassa yatthake1 nirodhasam�pann�nanti na k�tabba�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uppannav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Yassa dukkhasacca� uppajjittha tassa samudayasacca� nirujjhitth�ti: �mant�. Yassa v� pana samudayasacca� -pe �mant�. (Anulomapuggal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t�t� pucch� yath� upp�dav�re vibhatt�, eva� upp�danirodhav�repi anulomampi paccan�kampi vibhajitabba�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�tav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Yassayatthakepi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30] [\x 53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Yassa dukkhasacca� uppajjissati tassa samudayasacca� nirujjhissat�ti: aggamaggasama�g�na�, arahant�na�, yassa cittassa anantar� aggamagga� pa�ilabhissanti tesa� dukkhasacca� uppajjissati, no ca tesa� samudayasacca� nirujjhissati. Itaresa� tesa� dukkhasacca�ca uppajjissati, samudayasacca�ca nirujjhissati. Yassa v� pana samudayasacca� -pe-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dukkhasacca� uppajjissati tassa maggasacca� nirujjhissat�ti: aggamaggassa bha�gakkha�e, arahant�na�, ye ca puthujjan� magga� na pa�ilabhissanti tesa� dukkhasacca� uppajjissati, no ca tesa� maggasacca� nirujjhissati. Aggamaggassa upp�dakkha�e, yassa cittassa anantar� aggamagga� pa�ilabhissanti, ye ca��e magga� pa�ilabhissanti tesa� dukkhasacca�ca uppajjissati, maggasacca�ca nirujjhissati. Yassa v� pana maggasacca� -pe �mant�. [PTS Page 219] [\q 219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Yassa samudayasacca� uppajjissati tassa maggasacca� nirujjhissat�ti: ye puthujjan� magga� na pa�ilabhissanti tesa� samudayasacca� uppajjissati, no ca tesa� maggasacca� nirujjhissati. Ye magga� pa�ilabhissanti tesa� samudayasacca�ca uppajjissati, maggasacca�ca nirujjhissati. Yassa v� pana maggasacca� nirujjhissati tassa samudayasacca� uppajjissat�'ti: aggamaggassa upp�dakkha�e, yassa cittassa anantar� aggamagga� pa�ilabhissanti, tesa� maggasacca� nirujjhissati, no ca tesa� samudayasacca� uppajjissati. Ye magga� pa�ilabhissanti tesa� maggasacca�ca nirujjhissati, samudayasacca�ca uppajjissati. (Anulomapuggal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Yattha dukkhasacca� uppajjissati -pe- (anulomaok�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Yassa yattha dukkhasacca� uppajjissati tassa tattha samudayasacca� nirujjhissat�ti: aggamaggasama�g�na�, arahant�na�, yassa cittassa anantar� aggamagga� pa�ilabhissanti, asa��asatt�na� tesa� tattha dukkhasacca� uppajjissati, no ca tesa� tattha samudayasacca� nirujjhissati. Itaresa� catuvok�r�na� pa�cavok�r�na� tesa� tattha dukkhasacca�ca uppajjissati, samudayasacca�ca nirujjhissati. (Anulomapuggalok�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Yassakampi yassayatthakampi sadisa�.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32] [\x 53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Yassa dukkhasacca� n�ppajjissati tassa samudayasacca� nirujjhissat�ti: �mant�, yassa v� pana samudayasacca� na nirujjhissati tassa dukkhasacca� n�ppajjissat�ti: aggamaggasama�g�na� arahant�na� yassa cittassa anantar� aggamagga� pa�ilabhissanti tesa� samudayasacca� na nirujjhissati, no ca tesa� dukkhasacca� n�ppajjissati. Pacchimacittasama�g�na� tesa� samudayasacca�ca na nirujjhissati, dukkhasacca�ca n�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dukkhasacca� n�ppajjissati tassa maggasacca� na nirujjhissat�ti �mant�. Yassa v� pana maggasacca� na nirujjhissati tassa dukkhasacca� n�ppajjissat�ti: aggamaggassa bha�gakkha�e, arahant�na�, ye ca puthujjan� magga� na pa�ilabhissanti tesa� maggasacca� na nirujjhissati, no ca [PTS Page 220] [\q 220/]      tesa� dukkhasacca� n�ppajjissati. Pacchimacittasama�g�ni tesa� maggasacca�ca na nirujjhissati, dukkhasacca�ca n�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Yassa samudayasacca� n�ppajjissati tassa maggasacca� na nirujjhissat�ti: aggamaggassa upp�dakkha�e, yassa cittassa anantar� aggamagga� pa�ilabhissanti tesa� samudayasacca� n�ppajjissati, no ca tesa� maggasacca� na nirujk�issati. Aggamaggassa bha�gakkha�e, arahant�na� tesa� samudayasacca�ca n�ppajjissati, maggasacca�ca na nirujjhissati. Yassa v� pana maggasacca� na nirujjhissati tassa samudayasacca� n�ppajjissat�ti: ye puthujjan� magga� na pa�ilabhissanti tesa� maggasacca� na nirujjhissati, no ca tesa� samudayasacca� n�ppajjissati. Aggamaggassa bha�gakkha�e, arahant�na� tesa� maggasacca�ca na nirujjhissati, samudayasacca�ca nuppajjissati. (Paccan�kapuggal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Yattha dukkhasacca� n�ppajjissati -pe- (paccan�kaok�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Yassa yattha dukkhasacca� n�ppajjissati -pe(paccan�kapuggalok�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Yassakampi yassa yatthakampi sadisa�, samudayasacca� maggasacca� n�n�kara�a� aggamaggassa bha�gakkha�e, arahant�na� asa��asatt�na� tesa� tattha maggasacca�ca na nirujjhissati samudayasacca�ca n�ppajjissat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gatav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34] [\x 53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Yassa dukkhasacca� uppajjati tassa samudayasacca� nirujjhitth�ti: �mant�. Yassa v� pana -pe(anulomapuggal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accuppann� at�t� pucch� upp�dav�repi upp�danirodhav�repi yassakampi yatthakampi yassayatthakampi anulomampi paccanikampi sadisa�. Asammohantena vibhajitabb�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uppann�t�tav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. Yassa dukkhasacca� uppajjati tassa samudayasacca� nirujjhissat�ti: aggamaggassa upp�dakkha�e, arahant�na� cittassa upp�dakkha�e yassa cittassa anantar� aggamagga� pa�ilabhissanti tassa cittassa upp�dakkha�e tesa� dukkhasacca� uppajjati, no ca tesa� samudayasacca� nirujjhissati. Itaresa� upapajjant�na� pavatte cittassa upp�dakkha�e tesa� dukkhasacca�ca uppajjati. Samudayasacca�ca nirujjhissati. Yassa v� pana samudayasacca� nirujjhissati tassa dukkhasacca� uppajjat�'ti: sabbesa� cavant�na� pavatte cittassa bha�gakkha�e ar�pe maggassa ca phalassa ca upp�dakkha�e [PTS Page 221] [\q 221/]      tesa� samudayasacca� nirujjhissati, no ca tesa� dukkhasacca� uppajjati. Sabbesa� upapajjant�na�, pavatte cittassa upp�dakkha�e tesa� samudayasacca�ca nirujjhissati, dukkhasacca�c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dukkhasacca� uppajjati tassa maggasacca� nirujjhissat�ti: arahant�na�, cittassa upp�dakkha�e, ye ca puthujjan� magga� na pa�ilabhissanti tesa� upapajjant�na�, pavatte cittassa upp�dakkha�e tesa� dukkhasacca� uppajjati, no ca tesa� maggasacca� nirujjhissati. Aggamaggassa upp�dakkha�e, yassa cittassa anantar� aggamagga� pa�ilabhissanti tassa cittassa upp�dakkha�e, ye ca��e magga� pa�ilabhissanti tesa� upapajjant�na�, pavatte cittassa upp�dakkha�e tesa� dukkhasacca�ca uppajjati, maggasacca�ca nirujjhissati. Yassa v� pana maggasacca� nirujjhissati tassa dukkhasacca� uppajjat�'ti: aggamaggassa bha�gakkha�e1 yassa cittassa anantar� aggamagga� pa�ilabhissanti tassa cittassa bha�gakkha�e, ye ca��e magga� pa�ilabhissanti tesa� cavant�na� pavatte cittassa bha�gakkha�e, ar�pe maggassa ca phalassa ca upp�dakkha�e tesa� maggasacca� nirujjhissati, no ca tesa� dukkhanacca� uppajjati. Aggamaggassa upp�dakkha�e, yassa cittassa anantar� aggamagga� pa�ilabhissanti tassa cittassa upp�dakkha�e, ye ca��e magga� pa�ilabhissanti tesa� upapajjant�na�, pavatte cittassa upp�dakkha�e tesa� maggasacca�ca nirujjhissati, dukkhasacca�c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ggamaggassa bha�gakkha�ehi marammacha��hasa�g�tipi�ake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36] [\x 53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Yassa samudayasacca� uppajjati tassa maggasacca� nirujjhissat�ti: ye puthujjan� magga� na pa�ilabhissanti tesa� ta�h�ya upp�dakkha�e tesa� samudayasacca� uppajjati, no ca tesa� maggasacca� nirujjhissati. Ye magga� pa�ilabhissanti tesa� ta�h�ya upp�dakkha�e tesa� samudayasacca�ca uppajjati, maggasacca�ca nirujjhissati. Yassa v� pana maggasacca� nirujjhissati tassa samudayasacca� uppajjat�'ti: aggamaggassa upp�dakkha�e, yassa cittassa anantar� aggamagga� pa�ilabhissanti tassa cittassa upp�dakkha�e1, ye ca��e magga� pa�ilabhissanti tesa� ta�h�ya bha�gakkha�e, ta�h�vippayuttacitte vattam�ne, nirodhasam�pann�na�, asa��asatt�na� tesa� maggasacca� nirujjhissati, no ca tesa� samudayasacca� uppajjati. Ye magga� pa�ilabhissanti [PTS Page 222] [\q 222/]      tesa� ta�h�ya upp�dakkha�e tesa� maggasacca�ca nirujjhissati, samudayasacca�ca uppajjati. (Anulomapuggal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Yattha dukkhasacca� uppajjati -pe- (anulomaok�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. Yassa yattha dukkhasacca� uppajjati tassa tattha samudayasacca� nirujjhissat�ti: aggamaggassa upp�dakkha�e, arahant�na� cittassa upp�dakkha�e, yassa cittassa anantar� aggamagga� pa�ilabhissanti, tassa cittassa upp�dakkha�e, asa��asatta� upapajjant�na� tesa� tattha dukkhasacca� -pe- itaresa� catuvok�ra� pa�cavok�ra� upapajjant�na�, pavatte cittassa upp�dakkha�e tesa� tattha dukkhasacca�ca uppajjati, samudayasacca�ca nirujjhissati. Yassa v� pana yattha samudayasacca� nirujjhissati tassa tattha dukkhasacca� uppajjat�'ti: catuvok�r� pa�cavok�r� cavant�na� pavatte cittassa bha�gakkha�e, ar�pe maggassa ca phalassa ca upp�dakkha�e tesa� tattha samudayasacca� nirujjhissati, no ca tesa� tattha dukkhasacca� uppajjati. Catuvok�ra� pa�cavok�ra� upapajjant�na� pavatte cittassa upp�dakkha�e tesa� tattha samudayasacca�ca nirujjhissati, dukkhasacca�c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assa cittassa upp�dakkha�eti marammacha��hasa�g�tipi�ake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38] [\x 53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yattha dukkhasacca� uppajjati tassa tattha maggasacca� nirujjhissat�ti: arahant�na� cittassa upp�dakkha�e, �p�yik�na�, ye ca puthujjan� magga� na pa�ilabhissanti tesa� upapajjant�na�, pavatte cittassa upp�dakkha�e, asa��asatta� upapajjant�na� tesa� tattha dukkhasacca� uppajjati, no ca tesa� tattha maggasacca� nirujjhissati. Aggamaggassa upp�dakkha�e yassa cittassa anantar� aggamagga� pa�ilabhissanti tassa cittassa upp�dakkha�e, ye ca��e magga� pa�ilabhissanti tesa� upapajjant�na�, pavatte cittassa upp�dakkha�e tesa� tattha dukkhasacca�ca uppajjati, maggasacca�ca nirujjhissati. Yassa v� pana yattha maggasacca� nirujjhissati tassa tattha dukkhasacca� uppajjat�'ti: aggamaggassa bha�gakkha�e, yassa cittassa anantar� aggamagga� pa�ilabhissanti tassa cittassa bha�gakkha�e, ye ca��e magga� pa�ilabhissanti tesa� cavant�na�, pavatte cittassa bha�gakkha�e, ar�pe maggassa ca phalassa ca upp�dakkha�e tesa� tattha maggasacca� nirujjhissati, no ca tesa� tattha dukkhasacca� uppajjati. Aggamaggassa upp�dakkha�e, yassa cittassa anantar� aggamagga� [PTS Page 223] [\q 223/]      pa�ilabhissanti tassa cittassa upp�dakkha�e, ye ca��e magga� pa�ilabhissanti tesa� upapajjant�na�, pavatte cittassa upp�dakkha�e tesa� tattha maggasacca�ca nirujjhissati, dukkhasacca�c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. Yassa yattha samudayasacca� uppajjati tassa tattha maggasacca� nirujjhissat�ti: �p�yik�na�, ye ca puthujjan� magga� na pa�ilabhissanti tesa� ta�h�ya upp�dakkha�e tesa� tattha samudayasacca� uppajjati, no ca tesa� tattha maggasacca� nirujjhissati. Ye magga� pa�ilabhissanti tesa� ta�h�ya upp�dakkha�e tesa� tattha samudayasacca�ca uppajjati, maggasacca�ca nirujjhissati. Yassa v� pana yattha maggasacca� nirujjhissati tassa tattha samudayasacca� uppajjat�'ti: aggamaggassa upp�dakkha�e, yassa cittassa anantar� aggamagga� pa�ilabhissanti tassa cittassa upp�dakkha�e, ye ca��e magga� pa�ilabhissanti. Tesa� ta�h�ya bha�gakkha�e, ta�h�vippayuttacitte vattam�ne tesa� tattha maggasacca� nirujjhissati, no ca tesa� tattha samudayasacca� uppajjati. Ye magga� pa�ilabhissanti tesa� ta�h�ya upp�dakkha�e, tesa� tattha maggasacca�ca nirujjhissati, samudayasacca�ca uppajjati. (Anulomapuggalok�sa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40] [\x 54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. Yassa dukkhasacca� n�ppajjati tassa samudayasacca� na nirujjhissat�ti: sabbesa� cavant�na�, pavatte cittassa bha�gakkha�e, ar�pe maggassa ca phalassa ca upp�dakkha�e tesa� dukkhasacca� n�ppajjati, no ca tesa� samudayasacca� na nirujjhissati. Aggamaggassa bha�gakkha�e, arahant�na� cittassa bha�gakkha�e, yassa cittassa anantar� aggamagga� pa�ilabhissanti tassa cittassa bha�gakkha�e, ar�pe aggamaggassa ca phalassa ca upp�dakkha�e tesa� dukkhasacca�ca n�ppajjati, samudayasacca�ca na nirujjhissati. Yassa v� pana samudayasacca� na nirujjhissati tassa dukkhasacca� n�ppajjat�ti: aggamaggassa upp�dakkha�e, arahant�na� cittassa upp�dakkha�e, yassa cittassa anantar� aggamagga� pa�ilabhissanti tassa cittassa upp�dakkha�e tesa� samudayasacca� na nirujjhissati, no ca tesa� dukkhasacca� nuppajjati. Aggamaggassa bha�gakkha�e, aharahant�na� cittassa bha�gakkha�e, yassa cittassa anantar� aggamagga� pa�ilabhissanti tassa cittassa bha�gakkha�e, ar�pe aggamaggassa ca phalassa ca upp�dakkha�e tesa� samudayasacca�ca na nirujjhissati, dukkhasacca�ca n�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dukkhasacca� n�ppajjati tassa maggasacca� na nirujjhissat�ti: [PTS Page 224] [\q 224/]      maggassa bha�gakkha�e, yassa cittassa anantar� aggamagga� pa�ilabhissanti tassa cittassa bha�gakkha�e, ye ca��e magga� pa�ilabhissanti tesa� cavant�na�, pavatte cittassa bha�gakkha�e, ar�pe maggassa ca phalassa ca upp�dakkha�e tesa� dukkhasacca� n�ppajjati, no ca tesa� maggasacca� na nirujjhissati. Aggamaggassa bha�gakkha�e, arahant�na� cittassa bha�gakkha�e, ye ca puthujjan� magga� na pa�ilabhissanti tesa� cavant�na�, pavatte cittassa bha�gakkha�e, ar�pe maggassa ca phalassa ca upp�dakkha�e tesa� dukkhasacca�ca n�ppajjati. Maggasacca�ca na nirujjhissati. Yassa v� pana maggasacca� na nirujjhissati tassa dukkhasacca� n�ppajjat�ti: arahant�na� cittassa upp�dakkha�e, ye ca puthujjan� magga� na pa�ilabhissanti tesa� upapajjant�na�, pavatte cittassa upp�dakkha�e tesa� maggasacca� na nirujjhissati, no ca tesa� dukkhasacca� n�ppajjani. Aggamaggassa bha�gakkha�e, arahant�na� cittassa bha�gakkha�e, ye ca puthujjan� magga� na pa�ilabhissanti tesa� cavant�na�, pavatte cittassa bha�gakkha�e, ar�pe maggassa ca phalassa ca upp�dakkha�e tesa� maggasacca�ca na nirujjhissati, dukkhasacca�ca n�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42] [\x 54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. Yassa samudayasacca� n�ppajjati tassa magsacca� na nirujjhissat�ti: aggamaggassa upp�dakkha�e, yassa cittassa anantar� aggamagga� pa�ilabhissanti tassa cittassa upp�dakkha�e, ye ca��e magga� pa�ilabhissanti tesa� ta�h�ya bha�gakkha�e, ta�h�vippayuttacitte vattam�ne, nirodhasam�pann�na�, asa��asatt�na� tesa� samudayasacca� n�ppajjani, no ca tesa� maggasacca� na nirujjhissati. Aggamaggassa bha�gakkha�e, arahant�na�, ye ca puthujjan� magga� na pa�ilabhissanti tesa� ta�h�ya bha�gakkha�e, ta�h�vippayuttacitte vattam�ne, nirodhasam�pann�na�, asa��asatt�na� tesa� samudayasacca�ca n�ppajjati, maggasacca�ca na nirujjhissati. Yassa v� pana maggasacca� na nirujjhissati tassa samudayasacca� n�ppajjat�ti: ye puthujjan� magga� na pa�ilabhissanti tesa� ta�h�ya upp�dakkha�e tesa� maggasacca� na nirujjhissati, no ca tesa� samudayasacca� n�ppajjati. Aggamaggassa bha�gakkha�e, arahant�na�, ye ca puthujjan� magga� na pa�ilabhissanti tesa� ta�h�ya bha�gakkha�e, [PTS Page 225] [\q 225/]      ta�h�vippayuttacitte vattam�ne nirodhasam�pann�na�, asa��asatt�na� tesa� maggasacca�ca na nirujjhissati, samudayasacca�ca n�ppajjati. (Paccan�kapuggal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. Yattha dukkhasacca� n�ppajjati -pe- (paccan�kaok�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. Yassa yattha dukkhasacca� n�ppajjati tassa tattha samudayasacca� na nirujjhissat�ti: catuvok�r� pa�cavok�r� cavant�na�, pavatte cittassa bha�gakkha�e, ar�pe maggassa ca phalassa ca upp�dakkha�e tesa� tattha dukkhasacca� n�ppajjati, no ca tesa� tattha samudayasacca� na nirujjhissati. Aggamaggassa bha�gakkha�e, arahant�na� cittassa bha�gakkha�e, yassa cittassa anantar� aggamagga� pa�ilabhissanti tassa cittassa bha�gakkha�e, ar�pe maggassa ca phalassa ca upp�dakkha�e, asa��asatt� cavant�na� tesa� tattha dukkhasacca�ca n�ppajjati, samudayasacca�ca na nirujjhissati. Yassa v� pana yattha samudayasacca� na nirujjhissati tassa tattha dukkhasacca� n�ppajjat�ti: aggamaggassa upp�dakkha�e, arahant�na� cittassa upp�dakkha�e, yassa cittassa anantar� aggamagga� pa�ilabhissanti tassa cittassa upp�dakkha�e, asa��asatta� upapajjant�na� tesa� tattha samudayasacca� na nirujjhissati, no ca tesa� tattha dukkhasacca� n�ppajjati. Aggamaggassa bha�gakkha�e, arahant�na� cittassa bha�gakkha�e, yassa cittassa anantar� aggamagga� pa�ilabhissanti tassa cittassa bha�gakkha�e, ar�pe maggassa ca phalassa ca upp�dakkha�e, asa��asatt� cavant�na� tesa� tattha samudayasacca�ca na nirujjhissati, dukkhasacca�ca n�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44] [\x 54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yattha dukkhasacca� n�ppajjati tassa tattha maggasacca� na nirujjhissat�ti: maggassa bha�gakkha�e1, yassa cittassa anantar� aggamagga� pa�ilabhissanti tassa cittassa bha�gakkha�e, ye ca��e magga� pa�ilabhissanti tesa� cavant�na�, pavatte cittassa bha�gakkha�e, ar�pe maggassa ca phalassa ca upp�dakkha�e tesa� tattha dukkhasacca� n�ppajjati, no ca tesa� tattha maggasacca� na nirujjhissati. Aggamaggassa [PTS Page 226] [\q 226/]      bha�gakkha�e, arahant�na� cittassa bha�gakkha�e, �p�yik�na�2, ye ca puthujjan� magga� na pa�ilabhissanti tesa� cavant�na�, pavatte cittassa bha�gakkha�e, ar�pe maggassa ca phalassa ca upp�dakkha�e, asa��asatt� cavant�na� tesa� tattha dukkhasacca�ca n�ppajjati, maggasacca�ca na nirujjhissati. Yassa v� pana yattha maggasacca� na nirujjhissati tassa tattha dukkhasacca� n�ppajjat�ti: arahant�na� cittassa upp�dakkha�e, �p�yik�na�, ye ca puthujjan� magga� na pa�ilabhissanti tesa� upapajjant�na�, pavatte cittassa upp�dakkha�e, asa��asatta� upapajjant�na� tesa� tattha maggasacca� na nirujjhissati no ca tesa� tattha dukkhasacca� n�ppajjati. Aggamaggassa bha�gakkha�e, arahant�na� cittassa bha�gakkha�e, �p�yik�na�, ye ca puthujjan� magga� na pa�ilabhissanti tesa� cavant�na�, pavatte cittassa bha�gakkha�e, ar�pe maggassa ca phalassa ca upp�dakkha�e, asa��asatt� cavant�na� tesa� tattha maggasacca�ca na nirujjhissati, dukkhasacca�ca n�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. Yassa yattha samudayasacca� n�ppajjati tassa tattha maggasacca� na nirujjhissat�ti: aggamaggassa upp�dakkha�e, yassa cittassa anantar� aggamagga� pa�ilabhissanti tassa cittassa upp�dakkha�e, ye ca��e magga� pa�ilabhissanti tesa� ta�h�ya bha�gakkha�e, ta�h�vippayuttacitte vattam�ne tesa� tattha samudayasacca� n�ppajjati, no ca tesa� tattha maggasacca� na nirujjhissati. Aggamaggassa bha�gakkha�e, arahant�na�, �p�yik�na�, ye ca puthujjan� magga� na pa�ilabhissanti tesa� ta�h�ya bha�gakkha�e, ta�h�vippayuttacitte vattam�ne, asa��asatt�na� tesa� tattha samudayasacca�ca n�ppajjati, maggasacca�ca na nirujjh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Maggassa bha�gakkha�eti maramma cha��hasa�g�tipi�ake na diss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�p�yik�nanti pada� muddita s�ha�apotthake sa diss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46] [\x 54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v� pana yattha maggasacca� na nirujjhissati tassa tattha samudayasacca� n�ppajjat�ti: �p�yik�na�, ye ca puthujjan� magga� na pa�ilabhissanti tesa� ta�h�ya upp�dakkha�e tesa� tattha maggasacca� na nirujjhissati, no ca tesa� tattha samudayasacca� nuppajjati. Aggamaggassa bha�gakkha�e, arahant�na�, �p�yik�na�, ye ca puthujjan� magga� na pa�ilabhissanti tesa� ta�h�ya bha�gakkha�e, ta�h�vippayuttacitte vattam�ne, asa��asatt�na� tesa� tattha maggasacca�ca na nirujjhissati, samudayasacca�ca n�ppajjati. [PTS Page 227] [\q 227/]      (paccan�kapuggalok�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uppann�n�gatav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. Yassa dukkhasacca� upapajjittha tassa samudayasacca� nirujjhissat�t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Yath� nirodhav�re at�t� an�gat� pucch� anulomampi paccan�kampi vibhatt�, eva� upp�danirodhav�repi asammohantena vibhajitabba�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�danirodhav�ro ni��h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vattiv�ro ni��h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48] [\x 54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i���v�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. Yo dukkhasacca� parij�n�ti, so samudayasacca� pajahat�ti: �mant�. Yo v� pana samudayasacca� pajahati, so dukkha sacca� parij�n�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dukkhasacca� na parij�n�ti so samudayasacca� na pajahat�ti: �mant�. Yo v� pana samudayasacca� na pajahati so dukkhasacca� na parij�n�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uppannav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. Yo dukkhasacca� parij�nittha so samudayasacca� pajahitth�ti: �mant�. Yo v� pana samudayasacca� pajahittha so dukkhasacca� parij�nitth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dukkhasacca� na parij�nittha so samudayasacaca� na pajahitth�ti: �mant�. Yo v� pana samudayasacca� na pajahittha so dukkhasacca� na parij�nitth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�tav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. Yo dukkhasacca� parij�nissati so samudayasacca� pajahissat�ti: �mant�. Yo v� pana samudayasacca� pajahissati so dukkhasacca� parij�nissa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dukkhasacca� na parij�nissati so samudayasacca� na pajahissat�ti: �mant�. Yo v� pana samudayasacca� na pajahissati so dukkhasacca� na parij�nissa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gatav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50] [\x 55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. Yo dukkhasacca� parij�n�ti so samudayasacca� pajahitth�ti: no. Yo v� pana samudayasacca� pajahittha so dukkhasacca� parij�n�t�ti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dukkhasacca� na parij�n�ti so samudayasacca� na pajahitth�ti: arah� dukkhasacca� na parij�n�ti, no ca samudayasacca� na parahittha. Aggamaggasama�gi�ca arahanta�ca �hapetv� avases� puggal� dukkhasacca�ca na parij�nanti, samudayasacca�ca na parahittha. Yo v� pana samudayasacca� na pajahittha so dukkhasacca� na parij�n�t�ti: aggamaggasama�g� samudayasacca� na pajahittha, no ca dukkhasacca� na parij�n�ti. Aggamaggasama�gi�ca arahanta�ca �hapetv� avases� puggal� samudayasacca�ca na pajahittha, dukkhasacca�ca na parij�nanti. [PTS Page 228] [\q 228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uppann�t�tav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. Yo dukkhasacca� parij�n�ti so samudayasacca� pajahissat�ti no. Yo v� pana samudayasacca� pajahissati so dukkhasacca� parij�n�t�ti: 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dukkhasacca� na parij�n�ti so samudayasacca� na pajahissat�ti: ye magga� pa�ilabhissanti te dukkhasacca� na parij�nanti, no ca samudayasacca� na pajahissanti. Arah�, ye ca puthujjan� magga� na pa�ilabhissanti te dukkhasacca�ca na parij�nanti, samudayasacca�ca na pajahissanti, yo v� pana samudayasacca� na pajahissati so dukkhasacca� na parij�n�t�ti: aggamaggasama�g� samudayasacca� na pajahissati, no ca dukkhasacca� na parij�n�ti. Arah�, ye ca puthujjan� magga� na pa�ilabhissanti te samudayasacca�ca na pajahissanti, dukkhasacca�ca na parij�n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uppann�gatav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52] [\x 55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. Yo dukkhasacca� parij�nittha so samudayasacca� pajahissat�ti: no. Yo v� pana samudayasacca� pajahissati so dukkhasacca� parij�nitth�ti: 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dukkhasacca� na parij�nittha so samudayasacaca� na pajahissat�ti: ye magga� pa�ilabhissanti te dukkhasacca� na parij�nittha, no ca te samudayasacca� na pajahissanti. Aggamaggasama�g�, ye ca puthujjan� magga� na pa�ilabhissanti te dukkhasacca�ca na parij�nittha, samudayasacca�ca na pajahissanti. Yo v� pana samudayasacca� na pajahissati so dukkhasacca� na parij�nitth�ti, arah� samudayasacca� na pajahissati, no ca dukkhasacca� na parij�nittha. Aggamaggasama�g�, ye ca puthujjan� magga� na pa�ilabhissanti te samudayasacca�ca na pajahissanti, dukkhasacca�ca na parij�n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�t�n�gatav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���v�ro ni��h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cayamaka� ni��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29] [\q 229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Vol Yam 2] [\z Yam /] [\w II /]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02] [\x   2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idhammapi�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makappakara�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o tassa bhagavato arahato samm�sambuddhas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Sa�kh�rayamak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a��atti uddesav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yo sa�kh�r�: - k�yasa�kh�ro, vac�sa�kh�ro, cittasa�kh�roti. Ass�sapass�s� k�yasa�kh�ro, vitakkavic�r� vac�sa�kh�ro, sa��� ca vedan�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dan� ca cittasa�kh�ro, �hapetv� vitakkavic�re sabbepi cittasampayuttak� dhamm� cittasa�kh�r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K�yo k�yasa�kh�ro, k�yasa�kh�ro k� 2. Vac� vac�sa�kh�ro, vac�sa�kh�ro vac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Citta� cittasa�kh�ro, cittasa�kh�ro citta� (anuloma�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Na k�yo na k�yasa�kh�ro, na k�yasa�kh�ro na k�y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Na vac� na vac�sa�kh�ro, na vac�sa�kh�ro na vac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Na citta� na cittasa�kh�ro, na cittasa�kh�ro na citta�(paccanika�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dasodhanav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K�yo k�yasa�kh�ro, sa�kh�r� vac�sa�kh�r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K�yo k�yasa�kh�ro, sa�kh�r� cittasa�kh�r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Vac� vac�sa�kh�ro, sa�kh�r� k�yasa�kh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4] [\x   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Vac� vac�sa�kh�ro, sa�kh�r� cittasa�kh�r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Citta� cittasa�kh�ro, sa�kh�r� k�yasa�kh�r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Citta� cittasa�kh�ro. Sa�kh�r� vac�sa�kh�ro )anuloma�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Na k�yo na k�yasa�kh�ro, na sa�kh�r� na vac�sa�kh�r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Na k�yo na k�yasa�kh�ro, na sa�kh�r� na citta sa�kh�r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Na vac� na vac�sa�kh�ro, na sa�kh�r� na k�yasa�kh�r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 Na vac� na vac�sa�kh�ro, na sa�kh�r� na cittasa�kh�r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. Na citta� na cittasa�kh�ro, na sa�kh�r� na k�yasa�kh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. K�yasa�kh�ro vac�sa�kh�ro, vac�sa�kh�ro k�yasa�kh�r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K�yasa�kh�ro cittasa�kh�ro, cittasa�kh�ro k�yasa�kh�r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Vac�sa�kh�ro cittasa�kh�ro, cittasa�kh�ro vac�sa�kh�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30] [\q 230/]      (anuloma�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. Na k�yasa�kh�ro na vac�sa�kh�ro, na vac�sa�kh�ro na k�yasa�kh�r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Na k�yasa�kh�ro na cittasa�kh�ro, na cittasa�kh�ro 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asa�kh�r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Na vac�sa�kh�ro na cittasa�kh�ro, na cittasa�kh�ro na vac�sa�kh�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accan�ka�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ddhasa�kh�rav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a�attiuddesav�ro ni��h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6] [\x   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Pa��atti niddesav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K�yo k�yasa�kh�roti: no. K�yasa�kh�ro k�yoti: 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Vac� vacisa�kh�roti: no. Vac�sa�kh�ro vac�ti: 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Citta� cittasa�kh�roti: no. Cittasa�kh�ro cittanti: no. (Anuloma�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Na k�yo na k�yasa�kh�roti: k�yasa�kh�roti: k�yasa�kh�ro na k�yo, k�yasa�kh�ro. K�ya�ca k�yasa�kh�ra�ca �hapetv� avases� na ceva k�yo, na ca k�yasa�kh�ro. Na k�yasa�kh�ro na k�yoti: k�yo na k�yasa�kh�ro, k�yo. K�ya�ca k�yasa�kh�ra�ca �hapetv� avases� na ceva k�yo na ca k�yasa�kh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Na vac� na vac�sa�kh�roti: vac�sa�kh�ro na vac�, vac� sa�kh�ro. Vac��ca vac�sa�kh�ra�ca �hapetv� avases� na ceva vac�. Na ca vac�sa�kh�ro. Na vac�sa�kh�ro navac�ti: vac� na vac� sa�kh�ro, vac�. Vaci�ca vac�sa�kh�ra�ca �hapetv� avases� na ceva vac� na ca vac�sa�kh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Na citta� na cittasa�kh�roti: cittasa�kh�ro na citta�. Cittasa�kh�ro. Citta�ca cittasa�kh�ra�ca �hapetv� avases� na ceva citta�, na ca cittasa�kh�ro. Na cittasa�kh�ro na cittanti: citta� na cittasa�kh�ro, citta�. Citta�ca cittasa�kh�ra�ca �hapetv� avases� na ceva citta�, na ca cittasa�kh�ro. (Paccani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dasodhanav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K�yo k�yasa�kh�roti: no. Sa�kh�r� vac�sa�kharoti: vac�sa�kh�ro sa�kh�roceva vac�sa�kh�ro ca. Avases� sa�kh�r� sa�kh�r�, na vac�sa�kh�ro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vases� sa�kh�r� na vac�sa�kh�ro. 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8] [\x   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K�yo k�ya sa�kh�roti: no. Sa�kh�r� k�yasa�kh�roti: cittasa�kh�ro sa�kh�ro ceva cittasa�kh�ro ca. Avases� sa�kh�r� sa�kh�r�, na cittasa�kh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Vac� sa�kh� r�ti: no. Sa�kh�r� k�yasa�kh�roti: k�yasa�kh�ro sa�kh�ro ceva k�yasa�kh�ro ca. Avases� sa�kh�r� sa�kh�r�, na k�yasa�kh�ro.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Vac� vac�skh�roti: no. Sa�kh�r� cittasa�kh�roti: cittasa�kh�ro sa�kh�ro ceva cittasa�kh�ro ca. Avases� sa�kh�r� sa�kh�r�, na cittasa�kh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Citta� citta sa�kh�roti: no. Sa�kh�r� k�yasa�kh�roti: k�yasa�kh�ro sa�kh�ro ceva k�yasa�kh�ro ca. Avases� sa�kh�r� sa�kh�r�, na k�yasa�kh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Citta� citta sa�kh�roti: [PTS Page 231] [\q 231/]      no. Sa�kh�r� vac�sa�kh�roti: vac�sa�kh�ro sa�kh�ro ceva vac�sa�kh�ro ca. Avases� sa�kh�r� sa�kh�r�, na vac�sa�kh�ro. (Anulom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Na k�yo k�ya sa�kh�roti: k�yasa�kh�ro na k�yo. K�yasa�kh�ro. K�ya�ca k�yasa�kh�ra�ca �hapetv� avases� na ceva k�yo na ca k�yasa�kh�ro. Na sa�kh�r� na vac�sa�kh�roti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Na k�yo na k�yasa�kh�roti: k�yasa�kh�ro na k�yo. K�yasa�kh�ro. K�ya�ca k�yasa�kh�ra�ca �hapetv� avases� na ceva k�yo, na ca k�yasa�kh�ro. Na sa�kh�r� na cittasa�kh�ro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Na vac� na vac�sa�kh�roti: vac�sa�kh�ro na vac�, vac� sa�kh�ro. Vac��ca vac�sa�kh�ra�ca �hapetv� avases� na ceva vac�, na vac�sa�kh�ro. Na sa�kh�r� na k�ya sa�kh�ro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0] [\x  1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 Na vac� na vac� sa�kh�roti: vac� sa�kh�ro na vaci, vac� sa�kh�ro. Vaci�ca vac�sa�kh�ra�ca �hapetv� avases� na ceva vac�, na ca vac�sa�kh�ro. Na sa�kh�r� na cittasa�kh�ro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. Na c�tta� na c�tta sa�kh�roti: c�tta sa�kh�ro na citta�, c�tta sa�kh�ro. Citta�ca c�ttasa�kh�ra�ca �hapetv� avases� na ceva c�tta�, na ca c�ttasa�kh�ro. Na sa�kh�r� na k�yasa�kh�ro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. Na c�tta� na c�tta sa�kh�roti: c�tta sa�kh�ro na citta�, c�tta sa�kh�ro. Citta�ca c�ttasa�kh�ra�ca �hapetv� avases� na ceva c�tta�, na ca c�ttasa�kh�ro. Na sa�kh�r� na vac�sa�kh�roti: �mant� (paccanika�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dasodhana m�lavakkav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. K�yasa�kh�ro vacisa�kh�roti: no. Vac�sa�kh�ro k�yasa�kh�roti: 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K�yasa�kh�ro cittasa�kh�roti: no. Cittasa�kh�ro k�yasa�kh�roti: 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Vac�sa�kh�ro cittasa�kh�roti: no. Cittasa�kh�ro vac�sa�kh�roti: no. (Anulom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. Na k�yasa�kh�ro na vac�sa�kh�roti: vac�sa�kh�ro na k�yasa�kh�ro, vac�sa�kh�ro. K�yasa�kh�ra�ca vac�sa�kh�ra�ca �hapev� avases� na ceva k�yasa�kh�ro, na ca vac�sa�kh�ro. Na vac�sa�kh�ro na kayasa�kh�roti: k�yasa�kh�ro na vac�sa�kh�ro, k�yasa�kh�ro. Vac�sa�kh�ra�ca k�yasa�kh�ra�ca �hapetv� avases� na ceva vac�sa�kh�ro. Na ca k�yasa�kh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. Na k�yasa�kh�ro na cittasa�kh�roti: cittasa�kh�ro na k�yasa�kh�ro, cittasa�kh�ro. K�yasa�kh�ra�ca cittasa�kh�ra�ca �hapetv� avases� na ceva k�yasa�kh�ro, na ca cittasa�kh�ro. Na cittasa�kh�ro na k�yasa�kh�roti: k�yasa�kh�ro na cittasa�kh�ro, k�yasa�kh�ro. Cittasa�kh�ra�ca k�yasa�k�ra�ca �hapetv� avases� na ceva cittasa�kh�ro, na ca k�yasa�kh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2.] [\x 12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. Na vac�sa�kh�ro na cittasa�kh�roti: cittasa�kh�ro na vacisa�kh�ro, cittasa�kh�ro. Vac�sa�kh�ra�ca cittasa�k�ra�ca �hapetv� avases� na ceva vac�sa�kh�r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ca cittasa�kh�ro. Na cittasa�kh�ro na vac�sa�kh�roti: vac�sa�kh�ro na cittasa�kh�ro. Vac�sa�kh�ro. Cittasa�kh�ra�ca vac�sa�kh�ra�ca �hapetv� avases� na ceva cittasa�kh�ro. Na ca vac�sa�kh�ro. (Paccani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ddhasa�kh�rav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�attiniddesav�ro ni��hito. [PTS Page 232] [\q 232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4.] [\x 14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Yassa k�yasa�kh�ro uppajjati tassa vac�sa�kh�ro uppajjat�'ti: vin� vitakkavic�rehi ass�sapass�s�na� upp�dakkha�o tesa� k�yasa�kh�ro uppajjati, no ca tesa� vacisa�kh�re uppajjati. Pa�hamajjh�na� sam�pann�na� k�m�vacar�na� ass�sapass�s�na� upp�dakkha�e tesa� k�yasa�kh�ro ca uppajjati. Vac�sa�kh�ro c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vac�sa�kh�ro uppajjati tassa k�yasa�kh�ro uppajjat�'ti: vin� ass�sapass�sehi vitakkavic�r�na� upp�dakkha�e tesa� vac�sa�kh�ro uppajjati, no ca tesa� k�yasa�kh�ro uppajjati. Pa�hamajjh�na� sam�pann�na�, k�m�vacar�na� ass�sapass�s�na� upp�dakkha�e tesa� vac�sa�kh�ro ca uppajjati, k�yasa�kh�ro c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Yassa k�yasa�kh�ro uppajjati tassa cittasa�kh�ro uppajja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cittasa�kh�ro uppajjati tassa k�yasa�kh�ro uppajjat�'ti: vin� ass�sapass�sehi cittassa upp�dakkha�e tesa� cittasa�kh�ro uppajjati, no ca tesa� k�yasa�kh�ro uppajjati. Ass�sapass�s�na� upp�dakkha�e tesa� cittasa�kh�ro ca uppajjati, k�yasa�kh�ro c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Yassa vac�sa�kh�ro uppajjati tassa cittasa�kh�ro uppajja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v� pana cittasa�kh�ro uppajjati tassa vac�sa�kh�ro uppajjat�'ti: vin� vitakkavic�rehi cittassa upp�dakkha�e tesa� cittasa�kh�ro uppajjati, no ca tesa� vac�sa�kh�ro uppajjati. Citakkavic�r�na� upp�dakkha�e tesa� cittasa�kh�ro ca uppajjati, vac�sa�kh�ro ca uppajjati. (Anulomapuggal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Yattha k�yasa�kh�ro uppajjati tattha vac�sa�kh�ro uppajjat�'ti: dutiyajjh�ne tatiyajjh�ne tattha k�yasa�kh�ro uppajjati, no ca tattha vac�sa�kh�ro uppajjati. Pa�hamajjh�ne k�m�vacare tattha k�yasa�kh�ro ca uppajjati, vac�sa�kh�ro c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v� pana vac�sa�kh�ro uppajjati tattha k�yasa�kh�ro uppajjat�'ti: r�p�vacare ar�p�vacare tattha vac�sa�kh�ro uppajjati, no ca tattha k�yasa�kh�ro uppajjati. Pa�hamajjh�ne k�m�vacare tattha vac�sa�kh�ro ca uppajjati, k�yasa�kh�ro c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6] [\x  1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Yattha k�yasa�kh�ro uppajjati tattha cittasa�kh�ro uppajja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v� pana cittasa�kh�ro uppajjati tattha k�yasa�kh�ro uppajjat�'ti: catutthajjh�ne r�p�vacare ar�p�vacare tattha cittasa�kh�ro uppajjati, no ca tattha k�yasa�kh�ro uppajjati. Pa�hamajjh�ne dutiyajjh�ne tatiyajjh�ne k�m�vacare tattha cittasa�kh�ro ca uppajjati. K�yasa�kh�ro c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Yattha vac�sa�kh�ro uppajjati tattha cittasa�kh�ro uppajjat�'ti: [PTS Page 233] [\q 233/]     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ttha v� pana cittasa�kh�ro uppajjati tattha vac�sa�kh�ro uppajjatiti: dutiyajjh�ne tatiyajjh�ne catutthajjh�ne tattha cittasa�kh�ro uppajjati, no ca tattha vac�sa�kh�ro uppajjati. Pa�hamajjh�ne k�m�vacare r�p�vacare ar�p�vacare tatattha cittasa�kh�ro ca uppajjati, vac�sa�kh�ro ca uppajjati. (Anuloma ok�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-9 Yassa yattha k�yasa�kh�ro uppajjati -peanulomapuggalok�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Yassakampi yassayatthakampi sadis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Yassa k�yasa�kh�ro n�ppajjati tassa vac�sa�kh�ro n�ppajjat�ti: vin� ass�sapass� sehi vitakkavic�r�na� upp�dakkha�e tesa� k�yasa�kh�ro n�ppajjati, no ca tesa� vac�sa�kh�ro n�ppajjati. Sabbesa� cittassa bha�gakkha�e vin� ass�sapass�sehi avitakka avic�racittassa upp�dakkha�e nirodhasam�pann�na� asa��asatt�na� tesa� k�yasa�kh�roca n�ppajjati, vac�sa�kh�ro ca n�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vac�sa�kh�ro n�ppajjati tassa k�yasa�kh�ro n�ppajjat�ti: vin� vitakkavic�rehi ass�sapass�s�na� upp�dakkha�e tesa� vac�sa�kh�ro n�ppajjati, no ca tesa� k�yasa�kh�ro n�ppajjati. Sabbesa� cittassa bha�gakkha�e vin� ass�sapass�sehi avitakkaavic�racittassa upp�dakkha�e nirodhasam�patt�na� asa��asatt�na� tesa� vac�sa�kh� ro ca n�ppajjati, k�yasa�kh�ro ca n�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8] [\x  1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Yassa k�yasa�kh�ro n�ppajjati tassa cittasa�kh�ro n�ppajjat�ti: vin� ass�sapass� sehi cittassa upp�dakkha�e tesa� k�yasa�kh�ro n�ppajjati, no ca tesa� cittasa�kh�ro n�ppajjati. Sabbesa� cittassa bha�gakkha�e nirodhasam�pann�na� asa��asatt�na� tesa� k�yasa�kh�ro ca n�ppajjati, cittasa�kh�ro ca n�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cittasa�kh�ro n�ppajjati tassa k�yasa�kh�ro n�ppajja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Yassa vac�sa�kh�ro n�ppajjati tassa cittasa�kh�ro n�ppajjat�ti: vin� vitakkavic�rehi cittassa upp�dakkha�e tesa� vac�sa�kh�ro n�ppajjati, no ca tesa� cittasa�kh�ro n�ppajjati. Sabbesa� cittassa bha�gakkha�e nirodhasam�pann�na� asa��asatt�na� tesa� vac�sa�kh�ro ca n�ppajjati, cittasa�kh�ro ca n�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v� pana cittasa�kh�ro n�ppajjati tassa vac�sa�kh�ro n�ppajjat�ti: �mant�. (Paccan�kapuggal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Yattha k�yasa�kh�ro n�ppajjati tattha vac�sa�kh�ro n�ppajjat�ti: r�p�vacare ar�p�vacare tattha k�yasa�kh�ro n�ppajjati, no ca tattha vac�sa�kh�ro n�ppajjati. Catutthajjh�ne asa��asatte tattha k�yasa�kh�ro ca n�ppajjati, vac�sa�kh�ro ca n�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v� pana vac�sa�kh�ro n�ppajjati tattha k�yasa�kh�ro n�ppajjat�ti: dutiyajjh�ne tatiyajjh�ne tattha vac�sa�kh�ro n�ppajjati, no ca tattha k�yasa�kh�ro n�ppajjati. Catutthajjh�ne asa��asatte tattha vac�sa�kh�re ca n�ppajjati, k�yasa�kh�ro ca n�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Yattha k�yasa�kh�ro n�ppajjati tattha cittasa�kh�ro n�ppajjat�ti: catutthajjh�ne, r�p�vacare ar�p�vacare tattha k�yasa�kh�ro n�ppajjati, no ca tattha cittasa�kh�ro n�ppajjati. Asa��asatte [PTS Page 234] [\q 234/]      tatathe k�yasa�kh�ro ca n�ppajjati, cittasa�kh�ro ca n�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v� pana -pe-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Yattha vac�sa�kh�ro n�ppajjati tattha cittasa�kh�ro n�ppajjat�ti: datuyajjh�ne tatayajjh�ne catutthajjh�ne tattha vac�sa�kh�ro n�ppajjati, no ca tattha cittasa�kh�ro n�ppajjati. Asa��asatte tattha vac�sa�kh�ro ca n�ppajjati, cittasa�kh�ro ca n�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ttha v� pana -pe- �mant�. (Paccan�kaok�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0] [\x  2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-18. Yassa yattha k�yasa�kh�ro n�ppajjati tassa tatthevac�sa�kh�ro n�ppajjat�ti: vin� ass�sapass�sehi citakkavic�r�na� upp�dakkha�e tesa� tattha k�yasa�kh�ro n�ppajjati, no ca tesa� tattha vac�sa�kh�ro n�ppajjati. Sabbesa� cittassa bha�gakkha�e vin� ass�sapass�sehi avitakkaavic�racittassa upp�dakkha�e asa��asatt�na� tesa� tattha k�yasa�kh�ro ca n�ppajjati, vac�sa�kh�ro ca n�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v� pana yattha -pe- �mant�. (Paccan�kapuggalok�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Yassakampi yassayatthakampi sadisa� vitth�retabba�. Yassayatthake nirodhasam�pann�nanti na labbhati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uppannav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. Yassa k�yasa�kh�ro uppajjittha tassa vac�sa�kh�ro uppajjitth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vac�sa�kh�ro -pe-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Yassa k�yasa�kh�ro uppajjittha tassa cittasa�kh�ro uppajjitth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cittasa�kh�ro -pe-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 Yassa vac�sa�kh�ro uppajjittha tassa cittasa�kh�ro uppajjitth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v� pana -pe- �mant�. (Anulomapuggal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-24. Yattha k�yasa�kh�re uppajjittha -pe-(anulomaok�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Yatthakampi sabbattha ekasadis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2.] [\x 22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. Yassa yattha k�yasa�kh�ro uppajjittha tassa tattha vac�sa�kh�ro uppajjitth�ti; dutiyajjdh�na� tatiyajjh�na� sam�pann�na� tesa� tattha k�yasa�kh�ro uppajjittha, noca tesa� tattha vac�sa�kh�ro uppajjittha. Pa�hamajjh�na� sam�pann�na�, k�m�vacar�na� tesa� tattha k�yasa�kh�ro ca uppajjittha, vac�sa�kh�ro ca uppajj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vac�sa�kh�ro uppajjittha tassa tattha k�yasa�kh�ro uppajjitth�ti: r�p�vacar�na� ar�p�vacar�na� tesa� tattha vac�sa�kh�ro uppajjittha, no ca tesa� tattha k�yasa�kh�ro uppajjittha. Pa�hamajjh�na� sam�pann�� k�m�vacar�na� tesa� tattha vac�sa�kh�ro ca uppajjittha, k�yasa�kh�ro ca uppajj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. Yassa yattha k�yasa�kh�ro uppajjittha tassa tattha cittasa�kh�ro uppajjitth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citasa�kh�ro uppajjittha tassa tattha k�yasa�kh�ro uppajjitth�ti: catutthajjh�na� sam�pann�na� r�p�vacar�na� ar�p�vacar�na� tesa� tattha cittasa�kh�ro uppajjittha, no ca tesa� tattha k�yasa�kh�ro uppajjittha. [PTS Page 235] [\q 235/]      pa�hamajjh�na� dutiyajjh�na� tatiyajjh�na� sam�pann�na� k�m�vacar�na� tesa� tattha cittasa�kh�ro ca uppajjittha, k�yasa�kh�ro ca uppajj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. Yassa yattha vac�sa�kh�ro uppajjittha tassa tattha cittasa�kh�ro uppajjitth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v� pana yattha cittasa�kh�ro uppajjittha tassa tattha vac�sa�kh�ro uppajjitth�ti: datuyajjh�na� tatiyajjh�na� catutthajjh�na� sam�pann�na�, suddh�v�s�na� datuye citte vattam�no tesa� tattha cittasa�kh�ro uppajjittha, no ca tesa� tattha vac�sa�kh�ro uppajjittha. Pa�hamajjh�na� sam�pann�na� k�m�vacar�na� itaresa� r�p�vacar�na� ar�p�vacar�na� tesa� tattha cittasa�kh�ro ca uppajjittha, vac�sa�kh�ro ca uppajjittha. (Anulomapuggalok�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. Yassa k�yasa�kh�re n�ppajjittha tassa vac�sa�kh�ro n�ppajjitth�ti: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vac�sa�kh�ro n�ppajjittha tassa k�yasa�kh�ro n�ppajjitth�ti: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4] [\x  2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. Yassa k�yasa�kh�ro n�ppajjittha tassa cittasa�kh�ro n�ppajjitth�ti: na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-pe-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. Yassa vac�sa�kh�ro n�ppajjittha tassa cittasa�kh�ro n�ppajjitth�ti: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v� pana -pe- natthi. (Paccan�kapuggal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-33. Yattha k�yasa�kh�ro n�ppajjittha -pe- (paccan�kaok�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. Yassa yattha k�yasa�kh�ro n�ppajjittha tassa tattha vac�sa�kh�ro n�ppajjitth�ti: r�p�vacar�na� ar�p�vacar�na� tesa� tattha k�yasa�kh�ro n�ppajjittha, no ca tesa� tattha vac�sa�kh�ro n�ppajjittha. Catutthajjh�na� sam�pann�na�, suddh�v�s�na� dutiye citte vattam�ne asa��asatt�na� tesa� tattha k�yasa�kh�ro ca n�ppajjittha vac�sa�kh�ro ca n�ppajj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vac�sa�kh�ro nappajjittha tassa tattha k�yasa�kh�ro uppajjitth�ti: dutiyajjh�na� tatiyajjh�na� sam�pann�na� tesa� tattha vac�sa�kh�ro n�ppajjittha, no ca tesa� tattha k�yasa�kh�ro n�ppajjittha. Catutthajjh�na� sam�pann�na� suddh�v�s�na� dutiye citte vattam�ne asa��asatt�na� tesa� tattha vac� sa�kh�ro ca n�ppajjittha, k�yasa�kh�ro ca n�ppajj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. Yassa yattha k�yasa�kh�ro n�ppajjittha tassa tattha cittasa�kh�ro n�ppajjitth�ti: catutthajjh�na� sam�pann�na� r�p�vacar�na� ar�p�vacar�na� tesa� tattha k�yasa�kh�ro n�ppajjittha. No ca tesa� tattha cittasa�kh�ro n�ppajjittha. Suddh�v�sa� upapajjant�na� asa��asatt�na� tesa� tattha k�yasa�kh�ro ca n�ppajjittha, cittasa�kh�ro ca n�ppajj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-pe-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. Yassa yattha vac�sa�kh�ro n�ppajjittha tassa tattha cittasa�kh�ro n�ppajjitth�ti: dutiyajjh�na�, tatiyajjh�na�, catutthajjh�na� sam�pann�na�, suddh�v�s�na� dutiye citte vattam�no tesa� tattha vac�sa�kh�ro n�ppajjittha, no ca tesa� tattha citta sa�kh�ro n�ppajjittha. Suddh�v�sa� upapajjant�na� asa��asatt�na� tesa� tattha vac�sa�kh�ro ca n�ppajjittha, [PTS Page 236] [\q 236/]      cittasa�kh�ro ca n�ppajj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v� pana yattha -pe- �mant�. (Paccan�kapuggalok�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�tav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6] [\x  2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. Yassa k�yasa�kh�ro uppajjissati tassa vac�sa�kh�ro uppajjissa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vac�sa�kh�ro uppajjissati tassa tattha k�yasa�kh�ro uppajjitth�ti: yassa cittassa anantar� k�m�vacar�na� paccimacitta� uppajjissati, r�p�vacare ar�p�vacare pacchimabhavik�na�, ye ca r�p�vacara� ar�p�vacara� uppajjitv� parinibb�yissanti tesa� vacant�na� tesa� vac�sa�kh�ro uppajjissati, no ca tesa� k�yasa�kh�ro uppajjissati. Itaresa� tesa� vac�sa�kh�ro ca uppajjissati, k�yasa�kh�ro c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. Yassa k�yasa�kh�ro uppajjissati tassa cittasa�kh�ro uppajjissa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cittasa�kh�ro uppajjissati tassa k�yasa�kh�ro uppajjissat�'ti: yassa cittassa anantar� k�m�vacar�na� pacchimacitta� uppajjissati, r�p�vacare ar�p�vacare pacchimabhavik�na�, ye ca r�p�vacara� ar�p�vacara� uppajjitv� parinibb�yissanti tesa� vacant�na� tesa� cittasa�kh�ro uppajjissati, no ca tesa� k�yasa�kh�ro uppajjissati. Itaresa� tesa� cittasa�kh�ro ca uppajjissati, k�yasa�kh�ro c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. Yassa vac�sa�kh�ro uppajjissati tassa cittasa�kh�ro uppajjissa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v� pana cittasa�kh�ro uppajjissati tassa vac�sa�kh�ro uppajjitth�ti: yassa cittassa anantar� avitakkaavic�ra� pacchimacitta uppajjissati tesa� cittasa�kh�ro uppajjissati, no ca tesa� vac�sa�kh�ro uppajjissati. Itaresa� tesa� cittasa�kh�ro ca uppajjissati, vac�sa�kh�ro ca uppajjissati. (Anulomapuggal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-42. Yattha yasa�kh�ro uppajjissati -pe- (anuloma ok�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8] [\x  2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. Yassa yattha k�yasa�kh�ro uppajjissati tassa tattha vac�sa�kh�ro uppajjissat�'ti: dutiyajjh�na� tatiyajjh�na� sam�pann�na� tesa� tattha k�yasa�kh�ro uppajjissati, no ca tesa� tattha vac�sa�kh�ro uppajjissati. Pa�hamajjh�na� sam�pann�na�k�m�vacar�na� se� tattha k�yasa�kh�ro ca uppajjissati, vac�sa�kh�ro c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vac�sa�kh�ro uppajjissati tassa tattha k�yasa�kh�ro uppajjissat�'ti: yassa cittassa anantar� k�m�vacar�na� pacchimacitta� uppajjissati, r�p�vacar�na� ar�p�vacar�na� tesa� tattha vac�sa�kh�ro uppajjissati, no ca tesa� tattha k�yasa�kh�ro upajjissati. Pa�hamajjh�na� sam�pann�na� itaresa� k�m�var�na� tesa� tattha vac�sa�kh�ro ca uppajjissati, k�yasa�kh�ro c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. Yassa yattha k�yasa�kh�ro appajjissati tassa tattha cittasa�kh�ro uppajjissat�'ti: [PTS Page 237] [\q 237/]     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cittasa�kh�ro uppajjissati tassa tattha k�yasa�kh�ro uppajjissat�'ti: yassa cittassa anantar� k�m�vacar�na� pacchimacitta� uppajjissati, catutthajjh�na� sam�pann�na� r�p�vacar�na� ar�p�vacar�na� tesa� tattha cittasa�kh�ro uppajjissati, no ca tesa� tattha k�yasa�kh�ro uppajjissati. Pa�hamajjh�na� dutiyajjh�na� tatiyajjh�na� sam�pann�na� itaresa� k�m�vacar�na� tesa� tattha cittasa�kh�ro ca uppajjissati, k�yasa�kh�ro c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. Yassa yattha vac�sa�kh�ro uppajjissati tassa tattha cittasa�kh�ro uppajjissa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v� pana yattha cittasa�kh�ro uppajjissati tassa tattha vac�sa�kh�ro uppajjissat�'ti: yassa cittassa anantar� avitakka avic�ra� pacchimacitta� uppajjissati, dutiyajjh�na� tatiyajjh�na� catutthajjh�na� sam�pann�na� tesa� tattha cittasa�kh�ro uppajjissati, no ca tesa� tattha vac�sa�kh�ro uppajjissati, pa�hamajjh�na� sam�pann�na� k�m�vacar�na� itaresa� r�p�vacar�na� ar�p�vacar�na� tesa� tattha cittasa�kh�ro ca uppajjissati, vac�sa�kh�ro ca uppajjissati. (Anulomapuggalok�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0] [\x  3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. Yassa k�yasa�kh�ro n�ppajjiyassati tassa vac�sa�kh�ro n�ppajjissat�ti: yassa cittassa anantar� k�m�vacar�na� pacchimacitta� uppajjissati, r�p�vacare ar�p�vacare pacchimabhavik�na� ye ca r�p�vacara� ar�p�vacara� upapajjitv� parinibb�yissanti, tesa� cavant�na� tesa� k�yasa�kh�ro n�ppajjissati, no ca tesa� vac�sa�kh�ro n�ppajjissati. Pacchimacittasama�g�na� yassa cittassa anantar� avitakka avic�ra� pacchimacitta� uppajjissati tesa� k�yasa�kh�ro ca n�ppajjissati, vac�sa�kh�ro ca n�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-pe-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. Yassa k�yasa�kh�ro n�ppajjiyassati tassa citatasa�kh�ro n�ppajjissat�ti: yassa cittassa anantar� k�m�vacar�na� pacchimacitta� uppajjissati, r�p�vacare ar�p�vacare pacchimabhavik�na� ye ca r�p�vacara� ar�p�vacara� upapajjitv� parinibb�yissanti, tesa� cavant�na� tesa� k�yasa�kh�ro n�ppajjissati, no ca tesa� cittasa�kh�ro n�ppajjissati. Pacchimacittasama�g�na� tesa� k�yasa�kh�ro ca n�ppajjissati, cittasa�kh�ro ca n�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. Yassa vac�sa�kh�ro n�ppajjiyassati tassa cittasa�kh�ro n�ppajjissat�ti: yassa cittassa anantar� avitakkaavic�ra� pacchimacitta� uppajjissati tesa� vac�sa�kh�ro n�ppajjissati, no ca tesa� vac�sa�kh�ro n�ppajjissati. Pacchimacittasama�g�na� yassa cittassa anantar� avitakka avic�ra� pacchimacitta� uppajjissati tesa� k�yasa�kh�ro ca n�ppajjissati, vac�sa�kh�ro ca [PTS Page 238] [\q 238/]      n�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v� pana -pe- �mant�. (Paccan�kapuggal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9-51. Yattha k�yasa�kh�ro n�ppajjissati -pe(paccan�kaok�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. Yassa k�yasa�kh�ro n�ppajjiyassati tassa tassa vac�sa�kh�ro n�ppajjissat�ti: yassa cittassa anantar� k�m�vacar�na� pacchimacitta� uppajjissati, r�p�vacar�na� ar�p�vacar�na� tesa� tattha k�yasa�kh�ro n�ppajjissati, no ca tesa� vac�sa�kh�ro n�ppajjissati, catutthajjh�na� sam�pann�na�, asa��asatt�na� tesa� tattha k�yasa�kh�ro ca n�ppajjissati, vac�sa�kh�ro ca n�ssappajji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2] [\x  3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vac�sa�kh�ro n�ppajjissati tassa tattha k�yasa�kh�ro n�ppajjissat�ti: dutiyajjh�na� tatiyajjh�na� sam�pann�na� tesa� tattha vac�sa�kh�ro n�ppajjissati, no ca tesa� tattha k�yasa�kh�ro n�ppajjissati. Pacchimacittasama�g�na� yassa cittassa anantar� avitakkaavic�ra� pacchimacitta� uppajjissati, catutthajjh�na� sam�pann�na�, asa��asatt�na� tesa� tattha vac�sa�kh�ro ca n�ppajjissati, k�yasa�kh�ro ca n�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. Yassa yattha k�yasa�kh�ro n�ppajjissati tassa tattha cittasa�kh�ro n�ppajjissat�ti: yassa cittassa anantar� k�m�vacar�na� pacchimacitta� uppajjissati, catutthajjh�na� sam�pann�na� rup�vacar�na� ar�p�vacar�na� tesa� tattha k�yasa�kh�ro n�ppajjissati. No ca tesa� tattha cittasa�kh�ro n�ppajjissati. Pacchimacittasama�g�na� asa��asatt�na� tesa� tattha k�yasa�kh�ro ca n�ppajjissati, cittasa�kh�ro ca n�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-pe-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. Yassa yattha vac�sa�kh�ro n�ppajjissati tassa tattha cittasa�kh�ro n�ppajjissat�ti: yassa cittassa anantar� avitakkaavic�ra� pacchimacitta� uppajjissati, dutiyajjh�na� tatiyajjh�na� catutthajjh�na� sam�pann�na� tesa� tattha vac�sa�kh�ro n�ppajjissati, no ca tesa� tattha cittasa�kh�ro n�ppajjissati. Pacchimacittasama�gina� asa��asatt�na� tesa� tattha vac�sa�kh�ro ca n�ppajjissati, cittasa�kh�ro ca n�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v� pana yattha -pe- �mant�. (Paccan�kapuggalok�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gatav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. Yassa k�yasa�kh�ro uppajjati tassa vac�sa�kh�ro uppajjitth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vac�sa�kh�ro uppajjittha tassa k�yasa�kh�ro uppajjat�'ti: sabbesa�cittassa �gakkha�e vin� ass�sapass�sehi cittassa upp�dakkha�e nirodhasam�pann�na� asa��asatt�na� tesa� vac�sa�kh�ro uppajjittha, [PTS Page 239] [\q 239/]      no ca tesa� k�yasa�kh�ro uppajjati. Ass�sapass�s�na� upp�dakkha�e tesa� vac�sa�kh�ro ca uppajjittha, k�yasa�kh�ro c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4] [\x  3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. Yassa k�yasa�kh�ro uppajjati tassa cittasa�kh�ro uppajjitth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cittasa�kh�ro uppajjittha tassa k�yasa�kh�ro uppajjat�'ti: sabbesa� cittassa bha�gakkha�e vin� ass�sapass�sehi cittassa upp�dakkha�e nirodhasam�pann�na� asa��asatt�na� tesa� cittasa�kh�ro uppajjittha, no ca tesa� k�yasa�kh�ro uppajjati. Ass�sapass�s�na� upp�dakkha�e tesa� cittasa�kh�ro ca uppajjittha, k�yasa�kh�ro c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. Yassa vac�sa�kh�ro uppajjati tassa cittasa�kh�ro uppajjitth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cittasa�kh�ro uppajjittha tassa vac�sa�kh�ro uppajjat�'ti: sabbesa� cittassa bha�gakkha�e vin� vitakkavic�rehi cittassa upp�dakkha�e nirodhasam�pann�na� asa��asatt�na� tesa� cittasa�kh�ro uppajjittha, no ca tesa� vac�sa�kh�ro uppajjati. Vitakkavic�r�na� upp�dakkha�e tesa� cittasa�kh�ro ca uppajjittha, vac�sa�kh�ro ca uppajjati. (Anulomapuggala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8-60. Yattha k�yasa�kh�ro uppajjati -pe- (anulomaok�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. Yassa yattha k�yasa�kh�ro uppajjiti tassa tattha vac�sa�kh�ro uppajjitth�ta: dutiyajjh�na� tatiyajjh�na� sam�pann�na� ass�sapass�s�na� upp�dakkha�e tesa� tattha k�yasa�kh�ro uppajjati, no ca tesa� tattha vac�sa�kh�ro uppajjittha. Pa�hamajjh�na� sam�pann�na�, k�m�vacar�na� ass�sapass�s�na� upp�dakkha�e tesa� tattha k�yasa�kh�ro ca uppajjati, vac�sa�kh�ro ca uppajj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vac�sa�kh�ro uppajjittha tassa tattha k�yasa�kh�ro uppajjat�'ti: pa�hamajjh�na� sam�pann�na� k�m�vacar�na� ass�sapass�s�na� bha�gakkha�e, tesa� yeva vin� ass�sapass�sehi cittassa upp�dakkha�e r�p�vacar�na� ar�p�vacar�na� tesa� tattha vac�sa�kh�ro uppajjittha, no ca tesa� tattha k�yasa�kh�ro upjjjati. Pa�hamajjh�na� sam�pann�na�, k�m�vacar�na� ass�sapass�s�na� upp�dakkha�e tesa� tattha vac�sa�kh�ro ca uppajjittha, k�yasa�kh�ro c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6] [\x  3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. Yassa yattha k�yasa�kh�ro uppajjati tassa tattha cittasa�kh�ro uppajjitth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cittasa�kh�ro uppajjittha tassa tattha k�yasa�kh�ro uppajjat�'ti: sabbesa� cittassa bha�gakkha�e, vin� ass�sapass�sehi cittassa upp�dakkha�e tesa� tattha cittasa�kh�ro uppajjittha, no ca tesa� tattha k�yasa�kh�ro uppajjati. Ass�sapass�s�na� upp�dakkha�e tesa� tattha cittasa�kh�ro ca uppajjittha, k�yasa�kh�ro c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. Yassa yattha vac�sa�kh�ro uppajjati tassa tattha cittasa�kh�ro uppajjitth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v� pana yattha cittasa�kh�ro uppajjittha tassa tattha vac�sa�kh�ro uppajjat�'ti: sabbesa� cittassa bha�gakkha�e, vin� [PTS Page 240] [\q 240/]      vitakkavic�rehi cittassa upp�dakkha�e tesa� tattha cittasa�kh�ro uppajjittha, no ca tesa� tattha vac�sa�kh�ro uppajjati, vitakkavic�r�na� upp�dakkha�e tesa� tattha cittasa�kh�ro ca uppajjittha, vac�sa�kh�ro ca uppajjati. (Anulomapuggalok�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. Yassa k�yasa�ro n�ppajjati tassa vac�sa�kh�ro n�ppajjitth�ti: uppajj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vac�sa�kh�re n�ppajjittha tassa k�yasa�kh�ro n�ppajjat�ti: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5. Yassa k�yasa�kh�re n�ppajjati tassa cittasa�kh�ro n�ppajjitth�ti: uppajj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cittasa�kh�ro n�ppajjittha tassa k�yasa�kh�ro n�ppajjat�ti: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6. Yassa vac�sa�kh�ro n�ppajjati tassa cittasa�kh�ro n�ppajjitth�ti: uppajj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v� pana -pe- natthi. (Paccan�kapugg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7-69, Yattha k�yasa�kh�ro n�ppajjati -pe- (paccan�kaok�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8] [\x  3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. Yassa yattha k�yasa�kh�ro n�ppajjat� tassa tattha vac�sa�kh�ro n�ppajjitth�ti: pa�hamajjh�na� sam�pann�na�, k�m�vacar�na� ass�sapass�s�na� bha�gakkha�e, tesa� yeva vin� ass�sapass�sehi cittassa upp�dakkha�e, r�p�vacar�na�, ar�p�vacar�na� tesa� tattha k�yasa�kh�ro n�ppajjati, no ca tesa� tattha vac�sa�kh�ro n�ppajjittha. Dutiyajjh�na� tatiyajjh�na� sam�pann�na� ass�sapass�s�na� bha�gakkha�e, tesa� yeva vin� ass�sapass�sehi cittassa upp�dakkha�e, catutthajjh�na� sam�pann�na� suddh�v�s�na� dutiye citte vattam�ne, asa��asatt�na� tesa� tattha k�yasa�kh�ro ca n�ppajjati, vacisa�kh�ro ca n�ppajj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vac�sa�kh�ro n�ppajjittha tassa tattha k�yasa�kh�ro n�ppajjat�ti: dutiyajjdh�na� tatiyajjh�na� sam�pann�na� ass�sapass�s�na� upp�dakkha�e tesa� tatthavac�sa�kh�ro n�ppajjittha, no ca tesa� tattha k�yasa�kh�ro n�ppajjati. Dutiyajjh�na� tatiyajjh�na� sam�pann�na� ass�sapass�s�na� bha�gakkha�e, tesa� yeva vin� ass�sapass�sehi cittassa upp�dakkha�e, catutthajjh�na� sam�pann�na�, suddh�v�s�na� dutiye citte vattam�no, asa��asatt�na� tesa� tattha vac�sa�kh�ro can�ppajjittha, k�yasa�kh�ro ca n�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. Yassa yattha k�yasa�kh�ro n�ppajjati tassa tattha cittasa�kh�ro n�ppajjitth�ti: sabbesa� cittassa bha�gakkha�e, vin� ass�sapass�sehi cittassa upp�dakkha�e tesa� tattha k�yasa�kh�ro n�ppajjati, no ca tesa� tattha cittasa�kh�ro n�ppajjittha. Suddh�v�sa�upapajjant�na�, asa��asatt�na� tesa� tattha k�yasa�kh�ro ca n�ppajjati, cittasa�kh�ro ca n�ppajj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cittasa�kh�ro n�ppajjittha tassa tattha k�yasa�kh�ro n�ppajja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2. Yassa yattha vac�sa�kh�ro n�ppajjati tassa tattha cittasa�kh�ro n�ppajjitth�ti: [PTS Page 241] [\q 241/]      sabbesa� cittassa bha�gakkha�e, vin� vitakkavic�rehi cittassa upp�dakkha�e, tesa� tattha vac�sa�kh�ro n�ppajjati, no ca tesa� tattha cittasa�kh�ro n�ppajjittha. Suddh�v�sa� upapajjant�na�, asa��asatt�na� tesa� tattha vac�sa�kh�ro ca n�ppajjati, cittasa�kh�roca n�ppajj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v� pana yattha -pe- �mant�. (Paccan�kapuggalok�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uppann�t�tav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0] [\x  4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3. Yassa k�yasa�kh�ro uppajjati tassa vac�sa�kh�ro uppajjissa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vac�sa�kh�ro uppajjissati tassa k�yasa�kh�ro uppajjat�'ti: sabbesa� cittassa bha�gakkha�e, vin� ass�sapass�sehi cittassa upp�dakkha�e, nirodhasam�pann�na�, asa��asatt�na� tesa� vac�sa�kh�ro uppajjissati, no ca tesa�k�yasa�kh�ro uppajjati. Ass�sapass�s�na� upp�dakkha�e tesa� vac�sa�kh�ro ca uppajjissati, k�yasa�kh�ro c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4. Yassa k�yasa�kh�ro uppajjati tassa cittasa�kh�ro uppajjissa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cittasa�kh�ro uppajjissati tassa k�yasa�kh�ro uppajjat�'ti: sabbesa� cittassa bha�gakkha�e, vin� ass�sapass�sehi cittassa upp�dakkha�e, nirodhasam�pann�na�, asa��asatt�na� tesa� cittasa�kh�ro uppajjissati, no ca tesa�k�yasa�kh�ro uppajjati. Ass�sapass�s�na� upp�dakkha�e tesa� cittasa�kh�ro ca uppajjissati, k�yasa�kh�ro c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5. Yassa vac�sa�kh�ro uppajjissati tassa cittasa�kh�ro uppajjissat�ti: savitakkasavic�rapacchimacittassa upp�dakkha�e tesa� vac�sa�kh�ro uppajjissati, no ca tesa� cittasa�kh�ro uppajjissati. Itaresa� vitakkavic�r�na� upp�dakkha�e tesa� vac�sa�kh�ro ca uppajjati, cittasa�kh�ro c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v� pana cittasa�kh�ro uppajjissati tassa vac�sa�kh�ro uppajjat�'ti: sabbesa� cittassa bha�gaka�e, vin� vitakkavic�rehi cittassa upp�dakkha�e, nirodhasam�pann�na�, asa��asatt�na� tesa� cittasa�kh�ro uppajjissati, no ca tesa� vac�sa�kh�ro uppajjati. Vitakkavic�r�na� upp�dakkha�e tesa� cittasa�kh�ro ca uppajjissati, vac�sa�kh�ro ca uppajjati. (Anulomapuggal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6-78. Yattha k�yasa�kh�ro uppajjati -pe- (anulomaok�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9. Yassa yattha k�yasa�kh�ro uppajjati tassa tattha vac�sa�kh�ro uppajjissat�'ti: dutiyajjh�na� tatiyajjh�na� sam�pann�na� ass�sapass�s�na� upp�dakkha�e tesa� tattha k�yasa�kh�ro uppajjati, no ca tesa� tattha vac�sa�kh�ro uppajjissati. Pa�hamajjh�na� sam�pann�na� k�m�vacar�na� ass�sapass�s�na� upp�dakkha�e tesa� tattha k�yasa�kh�ro ca uppajjati, vac�sa�kh�ro c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2] [\x  4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vac�sa�kh�ro uppajjissati, tassa tattha k�yasa�kh�ro uppajjat�'ti: pa�hamajjh�na� sam�pann�na� k�m�vacar�na� ass�sapass�s�na� bha�gakkha�e, tesa� yevavin� ass�sapass�sehi cittassa upp�dakkha�e, r�p�vacar�na�, ar�p�vacar�na� tesa� tattha vac�sa�kh�ro uppajjissati, no ca tesa� tattha k�yasa�kh�ro uppajjati. Pa�hamajjh�na� sam�pann�na�, k�m�vacar�na� ass�sapass�s�na� upp�dakkha�e tesa� tattha vac�sa�kh�ro ca uppajjissati, k�yasa�kh�ro c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. Yassa yattha k�yasa�kh�ro uppajjati tassa tattha cittasa�kh�ro uppajjissa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[PTS Page 242] [\q 242/]      pana yattha cittasa�kh�ro uppajjissati tassa tattha k�yasa�kh�ro uppajjat�'ti: sabbesa� cittassa bha�gakkha�e, vin� ass�sapass�sehi cittassa upp�dakkha�e tesa� tattha cittasa�kh�ru uppajjissati, no ca tesa� tattha k�yasa�kh�ro uppajjati. Ass�sapass�s�na� upp�dakkha�e tesa� tattha cittasa�kh�ro ca uppajjissati, k�yasa�kh�ro c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1. Yassa yattha vac�sa�kh�ro uppajjati, tassa tattha cittasa�kh�ro uppajjissat�'ti: savitakkasavic�ra pacchimacittassa upp�dakkha�e tesa� tattha vac�sa�kh�ro uppajjati, no ca tesa� tattha cittasa�kh�ro uppajjissati. Itaresa� vitakkavic�r�na� upp�dakkha�e tesa� tattha vac�sa�kh�ro ca uppajjati. Cittasa�kh�ro c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v� pana yattha cittasa�kh�ro uppajjissati tassa tattha vac�sa�kh�ro uppajjat�'ti: sabbesa� cittassa bha�gakkha�e, vin� vitakkavic�rehi cittassa upp�dakkha�e tesa� tattha cittasa�kh�ro uppajjissati, no ca tesa� tattha vac�sa�kh�ro uppajjati. Vitakkavic�r�na� upp�dakkha�e tesa� tattha cittasa�kh�ro ca uppajjissati, vac�sa�kh�ro ca uppajjati. (Anulomapuggalok�y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2. Yassa k�yasa�kh�ro n�ppajjati tassa vac�sa�kh�ro n�ppajjissat�ti: sabbesa� cittassabha�gakkha�e, vin� ass�sapass�sehi cittassa upp�dakkha�e, nirodhasam�pann�na�, asa��asatt�na� tesa� k�yasa�kh�ro n�ppajjati, no ca tesa� vac� sa�kh�ro n�ppajjissati. Pacchimacittasama�g�na�, yassa cittassa anantar� avitakkaavic�ra� pacchimacitta� uppajjissati, tesa� k�yasa�kh�ro ca n�ppajjati, vac�sa�kh�ro ca n�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vac�sa�kh�ro n�ppajjissati tassa k�yasa�kh�ro n�ppajjissa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4] [\x  4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3. Yassa k�yasa�kh�ro n�ppajjati tassa cittasa�kh�ro n�ppajjissat�ti: sabbesa� cittassa bha�gakkha�e, vin� ass�sapass�sehi cittassa upp�dakkha�e, nirodhasam�pann�na� asa��asatt�na� tesa� k�yasa�kh�ro n�ppajjati, no ca tesa� cittasa�kh�ro n�ppajjissati. Pacchimacittasama�g�na� tesa� k�yasa�kh�ro ca n�ppajjati, cittasa�kh�ro ca n�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-pe-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4. Yassa vac�sa�kh�ro n�ppajjati, tassa cittasa�kh�ro n�ppajjissat�ti: sabbesa� cittassa bha�gakkha�e, vin� vitakkavic�rehi cittassa upp�dakkha�e, nirodhasam�pann�na�, asa��asatt�na� tesa� vac�sa�kh�ro n�ppajjati, no ca tesa� cittasa�kh�ro n�ppajjissati. Savitakkasavic�ra pacchimacittassa bha�gakkha�e, avitakkaavic�rapacchimacittassa upp�dakkha�e1 tesa� vac�sa�kh�ro ca n�ppajjati, cittasa�kh�ro ca n�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v� pana cittasa�kh�ro n�ppajjissati tassa vac�sa�kh�ro n�ppajjat�ti: savitakkasavic�rapacchimacittassa upp�dakkha�e tesa� [PTS Page 243] [\q 243/]      cittasa�kh�ro n�ppajjissati, no ca tesa� vac�sa�kh�ro n�ppajjati. Savitakkasavic�rapacchimacittassa bha�gakkha�e, avitakkaavic�ra pacchimacittassa upp�dakkha�e1 tesa� cittasa�kh�ro ca n�ppajjissati, vac�sa�kh�ro ca n�ppajjati. (Paccan�kapuggal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5-87. Yattha k�yasa�kh�ro n�ppajjati -pe- (paccan�kaok�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8. Yassa yattha k�yasa�kh�ro n�ppajjati tassa tattha vac�sa�kh�ro n�ppajjissat�ti: pa�hamajjh�na� sam�pann�na� k�m�vacar�na� ass�sapass�s�na� bha�gakkha�e, tesa� yeva vin� ass�sass�sehi cittassa upp�dakkha�e, r�p�vacar�na�, ar�p�vacar�na� tesa� tattha k�yasa�kh�ro n�ppajjati, no ca tesa� tattha vac�sa�kh�ro n�ppajjissati. Pacchimacittasama�g�na�, yassa cittassa anantar� avitakka avic�ra� pacchimacitta� uppajjissati, dutiyajjh�na� tatiyajjh�na� sam�pann�na� ass�sapass�s�na� bha�gakkha�e, tesa� yeva vin� ass�sapass�sehi cittassa upp�dakkha�e, catutthajjh�na� sam�pann�na�, asa��asatt�na� tesa� tattha k�yasa�kh�ro ca n�ppajjati, vac�sa�kh�ro ca n�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vitakka avic�ra pacchimacittasama�g�na�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6] [\x  4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vac�sa�kh�ro n�ppajjissati tassa tattha k�yasa�kh�ro n�ppajjat�ti: dutiyajjh�na� tatiyajjh�na� sam�pann�na� ass�sapass�s�na� upp�dakkha�e tesa� tatthavac�sa�kh�ro n�ppajjissati, no ca tesa� tattha k�yasa�kh�ro n�ppajjati. Paccimacittasama�g�na� yassa cittassa anantar� avitakkaavic�ra� pacchimacitta� uppajjissati, dutiyajjh�na� tatiyajjh�na� sam�pann�na� ass�sapass�sehi cittassa upp�dakkha�e, catutthajjh�na� sam�pann�na� asa���asatt�na� tesa� tattha vac�sa�kh�ro ca n�ppajjissati, k�yasa�kh�ro ca n�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9. Yassa yattha k�yasa�kh�ro n�ppajjati tassa tattha cittasa�kh�ro n�ppajjissat�ti: sabbesa� cittassa bha�gakkha�e, vin� ass�sapass�sehi cittassa upp�dakkha�e tesa� tattha k�yasa�kh�ro n�ppajjati, no ca tesa� tattha cittasa�kh�ro n�ppajjissati. Pacchimacittasama�g�na� asa��asatt�na� tesa� tattha k�yasa�kh�ro ca n�ppajjati, cittasa�kh�ro ca n�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cittasa�kh�ro n�ppajjissati tassa tattha k�yasa�kh�ro n�ppajja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. Yassa yattha vac�sa�kh�ro n�ppajjati tassa tattha cittasa�kh�ro n�ppajjissat�ti: sabbesa� cittassa bha�gakkha�e vin� vitakkavic�rehi cittassa upp�dakkha�e tesa� tattha vac�sa�kh�ro n�ppajjati, no ca tesa� tattha cittasa�kh�ro n�ppajjissati. Savitakkasavic�ra pacchimavittassa [PTS Page 244] [\q 244/]      bha�gakkha�e avitakka avic�ra pacchimacittassa upp�dakkha�e asa��asatt�na� tesa� tattha vac�sa�kh�ro ca n�ppajjati, cittasa�kh�ro ca n�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v� pana yattha cittasa�kh�ro n�ppajjissati tassa tattha vac�sa�kh�ro n�ppajjat�ti: savitakkasavic�rapacchimacittassa upp�dakkha�e tesa� tattha cittasa�kh�ro n�ppajjissati, no ca tesa� tattha vac�sa�kh�ro n�ppajjati. Savitakkasavic�rapacchimacittassa bha�gakkha�e, avitakkaavic�rapacchimacittassa upp�dakkha�e, asa��asatt�na� tesa� tattha cittasa�kh�ro ca n�ppajjissati, vac�sa�kh�ro ca n�ppajjati. (Paccan�kapuggalok�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uppann�n�gatav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8] [\x  4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1. Yassa k�yasa�kh�ro uppajjittha, tassa vac�sa�kh�ro uppajjissat�'ti: pacchimacittasama�g�na�, yassa cittassa anantar� avitakkaavic�ra� pacchimacitta� uppajjissati tesa� k�yasa�kh�ro uppajjittha, no ca tesa� vac�sa�kh�ro uppajjissati. Itaresa�tesa� k�yasa�kh�ro ca uppajjittha, vac�sa�kh�ro c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-pe-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2. Yassa k�yasa�kh�ro uppajjittha tassa cittasa�kh�ro uppajjissat�'ti: pacchimacittasama�g�na� tesa� k�yasa�kh�ro uppajjittha, no ca tesa� cittasa�kh�ro uppajjissati. Itaresa� tesa� k�yasa�kh�ro ca uppajjittha, cittasa�kh�ro ca uppajjissi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-pe-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3. Yassa vac�sa�kh�ro uppajjittha tassa cittasa�kh�ro uppajjissat�'ti: pacchimacittasama�g�na� tesa� vac�sa�kh�ro uppajjittha, no ca tesa� cittasa�kh�ro uppajjissati. Itaresa� tesa� vac�sa�kh�ro ca uppajjittha, cittasa�kh�ro c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v� pana -pe- �mant�. (Anulomapuggal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4-96. Yattha k�yasa�kh�ro uppajjittha -pe(anulomaok�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7. Yassa yattha k�yasa�kh�ro uppajjittha tassa tattha vac�sa�kh�ro uppajjissat�'ti: k�m�vacare pacchimacittasama�g�na� dutiyajjh�na� tatiyajjh�na� sam�pann�na� tesa� tattha k�yasa�kh�ro uppajjittha, no ca tesa� tattha vac�sa�kh�ro uppajjissati. Pa�hamajjh�na� sam�pann� na� itarosa� k�m�vacar�na� tesa� tattha k�yasa�kh�ro ca uppajjittha, vac�sa�kh�ro c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vac�sa�kh�ro uppajjissati tassa tattha k�yasa�kh�ro uppajjitth�ti: r�p�vacar�na� ar�p�vacar�na� tesa� [PTS Page 245] [\q 245/]      tattha vac�sa�kh�ro uppajjissati, no ca tesa� tattha k�yasa�kh�ro uppajjittha. Pa�hamajjh�na� sam�pann�na� k�m�vacar�na� tesa� tattha vac�sa�kh�ro ca uppajjissati, k�yasa�kh�ro ca uppajj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0] [\x  5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8. Yassa yattha k�yasa�kh�ro uppajjittha tassa tattha cittasa�kh�ro uppajjissat�'ti: k�m�vacare pacchimacittasama�g�na� tesa� tattha k�yasa�kh�ru uppajjittha, no ca tesa� tattha cittasa�kh�ro uppajjissati. Pa�hamajjh�na� dutiyajjh�na� tatiyajjh�na� sam�pann�na�, itaresa� k�m�vacar�na� tesa� tattha k�yasa�kh�ro ca uppajjittha, cittasa�kh�ro c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cittasa�kh�ro uppajjissati, tassa tattha k�yasa�kh�ro uppajjitth�ti: catutthajjaddh�na� sam�pann�na� r�p�vacar�na� ar�p�vacar�na� tesa� tattha cittasa�kh�ro uppajjissati, no ca tesa� tattha k�yasa�kh�ro uppajjittha. Pa�hamajjh�na� dutiyajjh�na� tatiyajjh�na� sam�pann�na� k�m�vacar�na� tesa� tattha cittasa�kh�ro ca uppajjissati, k�yasa�kh�ro ca uppajj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9. Yassa yattha vac�sa�kh�ro uppajjittha tassa tattha cittasa�kh�ro uppajissat�ti: savitakkasavic�rabhumiya� pacchimacittasama�g�na� tesa� tattha vac�sa�kh�ro uppajjittha, no ca tesa� tattha cittasa�kh�ro uppajjissati, itaresa� savitakkasavic�rabhumiya� tesa� tattha vac�sa�kh�ro ca uppajjittha, cittasa�kh�ro c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asa v� pana yattha cittasa�kh�ro uppajjissati tassa tattha vac�sa�kh�ro uppajjitth�ti: avitakka avic�rabhumiya� tesa� tattha cittasa�kh�ro uppajjissati, no ca tesa� tattha vac�sa�kh�ro uppajjittha, savitakkasavic�rabhumiya� tesa� tattha cittasa�kh�ro ca uppajjissati, vac�sa�kh�ro ca uppajjittha. (Anulomapuggalok�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. Yassa k�yasa�kh�ro n�ppajjittha tassa vac�sa�kh�ro n�ppajjissat�ti: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vac�sa�kh�ro n�ppajjissati tassa k�yasa�kh�ro n�ppajjitth�ti: uppajj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1. Yassa k�yasa�kh�ro n�ppajjittha tassa cittasa�kh�ro n�ppajjissat�ti: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cittasa�kh�ro n�ppajjissati tassa k�yasa�kh�ro n�ppajjitth�ti: uppajj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2.] [\x 52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2. Yassa vac�sa�kh�ro n�ppajjittha tassa cittasa�kh�ro n�ppajjissat�ti: nat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v� pana cittasa�kh�ro n�ppajjissati tassa vac�sa�kh�ro n�ppajjitth�ti: uppajjittha. (Paccan�kapuggal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3-105. Yattha k�yasa�kh�ro n�ppajjittha -pe(paccan�kaok�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6. Yassa yattha k�yasa�kh�ro n�ppajjittha tassa tattha vac�sa�kh�ro n�ppajjissat�ti: r�p�vacar�na�, ar�p�vacar�na� tesa� tattha k�yasa�kh�ro n�ppajjittha, no ca tesa� tattha vac�sa�kh�ro n�ppajjissati. R�p�vacare, ar�p�vacare savitakkasavic�rapacchimacittassa bha�gakkha�e, avitakkaavic�ra pacchimacittasama�g�na�1, yassa cittassa anantar� avitakka avic�ra� pacchimacitta�2 uppajjissati, catutthajjh�na� sam�pann�na�, asa��asatt�na� [PTS Page 246] [\q 246/]      tesa� tattha k�yasa�kh�ro ca n�ppajjittha, vac�sa�kh�roca n�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vac�sa�kh�ro n�ppajjissati tassa tattha k�yasa�kh�ro n�ppajjitth�ti: k�m�vacare pacchimacittasama�g�na�, dutiyajjh�na� tatiyajjh�na� sam�pann�na� tesa� tattha vac�sa�kh�ro n�ppajjissati, no ca tesa� tattha k�yasa�kh�ro n�ppajjittha. R�p�vacare ar�p�vacare savitakkasavic�rapacchimacittassa bha�gakkha�e, avitakkaavic�ra pacchimacittasama�g�na�, yassa cittassa anantar� avitakkaavic�ra� pacchimacitta� uppajjissati, catutthajjh�na� sam�pann�na�, asa��asatt�na� tesa� tattha vac�sa�kh�ro ca n�ppajjissati, k�yasa�kh�ro ca n�ppajj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7. Yassa yattha k�yasa�kh�ro n�ppajjittha tassa tattha cittasa�kh�ro n�ppajjissat�ti: catutthajjh�na� sam�pann�na� r�p�vacar�na� arup�vacar�na� tesa� tattha k�yasa�kh�ro n�ppajjittha, no ca tesa� tattha cittasa�kh�ro n�ppajjissati. R�p�vacare ar�p�vacare pacchimacittasama�g�na�, asa��asatt�na� tesa� tattha k�yasa�kh�ro ca n�ppajjittha, cittasa�kh�ro ca n�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R�p�vacare ar�p�vacare pacchimacittasama�g�na� -macha�a� 2. Avitakka avic�ra pacchimacitta�-[pts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4] [\x  5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cittasa�kh�ro n�ppajjissati, tassa tattha k�yasa�kh�ro n�ppajjitth�ti: k�m�vacare pacchimacittasama�g�na� tesa� tattha cittasa�kh�ro n�ppajjissati, no ca tesa� tattha k�yasa�kh�ro n�ppajjittha. R�p�vacare, ar�p�vacare pacchimacittasama�g�na�, asa��asatt�na� tesa� tattha cittasa�kh�ro ca n�ppajjissati, k�yasa�kh�ro ca n�ppajj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8. Yassa yattha vac�sa�kh�ro n�ppajjittha tassa tattha cittasa�kh�ro n�ppajjissat�ti. Avitakkaavic�rabhumiya� tesa� tattha vac�sa�kh�ro n�ppajjittha, no ca tesa� tattha cittasa�kh�ro n�ppajjissati. Avitakkaavic�rabhumiya� pacchimacittasama�g�na�, asa��asatt�na� tesa� tattha vac�sa�kh�ro ca n�ppajjittha, cittasa�kh�ro ca n�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v� pana yattha cittasa�kh�ro n�ppajjissati tassa tattha vac�sa�kh�ro n�ppajjitth�ti: savitakkasavic�rabhumiya� pacchimacittasama�g�na� tesa� tattha vac�sa�kh�ro n�ppajjittha, avitakka avic�rabhumiya� pacchimacittasama�g�na�, asa��asatt�na� tesa� tattha cittasa�kh�ro ca n�ppajjissati, vac�sa�kh�ro ca n�ppajjittha. (Paccan�kapuggalok�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�t�n�gatav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�dav�ro ni��hito. [PTS Page 247] [\q 247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6] [\x  5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vattinirodhav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Yassa k�yasa�kh�ro nirujjhati tassa vac�sa�kh�ro nirujjdhat�ti: vin� vitakkavic�rehi ass�sapass�s�na� bha�gakkha�e tesa� k�yasa�kh�ro nirujjhati, no ca tesa� vac�sa�kh�ro nirujjhati. Pa�hamajjh�na� sam�pann�na�, k�m�vacar�na� ass�sapass�s�na� bha�gakkha�e tesa� k�yasa�kh�ro ca nirujjhati, vac�sa�kh�ro ca nirujj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vac�sa�kh�ro nirujjhati tassa k�yasa�kh�ro nirujjdhat�ti: vin� ass�sapass�sehi vitakkavic�r�na� bha�gakkha�e tesa� vac�sa�kh�ro nirujjhati, no ca tesa� k�sa�kh�ro nirujjhati. Pa�hamajjh�na� sam�pann�na�, k�m�vacar�na� ass�sapass�s�na� bha�gakkha�e tesa� vac�sa�kh�ro ca nirujjhati, k�yasa�kh�ro ca nirujj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Yassa k�yasa�kh�ro nirujjhati tassa cittasa�kh�ro nirujjha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cittasa�kh�ro nirujjhati tassa k�yasa�kh�ro nirujjhat�ti: vin� ass�sapass�sehi cittassa bha�gakkha�e tesa� cittasa�kh�ro nirujjhati, no ca tesa� k�yasa�kh�ro nirujjhati. Ass�sapass�s�na� bha�gakkha�e tesa� cittasa�kh�ro ca nirujjhati, k�yasa�kh�ro ca nirujj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Yassa vac�sa�kh�ro nirujjhati tassa cittasa�kh�ro nirujjha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cittasa�kh�ro nirujjhati tassa vac�sa�kh�ro nirujjhat�ti: vin� vitakkavic�rehi cittassa bha�gakkha�e tesa� cittasa�kh�ro nirujkkhati, no ca tesa� vac�sa�kh�ro nirujjhati. Vitakkavic�r�na� bha�gakkha�e tesa� cittasa�kh�ro ca nirujjhati, vac�sa�kh�ro ca nirujjhati. (Anulomapuggala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6. Yattha k�yasa�kh�ro nirujjhati tattha vac�sa�kh�ro nirujjhat�ti: dutiyajjh�ne tatiyajjh�ne tattha k�yasa�kh�ro nirujjhati, no ca tattha vac�sa�kh�ro nirujjhati. -Pe(anulomaok�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8] [\x  5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-9. Yassa yattha k�yasa�kh�ro nirujjhati tassa tattha vac�sa�kh�ro nirujjhat�ti: -pe- (anulomapuggalok�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Yassakampi yassayatthakampi sadis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Yassa k�yasa�kh�ro na nirujjhati tassa vac�sa�kh�ro na nirujjhat�ti: vin� ass�sapass�sehi vitakkavic�r�na� bha�gakkha�e tesa� k�yasa�kh�ro na nirujjhati, no ca tesa� vac�sa�kh�ro na nirujjhati. Sabbesa� cittassa upp�dakkha�e, vin� ass�sapass�sehi avitakkaavic�racittassa bha�gakkha�e, nirodhasam�pann�na�, asa��asatt�na� tesa� k�yasa�kh�ro ca na nirujjhati, vac�sa�kh�ro ca na nirujj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vac�sa�kh�ro na nirujjhati tassa k�yasa�kh�ro na nirujjhat�ti: vin� vitakkavic�rehi ass�sapass�s�na� bha�gakkha�e tesa� vac�sa�kh�ro na nirujjhati, no ca tesa� k�yasa�kh�ro na nirujjhati. [PTS Page 248] [\q 248/]      sabbesa� cittassa upp�dakkha�e, vin� ass�sapass�sehi avitakkaavic�racittassa bha�gakkha�e, nirodhasam�pann�na�, asa��asatt�na� tesa� vac�sa�kh�ro ca na nirujjhati, k�yasa�kh�ro ca na nirujj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Yassa k�yasa�kh�ro na nirujjhati tassa cittasa�kh�ro na nirujjhat�ti: vin� ass�sapass�sehi cittassa bha�gakkha�e tesa� k�yasa�kh�ro na nirujjhati, no ca tesa� cittasa�kh�ro na nirujjhati. Sabbesa� cittassa upp�dakkha�e, nirodhasam�pann�na�, asa��asatt�na� tesa� k�yasa�kh�ro ca na nirujjhati cittasa�kh�ro ca na nirujj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cittasa�kh�ro -pe-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Yassa vac�sa�kh�ro na nirujjhati, tassa cittasa�kh�ro na nirujjhat�ti: vin� vitakkavic�rehi cittassa bha�gakkha�e tesa� vac�sa�kh�ro na nirujjhati, no ca tesa� cittasa�kh�ro, na nirujjhati. Sabbesa� cittassa upp�dakkha�e, nirodhasam�pann�na�, asa��asatt�na� tesa� vac�sa�kh�ro ca na nirujjhati cittasa�kh�ro ca na nirujj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v� pana -pe- �mant�, (paccan�kapuggal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0] [\x  6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-15. Yattha k�yasa�kh�ro na nirujjhati -pe(paccan�kaok�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-18. Yassa yattha k�yasa�kh�ro na nirujjhati tassa tattha vac�sa�kh�ro na nirujjhat�ti: vin� ass�sapass�sehi vitakkavic�r�na� bha�gakkha�e tesa� tattha k�yasa�kh�ro na nirujjhati, no ca tesa� tattha vac�sa�kh�ro na nirujjhati. Sabbesa� cittassa upp�dakkha�e, vin� ass�sapass�sehi avitakkaavic�ra cittassa bha�gakkha�e, asa��asatt�na� tesa� tattha k�yasa�kh�ro ca na nirujjhati, vac�sa�kh�ro ca na nirujj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v� pana ya�htha vac�sa�kh�ro na nirujjhati -pe(paccan�kapuggalok�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Yassakampi yassayatthakampi sadisa� vitth�retabba�. Yassayatthake 'nirodhasam�pann�nanti'na k�tabb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uppannav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-36. Yassa k�yasa�kh�ro nirujjhittha tassa vac�sa�kh�ro nirujjhitth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v� pana -pe- �mant�, (anulomapuggal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Yath� upp�dav�re at�t� pucch� yassakampi yassayatthakampi anulomampi paccan�yampi vibhatta� eva� n�rodhav�repi vibhajitabba�. Natthin�n�kara�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�tav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. Yassa k�yasa�kh�ro nirujjhissati tassa vac�sa�kh�ro nirujkdissa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vac�sa�kh�ro nirujjhissati tassa k�yasa�kh�ro nirujjhissat�ti: k�m�vacar�na� pacchicittassa up�p�dakkha�e, yassa cittassa anantar� [PTS Page 249] [\q 249/]      k�m�vacar�na� pacchimacitta� uppajjissati, r�p�vacare ar�p�vacare pacchimabhavik�na� ye ca r�p�vacara�ar�p�vacara� uppajjitv� parinibb�yissanti tesa� vacant�na� tesa� vac�sa�kh�ro nirujjhissati, no ca tesa� k�yasa�kh�ro nirujjhissati. Itaresa� vac�sa�kh�ro ca nirujjhissati, k�yasa�kh�ro ca nirujjh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2] [\x  6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. Yassa k�yasa�kh�ro nirujjhissati tassa cittasa�kh�ro nirujjhissa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cittasa�kh�ro nirujjhissati tassa k�yasa�kh�ro nirujjhissat�ti: k�m�vacar�na� pacchimacittassa upp�dakkha�e, yassa cittassa anantar� k�m�vacar�na� pacchimacitta� uppajjissati, r�p�vacare. Ar�p�vacare pacchimabhavik�na�, ye ca r�p�vacara�, ar�p�vacara� uppajjitv� parinibb�yissanti tesa� vacant�na� tesa� cittasa�kh�ro nirujjhissati no ca tesa� k�yasa�kh�ro nirujjhissati. Itaresa� tesa� cittasa�kh�ro ca nirujjhissati, k�yasa�kh�ro ca nirujjh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. Yassa vac�sa�kh�ro nirujjhissati tassa cittasa�kh�ro nirujjhissa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v� pana cittasa�kh�ro nirujjhissati tassa vac�sa�kh�ro nirujjhissat�ti: avitakkaavic�rapacchimacittassa upp�dakkha�e, yassa cittassa anantar� avitakkaavic�ra� pacchimacitta� uppajjissati tesa� cittasa�kh�ro nirujjhissati, no ca tesa� vac�sa�kh�ro nirujjhissati, itaresa� tesa� cittasa�kh�ro ca nirujjhissati vac�sa�kh�ro ca nirujjhissati. (Anul�mapuggal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-42. Yattha k�yasa�kh�ro nirujjhissati -pe(anulomaok�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. Yassa yattha k�yasa�kh�ro nirujjhissati tassa vac�sa�kh�ro nirujjhissat�ti: dutiyajjh�na�, tatiyajjh�na� sam�pann�na� tesa� tattha k�yasa�kh�ro nirujjhissati, no ca tesa� tattha vacisa�kh�ro nirujjhissati. Pa�hamajjh�na� sam�pann�na�, k�m�vacar�na� tesa� tattha k�yasa�kh�ro ca nirujjhissati, vac�sa�kh�ro ca nirujjh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vac�sa�kh�ro nirujjhissati tassa tattha k�yasa�kh�ro nirujjhissat�ti: k�m�vacar�na� pacchimacittassa upp�dakkha�e, yassa cittassa anantar� k�m�vacar�na� pacchimacitta� uppajjissati, r�p�vacar�na� ar�p�vacar�na� tesa� tattha vac�sa�kh�ro nirujjhissati, no ca tesa� tattha k�yasa�kh�ro nirujjhissati. Pa�hamajjh�na� sam�pann�na� itaresa� k�m�vacar�na� tesa� tattha vac�sa�kh�ro ca nirujjhissati, k�yasa�kh�ro ca nirujjhiss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4] [\x  6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. Yassa yattha k�yasa�kh�ro nirujjhissati tassa tattha cittasa�kh�ro nirujjhissa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cittasa�kh�ro nirujjhissati, tassa tattha k�yasa�kh�ro nirujjhissat�ti: k�m�vacar�na� pacchimacittassa upp�dakkha�e, yassa cittassa anantar� k�m�vacar�na� pacchimacitta� uppajjissati, catutthajjh�na� sam�pann�na� r�p�vacar�na� ar�p�vacar�na� tesa� tattha cittasa�kh�ro nirujjhissati, no ca tesa� tattha k�yasa�kh�ro nirujjhissati, pa�hamajjh�na� dutiyajjh�na� tatiyajjh�na� sam�pann�na�, itaresa� k�m�vacar�na� tesaja tattha cittasa�kh�ro ca nirujjhissati. K�yasa�kh�ro ca nirujjhissati. [PTS Page 250] [\q 250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. Yassa yattha vac�sa�kh�ro nirujjhissati tassa tattha cittasa�kh�ro nirujjhissa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v� pana yattha cittasa�kh�ro nirujjhissati, tassa tattha vac�sa�kh�ro nirujjhissat�ti: avitakkaavic�rapacchima cittassa upp�dakkha�e, yassa cittassa anantar� avitakkaavic�ra� pacchimacitta� uppajjissati, dutiyajjh�na� tatiyajjh�na� catutthajjh�na� sam�pann�na� tesa� tattha cittasa�kh�ro nirujjhissati, no ca tesa� tattha vac�sa�kh�ro nirujjhissati. Pa�hamajjh�na� sam�pann�na� k�m�vacar�na� itaresa� r�p�vacar�na� ar�p�vacar�na� tesa� tattha cittasa�kh�ro ca nirujjhissati, vac�sa�kh�ro ca nirujjhissati. (Anulomapuggalok�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. Yassa k�yasa�kh�ro na nirujjhissati tassa vac�sa�kh�ro na nirujjhissat�ti: k�m�vacar�na� pacchimacittassa upp�dakkha�e yassa cittassa anantar� k�m�vacar�na� pacchimacitta� uppajjissati, r�p�vacare ar�p�vacare pacchimabhavik�na� ye ca r�p�vacara� ar�p�vacara� uppajjitv� parinibb�yissanti tesa� cavant�na� tesa� k�yasa�kh�ro na nirujjhissati, no ca tesa� vac�sa�kh�ro na nirujjhissati, savitakkasavic�rapacchimacittassa bha�gakkha�e avitakkaavic�ra pacchimacittasama�g�na�, yassa cittassa anantar� avitakkaavic�ra� paccimacitta� uppajjissati tesa� k�yasa�kh�ro ca na nirujjhissati, vac�sa�kh�ro ca na nirujjh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vac�sa�kh�ro -pe-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6] [\x  6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. Yassa k�yasa�kh�ro na nirujjhissati tassa cittasa�kh�ro na nirujjhissat�ti: k�m�vacar�na� pacchimacittassa upp�dakkha�e yassa cittassa anantar� k�m�vacar�na� pacchimacitta� uppajjissati, r�p�vacare ar�p�vacare pacchimabhavik�na�, ye ca ar�p�vacara� ar�p�vacara� uppajjitv� parinibb�yissanti tesa� vacant�na� tesa� k�yasa�kh�ro na nirujjhissati. No ca tesa� cittasa�kh�ro na nirujjhissati. Pacchimacittassa bha�gakkha�e tesa� k�yasa�kh�ro ca na nirujjhissati, cittasa�kh�ro ca na nirujjh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cittasa�kh�ro -pe-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. Yassa vac�sa�kh�ro na nirujjhissati tassa cittasa�kh�ro na nirujjhissat�ti: avitakkaavic�rapacchimacittassa upp�dakkha�e. Yassa cittassa anantar� avitakkaavic�ra� pacchimacitta� uppajjissati, tesa� vac�sa�kh�ro na nirujjhissati, no ca tesa� cittasa�kh�ro na nirujjhissati. Pacchimacittassa bha�gakkha�e tesa� vac�sa�kh�ro ca na nirujjhissati, cittasa�kh�ro ca na nirujjh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v� pana cittasa�kh�ro -pe- �mant�. (Paccan�kapuggal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9-51. Yattha k�yasa�kh�ro na nirujjhissati -pe(paccan�kaok�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. Yassa yatthak�yasa�kh�ro na nirujjhissati tassa tattha vac�sa�kh�ro na nirujjhissat�ti: k�m�vacar�na� pacchimacittassa upp�dakkha�e [PTS Page 251] [\q 251/]      yassa cittassa anantar� k�m�vacar�na� pacchima citta� uppajjissati, r�p�vacar�na� ar�p�vacar�na� tesa� tatthak�yasa�kh�ro nirujjhissati, ne ca tesa� tattha vac�sa�kh�ro na nirujjhissati. Savitakkasavic�rapacchimacittassa bha�gakkha�e, avitakkaavic�rapacchimacittasama�g�na�, yassa cittassa anantar� avitakka avic�ra� pacchimacitta� uppajjissati, catutthajjh�na� sam�pann�na� asa��asatt�na� tesa� tattha k�yasa�kh�ro ca na nirujjhissati, vac�sa�kh�ro ca na nirujjh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vac�sa�kh�ro na nirujjhissati tassa tattha k�yasa�kh�ro na nirujjhissat�ti: dutiyajjh�na� tatiyajjh�na� sam�pann�na� tesa� tattha vac�sa�kh�ro na nirujjhissati, no ca tesa� tattha k�yasa�kh�ro na nirujjhissati. Savitakkasavic�ra pacchimacittassa bha�gakkha�e, avitakkaavic�ra pacchimacittasama�g�na�, yassa cittassa anantar� avitakkaavic�ra� paccimacitta� uppajjissati, catutthajjh�na� sam�pann�na� asa��asatt�na�tesa� tattha vac�sa�kh�ro ca na nirujjhissati, k�yasa�kh�ro ca na nirujjh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8] [\x  6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. Yassa yattha k�yasa�kh�ro na nirujjhissati tassa tattha cittasa�kh�ro na nirujjhissat�ti: k�m�vacar�na� pacchimacittassa upp�dakkha�e, yassa cittassa anantar� k�m�vacar�na� pacchimacitta� uppajjissati, catutthajjh�na� sam�pann�na�, r�p�vacar�na�, ar�p�vacar�na� tesa� tattha k�yasa�kh�ro na nirujjhissati. No ca tesa� tattha cittasa�kh�ro na nirujjhissati. Pacchimacittassa bha�gakkha�e asa��asatt�na� tesa� tattha k�yasa�kh�ro ca na nirujjhissati, cittasa�kh�ro ca na nirujjh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cittasa�kh�ro na nirujjhissati tassa tattha k�yasa�kh�ro na nirujkdissa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. Yassa yattha vac�sa�kh�ro na nirujjhissati tassa tattha cittasa�kh�ro na nirujkdissat�ti: avitakkaavic�rapacchimacittassa upp�dakkha�e, yassa cittassa anantar� avitakkaavic�ra� pacchimacitta� uppajjissati, dutiyajjh�na� tatiyajjh�na� catutthajjh�na� sam�pannana� tesa� tattha vac�sa�kh�ro na nirujjhissati. No ca tesa� tattha cittasa�kh�ro na nirujjhissati pacchimacittassa bha�gakkha�e asa��asatt�na� tesa� tattha vac�sa�kh�ro ca na nirujjhissati, cittasa�kh�ro ca na nirujjh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v� pana yattha cattasa�kh�ro na nirujjhissati tassa tattha vac�sa�kh�ro na nirujjhissat�ti: �mant�, (paccan�puggalok�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gatav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. Yassa k�yasa�kh�ro nirujjhati tassa vac�sa�kh�ro nirujjhitth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vac�sa�kh�ro nirujjhittha tassa k�yasa�kh�ro nirujjhat�ti: sabbesa� cittassa upp�dakkha�e vin� ass�sapass�sehi cittassa bha�gakkha�e, nirodhasam�pann�na�, asa��asatt�na� tesa� vac�sa�kh�ro nirujjhittha, no ca tesa�k�yasa�kh�ro nirujjhati. Ass�sapass�s�na� bha�gakkha�e tesa� vac�sa�kh�ro ca nirujjhittha, k�yasa�kh�ro ca nirujjhati. [PTS Page 252] [\q 252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70] [\x  7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. Yassa k�yasa�kh�ro nirujjhati tassa cittasa�kh�ro nirujjhitth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cittasa�kh�ro nirujjhittha tassa k�yasa�kh�ro nirujjhat�ti: sabbesa� cittassa upp�dakkha�e, vin� ass�sapass�sehi cittassa bha�gakkha�e nirodhasam�pann�na�, asa��asatt�na� tesa� cittasa�kh�ro nirujjhittha, no ca tesa� k�yasa�kh�ro nirujjhati. Ass�sapass�s�na� bha�gakkha�e tesa� cittasa�kh�ro ca nirujjhittha, k�yasa�kh�ro ca nirujj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. Yassa vac�sa�kh�ro nirujjhati tassa cittasa�kh�ro nirujjhit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v� pana cittasa�kh�ro nirujjhittha tassa vac�sa�kh�ro nirujjhat�ti: sabbesa� cittassa upp�dakkha�e vin� vitakkavic�rehi cittassa bha�gakkha�e nirodhasam�pann�na�, asa��asatt�na� tesa� cittasa�kh�ro nirujjhittha, no ca tesa� vac�sa�kh�ro nirujjhati. Vitakkavic�r�na� bha�gakkha�e tesa� cittasa�kh�ro ca nirujjhittha, vac�sa�kh�ro ca nirujjhati. (Anulomapuggal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8-60. Yattha k�yasa�kh�ro nirujjhati -pe- ( analomaok�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. Yassa ytha k�yasa�kh�ro nirujjhati tassa tattha vac�sa�kh�ro nirujjhitth�ti: dutiyajjh�na� tatiyajjdh�na� sam�pann�na� ass�sapass�s�na� bha�gakkha�e tesa� tattha k�yasa�kh�ro nirujjhati no ca tesa� tattha vac�sa�kh�ro nirujjhittha. Pa�hamajjh�na� sam�pann�na� k�m�vacar�na� ass�sapass�s�na� bha�gakkhane tesa� tattha k�yasa�kh�roca nirujjhati, vac�sa�kh�ro ca nirujjh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vac�sa�kh�ro nirujjhittha tassa tattha k�yasa�kh�ro nirujjhat�ti: pa�hamajjh�na� sam�pann�na�, k�m�vacar�na� ass�pass�s�na� upp�dakkha�e tesa� yeva vin� ass�sapass�sehi cittassa bha�gakkha�e, r�p�vacar�na� ar�p�vacar�na� tesa� tattha vac�sa�kh�ro nirujjhattha. No ca tesa� tattha k�ya sa�k�ro nirujajjhati. Pa�hamajjh�na� sam�pann�na�, k�m�vacar�na� ass�sapass�s�na� bha�gakkha�e tesa� tatthavac�sa�kh�ro ca nirujjhittha, k�yasa�kh�ro ca nirujjh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72.] [\x 72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. Yassa yattha k�yasa�kh�ro nirujjhati tassa tattha cittasa�kh�ro nirujjhitth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cittasa�kh�ro nirujjhittha tassa tattha k�yasa�kh�ro nirujjhat�ti: sabbesa� cittassa upp�dakkha�e, vin� ass�sapass�sehi cittassa bha�gakkha�e tesa� tattha cittasa�kh�ro nirujjhittha, no ca tesa� tattha k�yasa�kh�ro nirujjhati. Ass�sapass�s�na� bha�gakkha�e tesa� tattha cittasa�kh�ro ca nirujjhittha, k�yasa�kh�ro ca nirujj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. Yassa yattha vac�sa�kh�ro nirujjhati tassa tattha cittasa�kh�ro nirujjhitth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v� pana yattha cittasa�kh�ro nirujjhittha tassa tattha vac�sa�kh�ro nirujjhat�ti: sabbesa� cittassa upp�dakkha�e, vin� citakkavic�rehi cittassa bha�gakkha�etesa� tattha cittasa�kh�ro nirujjhittha, no ca tesa� tattha vac�sa�kh�ro nirujjhati. Vitakka vic�r�na� bha�gakkha�e tesa� tattha cittasa�kh�ro ca nirujjhittha, vac�sa�kh�ro ca nirujjhati. (Anulomapuggalok�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. Yassa k�yasa�kh�ro na nirujjhati tassa vac�sa�kh�ro na nirujjhitthiti: nirujjh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vac�sa�kh�ro na nirujjhitthi tassa k�yasa�kh�ro na nirujjhat�ti: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5. Yassa k�yasa�kh�ro na nirujjhati tassa cittasa�kh�ro na nirujjhitth�ti: nirujjh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cittasa�kh�ro na nirujjhittha tassa k�yasa�kh�ro na nirujjhat�ti: natthi. [PTS Page 253] [\q 253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6. Tassa vac�sa�kh�ro na nirujjhati tassa cittasa�kh�ro na nirujjhitt�ti: nirujjh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v� pana cittasa�kh�ro na nirujjhittha tassa vac�sa�kh�ro na nirujjhat�ta: na tthi. (Pa�can�kapuggala) 67-69. Yattha k�yasa�kh�ro na nirujjhati -pe- (paccan�kaok�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74] [\x  7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0. Yassa yattha k�yasa�kh�ro na nirujjhati tassa tattha vac�sa�kh�ro na nirujjhitth�ti: pa�hamajjh�na� sam�pann�na� k�m�vacar�na� ass�sapass�s�na� upp�dakkha�e tesa� yeva vin� ass�sapass�sehi cittassa bha�gakkha�e, r�p�vacar�na�, ar�p�vacar�na� tesa� tattha k�yasa�kh�ro na nirujjhati, no ca tesa� tattha vac�sa�kh�ro na nirujjh�ttha. Dutiyajjh�na� tatiyajjh�na� sam�pann�na�, ass�sapass�s�na� upp�dakkha�e, tesa� yeva vin� ass�sapass�sehi cittassa bha�gakkha�e, catutthajjh�na� sam�pann�na� suddh�v�s�na� dutiye citte vattam�ne asa��asatt�na� tesa� tattha k�yasa�kh�ro ca na nirujjhati. Vac�sa�kh�ro ca na nirujjhitt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vac�sa�kh�ro na nirujjhittha tassa tattha k�yasa�kh�ro na nirujjhat�ti: dutiyajjh�na� tatiyajjh�na� sam�pann�na� ass�sapass�s�na� bha�gakkha�e tesa� tattha vac�sa�kh�ro na nirujjhittha, no ca tesa� tattha k�yasa�kh�ro na nirujjhati. Dutiyajjh�na� tatiyajjh�na� sam�pann�na� ass�sapass�s�na� uppajadakkha�e tesa� yeva ass�sapass�sehi cittassa bha�gakkha�e, catuthajjh�na� sam�pann�na�, suddh�v�s�na� dutiye citte vattam�no, asa��asatt�na� tesa� tattha vac�sa�kh�ro ca na nirujjhittha, k�yasa�kh�ro ca na nirujj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. Yassa yattha k�yasa�kh�ro na nirujjhati tassa tattha cittasa�kh�ro na nirujjhitth�ti: sabbasa� cittassa upp�dakkha�e vin� ass�sapass�sehi cittassa bha�gakkha�e tesa� tattha k�yasa�kh�ro na nirujjhati, no ca tesa� tattha cittasa�kh�ro na nirujjhittha. Suddh�v�sa� upapajjant�na� tesa� tattha k�yasa�kh�roca na nirujjhati, cittasa�kh�ro ca na nirujjh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cittasa�kh�ro na nirujjhittha tassa tattha k�yasa�kh�ro na nirujjhat�ti: 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76] [\x  7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2. Yassa yattha vac�sa�kh�ro na nirujjhati tassa tattha cittasa�k�ro na nirujjhat�ti: sabbesa� cittassa upp�dakkha�e vin� vitakkavic�rehi cittassa bha�gakkha�e tesa� tattha vac�sa�kh�ro na nirujjhati, no ca tesa� tattha cittasa�kh�ro na nirujjdhittha, suddh�v�sa� upapajjant�na�, asa��asatt�na� tesa� tattha vac�sa�kh�ro ca na nirujjhati, cittasa�kh�ro ca na nirujjh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v� pana ytha cittasa�kh�ro na nirujjhittha tassa tattha vac�sa�kh�ro na nirujjhat�ti: �mant�. (Paccan�kapuggalok�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uppann�t�tav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3. Yassa k�yasa�kh�ro nirujjhati tassa vac�sa�kh�ro nirujjhissa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vac�sa�kh�ro nirujjhissati tassa k�yasa�kh�ro nirujjhatiti: sabbesa� cittassa upp�dakkha�e vin� ass�sapass�sehi cittassa bha�gakkha�e nirodhasam�pann�na� asa��asatt�na� tesa� vac�sa�kh�ro nirujjhissati, [PTS Page 254] [\q 254/]      no ca tesa�k�yasa�kh�ro nirujjhati. Ass�sapass�s�na� bha�gakkha�e tesa� vac�sa�kh�ro canirujjhissati, k�yasa�kh�ro ca nirujj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4. Yassa k�yasa�kh�ro nirujjhati tassa cittasa�kh�ro nirujjhissa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cittasa�kh�ro nirajjhissati tassa k�yasa�kh�ro nirujjhat�ti: sabbesa� cittassa upp�dakkha�e, vin� ass�sapass�sehi cittassa bha�gakkha�e, nirodhasam�pann�na�, asa��asatt�na� tesa� cittasa�kh�ro nirujjhissati no ca tesa� k�yasa�kh�ro nirujjhati. Ass�sapass�s�na� bha�gakkha�e tesa� cittasa�kh�ro ca nirujjhissati, k�yasa�kh�ro ca nirujj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78] [\x  7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5. Yassa vac�sa�kh�ro nirujjhati tassa cittasa�kh�ro nirujjhissat�ti: savitakkasavic�ra pacchimacittassa bha�gakkha�e tesa� vac�sa�kh�ro nirujjhati, no ca tesa� cittasa�kh�ro nirujjhissati. Itaresa� citakkavic�r�na� bha�gakkha�e tesa� vac�sa�kh�ro ca nirujjhati, cittasa�kh�ro ca nirujjh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v� pana cittasa�kh�ro nir�jjhissati tassa vac�sa�kh�ro nirujjhat�ti: sabbesa� cittassa uppad�kkha�e vin� vitakkavic�rehi cittassa bha�gakkha�e nirodhasam�pann�na�, asa��asatt�na� tesa� cittasa�kh�ro nirujjhissati, no ca tesa� vac�sa�kh�ro nirujjhati. Vitakkavic�r�na� bha�gakkha�e tesa� cittasa�kh�ro ca nirujjhissati, vac�sa�kh�ro ca nirujjhati. (Anulomapuggal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6-78. Yattha k�yasa�kh�ro nirujjhati -pe(anulomaok�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9. Yassa yattha k�yasa�kh�ro nirujjhati tassa tattha vac�sa�kh�ro nirujkdissat�ti: dutiyajjh�na�, tatiyajjdh�na� sam�pann�na� ass�sapass�s�na� bha�gakkha�e tesa� tattha k�yasa�kh�ro nirujjhati, no ca tesa� tattha vac�sa�kh�ro nirujjhissati. Pa�hamajjh�na� sam�pann�na�, k�m�vacar�na� ass�sass�s�na� bha�gakkha�e tesa� tattha k�yasa�kh�ro ca nirujjhati, vac�sa�kh�ro ca nirujjh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vac�sa�kh�ro nirujjhissati tassa tattha k�yasa�kh�ro nirujjhat�ti: pa�hamajjh�na� sam�pann�na�, k�m�vacar�na� ass�sapass�s�na� upp�dakkha�e, tesa� yeva vin� ass�sapass�sehi cittassa bha�gakkha�e r�p�vacar�na�, ar�p�vacar�na� tesa� tattha vacisa�kh�ro nirujjhissati, no ca tesa� tattha k�yasa�kh�ro nirujjhati. Pa�hamajjh�na� sam�pann�na�, k�m�vacar�na� ass�sapass�s�na� bha�gakkha�e tesa� tattha vac�sa�kh�ro ca nirujjhissati, k�yasa�kh�ro ca nirujj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. Yassa yattha k�yasa�kh�ro nirujjhati tassa tattha citta sa�kh�ro nirujjhissa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cittasa�kh�ro nirujjhissati tassa tattha k�yasa�kh�ro nirujjhat�ti: sabbesa� cittassa upp�dakkha�e, vin� ass�sapass�sehi cittassa bha�gakkha�e tesa� tattha cittasa�kh�ro nirujjhissati, no ca tesa� tattha k�yasa�kh�ro nirujjhati. Ass�sapass�s�na� bha�gakkha�e tesa� tattha cittasa�kh�ro ca nirujjhissati. K�yasa�kh�ro ca nirujjhati. [PTS Page 255] [\q 255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80] [\x  8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1. Yassa yattha vac�sa�kh�ro nirujjhati tassa tattha cittasa�kh�ro nirujjhissat�ti: savitakkasavic�ra pacchimacittassa bha�gakkha�e tesa� tattha vac�sa�kh�ro nirujjhati. No ca tesa� tattha cittasa�kh�ro nirujjhissati. Itaresa� citakkavic�r�na� bha�gakkha�e tesa� tattha vac�sa�kh�ro ca nirujjhati, cittasa�k�ro ca nirujjh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asa v� pana yattha cittasa�kh�ro nirujjhissati tassa tattha vac�sa�kh�ro nirujjhat�ti: sabbesa� cittassa upp�dakakha�e, vin� vitakkavic�rehi cittassa bha�gakkha�e tesa� tattha cittasa�kh�ro nirujjhissati, no ca tesa� tattha vac�sa�kh�ro nirujjhati. Vitakkavic�r�na� bha�gakkha�e tesa� tattha cittasa�kh�ro ca nirujjhissati, vac�sa�kh�ro ca nirujjhati. (Anulomapuggalok�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2. Yassa k�yasa�kh�ro na nirujjhati tassa vac�sa�kh�ro na nirujjhissat�ti: sabbe� cittassa upp�dakkha�e, vin� ass�sapass�sehi cittassa bha�gakkha�e, nirodhasam�pann�na�, asa��asatt�na� tesa� k�yasa�kh�ro na nirujjhati, no ca tesa� vac�sa�kh�ro na nirujjhissati. Savitakkasavic�ra pacchimacittassa bha�gakkha�e avitakkivic�ra paccimacittasama�g�na�, yassa cittassa anantar� avitakkaavic�ra� pacchimacitta� uppajjissati. Tesa� k�yasa�kh�ro ca na nirujjhati, vac�sa�kh�ro ca na nirujjh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vac�sa�kh�ro na nirujjhissati tassa k�yasa�kh�ro na nirujjha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3. Yassa k�yasa�kh�ro na nirujjhati tassa cittasa�kh�ro na nirujjhissat�ti: sabbesa� cittassa upp�dakkha�e, vin� ass�sapass�sehi cittassa bha�gakkha�e, nirodhasam�pann�na�, asa��asatt�na� tesa� k�yasa�kh�ro na nirujjdhati, no ca tesa� cittasa�kh�ro na nirujjhissati. Pacchimacittassa bha�gakkha�e tesa� k�yasa�kh�roca na nirujjhati, cittasa�kh�ro ca na nirujjh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cittasa�kh�ro -pe-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82] [\x  8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4. Yassa vac�sa�kh�ro na nirujjhati tassa cittasa�kh�ro na nirujjhissat�ti: sabbesa� cittassa upp�dakkha�e, vin� vitakkavic�rehi cittassa bha�gakkha�e, nirodhasam�pann�na� asa��asatt�na� tesa� vac�sa�kh�ro na nirujjhati, no ca tesa�cittasa�kh�ro na nirujjhissati. Avitakkaavic�rapacchimacittassa bha�gakkha�e tesa� vac�sa�kh�ro ca na nirujjhati, cittasa�kh�ro ca na nirujjh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v� pana cittasa�kh�ro na nirujjhissati tassa vac�sa�kh�ro na nirujjhat�ti: savitakkasavic�ra pacchimacittassa bha�gakkha�e tesa� cittasa�kh�ro na nirujjhissati, no ca tesa� vac�sa�kh�ro na nirujjhati. Avitakkaavic�rapacchimacittassa bha�gakkha�e tesa� cittasa�kh�ro ca na nirujjhissati, vac�sa�kh�ro ca na nirujjhati. (Paccan�kapuggal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5-87. Yattha k�yasa�kh�ro na nirujjhati -pe(paccan�kaok�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8. Yassa yattha k�yasa�kh�ro na nirujjhati tassa tattha vac�sa�kh�ro na nirujjhissat�ti: pa�hamajjh�na� sam�pann�na�, k�m�vacar�na� ass�sapass�s�na� upp�dakkha�e, tesa� yeva vin� ass�sapass�sehi cittassa bha�gakkha�e, r�p�vacar�na�, ar�p�vacar�na� tesa� tattha k�yasa�kh�ro na nirujjhati, no ca tesa� tattha vac�sa�kh�rona nirujjhissati. Savitakkasavic�rapacchimacittassa bha�gakkha�e, avitakkaavic�rapacchimacittasama�g�na�, [PTS Page 256] [\q 256/]      yassa cittassa anantar� avitakkaavic�rapaccimacitta� uppajjissati, dutiyajjh�na� tatiyajjdh�na� sam�pann�na� ass�sapass�s�na� upp�dakkha�e tesa� yeva vin� ass�sapass�sehi cittassa bha�gakkha�e, catutthajjh�na� sam�pann�na�, asa��asatt�na� tesa� tattha k�yasa�kh�ro na nirujjhati, vac�sa�kh�ro ca na nirujjh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vac�sa�kh�ro na nirujjhissati tassa tattha k�yasa�kh�ro na nirujjhat�ti: dutiyajjh�na� tatiyajkd�na� sam�pann�na�, ass�sapass�sas�na� bha�gakkha�e tesa� tattha vac�sa�k�ru na nirujjhissati, no ca tesa� tattha k�yasa�kh�r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84] [\x  8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nirujjhati. Savitakkasavic�rapacchimacittassa bha�gakkha�e avitakka avic�rapacchimacittasama�g�na�, yassa cittassa anantar� avitakkaavic�ra� pacchimacitta� uppajjissati, dutiyajjh�na� tatiyajjh�na� sam�pann�na�, ass�sapass�s�na� upp�dakkha�e, tesa� yeva vin� ass�sapass�sehi cittassa bha�gakkha�e, catutthajjh�na� sam�pann�na� asa���satt�na� tesa� tattha vac�sa�kh�ro ca na nirujjhissati, k�yasa�kh�ro ca na nirujj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9. Yassa yattha k�yasa�kh�ro na nirujjhati tassa tattha cittasa�kh�rona nirujjdhissat�ti: sabbesa� cittassa upp�dakkha�e vin� ass�sapass�sehi cittassa bha�gakkha�e, tesa� tattha k�yasa�kh�ro na nirujjhati, no ca tesa� tattha cittasa�kh�ro nanirujjhissati. Pacchimacittassa bha�gakkha�e, asa��asatt�na� tesa� tattha k�yasa�kh�ro ca na nirujjhati, cittasa�kh�ro ca na nirujjdh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cittasa�kh�ro -pe-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. Yassa yattha vac�sa�kh�ro na nirujjhati tassa tattha cittasa�kh�ro na narujkdissat�ti: sabbesa� cittassa upp�dakkha�e, vin� vitakkavic�rehi cittassa bha�gakkha�e tesa� tattha vac�sa�kh�ro na nirujjhati, no ca tesa� tattha cittasa�kh�ro na nirujjhissati. Avitakkaavic�rapacchimacittassa bha�gakkha�e, asa��a satt�na� tesa tattha vac�sa�kh�ro ca na nirujjhati, cittasa�kh�ro ca na nirujjh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asa v� pana yattha cittasa�kh�ro na nirujjhissati tassa tattha vac�sa�kh�ro na nirujjhat�ti: savitakkasavic�rapacchimacittassa bha�gakkha�e tesa� tattha cittasa�kh�ro na nirujjhissati. No ca tesa� tattha vac�sa�kh�ro na nirujjhati. Avitakkaavic�rapacchimacittassa bha�gakkha�e, asa��asatt�na� tesa� tattha cittasa�kh�ro ca na nirujjhissati, vac�sa�kh�ro ca na nirujjhati. (Paccan�kapuggalok�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uppann�n�gatav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86] [\x  8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1. Yassa k�yasa�kh� nirujjhittha tassa vac�sa�kh�ro nirujkdissat�ti: savitakkasavic�rapacchimacittassa bha�gakkha�e, avitakkaavic�rapacchimacittasama�g�na�, yassa cittassa anantar� avitakka avic�ra�pacchimacitta� uppajjissati, [PTS Page 257] [\q 257/]      tesa� k�yasa�kh�ro nirujjhittha, no ca tesa� vac�sa�kh�ro nirujjhissati. Itaresa� tesa� k�yasa�kh�ro ca nirujjhittha, vac�sa�kh�ro ca nirujjh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-pe-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2. Yassa k�yasa�kh�ro nirujjhittha tassa cittasa�kh�ro nirujjhissat�ti: pacchimacittassa bha�gakkha�e tesa� k�yasa�kh�ro nirujjhittha, no ca tesa� cittasa�kh�ro nirujjhissati. Itaresa� tesa� k�yasa�kh�ro ca nirujjhittha, cittasa�kh�ro ca nirujjh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-pe-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3. Yassa k�yasa�kh�ro nirujjhittha tassa cittasa�kh�ro nirujjhissat�ti: pacchimacittassa bha�gakkha�e tesa� vac�sa�kh�ro nirujjhittha, no ca tesa� cittasa�kh�ro nirujjhissati. Itaresa� tesa� vac�sa�kh�ro ca nirujjhittha, cittasa�kh�ro ca nirujjh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v� pana -pe- �mant�. (Anulomapuggal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4-96. Yattha k�yasa�kh�ro nirujjhittha -pe(anulomaok�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7. Yassa yattha k�yasa�kh�ro nirujjhittha tassa tattha vac�sa�kh�ro nirujjhissat�ti: k�m�vacare pacchimacittassa bha�gakkha�e dutiyajjh�na� tatiyajkd�na� sam�pann�na� tesa� tattha k�yasa�kh�ro nirujjhittha, no ca tesa� tattha vac�sa�kh�ro nirujjhissati. Pa�hamajjh�na� sam�pann�na�, itaresa� k�m�vacar�na� tesa� tattha k�yasa�kh�ro ca nirujjhittha, vac�sa�kh�ro ca nirujjh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vac�sa�kh�ro nirujjhissati tassa tattha k�yasa�kh�ro nirujjhitth�ti: r�p�vacar�na� ar�p�vacar�na� tesa� tattha vac�sa�kh�ro nirujjhissati, no ca tesa� tattha k�yasa�kh�ro nirujjhittha. Pa�himajjh�na� sam�pann�na�, k�m�vacar�na� tesa� tattha vac�sa�kh�ro ca nirujjhissati, k�yasa�kh�ro ca nirujjh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88] [\x  8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8. Yassa yattha k�yasa�kh�ro nirujjhittha tassa tattha cittasa�k�ro nirujjhissat�ti: k�m�vacare pacchimacittassa bha�gakkha�e tesa� tattha k�yasa�kh�ro nirujjhittha, no ca tesa� tattha cittasa�kh�ro nirujjhissati. Pa�hamajjh�na� dutiyajjh�na� tatiyajjh�na� sam�pann�na�, itaresa� k�m�vacar�na� tesa� tattha k�yasa�kh�ro ca nirujjhittha, cittasa�kh�ro ca nirujjh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yattha cittasa�k�ro nirujjhissati tassa tattha k�yasa�kh�ro nirujjhitth�ti: catutthajjh�na� sam�pann�na�, r�p�vacar�na�, ar�p�vacar�na� tesa� tattha cittasa�kh�ro nirujjhissati, no ca tesa� tattha k�yasa�kh�ro nirujjhittha. Pa�hamajjh�na� dutiyajjh�na�, tatiyajkd�na� sam�pann�na� k�m�vacar�na� tesa� tattha cittasa�kh�ro ca nirujjhissati. K�yasa�kh�ro ca nirujjh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9. Yassa yattha vac�sa�kh�ro nirujjhittha tassa tattha cittasa�kh�ro nirujjhissat�ti: savitakkasavic�rabhumiya� pacchimacittassa bha�gakkha�e tesa� tattha vac�sa�kh�ronirujjhittha, no ca tesa� tattha cittasa�kh�ro nirujjhissati. Itaresa�savitakkasavic�rabhumiya� tesa� tattha vac�sa�kh�ro ca [PTS Page 258] [\q 258/]      nirujjhittha. Cittasa�kh�roca nirujjh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v� pana yattha cittasa�kh�ro nirujjhissati tassa tattha vac�sa�kh�ro nirujjhitth�ti: avitakkaavic�rabhumiya� tesa� tattha cittasa�kh�ro nirujjhissati, no ca tesa� tattha vac�sa�kh�ro nirujjhittha. Savitakkasavic�rabh�miya� tesa� tattha cittasa�kh�ro ca nirujjhissati, vacisa�kh�ro ca nirujjhittha. (Anulomapuggalok�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. Yassa k�yasa�kh�ro na nirujjhittha tassa vac�sa�kh�ro na nirujjhissat�ti: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vacisa�kh�ro na nirujjhissati tassa k�yasa�kh�ro na nirujjhitth�ti: nirujjh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1. Yassa k�yasa�kh�ro na nirujjhittha tassa cittasa�kh�ro na nirujkdissat�ti: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cittasa�kh�ro na nirujjhissati tassa k�yasa�kh�ro na nirujjhitth�ti: nirujjh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90] [\x  9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2. Yassa vac�sa�kh�ro na nirujjhittha tassa cittasa�kh�ro na nirujjhissat�ti: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v� pana cittasa�kh�ro na nirujjhissati tassa vac�sa�kh�ro na nirujjhitth�ti: nirujjhittha (paccan�kapuggal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3-105. Yattha k�yasa�kh�ro na nirujjhittha -pe(paccan�kaok�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6. Yassa yattha k�yasa�kh�ro na nirujjhittha tassa tattha vac�sa�kh�ro na nirujjhissat�ti: r�p�vacar�na�, ar�p�vacar�na� tesa� tattha k�yasa�kh�ro na nirujjhittha, no ca tesa� tattha vac�sa�kh�ro na nirujjhissati. Rup�vacaro, ar�p�vacare savitakkasavic�ra pacchimacittassa bha�gakkha�e, avitakkaavic�ra paccimacittasama�g�na�, yassa cittassa anantar� avitakkaavic�ra� paccimacitta� uppajjissati, catutthajkd�na� sam�pann�na�, asa���satt�na� tesa� tattha k�yasa�kh�roca na nirujjhittha, vac�sa�kh�ro ca na nirujjhist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vac�sa�kh�ro na nirujjhissati tassa tattha k�yasa�kh�ro na nirujjhitth�ti: k�m�vacare pacchimacittassa bha�gakkha�e, dutiyajjh�na� tatiyajjh�na� sam�pann�na� tesa� tattha vac�sa�kh�ro na nirujjhissati, no ca tesa� tattha k�yasa�kh�ro na nirujjdittha. R�p�vacare, ar�p�vacare savitakkasavic�rapacchimacittassa bha�gakkha�e, avitakkaavic�rapacchimacittasama�g�na�, yassa citta�sa anantar� avitakkaavic�ra� paccimacitta� uppajjissati, catutthajjh�na� sam�pann�na�, asa��asatt�na� tesa� tattha vac�sa�kh�ro ca na nirujjhissati, k�yasa�kh�ro ca na nirujjhittha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7. Yassa yattha k�yasa�kh�ro na nirujkdithe tassa tattha cittasa�kh�ro na nirujjhissat�ti: catutthajjh�na� sam�pann�na�, r�p�vacar�na�, ar�p�vacar�na� tesa� tattha k�yasa�kh�ro na nirujjh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92] [\x  9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ca tesa� tattha cittasa�kh�ro na nirujjhisasti. R�p�vacare, ar�p�vacare pacchimacittassa [PTS Page 259] [\q 259/]      bha�gakkha�e, asa��asatt�na� tesa� tattha k�yasa�kh�ro ca na nirujjhittha, cittasa�kh�ro ca na nirujjh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cittasa�kh�ro na nirujjhissati tassa tattha k�yasa�kh�ro na nirujjhitth�ti: k�m�vacare pacchimacittassa bha�gakkha�e tesa� tattha cittasa�kh�ro na nirujjhissati, no ca tesa� tattha k�yasa�kh�ro na nirujjhittha. R�p�vacare, ar�p�vacare pacchimacittassa bha�gakkha�e, asa��asatt�na� tesa� tattha cittasa�kh�ro ca na nirujjhissati, k�yasa�kh�ro ca na nirujjh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8. Yassa yattha vac�sa�kh�ro na nirujjhittha tassa tattha cittasa�kh�ro na nirujkdissat�ti: avitakkaavic�rabhumiya� tesa� tattha vac�sa�kh�ro na nirujjhittha, no ca tesa� tattha cittasa�kh�ro na nirujjhissati. Avitakkaavic�rabhumiya� pacchimacittassa bha�gakkha�e, asa��asatt�na�, tesa� tattha vac�sa�kh�ro ca na nirujjhittha, cittasa�kh�ro ca na nirujjh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v� pana ttha cittasa�kh�ro na nirujjhissati tassa tattha vac�sa�kh�ro na nirujjhitth�ti: savitakkasavic�rabhumiya� pacchimacittassa bha�gakkha�e tesa� tattha cittasa�kh�ro na nirujjhissati. No ca tesa� tattha vac�sa�kh�ro na nirujjhittha. Avitakkaavic�rabhumiya� pacchimacittassa bha�gakkha�e asa��asatt�na� tesa� tattha cittasa�kh�ro ca na nirujjhissati, vac�sa�kh�ro ca na nirujjhittha. (Paccan�kapuggalok�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�t�n�gatav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rodhav�ro ni��h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94] [\x  9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9. Yassa k�yasa�kh�ro uppajjati tassa vac�sa�kh�ro nirujjhat�ti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vac�sa�kh�ro nirujjhati tassa k�yasa�kh�ro uppajjat�'ti: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. Yassa k�yasa�kh�ro uppajjati tassa cittasa�kh�ro nirujjhat�ti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cittasa�kh�ro nirujjhati tassa k�yasa�kh�ro uppajjat�'ti: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. Yassa vac�sa�kh�ro uppajjati tassa cittasa�kh�ro nirujjhat�ti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Yassa v� pana -pe- (anulomapuggal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2-114. Yattha k�yasa�kh�ro uppajjati tattha vac�sa�kh�ro nirujjhat�ti: dutiyajjh�ne tatiyajjh�ne tattha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aresa� yatthak�na� sadisa�) (anulomaok�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4-117. Yassa yattha k�yasa�kh�ro uppajjati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(Yassakampi yassayatthakampi sadisa�) [PTS Page 260] [\q 260/]      (anulomapuggalok�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8. Yassa k�yasa�kh�ro n�ppajjati tassa vac�sa�kh�ro na nirujjhat�ti: vitakkavic�r�na� bha�gakkha�e tesa� k�yasa�kh�ro n�ppajjati. No ca tesa� vac�sa�kh�ro na nirujjhati. Vin� ass�sapass�sehi cittassa upp�dakkha�e, vin� vitakkavic�rehi cittassa bha�gakkha�e, nirodhasam�pann�na�, asa��asatt�na� tesa� k�yasa�kh�ro ca n�ppajjati, vac�sa�kh�ro ca na nirujj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vac�sa�kh�ro na nirujjhati tassa k�yasa�kh�ro n�ppajjat�ti: ass�sapass�s�na� upp�dakkha�e tesa� vac�sa�kh�ro na nirujjhati, no ca tesa� k�yasa�kh�ro n�ppajjati. Vin� ass�sapass�sehi cittassa upp�dakkha�e, vin� vitakkavic�rehi cittasa�sa bha�gakkha�e, nirodhasam�pann�na�, asa��asatt�na� tesa� vac�sa�kh�ro ca na nirujjhati, k�yasa�kh�ro ca n�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96] [\x  9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9. Yassa k�yasa�kh�ro n�ppajjati tassa cittasa�kh�ro na nirujjhat�ti: sabbesa� cittassa bha�gakkha�e tesa� k�yasa�kh�ro n�ppajjati, no ca tesa� cittasa�kh�ro na nirujjhati. V�n� ass�sapass�sehi cittassa upp�dakkha�e, nirodhasam�pann�na�, asa��asatt�na� tesa� k�yasa�kh�ro ca n�ppajjati, cittasa�kh�ro ca na nirujj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cittasa�kh�ro na nirujjhati tassa k�ya sa�k�ro n�ppajjat�ti: ass�sapass�s�na� upp�dakka�e tesa� cittasa�kh�ro na nirujjhati, no ca tesa� k�yasa�kh�ro n�ppajjati. Vin� ass�sapass�sehi cittassa upp�dakkha�e, nirodhasam�pann�na�, asa��asatt�na� tesa� cittasa�kh�ro ca na nirujjhati, k�yasa�kh�ro ca n�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0. Yassa vac�sa�kh�ro n�ppajjati, tassa cittasa�kh�ro na nirujjhat�ti: sabbesa� cittassa bha�gakkha�e tesa� vac�sa�kh�ro n�ppajjati, no ca tesa� cittasa�kh�ro na nirujjhati. Vin� vitakkavic�rehi cittassa upp�dakkha�e, nirodhasam�pann�na�, asa��asatt�na� tesa� vac�sa�kh�ro ca n�ppajjati, cittasa�kh�ro ca na nirujj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v� pana cittasa�kh�ro na nirujjhati tassa vac�sa�kh�ro n�ppajjat�ti: vitakkavic�r�na� upp�dakkha�e tesa� cittasa�kh�ro na nirujjhati, no ca tesa� vac�sa�kh�ro n�ppajjati. Vin� vitakkavic�rehi cittassa upp�dakkha�e, nirodhasam�pann�na�, asa��asatt�na� tesa� cittasa�kh�ro ca na nirujjhati, vac�sa�kh�ro ca n�ppajjati. (Paccan�kapuggal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1-123. Yattha k�yasa�kh�ro n�ppajjati -pe(paccan�kaok�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4-126. Yassa yattha k�yasa�kh�ro n�ppajjati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Yassakampi yassayatthakampi sadisa�, yassa yatthake nirodhasam�pann�na�ti na labbhati. ) (Paccan�kapuggalok�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uppannav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98] [\x  9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7-129. Yassa k�yasa�kh�ro uppajjittha tassa vac�sa�k�ru nirujjhitthoti: [PTS Page 261] [\q 261/]      �mant� (anulomapuggal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t�t� pucc� upp�dav�repi nirodhav�repi upp�danirodhav�repi sadisa� vitth�retabb�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�tav�r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0. Yassa k�yasa�kh�ro uppajjissati tassa vac�sa�kh�ro nirujjhissa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vac�sa�kh�ro nirujjhissati, tassa k�yasa�kh�ro uppajjissat�'ti: k�m�vacar�na� pacchimacittassa upp�dakkha�e, yassa cittassa anantar� k�m�vacar�na� pacchimacitta� uppajjissati, r�p�vacare, ar�p�vacare pacchimabhavik�na� ye ca r�p�vacaraja ar�p�vacara� uppajjitv� pa�inibb�yissanti. Tesa� cavant�na� tesa� vac�sa�kh�ro nirujjhissati, no ca tesa� k�yasa�kh�ro uppajjissati. Itaresa� tesa� vac�sa�kh�ro ca nirujjhissati, k�yasa�kh�ro ca upp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1. Yassa k�yasa�kh�ro uppajjissati tassa cittasa�kh�ro nirujjhissa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cittasa�kh�ro nirujjhissati tassa k�yasa�kh�ro uppajjissat�'ti: k�m�vacar�na� pacchimacittassa uppajadakkha�e, yassa cittassa anantar� k�m�vacar�na� pacchimacitta� uppajjissati. R�p�vacare ar�p�vacaro pacchimabhavik�na� ye ca r�p�vacara� ar�p�vacara� uppajjitv� parinibb�yissanti. Tesa� cavant�na� tesa� cittasa�kh�ro nirujjhissati, no ca tesa� k�yasa�kh�ro uppajjissati. Itaresa� tesa� cittasa�kh�ro ca nirujjhissati, k�yasa�kh�ro c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2. Yassa vac�sa�kh�ro uppajjissati tassa cittasa�kh�ro nirujjhissa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v� pana cittasa�kh�ro nirujjhissati tassa vac�sa�kh�ro uppajjissat�'ti: pacchimacittassa upp�dakkha�e yassa cittassa anantar� avitakkaavic�ra� pacchimacitta� uppajjissati tesa� cittasa�kh�ro nirujjhissati, no ca tesa� vac�sa�kh�ro uppajjissati. Itaresa� tesa� cittasa�kh�ro ca nirujjhissati, vac�sa�kh�ro ca uppajjissati. (Anulomapuggal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00] [\x 10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3-135. Yattha k�yasa�kh�ro uppajjissati -pe(anulomaok�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6. Yassa yattha k�yasa�kh�ro uppajjissati tassa tattha vac�sa�kh�ro nirujjhissat�ti: dutiyajjh�na� tatiyajjh�na� sam�pann�na� tesa� tattha k�yasa�kh�ro uppajjissati, no ca tesa� tattha vac�sa�kh�ro nirujjhissati. Pa�hamajjh�na� sam�pann�na� k�m�vacar�na�tesa� tattha k�yasa�kh�ro ca uppajjissati vac�sa�kh�ro ca nirujjh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vac�sa�kh�ro nirujjhissati tassa tattha k�yasa�kh�ro uppajjissat�'ti: k�m�vacar�na� pacchimacittassa upp�dakkha�e, yassa cittassa anantar� k�m�vacar�na� pacchimacitta� uppajjissati, r�p�vacar�na� ar�p�vacar�na� tesa� tattha vac�sa�kh�ro nirujjhissati, no ca tesa� tattha k�yasa�kh�ro uppajjissati. Pa�hamajjh�na� sam�pann�na�, itaresa� k�m�vacar�na� tesa� tattha vac�sa�kh�ro ca nirujjhissati, k�yasa�kh�ro c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7. Yassa yattha k�yasa�kh�ro uppajjissati tassa tattha cittasa�kh�ro nirujjhissa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cittasa�kh�ro nirujjhissati tassa tattha k�yasa�kh�ro uppajjissat�'ti: k�m�vacar�na� pacchimacittassa upp�dakkha�e, yassa cittassa anantar� k�m�vacar�na� pacchimacitta� uppajjissati, catutthajjh�na� sam�pann�na�, [PTS Page 262] [\q 262/]      r�p�vacar�na�, ar�p�vacar�na� tesa� tattha cittasa�kh�ro nirujjhissati, no ca tesa� tattha k�yasa�kh�ro uppajjissati. Pa�hamajjh�na� dutiyajjh�na� tatiyajjh�na� sam�pann�na� itaresa� k�m�vacar�na� tesa� tattha cittasa�kh�ro ca nirujjhissati, k�yasa�kh�ro ca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8. Yassa yattha k�yasa�kh�ro uppajjissati tassa tattha cittasa�kh�ro nirujjhissa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v� pana yattha cittasa�kh�ro nirujjhissati tassa tattha vac�sa�kh�ro uppajjissat�'ti: pacchimacittassa upp�dakkha�e, yassa cittassa anantar� avitakkaavic�ra� pacchimacitta� uppajjissati, dutiyajjh�na� tatiyajjh�na� catutthajjh�na� sam�pann�na� tesa� tattha cittasa�kh�ro nirujjhissati, no ca tesa� tattha vac�sa�kh�ro uppajjissati. Pa�hamajjh�na� sam�pann�na�, k�m�vacar�na� itaresa� r�p�vacar�na� ar�p�vacar�na� tesa� tattha cittasa�kh�ro ca nirujjhissati, vac�sa�kh�ro ca uppajjissati. (Anulomapuggalok�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02] [\x 10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9. Yassa k�yasa�kh�ro n�ppajjissati tassa vac�sa�kh�ro na nirujjhissat�ti: k�m�vacar�na� pacchimacittassa upp�dakkha�e, yassa cittassa anantar� k�m�vacar�na� pacchimacitta� uppajjissati, r�p�vacare ar�p�vacare pacchimabhavik�na�, ye ca r�p�vacara� ar�p�vacara� uppajjitv� parinibb�yissanti tesa� cavant�na� tesa� k�yasa�kh�ro n�ppajjissati. No ca tesa� vac�sa�kh�ro na nirujjhissati. Savitakkasavic�rapacchimacittassa bha�gakkha�e, avitakkaavic�rapacchimacittasama�g�na�, yassa cittassa anantar� avitakkaavic�ra�pacchimacitta� uppajjissati, tesa� k�yasa�kh�ro ca n�ppajjissati, vac�sa�kh�ro ca na nirujjh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-pe-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0. Yassa k�yasa�kh�ro n�ppajjissati tassa cittasa�kh�ro na nirujjhissat�ti: k�m�vacar�na� pacchimacittassa upp�dakka�e, yassa cittassa anantar� k�m�vacar�na� pacchimacitta� uppajjissati, r�p�vacare ar�p�vacare pacchimabhavik�na� ye ca r�p�vacara�ar�p�vacara� uppajjitv� parinibb�yissanti. Tesa� cavant�na�, tesa� k�yasa�kh�ro n�ppajjissati, no ca tesa� cittasa�kh�ro na nirujjhissati. Pacchimacittassa bha�gakkha�e tesa� k�yasa�kh�ro ca n�ppajjissati, cittasa�kh�ro ca na nirujjh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cittasa�kh�ro -pe-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1. Yassa vac�sa�kh�ro n�ppajjissati tassa cittasa�kh�ro na nirujjhissat�ti: avitakkaavic�rapacchimacittassa1 upp�dakkha�e, yassa cittassa anantar� avitakkaavic�ra� paccimacitta� uppajjissati tesa� vac�sa�kh�ro n�ppajjissati, no ca tesa� cittasa�kh�ro na nirujjhissati. Pacchimacittassa bha�gakkha�e tesa� vac�sa�kh�ro ca n�ppajjissati, cittasa�kh�ro ca na nirujjh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v� pana cittasa�kh�ro -pe- �mant�. [PTS Page 263] [\q 263/]      (paccanikapuggal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2-144. Yattha k�yasa�kh�ro n�ppajjissati -pe(paccan�kaok�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acchimacitatas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04] [\x 10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5. Yassa yattha k�yasa�kh�ro n�ppajjissati tassa tattha vac�sa�kh�ro na nirujjhissat�ti: k�m�vacar�na� pacchimacittassa upp�dakkha�e yassa cittassa anantar� k�m�vacar�na� pacchimacitta� uppajjissati, r�p�vacar�na� ar�p�vacar�na� tesa� tattha k�yasa�kh�ro n�ppajjissati, no ca tesa� tattha vac�sa�kh�ro na nirujjhissati. Savicakkasavic�rapacchimacittassa bha�gakkha�e avitakka avic�rapacchimacittasama�g�na�, yassa cittassa anantar� avitakka avic�rapacchimacitta� uppajjissati, catutthajjh�na� sam�pann�na�, asa��asatt�na� tesa� tattha k�yasa�kh�ro ca n�ppajjissati, vac�sa�kh�ro ca na nirujjh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vac�sa�kh�ro na narujjhissati tassa tattha k�yasa�kh�ro n�ppajjisst�ti: dutiyajjh�na� tatiyajjh�na� sam�pann�na� tesa� tattha vac�sa�kh�ro na nirujjhissati, no ca tesa� tattha k�yasa�kh�ro n�ppajjissati. Savicakkasavic�rapacchimacittassa bha�gakkha�e avitakka avic�rapacchimacittasama�g�na�, yassa cittassa anantar� avitakka avic�rapacchimacitta� uppajjissati, catutthajjh�na� sam�pann�na�, asa��asatt�na� tesa� tattha vac�sa�kh�ro ca na nirujjhissati, k�yasa�kh�ro ca n�ppajjissati. 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6. Yassa yattha k�yasa�kh�ro n�ppajjissati tassa tattha cittasa�kh�ro na nirujjhissat�ti: k�m�vacar�na� pacchimacittassa upp�dakkha�e yassa cittassa anantar� k�m�vacar�na� pacchimacitta� uppajjissati, catutthajjh�na� sam�pann�na�, r�p�vacar�na� ar�p�vacar�na� tesa� tattha k�yasa�kh�ro n�ppajjissati, no ca tesa� tattha cittasa�kh�ro na nirujjhissati. Pacchimacittassa bha�gakkha�e asa��asatt�na� tesa� tattha k�yasa�kh�ro ca n�ppajjissati, cittasa�kh�ro ca na nirujjh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cittasa�kh�ro -pe-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7. Yassa yattha k�yasa�kh�ro n�ppajjissati tassa tattha cittasa�kh�ro na nirujjhissat�ti: avitakkaavic�rapacchimacittassa upp�dakkha�e, yassa cittassa anantar� avitakkaavic�ra pacchimacitta� uppajjissati, dutiyajjh�na�, tatiyajjh�na�, catutthajjh�na� sam�pann�na� tesa� tattha vac�sa�kh�ro n�ppajjissati, no ca tesa� tattha cittasa�kh�ro na nirujjhissati. Pacchimacittassa bha�gakkha�e asa��asatt�na� tesa� tattha vac�sa�kh�ro ca n�ppajjissati, citta sa�kh�ro ca na nirujjh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v� pana yattha -pe- �mant�. (Paccan�kapuggalok�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gatav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06] [\x 10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8-150. Yassa k�yasa�kh�ro uppajjati tassa vac�sa�kh�ro nirujjhitth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v� pana vac�sa�kh�ro nirujjhittha tassa k�yasa�kh�ro uppajjat�'ti: sabbesa� cittassa bha�gakkha�e, vin� ass�sapass�sehi [PTS Page 264] [\q 264/]      cittassa upp�dakkha�e, nirodhasam�pann�na�, asa��asatt�na� tesa� vac�sa�kh�ro nirujjhittha, no ca tesa� k�yasa�kh�ro uppajjati. Ass�sapass�s�na� upp�dakkha�e tesa� vac�sa�kh�ro ca nirujjhittha, k�yasa�kh�ro ca uppajjati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Yath� upp�dav�re1 paccuppann� at�t� pucch� anulomampi paccan�kampi vibhatt�, eva� upp�danirodhav�repi paccuppann� at�t�pucch� anulomampi paccan�kampi vibh�vitabb�. ) (Anulomapuggal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uppann�t�tav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1. Yassa k�yasa�kh�ro uppajjati tassa vac�sa�kh�ro nirujjhissa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vac�sa�kh�ro nirujjhissati tassa k�yasa�kh�ro uppajjat�'ti: sabbesa� cittassa bha�gakkha�e, vin� ass�sapass�sehi cittassa upp�dakkha�e, nirodhasam�pann�na�, asa��asatt�na� tesa� vac�sa�kh�ro nirujjhissati, no ca tesa� k�yasa�kh�ro uppajjati. Ass�sapass�s�na� upp�dakkha�e tesa� vac�sa�kh�ro ca nirujjhissati, k�yasa�kh�ro c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2. Yassa k�yasa�kh�ro uppajjati tassa cittasa�kh�ro nirujjhissa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cittasa�kh�ro nirujjhissati tassa k�yasa�kh�ro uppajjat�'ti: sabbesa� cittassa bha�gakkha�e, vin� ass�sapass�sehi cittassa upp�dakkha�e, nirodhasam�pann�na�, asa��asatt�na� tesa� cittasa�kh�ro nirujjhissati, no ca tesa� k�yasa�kh�ro uppajjati. Ass�sapass�s�na� upp�dakkha�e tesa� cittasa�kh�ro ca nirujjhissati. K�yasa�kh�ro c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Uppajadav�repi -s�. 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08] [\x 10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3. Yassa vac�sa�kh�ro uppajjati tassa cittasa�kh�ro nirujjhissa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cittasa�kh�ro nirujjhissati tassa vac�sa�kh�ro uppajjat�'ti: sabbesa� cittassa bha�gakkha�e, vin� vitakkavic�rehi cittassa upp�dakkha�e, nirodhasam�pann�na�, asa��asatt�na� tesa� cittasa�kh�ro nirujjhissati, no ca tesa� vac�sa�kh�ro uppajjati. Vitakkavic�r�na� upp�dakkha�e tesa� cittasa�kh�ro ca nirujjhissati. Vac�sa�kh�ro ca uppajjati. (Anulomapuggala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4-156 Yattha k�yasa�kh�re uppajjati -pe- (anulomaok�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7. Yassa yattha k�yasa�kh�ro uppajjati tassa tattha vac�sa�kh�ro nirujjhissat�ti: dutiyajjh�na� tatiyajjh�na� sam�pann�na� ass�sapass�s�na� upp�dakkha�e tesa� tatthak�yasa�kh�ro uppajjati, no ca tesa� tattha vac�sa�kh�ro nirujjhissati. Pa�hamajjh�na� sam�pann�na� k�m�vacar�na� ass�sapass�s�na� upp�dakkha�e tesa� tattha k�yasa�kh�ro ca uppajjati, vac�sa�kh�ro ca nirujjh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vac�sa�kh�ro nirujjhissati tassa tattha k�yasa�kh�ro uppajjat�'ti: pa�hamajjh�na� sam�pann�na�, k�m�vacar�na� ass�sapass�s�na� bha�gakkha�e, tesa� yeva [PTS Page 265] [\q 265/]      vin� assasapass�sehi cittassa upp�dakkha�e, r�p�vacar�na�, ar�p�vacar�na� tesa� tattha vac�sa�kh�ro nirujjhissati. No ca tesa� tattha k�yasa�kh�ro uppajjati. Pa�hamajjh�na� sam�pann�na�, k�m�vacar�na� ass�sapass�s�na� upp�dakkha�e tesa� tattha vac�sa�kh�ro ca nirujjhissati, k�yasa�kh�ro c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8. Yassa yattha k�yasa�kh�ro uppajjati tassa tattha cittasa�kh�ro nirujjhissa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cittasa�kh�ro nirujjhissati tassa tattha k�yasa�kh�ro uppajjat�'ti: sabbesa� cittasasa bha�gakkha�e, vin� ass�sapass�sehi cittassa upp�dakkha�e tesa� tattha cittasa�kh�ro nirujjhissati, no ca tesa� tattha k�yasa�kh�ro uppajjati. Ass�sapassas�na� upp�dakkha�e tesa� tattha cittasa�kh�ro ca nirujjhissati, k�yasa�kh�ro ca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10] [\x 11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9. Yassa yattha vac�sa�kh�ro uppajjati tassa tattha cittasa�kh�ro nirujjhissa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cittasa�kh�ro nirujjhissati tassa vac�sa�kh�ro uppajjat�'ti: sabbesa� cittassa bha�gakkha�e, vin� vitakkavic�rehi cittassa upp�dakkha�e, tesa� tattha cittasa�kh�ro nirujjhissati. No ca tesa� vac�sa�kh�ro uppajjati. Vitakkavic�r�na� upp�dakkha�e tesa� tattha cittasa�kh�ro ca nirujjhissati. Vac�sa�kh�ro ca uppajjati. (Anulomapuggalok�sa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0. Yassa k�yasa�kh�ro n�ppajjati tassa vac�sa�kh�ro na nirujjhissat�ti: sabbesa� cittassa bha�gakkha�e, vin� ass�sapass�sehi cittassa upp�dakkha�e, nirodhasam�pann�na� asa��asatt�na� tesa� k�yasa�kh�ro n�ppajjati, no ca tesa� vac�sa�kh�ro na nirujjhissati, savitakkasavic�rapacchimacittassa bha�gakkha�e avitakkaavic�rapacchimacittasama�g�na�, yassa cittassa anantar� avitakkaavic�ra� pacchimacitta� uppajjissati tesa� k�yasa�kh�ro ca n�ppajjati, vac�sa�kh�ro ca na nirujjh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vac�sa�kh�ro na nirujjhissati tassa k�yasa�kh�ro n�ppajja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1. Yassa k�yasa�kh�ro n�ppajjati tassa cittasa�kh�ro na nirujjhissat�ti: sabbesa� cittassa bha�gakkha�e, vin� ass�sapass�sehi cittassa upp�dakkha�e, nirodhasam�pann�na�, asa��asatt�na� tesa� k�yasa�kh�ro n�ppajjati. No ca tesa� cittasa�kh�ro na nirujjhissati. Pacchimacittassa bha�gakkha�e tesa� k�yasa�kh�ro ca n�ppajjati. Cittasa�kh�ro ca na nirujjh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cittasa�kh�ro na nirujjhissati tassa k�yasa�kh�ro n�ppajja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12] [\x 11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2. Yassa vac�sa�kh�ro n�ppajjati tassa cittasa�kh�ro na nirujjhissat�ti: sabbesa� cittassa bha�gakkha�e, vin� vitakkavic�rehi cittassa upp�dakkha�e, nirodh�sam�pann�na�, asa��asatt�na� tesa� vac�sa�kh�ro n�ppajjati, no ca tesa� citta sa�k�ro na nirujjhissati. Pacchimacittassa bha�gakkha�e tesa� vac�sa�kh�ro ca n�ppajjati, cittasa�kh�ro ca na nirujjh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v� pana cittasa�kh�ro na nirujjhissati tassa vac�sa�kh�ro n�ppajjat�ti: �mant�. (Paccan�kapuggal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3-165. Yattha k�yasa�kh�ro n�ppajjati -pe(paccan�kaok�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6. Yassa yattha k�yasa�kh�ro n�ppajjati tassa tattha vac�sa�kh�ro nirujjhissat�ti: pa�hamajjh�na� sam�pann�na�, k�m�vacar�na� ass�sapass�s�na� bha�gakkha�e, tesa� yeva vin� ass�sapass�sehi cittassa upp�dakkha�e, r�p�vacar�na�, ar�p�vacar�na� tesa�kattha k�yasa�kh�ro n�ppajjati, no ca tesa� tattha pac�sa�kh�ro [PTS Page 266] [\q 266/]      na nirujjhissati. Savicakkasavic�rapacchimacittassa bha�gakkha�e avitakkaavic�rapaccimacittasama�g�na�, yassa cittassa anantar� avitakka avic�rapacchimacitta� uppajjissati, dutiyajjh�na� tatiyajjh�na� sam�pann�na�, ass�sapass�s�na� bha�gakkha�e, tesa� yeva vin� ass�sapass�sehi cittassa upp�dakkha�e catutthajjh�na� sam�pann�na�, asa��asatt�na� tesa� tattha k�yasa�kh�ro ca n�ppajjati, vac�sa�kh�ro ca na nirujjh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vac�sa�kh�ro na nirujjhissati tassa tattha k�yasa�kh�ro n�ppajjat�ti: dutiyajjh�na� tatiyajjh�na� sam�pann�na�, ass�sapass�s�na� upp�dakkha�e, tesa� tattha vac�sa�kh�ro na nirujjhissati, no ca tesa� tattha k�yasa�kh�ro n�ppajjati. Savitakkasavic�rapacchimacittassa bha�gakkha�e avitakka avic�rapacchimacittasama�g�na�, yassa cittassa anantar� avitakka avic�ra� pacchimacitta� uppajjissati, dutiyajjh�na� tatiyajjh�na� sam�pann�na�, asa��asatt�na� ass�sapass�s�na� bha�gakkha�e, tesa� yeva vin� ass�sapass�sehi cittassa upp�dakkha�e, catutthajjh�na� sam�pann�na�, asa��asatt�na� tesa� tattha vac�sa�kh�ro ca na nirujjhissati, k�yasa�kh�ro ca n�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14] [\x 11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7. Yassa ytha k�yasa�kh�ro n�ppajjati tassa tattha cittasa�kh�ro na nirujjhissat�ti: sabbesa� cittassa bha�gakkha�e, vin� ass�sapass�sehi cittassa upp�dakkha�e, tesa� tattha k�yasa�kh�ro n�ppajjati, no ca tesa� tattha cittasa�kh�ro na nirujjhissati. Pacchimacittassa bha�gakkha�e, asa��asatt�na� tesa� tattha k�yasa�kh�ro ca n�ppajjati, cittasa�kh�ro ca na nirujjh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cittasa�kh�ro na nirujjhissati tassa tattha k�yasa�kh�ro n�ppajja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8. Yassa yattha vac�sa�kh�ro n�ppajjati tassa tattha cittasa�kh�ro na nirujjhissat�ti: sabbesa� cittassa bha�gakkha�e, vin� vitakkavic�rehi cittassa upp�dakkha�e, tesa� tatthavac�sa�kh�ro n�ppajjati. No ca tesa� tattha cittasa�kh�ro na nirujjhissati. Pacchimacittassa bha�gakkha�e asa��asatt�na� tesa� tattha vac� sa�kh�ro ca n�ppajjati, cittasa�kh�ro ca na nirujjh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v� pana yattha cittasa�kh�ro na nirujjhissati tassa tattha vac�sa�kh�ro n�ppajjat�ti: �mant�. (Paccan�kapuggalok�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uppann�n�gatav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9. Yassa k�yasa�kh�ro uppajjittha tassa vac�sa�kh�ro nirujkdissat�ti: savitakkasavic�rapacchimacittassa bha�gakkha�e avitakkaavic�rapaccimacittasama�g�na�, yassa cittassa anantar� avitakkaavic�ra� paccimacitta� uppajjissati tesa� k�yasa�kh�ro uppajjittha, no ca tesa� vac�sa�kh�ro nirujjhissati. Itaresa� tesa� k�yasa�kh�ro ca uppajjittha, vac�sa�kh�ro ca nirujjh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vac�sa�kh�ro nirujjhissati tassa k�yasa�kh�ro uppajjitth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16] [\x 11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0-180 Yassa k�yasa�kh�ro uppajjittha tassa cittasa�kh�ro nirujjhissat�ti: pacchimacittassa bha�gakkha�e tesa� k�yasa�kh�ro uppajjittha, no ca tesa� cittasa�kh�ro nirujjhissati. Itaresa� [PTS Page 267] [\q 267/]      tesa� k�yasa�kh�ro ca uppajjittha, cittasa�kh�ro ca nirujjh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v� pana cittasa�kh�ro nirujjhissati tassa k�yasa�kh�ro uppajjitth�ti: �mant�.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Yath� nirodhav�re at�t�n�gat� pucc� anulomampi paccan�kampi vitt� eva� upp�danirodhav�repi at�t�n�gat� pucch� anulomampi paccanikampi vibhajitabb� asammohantena, nirodhav�rena sadisa�, natthi n�n�kara�a�. ) (Anulomapuggal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�t�n�gatav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�danirodhav�ro ni��h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-180. Yo k�yasa�kh�ra� parij�n�ti so vacisa�kh�ra� parij�n�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v� pana vac�sa�kh�ra� parij�n�ti so k�yasa�k�ra� parij�n�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Yath� khandhayamake pari���v�ra� vibhatta� eva� sa�kh�rayamakepi pari���v�ra� vibhajitabb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���v�ro ni��h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kh�rayamaka� ni��hita�. [PTS Page 268] [\q 268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68] [\q 26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18] [\x 11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Anusayayamak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icchedav�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�nusay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mar�g�nusayo pa�igh�nusayo m�n�nusayo di��h�nusayo vicikicch�nusayo bhavar�g�nusayo avijj�nus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a�icchinnuddesav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Kattha k�mar�g�nusayo anuseti k�madh�tuy� dv�su vedan�su. Ettha k�mar�g�nusayo anus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Kattha pa�igh�nusayo anuseti dukkh�ya vedan�ya. Ettha pa�igh�nusayo anus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Kattha m�n�nusayo anuseti k�madh�tuy� dv�su vedan�su. R�padh�tuy� ar�padh�tuy�. Ettha m�n�g�nusayo anus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Kattha di��h�nusayo anuseti sabbasakk�yapariy�pannesu dhammesu. Ettha di��h�nusayo anus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Kattha vicikicch�nusayo anuseti sabbasakk�yapariy�pannesu dhammesu. Ettha vicikicch�nusayo anus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Kattha bhavar�g�nusayo anuseti r�padh�tuy� ar�padh�tuy�, ettha bhavar�g�nusayo anus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Kattha avijj�nusayo anuseti sabbasakk�yapariy�pannesu dhammesu. Ettha avijj�nusayo anuse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atti��h�nav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20] [\x 12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nusayav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Yassa k�mar�nusayo anuseti tassa pa�igh�nusayo anuse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pa�igh�nusayo anuseti tassa k�mar�g�nusayo anuseti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Yassa k�mar�g�nusayo anusoti tassa m�n�nusayo anuse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m�n�nusayo anuseti tassa bhavar�g�nusayo anusasetiti: an�g�missam�n�nusayo anuseti, no ca tassa k�mar�g�nusayo [PTS Page 269] [\q 269/]      anuseti. Ti��a� puggal�na� m�n�nusayo ca anuseti, k�mar�g�nusayo ca anus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Yassa k�mar�g�nusayo anuseti tassa di��h�nusayo anuset�ti: dvinna� puggal�na� k�mar�g�nusayo anuseti, no ca tesa� di��h�nusayo anuseti. Puthujjanassa k�mar�g�nusayo ca anuseti, di��h�nusayo ca anus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di��h�nusayo anuseti tassa k�mar�g�nusayo anuse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Yassa k�mar�g�nusayo anuseti tassa vicikicch�nusayo anuset�ti: dvinna� puggal�na� k�mar�g�nusayo anuseti, no ca tesa� vicikicch�nusayo anuseti. Puthujjanassa k�mar�g�nusayo ca anuseti, vicikicch�nusayo ca anus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vicikicch�nusayo anuseti tassa k�mar�g�nusayo anuse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Yassa k�mar�g�nusayo anuseti tassa bhavar�g�nusayo anuse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bhavar�g�nusayo anuseti tassa k�mar�nusayo anuset�ti: an�g�missa bhavar�g�nusayo anuseti, no ca tassa k�mar�g�nusayo anuseti. Ti��a� puggal�na� bhavar�g�nusayo ca anuseti, k�mar�g�nusayo ca anus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22] [\x 12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Yassa k�mar�g�nusayo anuseti tassa avijj�nusayo anuse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avijj�nusayo anuseti tassa k�mar�g�nusayo anuset�ti: an�g�missa avijj�nusayo anuseti, no ca tassa k�mar�g�nusayo anuseti. Ti��a� puggal�na� avijj�nusayo ca anuseti, k�mar�g�nusayo ca anus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Yassa pa�igh�nusayo anuseti tassa m�n�nusayo anuse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m�n�nusayo anuseti tassa pa�igh�nusayo anuset�ti: an�g�missa m�n�nusayo anuseti, no ca tassa pa�igh�nusayo anuseti. Ti��a� puggal�na� m�n�nusayo ca anuseti, pa�igh�nusayo ca anus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-9. Yassa pa�igh�nusayo anuseti tassa di��h�nusayo -pe vicikicch�nusayo anuset�ti: dvinna� puggal�na� pa�igh�nusayo anuseti, no ca tesa� vicikicch�nusayo anuseti. Puthujjanassa pa�igh�nusayo ca anuseti, vicikicch�nusayo ca anus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vicikicch�nusayo anuseti tassa pa�igh�nusayo anuseti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-11. Yassa pa�igh�nusayo anuseti tassa bhavar�g�nusayo -pe avijj�nusayo anuse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avijj�nusayo anuseti tassa pa�igh�nusayo anuset�ti: an�g�mussa avijj�nusayo anuseti, no ca tassa pa�igh�nusayo anuseti. Ti��a� puggal�na� avijj�nusayo ca anuseti, pa�igh�nusayo ca anus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-13. Yassa m�n�nusayo anuseti tassa di��h�nusayo -pe vicikicch�nusayo anuset�ti: ti��a� puggal�na� m�n�nusayo anuseti, no ca tesa� vicikicch�nusayo anuseti, puthujjanassa m�n�nusayo ca anuseti, vicikicch�nusayo ca anus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vicikicch�nusayo anuseti tassa m�n�nusayo anuse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24. [\x 124/]     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-15. Yassa m�n�nusayo anuseti tassa bhavar�g�nusayo -pe avijj�nusayo anuse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avijj�nusayo anuseti tassa m�n�nusayo anuse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 Yassa di��h�nusayo anuseti tassa vicikicch�nusayo anuse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vicikicch�nusayo anuseti tassa di��h�nusayo anuse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-18. Yassa di��h�nusayo anuseti tassa bhavar�g�nusayo -pe avijj�nusayo anuse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avijj�nusayo anuseti tassa di��h�nusayo anuset�ti: ti��a� puggal�na� avijj�nusayo anuseti. No ca tesa� di��h�nusayo anuseti. Puthujjanassa avijj�nusayo ca anuseti, di��h�nusayo ca anus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-20 Yassa vicikicch�nusayo anuseti tassa bhavar�g�nusayo -pe avijj�nusayo anuse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avijj�nusayo anuse ti tassa vicikicch�nusayo anuset�ti: ti��a� puggal�na� avijj�nusayo anuseti, no ca tesa� vicikicch�nusayo anuseti, puthujjanassa avijj�nusayo ca anuseti, vicikicch�nusayo ca anus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 Yassa bhavar�g�nusayo anuseti tassa avijj�nusayo anuse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avijj�nusayo anuseti tassa bhavar�g�nusayo anuset�ti: [PTS Page 270] [\q 270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ant� (ekam�la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. Yassa k�mar�g�nusayo ca parigh�nusayo ca anusenti tassa m�n�nusayo anuse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m�n�nusayo anuseti tassa k�mar�g�nusayo ca pa�igh�nusayo ca anusent�ti: an�g�missa m�n�nusayo anuseti, no ca tassa k�mar�g�nusayo ca pa�igh�nusayo ca anusenti. Ti��a� puggal�na� m�n�nusayo ca anuseti, k�mar�g�nusayo ca pa�igh�nusayo ca anuse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26] [\x 12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-24. Yassa k�mar�g�nusayo ca pa�igh�nusayo ca anusenti tassa di��h�nusayo -pe vicikicch�nusayo anuset�ti: dvinna� puggal�na� k�mar�g�nusayo ca pa�igh�nusayo ca anusenti, ne ca tesa� vicikicch�nusayo anuseti. Puthujjanassa k�mar�g�nusayo ca pa�igh�nusayo ca anusenti. Vicikicch�nusayo ca anus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vicikicch�nusayo anuseti tassa k�mar�g�nusayo ca pa�igh�nusayo ca anusen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-26. Yassa k�mar�g�nusayo ca pa�igh�nusayo ca anusenti tassa bhavar�g�nusayo -pe- avijj�nusayo anuse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v� pana av�j�nusayo anuseti, tassa k�mar�g�nusayo ca pa�igh�nusayo ca anusent�ti: �n�g�missa avijj�nusayo anuseti. No ca tassa k�mar�g�nusayo ca pa�igh�nusayo ca anusenti. Ti��a� puggal�na� avijj�nusayo ca anuseti. K�mar�g�nusayo ca pa�igh�nusayo ca anusenti. (Dukam�la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-28. Yassa k�mar�g�nusayo ca pa�igh�nusayo ca m�n�nusayo ca anusenti tassa di��h�nusayo -pevicikicch�nus�ya anuset�ti: dvinna� puggal�na� k�mar�g�nusayo ca pa�igh�nusayo ca m�n�nusayo ca anusenti. No ca tesa� vicikicch�nusayo anuseti. Puthujjanassa k�mar�g�nusayo ca pa�igh�nusayo ca m�n�nusayo ca anusenti. Vicikicch�nusayo ca anus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vicikicch�nusayo anuseti tassa k�mar�g�nusayo ca pa�igh�nusayo ca m�n�nusayo ca anusen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-30. Yassa k�mar�g�nusayo ca pa�igh�nusayo ca m�n�nusayo ca anusent� tassa bhavar�g�nusayo -pe avijj�nusayo anuse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v� pana avijj�nusayo anuseti tassa k�mar�g�nusayo ca pa�igh�nusayo ca m�n�nusayo ca anusent�ti: an�g�missa av�j�nusayo ca m�n�nusayo ca anusent�, no ca tassa k�mar�g�nusayo ca pa�igh�nusayo ca anusenti. Ti��a� puggal�na� avijj�nusayo ca anuseti, k�mar�g�nusayo ca pa�igh�nusayo ca m�n�nusayo ca anusenti. (Tikam�la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28] [\x 12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. Yassa k�mar�g�nusayo ca pa�igh�nusayo ca m�n�nusayo ca di��h�nusayo ca anusenti tassa vicikicch�nusayo anuse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vicikicch�nusayo anuseti tassa k�mar�g�nusayo ca pa�igh�nusayo ca m�n�nusayo ca di��h�nusayo ca anusen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-33. Yassa k�mar�g�nusayo ca pa�igh�nusayo ca m�n�nusayo ca di��h�nusayo caanusenti tassa bhavar�g�nusayo -pe- avijj�nusayo anuse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v� pana avijj�nusayo anuseti tassa k�mar�g�nusayo ca pa�igh�nusayo ca m�n�nusayo ca di��h�nusayo ca anusent�ti: an�g�missa avijj�nusayo ca m�n�nusayo ca anusenti, no ca tassa k�mar�g�nusayo ca pa�igh�nusayo ca di��h�nusayo ca anusenti. Dvinna� puggal�na� avijj�nusayo ca k�mar�g�nusayo ca pa�igh�nusayo ca m�n�nusayo ca anusenti, no ca tesa� di��h�susayo anuseti. Puthujjanassa avijj�nusayo ca anuseti, k�mar�g�nusayo ca pa�igh�nusayo ca m�n�nusayo ca di��h�nusayo ca anusenti. (Catukkam�la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-35. Yassa k�mar�g�nusayo ca pa�igh�nusayo ca m�n�nusayo ca di��h�nusayo cavicikicch�nusayo ca anusenti tassa bhavar�g�nusayo -pe- avijj�nusayo anuse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v� pana avijj�nusayo anuseti tassa k�mar�g�nusayo ca pa�igh�nusayo ca m�n�nusayo ca di���nusayo ca vicikicch�nusayo ca anusent�ti: an�g�missa avijj�nusayo ca m�n�nusayo ca anusenti, no ca tassa k�mar�g�nusayo ca pa�igh�nusayo ca di��h�nusayo ca vicikicch�nusayo ca anusenti. Dvinna� puggal�na� avijj�nusayo ca k�mar�g�nusayo ca pa�igh�nusayo ca m�n�nusayo ca anusenti, no ca tesa� di��h�nusayo ca vicikicch�nusayo ca anusenti. Puthujjanassa avijj�nusayo ca anuseti, k�marug�nusayo ca pa�igh�nusayo ca m�n�nusayo ca di��h�nusayo ca vicikicch�nus�yo ca anusenti. (Pa�cakam�la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. Yassa k�mar�g�nusayo ca pa�ig�nusayo ca m�n�nusayo ca di��h�nusayo ca vicikicch�nusayo ca bhavar�g�nusayo ca anusenti tassa avijj�nusayo anuse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30] [\x 13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avijj�nusayo anuseti tassa k�mar�g�nusayo ca pa�igh�nusayo ca m�n�nusayo ca di��h�nusayo ca vicikicch�nusayo ca bhavar�g�nusayo ca anusent�ti: an�g�missa avijj�nusayo ca m�n�nusayo ca bhavar�g�nusayo ca anusenti. No ca tassa k�mar�g�nusayo ca pa�igh�nusayo ca di��h�nusayo ca vicikicch�nusayo ca anusenti. Dvinna� puggal�na� avijj�nusayo ca k�mar�g�nusayo ca pa�igh�nusayo ca m�n�nusayo ca bhavar�g�nusayo ca anusenti, no ca tesa� di��h�nusayo ca vicikicch�nusayo ca anusenti. Puthujjanassa avijj�nusayo ca anuseti. K�mar�g�nusayopa�igh�nusayo ca m�n�nusayo ca di��h�nusayo ca vicikicch�nusayo ca bhavar�g�susayo ca anusenti. (Chakkam�laka�) [PTS Page 271] [\q 271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ulomapuggal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. Yattha k�mar�g�nusayo anuseti tattha pa�igh�nusayo anuset�ti: 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v� pana pa�igh�nusayo anuseti tattha k�mar�g�nusayo anuset�ti: 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. Yattha k�mar�g�nusayo anuseti tattha m�n�nusayo anuse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v� pana m�n�nusayo anuseti tattha k�mar�g�nusayo anuset�ti: r�padh�tuy� ar�padh�tuy� ettha m�n�nusayo anuseti, no ca tattha k�mar�g�nusayo anuseti. K�madh�tuy� dv�suvedan�su ettha m�n�nusayo ca anuseti, k�mar�g�nusayo ca anus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-40. Yattha k�mar�g�nusayo anuseti tattha di��h�nusayo -pe vicikicch�nusayo anuse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v� pana vicikicch�nusayo anuseti tattha k�mar�g�nusayo anuset�ti: dukkh�ya ved�n�yar�padh�tuy� ar�padh�tuy� ettha vicikicch�nusayo anuseti, no ca tattha k�mar�g�nusayo anuseti. K�madh�tuy� dv�su vedan�su ettha vicikicch�nusayo ca anuseti, k�mar�g�nusayo ca anus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. Yattha k�mar�g�nusayo anuseti tattha bhavar�g�nus�yo anuset�ti: 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v� pana bhavar�g�nusayo anuseti tattha k�mar�g�nusayo anuset�ti: 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32] [\x 13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. Yattha k�mar�g�nusayo anuseti tattha avijj�nusayo anuse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v� pana avijj�nusayo anuseti tattha k�mar�g�nusayo anuset�ti: dukkh�ya vedan�ya r�padh�tuy� ar�padh�tuy� ettha avijj�nusayo anuseti, no ca tattha k�mar�g�nusayo anuseti. K�madh�tuy� dv�su vedan�su ettha avijj�nusayo ca anuseti, k�mar�g�nusayo ca anus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. Yattha pa�igh�nusayo anuseti tattha m�n�nusayo anuset�ti: 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v� pana m�n�nusayo anuseti tattha pa�igh�nus�ya aenuset�ti: 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-45. Yattha pa�igh�nusayo anuseti tattha di��h�nusayo -pe vicikicch�nusayo anuse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htha v� na�a vicikicch�nusayo anuseti tattha pa�igh�nusayo anuset�ti: k�madh�tuy� dv�su vedan�su r�padh�tuy� ar�padh�tuy� ettha vicikicch�nusayo anuseti, no ca tattha pa�igh�nusayo anuseti. Dukkh�ya ved�n�ya ettha vicikicch�nusayo ca anuseti, pa�igh�nusayo ca anus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. Yattha pa�igh�nusayo anuseti tattha bhavar�g�nusayo anuset�ti: 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htha v� pana bhavar�g�nusayo anuseti tattha pa�igh�nusayo anuset�ti: 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. Yattha pa�igh�nusayo anuseti tattha avijj�nusayo anuse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v� pana avijj�nusayo anuseti tattha pa�igh�nusayo anuset�ti: k�madh�tuy� dv�su vedan�su r�padh�tuy� ar�padh�tuy� ettha avijj�nusayo anuseti, no ca tattha pa�igh�nusayo anuseti. Dukkh�ya vedan�ya ettha avijj�nusayo ca anuseti, pa�igh�nusayo ca anus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34] [\x 13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-49 Yattha m�n�nusayo anuseti tattha di��h�nusayo -pe vicikicch�nusayo anuse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tha v� pana vicikicch�nusayo anuseti tattha m�n�nusayo anuset�ti: dukkh�ya vedan�ya ettha vicikicch�nusayo anuseti, no ca tattha m�n�nusayo anuseti. K�madh�tuy� dv�su vedan�su, r�padh�tuy�, ar�padh�tuy� ettha vicikicch�nusayo ca anuseti, m�n�nusayo ca anus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. Yattha m�n�nusayo anuseti tattha bhavar�g�nusayo anuset�ti: k�madh�tuy� dv�su vedan�su ettha m�n�nusayo anuseti, no ca tattha [PTS Page 272] [\q 272/]      bhavar�g�nusayo anuseti. R�padh�tuy� ar�padh�tuy� ettha m�n�nusayo ca anuseti, bhavar�g�nusayo ca anus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htha v� pana bhavar�g�nusayo anuseti tattha m�n�nusayo anuse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. Yattha m�n�nusayo anuseti tattha avijj�nusayo anuse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htha v� pana avijj�nusayo anuseti tattha m�n�nusayo anuset�ti: dukkh�ya vedan�ya ettha avijj�nusayo anuseti, no ca tattha m�n�nusayo anuseti. K�madh�tuy� dv�su ved�n�su r�padh�tuy� ar�padh�tuy� ettha avijj�nusayo ca anuseti, m�n�nusayo ca anus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. Yattha di��h�nusayo anuseti tattha vicikicch�nusayo anuse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v� pana vicikicch�nusayo anuseti tattha di��h�nusayo anuse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. Yattha di��h�nusayo anuseti tattha bhavar�g�nusayo anuset�ti: k�madh�tuy� t�su ved�n�su ettha di��h�nusayo anuseti. No ca tattha bhavar�g�nusayo anuseti. R�padh�tuy� ar�padh�tuy� ettha di��h�nusayo ca anuseti. Bhavar�g�nusayo ca anus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htha v� pana bhavar�g�nusayo anuseti tattha di��h�nusayo anuse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36] [\x 13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. Ya�htha di��h�nusayo anuseti tattha avijj�nusayo anuse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v� pana avijj�nusayo anuseti tattha di��h�nusayo anuse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. Yattha vicikicch�nusayo anuseti tattha bhavar�g�nusayo anuset�ti: k�madh�tuy� t�su vedan�su ettha vicikicch�nusayo anuseti. No ca tattha bhavar�g�nusayo anuseti. R�padh�tuy� ar�padh�tuy� ettha vicikicch�nusayo ca anuseti, bhavar�g�nusayo ca anus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v� pana bhavar�g�nusayo anuseti tattha vicikicch�nusayo anuse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. Yattha vicikicch�nusayo anuseti tattha avijj�nusayo anuse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v� pana avijj�nusayo anuseti tattha vicikicch�nusayo anuse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. Yattha bhavar�g�nusayo anuseti tattha avijj�nusayo anuse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ttha v� pana avijj�nusayo anuseti tattha bhavar�g�nusayo anuset�ti: k�madh�tuy� t�su ved�n�su ettha avijj�nusayo anuseti, no ca tattha bhavar�g�nusayo anuseti. R�padh�tuy� ar�padh�tuy� ettha avijj�nusayo ca anuseti, bhavar�g�nusayo ca anuseti. (Ekam�la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8. Yattha k�mar�g�nusayo ca pa�igh�nusayo ca anusenti tattha m�n�nusayo anuset�ti: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v� pana m�n�nusayo anuseti tattha k�mar�g�nusayo ca pa�igh�nusayo ca anusent�ti: r�padh�tuy� ar�padh�tuy� ettha m�n�nusayo anuseti, no ca tattha k�mar�g�nusayo ca pa�igh�nus�yo ca anusenti. K�madh�tuy� dv�su ved�n�su ettha m�n�nusayo ca k�mar�g�nusayo ca anusenti, no ca tattha pa�igh�nusayo anus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38] [\x 13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-60 Yattha k�mar�g�nusayo ca pa�igh�nusayo ca anusenti tattha di��h�nusayo -pe vicikicch�nusayo anuset�ti: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v� pana vicikicch�nusayo anuseti tattha k�mar�g�nusayo ca pa�igh�nusayo ca anusnet�ti: r�padh�tuy� ar�padh�tuy� ettha vicikicch�nusayo anuseti, no ca tattha k�marug�nusayo ca pa�igh�nusayo ca anusenti. K�madh�tuy� dv�su ved�n�su ettha vicikicch�nusayo ca k�mar�g�nusayo ca anusenti, no ca tattha pa�igh�nusayo anuseti. Dukkh�ya ved�n�ya ettha vicikicch�nusayo ca pa�igh�nusayo ca anusenti, no ca tattha k�mar�g�nusayo anus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. Yattha k�mar�g�nusayo ca pa�igh�nusayo ca anusenti tattha bhavar�g�nusayo anuset�ti: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v� pana bhavar�g�nusayo anusati tattha k�mar�g�nusayo ca pa�igh�nusayo caanusent�ti: no. [PTS Page 273] [\q 273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. Yattha k�mar�g�nusayo ca pa�igh�nusayo ca anusenti tattha avijj�nusayo anuset�ti: ta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ttha v� pana avijj�nusayo anuseti tattha k�mar�g�nusayo ca pa�igh�nusayo ca anusent�ti: r�padh�tuy� ar�padh�tuy� ettha avijj�nusayo anuseti, no ca tattha k�mar�g�nusayo ca pa�igh�nusayo ca anusenti. K�madh�tuy� dv�su vedan�su ettha avijj�nusayo ca k�mar�g�nusayo ca anusnti. No ca tattha pa�igh�nusayo anuseti. Dukkh�ya vedan�ya ettha avijj�nusayo ca pa�igh�nusayo ca anusenti. No ca tattha k�mar�g�nusayo anuseti. (Dukam�la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-64. Yattha k�mar�g�nusayo ca pa�igh�nusayo ca m�n�nusayo ca anusenti tattha di��h�nusayo -pevicikicch�nusayo anuset�ti: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v� pana vicikicch�nusayo anuseti tattha k�mar�g�nusayo ca pa�igh�nusayo ca m�n�nusayo ca anusent�ti, r�padh�tuy� ar�padh�tuy� ettha vicikicch�nusayo ca m�n�nusayo ca anusenti. No ca tattha k�mar�g�nusayo ca pa�igh�nusayo ca anusenti, k�madh�tuy� dv�su vedan�su ettha vicikicch�nusayo ca k�mar�g�nusayo ca m�n�nusayo ca anusenti, no ca tattha pa�igh�nusayo anuseti. Dukkh�ya ved�n�ya ettha vicikicch�nusayo ca pa�igh�nusayo ca anusenti, no ca tattha k�mar�g�nusayo cam�n�nusayo ca anuse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40] [\x 14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5. Yattha k�mar�g�nusayo ca pa�igh�nusayo ca m�n�nusayo ca anusenti tattha bhavar�g�nusayo anuset�ti: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v� pana bhavar�g�nusayo anuseti tattha k�mar�g�nusayo ca pa�igh�nusayo ca m�n�nusayo ca anusent�ti: r�padh�tuy� ar�padh�tuy� ettha bhavar�g�nusayo ca m�n�nusayo ca anusenti. No ca tattha k�mar�g�nusayo ca pa�igh�nusayo ca anuse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6. Ya�htha k�mar�g�nusayo ca pa�igh�nusayo ca m�n�nusayo ca anusenti tattha avijj�nusayo anuset�ti: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ttha v� pana avijj�nusayo anuseti tattha k�mar�g�nusayo ca pa�igh�nusayo ca m�n�nusayo ca anusent�ti: r�padh�tuy� ar�padh�tuy� ettha avijj�nusayo ca m�n�nusayo ca anusonti. No ca tattha k�mar�g�nusayo ca pa�igh�nusayo ca anusenti. K�madh�tuy� dv�su vedan�su ettha avijj�nusayo ca k�mar�g�nusayo ca m�n�nusayo ca anusenti, no ca tattha pa�igh�nusayo anuseti. Dukkh�ya ved�n�ya ettha avijj�nusayo ca pa�igh�nusayo ca anusenti, no ca tattha k�mar�g�nusayo ca m�n�nusayo ca anusenti. (Tikam�la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7. Ya�htha k�mar�g�nusayo ca pa�igh�nusayo ca m�n�nusayo ca di��h�nusayo ca anusenti tattha vicikicch�nusayo anuset�ti: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v� pana vicikicch�nusayo anuseti tattha k�marag�nusayo ca pa�igh�nusayo ca m�n�nusayo ca di��h�nusayo ca anusent�ti: r�padh�tuy� ar�padh�tuy� ettha vicikicch�nusayo ca m�n�nusayo ca di��h�nusayo ca anusenti, no ca tattha k�mar�g�nusayo ca pa�igh�nusayo ca anusenti. K�madh�tuy� dv�su ved�n�su ettha vicikicch�nusayo ca k�mar�g�nusayo ca m�n�nusayo ca di��h�nusayo ca anusenti, no ca tattha pa�igh�nusayo anuseti. Dukkh�ya vodan�ya ettha vicikicch�nusayo ca pa�igh�nusayo ca di��h�nusayo ca anusenti. No ca tattha k�mar�g�nusayo ca m�n�nusayo ca anusenti. [PTS Page 274] [\q 274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42. [\x 142/]     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8. Yattha k�mar�g�nusayo ca pa�igh�nusayo ca m�n�nusayo ca di��h�nusayo ca anusenti tattha bhavar�g�nusayo anusetiti: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v� pana bhavar�g�nusayo anuseti tattha k�mar�g�nusayo ca pa�igh�nusayo ca m�n�nusayo ca di��h�nusayo ca anusent�ti: r�padh�tuy� ar�padh�tuy� ettha bhavar�g�nusayo ca m�n�nusayo ca di��h�nusayo ca anusenti, no ca tattha k�mar�g�nusayo ca pa�igh�nusayo ca anuse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9. Yattha k�mar�g�nusayo ca pa�igh�nus�yo ca m�n�nusayo ca di��h�nusayo ca anusenti tattha avijj�nusayo anuset�ti: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ttha v� pana avijj�nusaye anuseti tattha k�mar�g�nusayo ca pa�igh�nusayo ca m�n�nusayo ca di��h�nusayo ca anusent�ti: r�padh�tuy� ar�padh�tuy� ottha avijj�nusayo ca m�n�nusayo ca di��h�nusayo ca anusenti, no ca tattha k�mar�g�nusayo ca pa�igh�nusayo ca anusenti. K�madh�tuy� dv�su ved�n�su ettha avijj�nusayo ca k�mar�g�nusayo ca m�n�nusayo ca di��h�nusayo ca anusenti, no ca tattha pa�igh�nusayo anuseti. Dukkh�ya ved�n�ya ettha avijj�nusayo ca pa�igh�nusayo ca di��h�nusayo ca anusenti, no ca tattha k�mar�g�nusayo ca m�n�nusayo ca anusenti. (Catukkam�la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. Yattha k�mar�g�nusayo ca pa�igh�nusayo ca m�n�nusayo ca di��h�nusayo ca vicikicch�nusayo ca anusenti tattha bhavar�g�nusayo anuset�ti: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v� pana bhavar�g�nusayo anuseti tattha k�mar�g�nusayo ca pa�igh�nusayo ca m�n�nusayo ca di��h�nusayo ca vicikicch�nusayo ca anusent�ti: r�padh�tuy� ar�padh�tuy� ettha bhavar�g�nusayo ca m�n�nusayo ca di��h�nusayo ca vicikicch�nusayo ca anusenti, no ca tattha k�mar�g�nusayo ca pa�igh�nusayo ca anuse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1. Yattha k�mar�g�nusayo ca pa�igh�nusayo ca m�n�nusayo ca di��h�nusayo ca vicikicch�nusayo ca anusenti tattha avijj�nusayo anuset�ti: natt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44] [\x 14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ttha v� pana avijj�nusayo anuseti tattha k�mar�g�nusayo ca pa�igh�nusayo ca m�n�nusayo ca di��h�nusayo ca vicikicch�nusayo ca anusent�ti: r�padh�tuy� ar�padh�tuy� ettha avijj�nusayo ca m�n�nusayo ca di��h�nusayo ca vicikicch�nusayoca anusenti. No ca tattha k�mar�g�nusayo ca pa�igh�nusayo ca anusenti. K�madh�tuy� dv�su ved�n�su ettha avijj�nusayo ca k�mar�g�nusayo ca m�n�nusayo ca di��h�nusayo ca vicikicch�nusayo ca anusenti, no ca tattha pa�igh�nusayo anuseti. Dukkh�ya ved�n�ya ettha avijj�nusayo ca pa�igh�nusayo ca di��h�nusayo ca vicikicch�nusayo ca anusenti, no ca tattha k�mar�g�nusayo ca m�n�nusayo ca anusenti. (Pa�cakam�la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2. Yattha k�mar�g�nusayo ca pa�igh�nusayo ca m�n�nusayo ca di��h�nusayo ca vicikicch�nusayo ca bhavar�g�nusayo ca anusenti tattha avijj�nusayo anuset�ti: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ttha v� pana avijj�nusayo anuseti tattha k�mar�g�nusayo ca -pebhavar�g�nusayo ca anusent�ti: r�padh�tuy� ar�padh�tuy� ettha avijj�nusayo ca m�n�nusayo ca di��h�nusayo ca vicikicch�nusayo ca bhavar�g�nusayo ca anusenti, no [PTS Page 275] [\q 275/]      ca tattha k�mar�g�nusayo ca pa�igh�nusayo ca anusenti. K�madh�tuy� dv�su vedan�su ettha avijj�nusayo ca k�mar�g�nusayo ca m�n�nusayo ca di��h�nusayo ca vicikicch�nusayo ca anusenti, no ca tattha pa�igh�nusayo ca bhavar�g�nusayo ca anusenti. Dukkh�ya vedan�ya ettha avijj�nusayo ca pa�igh�nusayo ca di��h�nusayo ca vicikicch�nusayo ca anusenti, no ca tattha k�mar�g�nusayo ca m�n�nusayo ca bhavar�g�nusayo ca anusenti. (Chakkam�la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nulomaok�so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3. Yassa yattha k�mar�g�nusayo anuseti tassa tattha pa�igh�nusayo anuset�ti: 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pa�igh�nusayo anuseti tassa tattha k�mar�g�nusayo anuset�ti: 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4. Yassa yattha k�mar�g�nusayo anuseti tassa tattha m�n�nusayo anuse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m�n�nusayo anuseti tassa tattha k�mar�g�nusayo anuset�ti: an�g�missa k�madh�tuy� dv�su vedan�su r�padh�tuy� ar�padh�tuy� tassa tattha m�n�nusayo anuseti, no ca tassa tattha k�mar�g�nusayo anuseti. Ti��a� paggal�na� r�padh�tuy� ar�padh�tuy� tesa� tattha m�n�nusayo anuseti, no ca tesa� tattha k�mar�g�nusayo anuseti. Tesa��eva puggal�na� k�madh�tuy� dv�su vedan�su tesa� tattha m�n�nusayo ca anuseti, k�mar�g�nusayo ca anus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46] [\x 146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5-76. Yassa yattha k�mar�g�nusayo anuseti tassa tattha di��h�nusayo -pe vicikicch�nusayo anuset�ti: dvinna� puggal�na� k�madh�tuy� dv�su ved�n�su tesa� tattha k�mar�g�nusayo anuseti, no ca tesa� tattha vicikicch�nusayo anuseti. Puthujjanassa k�madh�tuy� dv�su vedan�su tassa tattha k�mar�g�nusayo ca anuseti, vicikicch�nusayo ca anus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vicikicch�nusayo anuseti tassa tattha k�mar�g�nusayo anuset�ti: puthujjanassa dukkh�ya vedan�ya r�padh�tuy� ar�padh�tuy� tassa tattha vicikicch�nusayo anuseti, no ca tassa tattha k�mar�g�nusayo anuseti. Tasseva puggalassa k�madh�tuy� div�su vedan�su tassa tattha vicikicch�nusayo ca anuseti, k�mar�g�nusayo ca anus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7. Yassa yattha k�mar�g�nusayo anuseti tassa tattha bhavar�g�nusayo anuset�ti: 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bhavar�g�nusayo anuseti tassa tattha k�mar�g�nusayo anuset�ti: 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8. Yassa yattha k�mar�g�nusayo anuseti tassa tattha avijj�nusayo anuse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avijj�nusayo anuseti tassa tattha k�mar�g�nusayo anuset�ti: an�g�missa k�madh�tuy� t�su vedan�su, r�padh�tuy� ar�padh�tuy� tassa tattha avijj�nusayo anuseti. No ca tassa tattha k�mar�g�nusayo anuseti. Ti��a� puggal�na� dukkh�ya vedan�ya r�padh�tuy� ar�padh�tuy� tesa� tattha avijj�nusayo anuseti, no ca tesa� tattha k�mar�g�nusayo anuseti. Tesa��eva puggal�na� k�madh�tuy� dv�su vedan�su tesa� tattha avijj�nusayo ca anuseti, k�mar�g�nusayo ca anuseti. [PTS Page 276] [\q 276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9. Yassa yattha pa�igh�nusayo anuseti tassa tattha m�n�nusayo anuset�ti: 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m�n�nusayo anuseti tassa tattha pa�igh�nusayo anuset�ti: 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48] [\x 14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-81. Yassa yattha pa�igh�nusayo anuseti tassa tattha di��h�nusayo -pe vicikicch�nusayo anuset�ti: dvinna� puggal�na� dukkh�ya vedan�ya tesa� tattha pa�igh�nusayo anuseti, no ca tesa� tattha vicikicch�nusayo anuseti. Puthujjanassa dukkh�ya vedan�ya tassa tattha pa�igh�nusayo ca anuseti, vicikicch�nusayo ca anus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vicikicch�nusayo anuseti tassa tattha pa�igh�nusayo anuset�ti: puthujjanassa k�madh�tuy� dv�su vedan�su r�padh�tuy� ar�padh�tuy� tassa tattha vicikicch�nusayo anuseti, no ca tassa tattha pa�igh�nusayo anuseti. Tasseva puggalassadukkh�ya vedan�ya tassa tattha vicikicch�nusayo ca anuseti, pa�igh�nusayo ca anus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2. Yassa yattha pa�igh�nusayo anuseti tassa tattha bhavar�g�nusayo anusetiti: 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bhavar�g�nusayo anuseti tassa tattha pa�igh�nusayo anuset�ti: 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3. Yassa yattha pa�igh�nusayo anuseti tassa tattha avijj�nusayo anuse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avijj�nusayo anuseti tassa tattha pa�igh�nusayo anuset�ti: an�g�missa k�madh�tuy� t�su vedan�su r�padh�tuy� ar�padh�tuy� tassa tattha avijj�nusayo anuseti, no ca tassa tattha pa�igh�nusayo anuseti. Ti��a� puggal�na� k�madh�tuy� dv�su vedan�su r�padh�tuy� ar�padh�tuy� tesa� tattha avijj�nusayo anuseti, no ca tesa� tattha pa�igh�nusayo anuseti. Tesa��eva puggal�na� dukkh�ya ved�n�ya tesa� tattha avijj�nuseyo ca anuseti. Pa�igh�nusayo ca anus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4-85. Yassa yattha m�n�nusayo anuseti tassa tattha di��h�nusayo -pe vicikicch�nusayo anuset�ti: ti��a� puggal�na� k�madh�tuy� dv�su vedan�su r�padh�tuy� ar�padh�tuy� tesa� tattha m�n�nusayo anuseti, no ca tesa� tattha vicikicch�nusayo anuseti. Puthujjanassa k�madh�tuy� dv�su vedan�su r�padh�tuy� ar�padh�tuy� tassa tattha m�n�nusayo ca anuseti. Vicikicch�nusayo ca anus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50] [\x 15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vicikicch�nusayo anuseti tassa tattha m�n�nusayo anuset�ti: puthujjanassa dukkh�ya vedan�ya tassa vicikicch�nusayo anuseti, no ca tassa tattha m�n�nusayo anuseti. Tasseva puggalassa k�madh�tuy� dv�su vedan�su r�padh�tuy� ar�padh�tuy� tassa tattha vicikicch�nusayo ca anuseti, m�n�nusayo ca anus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6. Yassa yattha m�n�nusayo anuseti tassa tattha bhavar�g�nusayo anuset�ti: catunna� puggal�na� k�madh�tuy� dv�su vedan�su tesa� tattha m�n�nusayo anuseti, no ca tesa� tattha bhavar�g�nusayo anuseti. Tesa��eva puggal�na� r�padh�tuy� ar�padh�tuy� tesa� tattha m�n�nusayo ca anuseti, bhavar�g�nusayo ca anus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bhavar�g�nusayo anuseti tassa tattha m�n�nusayo anuse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7. Yassa yattha m�n�nusayo anuseti tassa tattha avijj�nusayo anuse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avijj�nusayo anuseti tassa tattha m�n�nusayo anuset�ti: catunna� puggal�na� dukkh�ya vedan�ya tesa� tattha avijj�nusayo anuseti, no ca tesa� tattha m�n�nusayo anuseti. Tesa��eva puggal�na� k�madh�tuy� dv�su vedan�su r�padh�tuy� ar�padh�tuy� tesa� tattha avijj�nusayo ca anuseti, m�n�nusayo ca anuseti. [PTS Page 277] [\q 277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8. Yassa yattha di��h�nusayo anuseti tassa tattha vicikicch�nusayo anuset�ti: �man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vicik�nusayo anuseti tassa tattha di��h�nusayo anuse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9-91. Yassa yattha di��h�nusayo -pe- vicikicch�nusayo anuseti tassa tattha bhavar�g�nusayo anuset�ti: puthujjanassa k�madh�tuy� t�su vedan�su tassa tattha vicikicch�nusayo anuseti, no ca tassa tattha bhavar�g�nusayo anuseti. Tasseva puggalassa r�padh�tuy� ar�padh�tuy� tassa tattha vicikicch�nusayo ca anuseti, bhavar�g�nusayo ca anus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bhavar�g�nusayo anuseti tassa tattha vicikicch�nusayo anuset�ti: ti��a� puggal�na� r�padh�tuy� ar�padh�tuy� tesa� tattha bhavar�g�nusayo anuseti, no ca tesa� tattha vicikicch�nusayo anuseti. Puthujjanassa r�padh�tuy� ar�padh�tuy� tassa tattha bhavar�g�nusayo ca anuseti, vicikicch�nusayo ca anus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52] [\x 15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2. Yassa yattha vicikicch�nusayo anuseti tassa tattha avijj�nusayo anuse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avijj�nusayo anuseti tassa tattha vicikicch�nusayo anuset�ti: ti��a� puggal�na� k�madh�tuy� t�su vedan�su r�padh�tuy� ar�padh�tuy� tesa� tattha avijj�nusayo anuseti, no ca tesa� tattha vicikicch�nusayo anuseti puthujjanassa k�madh�tuy� t�su vedan�su r�padh�tuy� ar�padh�tuy� tassa tattha avijj�nusayo ca anuseti, vicikicch�nusayo ca anus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3. Yassa yattha bhavar�g�nusayo anuseti tassa tattha avijj�nusayo anuse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v� pana yattha avijj�nusayo anuseti tassa tattha bhavar�g�nusayo anuset�ti: catunna� puggal�na� k�madh�tuy� t�su vedan�su tesa� tattha avijj�nusayo anuseti. Tesa��eva puggal�na� r�padh�tuy� ar�padh�tuy� tesa� tattha avijj�nusayo ca anuseti, bhavar�g�nusayo ca anuseti. (Ekam�la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4. Yassa yattha k�mar�g�nusayo ca pa�igh�nusayo ca anusenti tassa tattha m�n�nusayo anuset�ti: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m�n�nusayo anuseti tassa tattha k�mar�g�nusayo ca pa�igh�nusayo ca anusent�ti: an�g�missa k�madh�tuy� t�su vedan�su r�padh�tuy� ar�padh�tuy� tassa tattha m�n�nusayo anuseti, no ca tassa tattha k�mar�g�nusayo ca pa�igh�nusayo ca anusenti. Ti��a� puggal�na� r�padh�tuy� ar�padh�tuy� tesa� tattha m�n�nusayo anuseti no ca tesa� tattha k�mar�g�nusayo ca pa�igh�nusayo ca anusenti. Tesa��eva puggal�na� k�madh�tuy� dv�su vedan�su tesa� tattha m�n�nusayo ca k�mar�g�nusayo ca anusenti, no ca tesa� tattha pa�igh�nusayo anus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5-96. Yassa yattha k�mar�g�nusayo ca pa�igh�nusayo ca anusenti tassa di��h�nusayo-pe- vicikicch�nusayo anuset�ti: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54. [\x 154/]     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vicikicch�nusayo anuseti tassa tattha k�mar�g�nusayo ca pa�igh�nusayo ca anusent�ti: puthujjanassa r�padh�tuy� ar�padh�tuy� tassa tattha vicikicch�nusayo anuseti, no ca tassa tattha k�mar�g�nusayo ca pa�igh�nusayo ca anusenti. Tasseva puggalassa k�madh�tuy� dv�su vedan�su tassa tattha vicikicch�nusayo ca k�mar�g�nusayo ca anusenti, no ca tassa tattha pa�igh�nusayo anuseti. Tasseva [PTS Page 278] [\q 278/]      puggalassa dukkh�ya vedan�ya tassa tattha vicikicch�nusayo ca pa�igh�nusayo ca anusenti, no ca tassa tattha k�mar�g�nusayo anus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7. Yassa yattha k�mar�g�nusayo ca pa�igh�nusayo ca anusati, tassa tattha bhavar�g�nusayo anuset�ti: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bhavar�g�nusayo anuseti tassa tattha k�mar�g�nusayo ca pa�igh�nusayo ca anusent�ti: 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8. Yassa yattha k�mar�g�nusayo ca pa�igh�nusayo ca anusenti tassa tattha avijj�nusayo anuset�ti: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v� pana yattha avijj�nusayo anuseti tassa tattha k�mar�g�nusayo ca pa�igh�nusayo ca anusent�ti: an�g�missa k�madh�tuy� t�su vedan�su r�padh�tuy� ar�padh�tuy� tassa tattha avijj�nusayo anuseti, no ca tassa tattha k�mar�g�nusayo ca pa�igh�nusayo caanusenti. Ti��a� puggal�na� r�padh�tuy� ar�padh�tuy� tesa� tattha avijj�nusayo anuseti, no ca tesa� tattha k�mar�g�nusayo ca pa�igh�nusayo ca anusenti. Tesa��eva puggal�na� k�madh�tuy� dv�su vedan�su tesa� tattha avijj�nusayo ca k�mar�g�nusayo ca anusenti, no ca tesa� tattha pa�igh�nusayo anuseti. Tesa��evapuggal�na� dukkh�ya vedan�ya tesa� tattha avijj�nusayo ca pa�igh�nusayo ca anusenti, no ca tesa� tattha k�mar�g�nusayo anuseti. (Dukam�la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a-100. Yassa yattha k�mar�g�nusayo ca pa�igh�nusayo ca m�n�nusayo ca anusenti tassa tattha di��h�nusayo -pe vicikicch�nusayo anuset�ti: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56] [\x 15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na yattha vicikicch�nusayo anuseti tassa tattha k�mar�g�nusayo ca pa�igh�nusayo ca m�n�nusayo ca anusent�ti: puthujjanassa r�padh�tuy� ar�padh�tuy� tassa tattha vicikicch�nusayo ca m�n�nusayo ca anusenti, no ca tassa tattha k�mar�g�nusayo ca pa�igh�nusayo ca anusenti. Tasseva puggalassa k�madh�tuy� dv�su vedan�su tassa tattha vicikicch�nusayo ca k�mar�g�nusayo ca m�n�nusayo ca anusenti. Na ca tassa tattha pa�igh�nusayo anuseti. Tasseva puggalassa dukkh�ya vedan�ya tassa tattha vicikicch�nusayo ca pa�igh�nusayo ca anusenti, no ca tassa tattha k�mar�g�nusayo ca m�n�nusayo ca anuse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1. Yassa yattha k�mar�g�nusayo ca pa�igh�nusayo ca m�n�nusayo ca anusenti tassatattha bhavar�g�nusayo anuset�ti: n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bhavar�g�nusayo anuseti tassa tattha k�mar�g�nusayo ca pa�igh�nusayo ca m�n�nusayo ca anusent�ti: catunna� puggal�na� r�padh�tuy� ar�padh�tuy� tesa� tattha bhavar�g�nusayo ca m�n�nusayo ca anusenti, no ca tesa� tattha k�mar�g�nusayo ca pa�igh�nusayo ca anuse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2. Yassa yattha k�mar�g�nusayo ca pa�igh�nusayo ca m�n�nusayo ca anusenti tassatattha avijj�nusayo anuset�ti: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v� pana yattha avijj�nusayo anuseti tassa tattha k�mar�g�nusayo ca pa�igh�nusayo ca m�n�nusayo ca anusent�ti: an�g�missa dukkh�ya vedan�ya tassa tattha avijj�nusayo anuseti. No ca tassa tattha k�mar�g�nusayo ca pa�igh�nusayo ca m�n�nusayo ca anusenti. Tasseva puggalassa k�madh�tuy� dv�su [PTS Page 279] [\q 279/]      vedan�su r�padh�tuy� ar�padh�tuy� tassa tattha avijj�nusayo ca m�n�nusayo ca anusenti, no ca tassa tattha k�mar�g�nusayo ca pa�igh�nusayo ca anusenti. Ti��a� puggal�na� r�padh�tuy� ar�padh�tuy� tesa� tatthaavijj�nusayo ca m�n�nusayo ca anusenti, no ca tesa� tattha k�mar�g�nusayo ca pa�igh�nusayo ca anusenti. Tesa��eva puggal�na� k�madh�tuy� dv�su vedan�su tesa� tattha avijj�nusayo ca k�mar�g�nusayo ca m�n�nusayo ca anusenti, no ca tesa� tattha pa�igh�nusayo anuseti. Tesa��eva puggal�na� dukkh�ya ved�n�ya tesa� tattha avijj�nusayo ca pa�igh�nusayo ca anusenti, no ca tesa� k�mar�g�nusayo cam�n�nusayo ca anusenti. (Tikam�la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58] [\x 15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3. Yassa yattha k�mar�g�nusayo ca pa�igh�nusayo ca m�n�nusayo ca di��h�nusayoca anusenti tassa tattha vicikicch�nusayo anuset�ti: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vicikicch�nusayo anuseti tassa tattha k�mar�g�nusayo ca pa�igh�nusayo ca m�n�nusayo ca di��h�nusayo ca anusent�ti: puthujjanassa r�padh�tuy� ar�padh�tuy� tassa tattha vicikicch�nusayo ca m�n�nusayo ca di��h�nusayo ca anusenti. No ca tassa tattha k�mar�g�nusayo ca pa�igh�nusayo ca anusenti. Tasseva puggalassa k�madh�tuy� dv�su vedan�su tassa tattha vicikicch�nusayo ca k�mar�g�nusayo ca m�n�nusayo ca di��h�nusayo ca anusenti. No ca tassa tattha pa�igh�nusayo anuseti. Tasseva puggalassa dukkh�ya ved�n�ya tassa tattha vicikicch�nusayo ca pa�igh�nusayo ca di��h�nusayo ca anusenti. No ca tassa tattha k�mar�g�nusayo ca m�n�nusayo ca anuse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4. Yassa yattha k�mar�g�nusayo ca pa�igh�nusayoca m�n�nusayo ca di��h�nusayo caanusenti tassa tattha bhavar�g�nusayo anuset�ti: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bhavar�g�nusayo anuseti tassa tattha k�mar�g�nusayo ca pa�igh�nusayo ca m�n�nusayo ca di��h�nusayo ca anusent�ti: ti��a� puggal�na� r�padh�tuy� ar�padh�tuy� tesa� tattha bhavar�g�nusayo ca m�n�nusayo ca anusenti. No ca tesa� tattha k�mar�g�nusayo ca pa�igh�nusayo ca di��h�nusayo ca anusenti. Puthujjanassa r�padh�tuy� ar�padh�tuy� tassa tattha bhavar�g�nusayo ca m�n�nusayo ca di��h�nusayo ca anusenti. No ca tassa tattha k�mar�g�nusayo ca pa�igh�nusayo ca anuse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5. Yassa yattha k�mar�g�nusayo ca pa�igh�nusayo ca m�n�nusayo ca di��h�nusayo ca anusenti tassa tattha avijj�nusayo anuset�ti: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avijj�nusayo anuseti tassa tattha k�mar�g�nusayo ca pa�igh�nusayo ca m�n�nusayo ca di��h�nusayo ca anusent�ti: an�g�mussa dukkh�ya ved�n�ya tassa tattha avijj�nusayo anuseti. No ca tassa tattha k�mar�g�nusayo ca pa�igh�nusayo cam�n�nusayo ca di��h�nusayo ca anusent�. Tasse ca puggalassa k�madh�tuy� dv�su ved�nasu r�padh�tuy� ar�padh�tuy� tassa tattha avij�nusayo ca m�n�nusayo ca anuse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60] [\x 16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a tassa tattha k�mar�g�nusayo ca pa�igh�nusayo ca di��h�nusayo ca anusenti. Dvinna� puggal�na� r�padh�tuy� ar�padh�tuy� tesa� tattha avijj�nusayo ca m�n�nusayoca anusenti. No ca tesa� tattha k�mar�g�nusayo ca pa�igh�nusayo ca di��h�nusayo ca anusenti. Tesa��e va puggal�na� k�madh�tuy� dv�su vedan�su tesa� tattha avijj�nusayo ca k�mar�g�nusayo ca m�n�nusayo ca anusenti. No ca tesa� tattha pa�igh�nusayo ca di��h�nusayo ca anusenti. Tesa��eva puggal�na� dukkh�ya vedan�ya tesa� tattha avijj�nusayo ca pa�igh�nusayo caanusenti. No ca tesa� tattha k�mar�g�nusayo ca m�n�nusayo ca di��h�nusayo ca anusenti. Puthujjanassa r�padh�tuy� ar�padh�tuy� tassa tattha avijj�nusayo ca m�n�nusayo ca di��h�nusayo ca anusenti. No ca tassa tattha k�mar�g�nusayo ca pa�igh�nusayo ca anusenti. Tassevapuggalassa k�madh�tuy� dv�su vedan�su tassa tattha avijj�nusayo ca k�mar�g�nusayo ca m�n�nusayo ca di��h�nusayo ca anusenti, no ca tassa tattha pa�igh�nusayo ca anuseti. Tasseva puggalassa dukkh�ya vodan�ya [PTS Page 280] [\q 280/]      tassa tattha avijj�nusayo ca pa�igh�nusayo ca di��h�nusayo ca anusenti, no ca tassa tattha k�mar�g�nusayo ca m�n�nusayo ca anusenti. (Catukkam�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6. Yassa yattha k�mar�g�nusayo ca pa�igh�nusayo ca m�n�nusayo ca di��h�nusayoca vicikicch�nusayo ca anusenti tassa tathe bhavar�g�nusayo anuset�ti: nat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bhavar�g�nusayo anuseti tassa tattha k�mar�g�nusayo ca pa�igh�nusayo ca di��h�nusayo ca vicikicch�nusayo ca anusent�ti: ti��a� puggal�na� r�padh�tuy� ar�padh�tuy� tesa� tattha bhavar�g�nusayo ca m�n�nusayo ca anusenti. No ca tesa� tattha k�mar�g�nusayo ca pa�igh�nusayo ca di��h�nusayo ca vicikicch�nusayo ca anusenti. Puthujjanassa r�padh�tuy� ar�padh�tuy� tassa tattha bhavar�g�nusayo ca m�n�nusayo ca di��h�nusayo ca vicikicch�nusayo ca anusenti. No ca tassa tattha k�mar�g�nusayo ca pa�igh�nus�yo ca anuse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7. Yassa yattha k�mar�g�nusayo ca pa�igh�nusayo ca m�n�nusayo ca di��h�nusayo ca vicikicch�nusayo ca anusenti tassa tattha avijj�nusayo anusetiti: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62] [\x 16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v� pana yattha avijj�nusayo anuseti tassa tattha k�mar�g�nusayo ca pa�igh�nusayo ca m�n�nusayo ca di��h�nusayo ca vicikicch�nusayo ca anusent�ti: an�g�missa dukkh�ya ved�n�ya tassa tattha avijj�nusayo anuseti. No ca tassa tattha k�mar�g�nusayo capa�igh�nusayo ca m�n�nusayo ca di��h�nusayo ca vicikicch�nusayo ca anusenti. Tasseva puggalassa k�madh�tuy� dv�su vedan�su r�padh�tuy� ar�padh�tuy� tassa tattha avijj�nusayo ca m�n�nusayo ca anusenti. No ca tassa tattha k�mar�g�nusayo ca pa�igh�nusayo ca di��h�nusayo ca vicikicch�nusayo ca anusenti. Dvinna� puggal�na� r�padh�tuy� ar�padh�tuy� tesa� tattha avijj�nusayo ca m�n�nusayo ca anusenti. No ca tesa� tattha k�mar�g�nusayo ca pa�igh�nusayo ca di��h�nusayo cavicikicch�nusayo ca anusenti. Tesa��eva puggal�na� k�madh�tuy� dv�su vedan�su tesa� tattha avijj�nusayo ca k�mar�g�nusayo ca m�n�nusayo ca anusenti. No ca tesa� tattha pa�igh�nusayo ca di��h�nusayo ca vicikic�nusayo ca anusenti. Tesa��eva puggal�na� dukkh�ya vodan�ya tesa� tattha avijj�nusayo ca pa�igh�nusayo ca anusenti. No ca tesa� tattha k�mar�g�nusayo ca m�n�nusayo ca di��h�nusayo ca vicikicch�nusayo ca anusenti. Puthujjanassa r�padh�tuy� ar�padh�tuy� tassa tattha avijj�nusayo ca m�n�nusayo ca di��h�nusayo ca vicikicch�nusayo ca anusenti. No ca tassa tattha k�mar�g�nusayo ca pa�igh�nus�yo ca anusenti. Tasseva puggalassa k�madh�tuy� dv�su vedan�su tassa tattha avijj�nusayo ca k�mar�g�nusayo ca m�n�nusayoca di��h�nusayo ca vicikicch�nusayo ca anusenti. Tasseva puggalassa dukkh�ya vedan�ya tassa tattha avijj�nusayo ca pa�igh�nusayo ca di��h�nusayo ca vicikicch�nusayo ca anusenti. No ca tassa tattha k�mar�g�nusayo ca m�n�nusayo ca anusenti. (Pa�cakam�la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8. Yassa yattha k�mar�g�nusayo ca pa�igh�nusayo ca m�n�nusayo ca di��h�nusayoca vicikicch�nusayo ca bhavar�g�nusayo ca anusanti tassa tattha avijj�nusayo anuset�ti: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avijj�nusayo anuseti tassa tattha k�mar�g�nusayo ca pa�igh�nusayo ca m�n�nusayo ca di��h�nusayo ca vicikicch�nusayo ca bhavar�g�nusayo ca anusent�t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64] [\x 16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�g�missa dukkh�ya vedan�ya tassa tattha avijj�nusayo anuseti. No ca tassa tattha k�mar�g�nusayo ca pa�igh�nusayo ca m�n�nusayo ca di���nusayo ca vicikicch�nusayoca bhavar�g�nusayo ca anusenti. Tasseva puggalassa k�madh�tuy� dv�su vedan�su tassa ttha k�mar�g�nusayo ca pa�igh�nusayo ca di��h�nusayo ca vicikicch�nusayo ca bhavar�g�nusayo ca anusenti. Tasseva puggalassa r�padh�tuy� ar�padh�tuy� tassa tattha avijj�nusayo ca m�n�nusayo ca bhavar�g�nusayo ca anusenti. No ca tassa tattha k�mar�g�nusayo ca pa�igh�nusayo ca di��h�nusayo ca vicikicch�nusayo ca anusenti. Dvinna� puggal�na� r�padh�tuy� ar�padh�tuy� tesa� tattha avijj�nusayo ca m�n�nusayo ca bhavar�g�nusayo ca anusenti. No ca tesa� tattha k�mar�g�nusayo ca pa�igh�nusayo ca di��h�nusayo ca vicikicch�nusayo ca anusenti. Tesa��eva puggal�na� k�madh�tuy� dv�su vedan�su tesa� tattha avijj�nusayo ca k�mar�g�nusayo ca m�n�nusayo ca anusneti. No ca tesa� tattha pa�igh�nusayo ca di��h�nusayo ca vicikicch�nusayo ca bhavar�g�nusayo ca anusenti. Tesa��eva puggal�na� dukkh�ya ved�n�ya tesa� tattha avijj�nusayo ca pa�igh�nusayo ca anusenti. No ca tesa� tattha k�mar�g�nusayo ca m�n�nusayo ca di��h�nusayo ca vicikicch�nusayo ca bhavar�g�nusayo ca anusenti. Puthujjanassa r�padh�tuy� ar�padh�tuy� tassa tattha avijj�nusayo ca m�n�nusayo ca di��h�nusayo ca vicikicch�nusayo ca [PTS Page 281] [\q 281/]      bhavar�g�nusayoca anusenti. No ca tassa tattha k�mar�g�nusayo ca pa�igh�nusayo ca anusenti. Tasseva puggalassa k�madh�tuy� dv�su vedan�su tassa tattha avijj�nusayo ca k�mar�g�nusayo ca m�n�nusayo ca di��h�nusayo ca vicikicch�nusayo ca anusenti. No ca tassa tattha pa�igh�nusayo ca bhavar�g�nusayo ca anusenti. Tasseva puggalassa dukkh�ya ved�n�ya tassa tattha avijj�nusayo ca pa�igh�nusayo ca di��h�nusayo ca vicikicch�nusayo ca anusenti. No ca tassa tattha k�mar�g�nus�yo ca m�n�nusayo ca bhavar�g�nusayo ca anusenti. ( Chakkam�la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nulomapuggalok�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sayav�re anulo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9. Yassa k�mar�g�nusayo n�nuseti tassa pa�igh�nusayo n�nuse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asa v� pana pa�igh�nusayo n�nuseti tassa k�mar�g�nusayo n�nuse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66] [\x 16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0. Yassa k�r�g�nusayo n�nusaseti tassa m�n�nusayo n�nuset�ti: an�g�missa k�mar�g�nusayo n�nuseti, no ca tassa m�n�nusayo n�nuseti. Arahato k�mar�g�nusayo ca n�nuseti, m�n�nusayo ca n�nus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asa v� pana m�n�nusayo n�nuseti tassa k�mar�g�nusayo n�nuse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1-112. Yassa k�mar�g�nusayo n�nuseti tassa di���nusayo -pe- vicikicch�nusayo n�nusaseti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vicikicch�nusayo n�nuseti tassa k�mar�g�nusayo n�nuset�ti: dvinna� puggal�na� vicikicch�nusayo n�nuseti. No ca tesa� k�mar�g�nusayo n�nuseti. Dvinna� puggal�na� vicikicch�nusayo ca n�nuseti, k�mar�g�nusayo can�nus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3-114. Yassa k�mar�g�nusayo n�nuseti tassa bhavar�g�nusayo -pe avijj�nusayo n�nuset�ti: an�g�missa k�mar�g�nusayo n�nuseti. No ca tassa avij�nusayo n�nuseti. Arahato k�mar�g�nusayo ca n�nuseti. Avijj�nusayo ca n�nus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avijj�nusayo n�nuseti tassa k�mar�g�nusayo n�nuse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5. Yassa pa�igh�nusayo n�nuseti tassa m�n�nusayo n�nuset�ti: an�g�mussa pa�igh�nusayo n�nuseti. No ca tassa m�n�nusayo n�nuseti. Arahato pa�igh�nusayoca n�nuseti. M�n�nusayo ca n�nus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m�n�nus�ya n�nuseti tassa pa�igh�nus�ya nonuse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6-117. Yassa pa�igh�nusayo n�nuseti tassa di��h�nusayo -pe vicikicch�nusayo n�nuse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vicikicch�nusayo n�nuseti tassa pa�igh�nusayo n�nuset�ti: dvinna� puggal�na� vicikicch�nusayo n�nuseti. No ca tesa� pa�igh�nusayo n�nuseti. . Dvinna� puggal�na� vicikicch�nusayo ca n�nuseti, pa�igh�nusayo ca n�nus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68] [\x 16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8-119. Yassa pa�igh�nusayo n�nuseti tassa bhavar�g�nusayo -pe- avijj�nusayo n�nuset�ti: an�g�missa pa�igh�nusayo n�nuseti. No ca tassa avijj�nusayo n�nuseti. Arahato pa�igh�nusayo ca n�nuseti, avij�nusayo ca n�nus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avijj�nusayo n�nuseti tassa pa�igh�nusayo n�nuse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0-121. Yassa m�n�nusayo n�nuseti tassa di��h�nusayo -pe vicikicch�nusayo n�nuse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vicikicch�nusayo n�nuseti tassa m�n�nusayo n�nuset�ti: ti��a� puggal�na� vicikicch�nusayo n�nuseti. No ca tesa� m�n�nusayo n�nuseti. Arahato vicikicch�nusayo ca n�nuseti, m�n�nusayo ca n�nus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2-123. Yassa m�n�nusayo n�nuseti tassa bhavar�g�nusayo -pe- avijj�nusayo n�nuse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avijj�nusayo n�nuseti tassa m�n�nusayo n�nuset�ti: �mant�. [PTS Page 282] [\q 282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4. Yassa di��h�nusayo n�nuseti tassa vicikicch�nusayo n�nuse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vicikicch�nusayo n�nuseti tassa di��h�nusayo n�nuse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5-128. Yassa di��h�nusayo -pe- vicikicch�nusayo n�nuseti tassa bhavar�g�nusayo-pe- avijj�nusayo n�nuset�ti: ti��a� puggal�na� vicikicch�nusayo n�nuseti. No ca tesa� avijj�nusayo n�nusoti. Arahato vicikicch�nusayo ca n�nuseti. Avijj�nusayo ca n�nus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asa v� pana avijj�nusayo n�nuseti tassa vicikicch�nusayo n�nuse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9. Yassa bhavar�g�nusayo n�nuseti tassa avijj�nusayo n�nuse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avijj�nus�ya n�nuseti tassa bhavar�g�nusayo n�nuset�ti: �mant�. (Ekam�laka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70] [\x 17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0. Yassa k�mar�g�nusayo ca pa�igh�nusayo ca n�nusenti tassa m�n�nusayo n�nuset�ti: an�g�missa k�mar�g�nusayo ca pa�igh�nusayo ca n�nusenti. No ca tassa m�n�nusayo n�nuseti. Arahato k�mar�g�nusayo ca pa�igh�nusayo ca n�nusenti. M�n�nusayo ca n�nus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asa v� pana m�n�nusayo n�nuseti tassa k�mar�g�nusayo ca pa�igh�nusayo ca n�nusen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1-132. Yassa k�r�g�nusayo ca pa�igh�nusayo ca n�nusenti tassa di��h�nusayo -pe- vicikicch�nusayo n�nuse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vicikicch�nusayo n�nuseti. Tassa k�mar�g�nusayo ca pa�igh�nusayo ca n�nusent�ti: dvinna� puggal�na� vicikicch�nusayo n�nuseti. No ca tesa� k�mar�g�nusayo ca pa�igh�nusayo ca n�nusenti. Dvinna� puggal�na� vicikicch�nusayoca n�nuseti, k�mar�g�nusayo ca pa�igh�nusayo ca n�nuse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3-134. Yassa k�mar�g�nusayo ca pa�igh�nusayo ca n�nusenti tassa bhavar�g�nusayo -pe- avijj�nusayo n�nuset�ti: an�g�missa k�mar�g�nusayo ca pa�igh�nusayo ca n�nusenti. No ca tassa avijj�nusayo n�nuseti. Arahato k�mar�g�nusayo ca pa�igh�nusayo ca n�nusenti, avijj�nusayo ca n�nus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v� pana avijj�nusayo n�nuseti tassa k�mar�g�nusayo ca pa�igh�nusayo ca n�nusent�ti: �mant�. (Dukam�la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5-136. Yassa k�mar�g�nusayo ca pa�igh�nusayo ca m�n�nusayo ca n�nusenti tassa di��h�nusayo -pe vicikicch�nusayo n�nuse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vicikicch�nusayo n�nuseti tassa k�mar�g�nusayo ca pa�igh�nusayo ca m�n�nusayo ca n�nusent�ti: dvinna� puggal�na� vicikicch�nusayo n�nuseti. No ca tesa� k�mar�g�nusayo ca pa�igh�nusayo ca m�n�nusayo ca n�nusenti. An�g�missa vicikicch�nusayo ca k�mar�g�nusayo ca pa�igh�nusayo ca n�nusnti. No ca tassa m�n�nusayo n�nuseti. Arahato vicikicch�nusayo ca n�nuseti. K�mar�g�nusayo ca pa�igh�nusayo ca m�n�nusayo ca n�nuse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72] [\x 17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7-138. Yassa k�mar�g�nusayo ca pa�igh�nusayo ca m�n�nusayo ca n�nusenti tassa bhavar�g�nusayo-pe avijj�nusayo n�nuse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v� pana avijj�nusayo n�nuseti tassa k�mar�g�nusayo ca pa�igh�nusayo ca m�n�nusayo ca n�nusent�ti: �mant�. (Tikam�la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9-141. Yassa k�mar�g�nusayo ca pa�igh�nusayo ca m�n�nusayo ca di��h�nus�ya ca n�nusenti tassa vicikicch�nusayo -pebhavar�g�nusayo -pe- avijj�nusayo n�nuse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v� pana avijj�nusayo n�nuseti tassa k�mar�g�nusayo ca pa�igh�nusayo ca m�n�nusayo ca di��h�nusayo ca n�nusent�ti: dvinna� puggal�na� vicikicch�nusayo ca di��h�nusayo ca n�nusenti. No ca tesa� k�mar�g�nusayo [PTS Page 283] [\q 283/]      ca pa�igh�nusayo ca m�n�nusayo ca n�nusenti. An�g�missa vicikicch�nusayo ca k�mar�g�nusayo ca pa�igh�nusayo ca di��h�nusayo ca n�nusenti. No ca tassa m�n�nusayo n�nuseti. Arahato vicikicch�nusayo ca n�nuseti. K�mar�g�nusayo ca pa�igh�nusayo ca m�n�nusayo ca di��h�nusayo ca n�nusenti (catukkam�la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2-143. Yassa k�mar�g�nusayo ca pa�igh�nusayo ca m�n�nusayo ca di��h�nusayo ca vicikicch�nusayo ca n�nusenti tassa bhavar�g�nusayo -pe- avijj�nusayo n�n�se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v� pana avijj�nusayo n�nuseti tassa k�mar�g�nusayo ca pa�igh�nusayo ca m�n�nusayo ca di��h�nusayo ca vicikicch�nusayo ca n�nusent�ti: �mant�. (Pa�cakam�la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4. Yassa k�mar�g�nusayo ca pa�igh�nusayo ca m�n�nusayo ca di��h�nusayo ca vicikicch�nusayo ca bhavar�g�nusayo ca n�nusenti, tassa avijj�nusayo n�n�se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v� pana avijj�nusayo n�nuseti, tassa k�mar�g�nusayo ca pa�igh�nusayo ca m�n�nusayo ca di��h�nusayo ca vicikicch�nusayo ca bhavar�g�nusayo ca n�nusent�ti: �mant�. (Chakkam�la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a�ilomapuggal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74] [\x 17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5. Yattha k�mar�g�nusayo n�nuseti tattha pa�igh�nusayo n�nuset�ti: dukkh�ya vedan�ya ettha k�mar�g�nusayo n�nuseti. No ca tattha pa�igh�nusayo n�nuseti r�padh�tuy� ar�padh�tuy� apariy�panne ettha k�mar�g�nusayo ca n�nuseti. Pa�igh�nusayo ca n�nus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v� pana pa�igh�nus�ya n�nuseti tattha k�mar�g�nusayo n�nuset�ti: k�madh�tuy� dv�su vedan�su ettha pa�igh�nusayo n�nuseti. No ca tattha k�mar�g�nusayo n�nuseti. R�padh�tuy� ar�padh�tuy� apariy�panne ettha pa�igh�nusayo ca n�nuseti. K�mar�g�nusayo ca n�nus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6. Yattha k�mar�g�nusayo n�nuseti tattha m�n�nusayo n�nuset�ti: r�padh�tuy� ar�padh�tuy� ettha k�mar�g�nusayo n�nuseti. No ca tattha m�n�nusayo n�nuseti. Dukkh�ya vedan�ya apariy�panne ettha k�mar�g�nusayo ca n�nuseti. M�n�nusayoca n�nus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v� pana m�n�nusayo n�nuseti tattha k�mar�g�nusayo n�nuse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7-148. Yattha k�mar�g�nusayo n�nuseti tattha di��h�nusayo -pe- vicikicch�nusayo n�nuset�ti: dukkh�ya vedan�ya r�padh�tuy� ar�padh�tuy� ettha k�mar�g�nusayo n�nuseti. No ca tattha vicikicch�nusayo n�nuseti. Apariy�panne ettha k�mar�g�nusayo ca n�nuseti. Vicikicch�nusayo ca n�nus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v� pana vicikicch�nusayo n�nuseti tattha k�mar�g�nusayo n�nuse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9. Yattha k�mar�g�nusayo n�nuseti tattha bhavar�g�nusayo n�nuset�ti: r�padh�tuy�ar�padh�tuy� ettha k�mar�g�nusayo n�nuseti. No ca tattha bhavar�g�nusayo n�nuseti. Dukkh�ya vedan�ya apariy�panne ettha k�mar�g�nusayo ca n�nuseti. Bhavar�g�nusayo ca n�nuse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76] [\x 17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v� pana bhavar�g�nusayo n�nuseti tattha k�mar�g�nusayo n�nuset�ti: k�madh�tuy� dv�su vedan�su ettha bhavar�g�nusayo n�nuseti, no ca tattha k�mar�g�nusayo n�nuseti. Dukkh�ya vedan�ya apariy�panne ettha bhavar�g�nusayo ca n�nuseti. K�mar�g�nusayo ca n�nus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0. Yattha k�mar�g�nusayo n�nuseti tattha avijj�nusayo n�nusetiti: dukkh�ya vedan�ya r�padh�tuy� ar�padh�tuy� ettha k�mar�g�nusayo n�nuseti. No ca tattha avijj�nusayo n�nuseti. Apariy�panne ettha k�mar�g�nusayo ca n�nuseti. Avijj�nusayo ca n�nus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v� pana avijj�nusayo n�nuseti tattha k�mar�g�nusayo n�nuse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1. Yattha pa�igh�nusayo n�nuseti tattha m�n�nusayo n�nuset�ti: k�madh�tuy� dv�su vedan�su r�padh�tuy� ar�padh�tuy� ettha pa�igh�nusayo n�nuseti. No ca tattha m�n�nusayo n�nuseti. Apariy�panne ettha pa�igh�nusayo ca n�nuseti. M�n�nusayo ca n�nus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v� pana m�n�nusayo n�nuseti tattha pa�igh�nusayo [PTS Page 284] [\q 284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nuset�ti: dukkh�ya vedan�ya ettha m�n�nusayo n�nuseti. No ca tattha pa�igh�nusayo n�nuseti, apariy�panne ettha m�n�nusayo ca n�nuseti. Pa�igh�nusayo ca n�nus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2-153. Yattha pa�igh�nusayo n�nuseti tattha di��h�nusayo -pe vicikicch�nusayo n�nuset�ti: k�madh�tuy� dv�su vedan�su r�padh�tuy� ar�padh�tuy� ettha pa�igh�nusayo n�nuseti. No ca tattha vicikicch�nusayo n�nuseti, apariy�panne ettha pa�igh�nusayo ca n�nuseti. Vicikicch�nusayo ca n�nus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v� pana vicikicch�nusayo n�nuseti tattha pa�igh�nusayo n�nuse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4. Yattha pa�igh�nusayo n�nuseti tattha bhavar�g�nusayo n�nusetiti: r�padh�tuy� ar�padh�tuy� ettha pa�igh�nusayo n�nuseti. No ca tattha bhavar�g�nusayo n�nuseti. K�madh�tuy� dv�su vedan�su apariy�panne ettha pa�igh�nusayo ca n�nuseti. Bhavar�g�nusayo ca n�nus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78] [\x 17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v� pana bhavar�g�nusayo n�nuseti tattha pa�igh�nusayo n�nuset�ti: dukkh�ya vedan�ya ettha bhavar�g�nusayo n�nuseti. No ca tattha pa�igh�nusayo n�nuseti. K�madh�tuy� dv�su vedan�su apariy�panne ettha bhavar�g�nusayo ca n�nuseti. Pa�igh�nusayo ca n�nus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5. Yattha pa�igh�nusayo n�nuseti tattha avijj�nusayo n�nuset�ti: k�madh�tuy� dv�suvedan�su r�padh�tuy� ar�padh�tuy� ettha pa�igh�nusayo n�nuseti. No ca tattha avijj�nusayo n�nuseti. Apariy�panne ettha pa�igh�nusayo ca n�nuseti. Avijj�nusayo ca n�nus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v� pana avijj�nusayo n�nuseti tattha pa�igh�nusayo n�nuse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6-157. Yattha m�n�nusayo n�nuseti tattha di��h�nusayo -pe-vicikicch�nusayo n�nuset�ti: dukkh�ya vedan�ya ettha m�n�nusayo n�nuseti. No ca tattha vicikicch�nusayo n�nuseti. Apariy�panne ettha m�n�nusayo ca n�nuseti. Vicikicch�nusa yo ca n�nus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v� pana vicikicch�nusayo n�nuseti tattha m�n�nusayo n�nuse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8. Yattha m�n�nusayo n�nuseti tattha bhavar�g�nusayo n�nuse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v� pana bhavar�g�nusayo n�nuseti tattha m�n�nusayo n�nuset�ti: k�madh�tay� dv�su vedan�su ettha bhavar�g�nusayo n�nu sati. No ca tattha m�n�nusayo n�nuseti. Dukkh�ya vedan�ya apariy�panne ettha bhavar�g�nusayo ca n�nuseti. M�n�nusayo ca n�nus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9. Yattha m�n�nusayo n�nuseti tattha avijj�nusayo n�nuset�ti: dukkh�ya vedan�ya ettha m�n�nusayo n�nuseti. No ca tattha avijj�nusayo n�nuseti. Apariy�panne ettha m�n�nusayo ca n�nuseti. Avijj�nusayo ca n�nus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v� pana avijj�nusayo n�nuseti tattha m�n�nusayo n�nuse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80] [\x 18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0. Yattha di��h�nusayo n�nuseti tattha vicikicch�nusayo n�nuse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v� pana vicikicch�nusayo n�nuseti tattha di��h�nusayo n�nuse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1-163. Yattha di��h�nusayo -pe- vicikicch�nusayo n�nuseti tattha bhavar�g�nusayo n�nuse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v� pana bhavar�g�nusayo n�nuseti tattha vicikicch�nusayo n�nuset�ti: k�madh�tuy� t�su vedan�su ettha bhavar�g�nusayo n�nuseti. No ca tattha vicikicch�nusayo n�nuseti. Apariy�panne ettha bhavar�g�nusayo ca n�nuseti. Vicikicch�nu sayo ca n�nus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4. Yattha vicikicch�g�nusayo n�nuseti tattha avijj�nusayo n�nuse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v� pana avijj�g�nusayo n�nuseti tattha vicikicch�nusayo n�nuse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5. Yattha bhavar�g�nusayo n�nuseti tattha avijj�nusayo n�nuset�ti: k�madh�tuy� t�su vedan�su ettha bhavar�g�nusayo n�nuseti. No ca tattha avijj�nusayo n�nuseti. Apariy�panne ettha bhavar�g�nusayo ca n�nuseti. Avijj�nusayo ca n�nus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ttha v� pana avijj�nusayo n�nuseti tattha bhavar�g�nusayo n�nuset�ti: �mant�. [PTS Page 285] [\q 285/]      (ekam�la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6. Yattha k�mar�g�nusayo ca pa�igh�nusayo ca n�nusenti tattha m�n�nusayo n�nuset�ti; r�padh�tuy� ar�padh�tuy� ettha k�mar�g�nusayo ca pa�igh�nusayo ca n�nusenti. No ca tattha m�n�nusayo n�nuseti. Apariy�panne ettha k�mar�g�nusayo ca pa�igh�nusayo ca n�nusenti. M�n�nusayo ca n�nus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v� pana m�n�nusayo n�nuseti tattha k�mar�g�nusayo ca pa�igh�nusayo ca n�nusent�ti. Dukkh�ya vedan�ya ettha m�n�nusayo ca k�mar�g�nusayo ca n�nusent�. No ca tattha pa�igh�nusayo n�nuseti. Apariy�panne ettha m�n�nusayo ca n�nuseti. K�mar�g�nusayo ca pa�igh�nusayo ca n�nuse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82] [\x 18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7-168. Yattha k�mar�g�nusayo ca pa�igh�nusayo ca n�nusent� tattha di��h�nusayo -pe- vicikicch�nusayo n�nuset�ti; r�padh�tuy� ar�padh�tuy� ettha k�mar�g�nusayo ca pa�igh�nusa yo ca n�nusenti. No ca tattha vicikicch�nusayo n�nuseti. Apariy�panne ettha k�mar�g�nusayo ca n�nuseti. Vicikicch�nusayo ca n�nus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v� pana vicikicch�nusayo n�nuseti tattha k�mar�g�nusayo ca pa�igh�nusayo ca n�nusent�ti;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9. Yattha k�mar�g�nusayo ca pa�igh�nusayo ca n�nusent� tattha bhavar�g�nusayo n�nuset�ti; r�padh�tuy� ar�padh�tuy� ettha k�mar�g�nusayo ca pa�igh�nusayo ca n�nusenti. No ca tattha bhavar�g�nusayo n�nuseti. Apariy�panne ettha k�mar�g�nusayo ca pa�igh�nuseti ca n�nusenti. Bhavar�g�nusayo ca n�nus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v� pana bhavar�g�nusayo n�nuseti tattha k�mar�g�nusayo ca pa�igh�nusayo ca n�nusenti: dukkh�ya vedan�ya ettha bhavar�g�nusayo ca k�mar�g�nusayo ca n�nusenti. No ca tattha pa�igh�nusayo n�nuseti. K�madh�tuy� dv�su vedan�su ettha bhavar�g�nusayo ca pa�igh�nusayo ca n�nusenti. No va tattha k�mar�g�nusayo n�nuseti. Apariy�panne ettha bhavar�g�nusayo ca n�nuseti. K�mar�g�nusayo ca pa�igh�nusayo ca n�nuse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0. Yattha k�mar�g�nusayo ca pa�igh�nusayo ca n�nusent� tattha avijj�nusayo n�nuset�ti; r�padh�tuy� ar�padh�tuy� ettha k�mar�g�nusayo ca pa�igh�nusayo ca n�nusenti. No ca tattha avicch�nusayo n�nuseti. Apariy�panne ettha k�mar�g�nusayo ca pa�igh�nusayo ca n�nusenti. Avichch�nusayo ca n�nus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ttha v� pana avijj�nusayo n�nuseti tattha k�mar�g�nusayo ca pa�igh�nusayo ca n�nusent�ti: �mant�. (Dukam�la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84] [\x 18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1-172. Yattha k�mar�g�nusayo ca pa�igh�nusayo ca m�n�nusayo ca n�nusenti tattha di��h�nusayo -pe vicikicch�nusayo n�nuset�ti;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v� pana vicikicch�nusayo n�nuseti tattha k�mar�g�nusayo ca pa�igh�nusayo ca m�n�nusayo ca n�nusen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3. Yattha k�mar�g�nusayo ca pa�igh�nusayo ca m�n�nusayo ca n�nusenti tattha bhavar�g�nusayo n�nuse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v� pana bhavar�g�nusayo n�nuseti tattha k�mar�g�nusayo ca pa�igh�nusayo ca m�n�nusayo ca n�nusent�ti: dukkh�ya vedan�ya ettha bhavar�g�nusayo ca k�mar�g�nusayo ca m�n�nusayo ca n�nusenti. No ca tattha pa�igh�nusayo n�nuseti. K�madh�tuy� dv�su vedan�su ettha bhavar�g�nusayo ca pa�igh�nusayo ca n�nusenti. No ca tattha k�mar�g�nusayo ca m�n�nusayo ca n�nusenti. Apariy�panne ettha bhavar�g�nusayo ca n�nuseti. K�mar�g�nusayo ca pa�igh�nusayo ca m�n�nusayo ca n�nuse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4. Yattha k�mar�g�nusayo ca pa�igh�nusayo ca m�n�nusaye ca n�nusenti tattha avijj�nusayo n�nuse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ttha v� pana avijj�nusayo n�nuseti tattha k�mar�g�nusayo ca pa�igh�nusayo ca m�n�nusayo ca n�nusent�ti: �mant�. (Tikam�la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5-177. Yattha k�mar�g�nusayo ca pa�igh�nusayo ca m�n�nusayo ca di��h�nusayo ca n�nusenti tattha vicikicch�nusayo n�nuse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ttha v� pana vicikicch�nusayo n�nuseti tattha k�mar�g�nusayo ca pa�igh�nusayo ca m�n�nusayo ca di��h�nusayo ca n�nusent�ti; �mant� [PTS Page 286  [\q 286/]     -@]pa- (vatukkam�la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8. Yattha k�mar�g�nusayo ca pa�igh�nusayo ca m�n�nusayo ca di��h�nusayo ca vicikicch�nusayo ca n�nusenti tattha bhavar�g�nusayo n�nuse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86] [\x 18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v� pana bhavar�g�nusayo n�nuseti tattha k�mar�g�nusayo ca pa�igh�nusayo ca m�n�nusayo ca di��h�nusayo ca vicikicch�nusayo ca n�nusent�ti: dukkh�ya vedan�ya ettha bhavar�g�nusayo ca k�mar�g�nusayo ca m�n�nusayo ca n�nusenti; no ca tattha pa�igh�nusayo ca di��h�nusayo ca vicikicch�nusayo ca n�nusenti. K�madh�tuy� dv�su vedan�su ettha bhavar�g�nusayo ca pa�igh�nusayo ca n�nusenti. No ca tattha k�mar�g�nusayo ca m�n�nusayo ca di��h�nusayo ca vicikicch�nusayo ca n�nusenti. Apariy�panne ettha bhavar�g�nusayo ca n�nuseti. K�mar�g�nusayo ca pa�igh�nusayo ca m�n�nusayo ca di��h�nusayo ca vicikicch�nusayo ca n�nus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9. Yattha k�mar�g�nusayo ca pa�igh�nusayo ca m�n�nusayo ca di��h�nusayo ca vicikicch�nusayo ca n�nusenti tattha avijj�nusayo n�nuse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ttha v� pana avijj�nusayo n�nuseti tattha k�mar�g�nusayo ca pa�igh�nusayo ca m�n�nusayo ca di��h�nusayo ca vicikicch�nusayo ca n�nusent�ti: �mant�. (Pa�caka m�la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0. Yattha k�mar�g�nusayo ca pa�igh�nusayo ca m�n�nusayo ca di��h�nusayo ca vicikicch�nusayo ca bhavar�g�nusayo ca n�nusenti tattha avijj�nusayo n�nuse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ttha v� pana avijj�nusayo n�nuseti tattha k�mar�g�nusayo ca pa�igh�nusayo ca m�n�nusayo ca di��h�nusayo ca vicikicch�nusayo ca bhavar�g�nusayo ca n�nusent�ti: �mant�. (Chakkam�la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a�ilom�vak�so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1. Yassa yattha k�mar�g�nusayo n�nuseti tassa tattha pa�igh�nusayo n�nuset�ti: ti��a� puggal�na� dukkh�ya vedan�ya tesa� tattha k�mar�g�nusayo n�nuseti. No ca tesa� tattha pa�igh�nusayo n�nuseti. Tesa��eva puggal�na� r�padh�tuy� apariy�pannetesa� tattha k�mar�g�nusayo ca n�nuseti. Pa�igh�nusayo ca n�nuseti. Dvinna� puggal�na� sabbattha k�mar�g�nusayo ca n�nuseti. Pa�igh�nusayo ca n�nus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88] [\x 18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pa�igh�nusayo n�nuseti tassa tattha k�mar�g�nusayo n�nuset�ti: ti��a� puggal�na� k�madh�tuy� dv�su ved�nasu tesa� tattha pa�igh�nusayo n�nuseti. No ca tesa� tattha k�mar�g�nusayo n�nuseti. Tesa��e ca puggal�na� r�padh�tuy� ar�padh�tuy� apariy�panne tesa� tattha pa�igh�nusayo ca n�nuseti. K�mar�g�nusayo ca n�nuseti. Dvinna� puggal�na� sabbattha pa�igh�nusayo ca n�nuseti. K�mar�g�nusayo can�nus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2. Yassa yattha k�mar�g�nusayo n�nuseti tassa tattha m�n�nusayo n�nuset�ti: ti��a� puggal�na� r�padh�tuy� ar�padh�tuy� tesa� tattha k�mar�g�nusayo n�nuseti. No ca tesa� tattha m�n�nusayo n�nuseti. Tesa��eva puggal�na� dukkh�ya vedan�ya apariy�panne tesa� tattha k�mar�g�nusayo ca n�nuseti. M�n�nusayo ca n�nuseti. An�g�missa k�madh�tuy� dv�su vedan�su r�padh�tuy� ar�padh�tuy� tassa tattha k�mar�g�nusayo n�nuseti. No ca tassa tattha m�n�nusayo n�nuseti. Tasseva puggalassa dukkh�ya vedan�ya apariy�panne tassa tattha k�mar�g�nusayo ca n�nuseti. M�n�nusayo ca n�nuseti. Ara hato sabbattha k�mar�g�nusayo ca n�nuseti. M�n�nusayo ca n�nus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m�n�nusayo n�nuseti tassa tattha k�mar�g�nusayo n�nuse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3-184. Yassa yattha k�mar�g�nusayo n�nuseti tassa tattha di��h�nusayo -pe vicikicch�nusayo n�nuset�ti: puthujjanassa dukkh�ya ved�n�ya r�padh�tuy� ar�padh�tuy� tassa tattha k�mar�g�nusayo n�nuseti. No ca tassa tattha vicikicch�nusayo [PTS Page 287] [\q 287/]      n�nuseti. Tasseva puggalassa apariy�panne tassa tattha k�mar�g�nusayo ca n�nuseti. Vicikicch�nusayo ca n�nuseti. Dvinna� puggal�na� sabbattha k�mar�g�nusayo ca n�nuseti. Vicikicch�nusayo ca n�nus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vicikicch�nusayo n�nuseti tassa tattha k�mar�g�nusayo n�nuset�ti: dvinna� puggal�na� k�madh�tuy� dv�su vedan�su tesa� tattha vicikicch�nusayen�nuseti. No ca tesa� tattha k�mar�g�nusayo n�nusiti. Tesa��eva puggal�na� dukkh�ya vedan�ya r�padh�tuy� apariy�panne tesa� tattha vicikicch�nusayo ca n�nuseti. K�mar�g�nusayo ca n�nuseti. Dvinna� puggal�na� sabbattha vicikicch�nusayoca n�nuseti. K�mar�g�nusayo ca n�nus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90] [\x 19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5. Yassa yattha k�mar�g�nusayo n�nuseti tassa tattha bhavar�g�nusayo n�nuset�ti: ti��a� puggal�na� r�padh�tuy� ar�padh�tuy� tesa� tattha k�marug�nusayo n�nuseti, no ca tesa� tattha bhavar�g�nusayo n�nuseti. Tesa��eva puggal�na� dukkh�ya vedan�ya apariy�panne tesa� tattha k�mar�g�nusayo ca n�nuseti, bhavar�g�nusayo ca n�nuseti. An�g�missa r�padh�tuy� ar�padh�tuy� tassa tattha k�mar�g�nusayo n�nuseti, ne ca tassa tattha bhavar�g�nusayo n�nuseti. Tasseva puggalassa k�madh�tuy� t�su vedan�su apariy�panne tassa tattha k�mar�g�nusayo ca n�nuseti. Arahato sabbattha k�mar�g�nusayo ca n�nuseti, bhavar�g�nusayo ca n�nus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bhavar�g�nusayo n�nuseti tassa tattha bhavar�g�nusayo n�nuset�ti: ti��a� puggal�na� k�madh�tuy� dv�su vedan�su tesa� tattha bhavar�g�nusayo n�nuseti, no ca tesa� tattha k�mar�g�nusayo n�nuseti. Tesa��eva puggal�na� dukkh�ya vedan�ya apariy�panne tesa� tattha bhavar�g�nusayo ca n�nuseti, k�mar�g�nusayo ca n�nuseti. Arahato sabbattha bhavar�g�nusayo ca n�nuseti, k�mar�g�nusayo ca n�nus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6. Yassa yattha k�mar�g�nusayo n�nuseti tassa tattha avijj�nusayo n�nuset�ti: ti��a� puggal�na� dukkh�ya vedan�ya r�padh�tuy� ar�padh�tuy� tesa� tattha k�marug�nusayo n�nuseti, no ca tesa� tattha avijj�nusayo n�nuseti. Tesa��eva puggal�na� apariy�panne tesa� tattha k�mar�g�nusayo ca n�nuseti, avijj�g�nusayo ca n�nuseti. An�g�missa k�madh�tuy� t�su vedan�su r�padh�tuy� ar�padh�tuy� tassa tattha k�mar�g�nusayo n�nuseti, ne ca tassa tattha avijj�nusayo n�nuseti. Tasseva puggalassa apariy�panne tassa k�mar�g�nusayo ca n�nuseti. Avijj�nusayo ca n�nuseti. Arahato sabbattha k�mar�g�nusayo ca n�nuseti, avijj�nusayo ca n�nus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avijj�nusayo n�nuseti tassa tattha k�mar�g�nusayo n�nuse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92] [\x 19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7. Yassa yattha pa�igh�nusayo n�nuseti tassa tattha m�n�nusayo n�nuset�ti: ti��a� puggal�na� k�madh�tuy� dv�su vedan�su r�padh�tuy� ar�padh�tuy� tesa� tattha pa�igh�nusayo n�nuseti, no ca tesa� tattha m�n�nusayo n�nuseti. Tesa��eva puggal�na� apariy�panne tesa� tattha pa�igh�g�nusayo n�nuseti, no ca tassa tattha m�n�nusayo ca n�nuseti. Arahato sabbattha pa�igh�nusayo ca n�nuseti, m�n�nusayo ca n�nus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[PTS Page 288] [\q 288/]      m�n�nusayo n�nuseti tassa tattha pa�igh�nusayo n�nuset�ti: ti��a� puggal�na� dukkh�ya vedan�ya tesa� tattha m�n�nusayo n�nuseti. No ca tesa� tattha pa�igh�nusayo n�nuseti. Tesa��eva puggal�na� apariy�panne tesa� tattha m�n�nusayo ca n�nuseti, pa�igh�nusayo ca n�nuseti. Arahato sabbattha m�n�nusayo ca n�nuseti, pa�igh�nusayo ca n�nus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8-189. Yassa yattha pa�igh�nusayo n�nuseti tassa tattha di��h�nusayo -pe vicikicch�nusayo n�nuset�ti: puthujjanassa k�madh�tuy� dv�su vedan�su r�padh�tuy� ar�padh�tuy� tassa tattha pa�igh�nusayo n�nuseti, no ca tassa tattha vicikicch�nusayo n�nuseti. Tasseva puggalassa apariy�panne tassa tattha pa�igh�nusayo ca n�nuseti, vicikicch�nusayo ca n�nuseti. Dvinna� puggal�na� sabbattha pa�igh�nusayo ca n�nuseti, vicikicch�nusayo ca n�nus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vicikicch�nusayo n�nuseti tassa tattha pa�igh�nusayo n�nuset�ti: dvinna� puggal�na� dukkh�ya vedan�ya tesa� tattha vicikicch�nusayo n�nuseti, no ca tesa� tattha pa�igh�nusayo n�nuseti. Tesa��eva puggal�na� k�madh�tuy� dv�su vedan�su r�padh�tuy� ar�padh�tuy� apariy�panne tesa� tattha vicikicch�nusayo ca n�nuseti, pa�igh�nusayo ca n�nuseti. Dvinna� puggal�na� sabbattha vicikicch�nusayo ca n�nuseti, pa�igh�nusayo ca n�nus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94] [\x 19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0. Yassa yattha pa�igh�nusayo n�nuseti tassa tattha bhavar�g�nusayo n�nuset�ti: ti��a� puggal�na� r�padh�tuy� ar�padh�tuy� tesa� tattha pa�igh�nusayo n�nuseti, n� ca tesa� tattha bhavar�g�nusayo n�nuseti. Tesa��eva puggal�na� k�madh�tuy� dv�su vadan�su apariy�panne tesa� tattha pa�igh�nusayo ca n�nuseti, bhavar�g�nusayo ca n�nuseti. An�g�missa r�padh�tuy� ar�padh�tuy� tassa tattha pa�igh�nusayo n�nuseti, no ca tassa tattha bhavar�g�nusayo n�nuseti. Tasseva puggalassa k�madh�tuy� t�su vedan�su apariy�panne tassa tattha pa�igh�nusayo ca n�nuseti, bhavar�g�nusayo ca n�nuseti. Arahato sabbattha pa�igh�nusayo ca n�nuseti, bhavar�g�nusayo ca n�nus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bhavar�g�nusayo n�nuseti tassa tattha pa�igh�nusayo n�nuset�ti: ti��a� puggal�na� dukkh�ya vedan�ya tesa� tattha bhavar�g�nusayo n�nuseti, no ca tesa� tattha pa�igh�nusayo n�nuseti. Tesa��eva puggal�na� k�madh�tuy� dv�su vedan�suapariy�panne tesa� tattha bhavar�g�nusayo ca n�nuseti, pa�igh�nusayo ca n�nuseti. Arahato sabbattha bhavar�g�nusayo ca n�nuseti, pa�igh�nusayo ca n�nus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1. Yassa yattha pa�igh�nusayo n�nuseti tassa tattha avijj�nusayo n�nuset�ti: ti��a� puggal�na� k�madh�tuy� dv�su vedan�su r�padh�tuy� ar�padh�tuy� tesa� tattha pa�igh�nusayo n�nuseti, no ca tesa� tattha avijj�nusayo n�nuseti. Tesa��eva puggal�na� apariy�panne tesa� tattha pa�igh�nusayo ca n�nuseti, avijj�nusayo ca n�nuseti. An�g�missa k�madh�tuy� t�su vedan�su r�padh�tuy� ar�padh�tuy� tassa tattha pa�igh�nusayo n�nuseti, no ca tassa tattha avijj�nusayo n�nuseti. Tasseva puggalassa apariy�panne tassa tattha pa�igh�nusayo ca n�nuseti, avijj�nusayo ca n�nuseti. Arahato sabbattha [PTS Page 289] [\q 289/]      pa�igh�nusayo ca n�nuseti, avijj�nusayo ca n�nus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avijj�nusayo n�nuseti tassa tattha pa�igh�nusayo n�nuse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96] [\x 19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2-193. Yassa yattha m�n�nusayo n�nuseti tassa tattha di��h�nusayo -pe vicikicch�nusayo n�nuset�ti: puthujjanassa dukkh�ya vedan�ya tassa tattha m�n�nusayo n�nuseti, no ca tassa tattha vicikicch�nusayo n�nuseti. Tasseva puggalassa apariy�panne tassa tattha m�n�nusayo ca n�nuseti, vicikicch�nusayo ca n�nuseti. Arahato sabbattha m�n�nusayo ca n�nuseti, vicikicch�nusayo ca n�nus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vicikicch�nusayo n�nuseti tassa tattha m�n�nusayo n�nuset�ti: ti��a� puggal�na� k�madh�tuy� dv�su vedan�su r�padh�tuy� ar�padh�tuy� tesa� tattha vicikicch�nusayo n�nuseti, no ca tesa� tattha m�n�nusayo n�nuseti. Tesa��eva puggal�na� dukkh�ya vedan�ya apariy�panne tesa� tattha vicikicch�nusayo ca n�nuseti, m�n�nusayo ca n�nuseti. Arahato sabbattha vicikicch�nusayo ca n�nuseti, m�n�nusayo ca n�nus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4. Yassa yattha m�n�nusayo n�nuseti tassa tattha bhavar�g�nusayo n�nuse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bhavar�g�nusayo n�nuseti tassa tattha m�n�nusayo n�nuset�ti: catunna� puggal�na� k�madh�tuy� dv�su vedan�su tesa� tattha bhavar�g�nusayo n�nuseti, no ca tesa� tattha m�n�nusayo n�nuseti. Tesa��eva puggal�na� dukkh�ya vedan�ya apariy�panne tesa� tattha bhavar�g�nusayo ca n�nuseti, m�n�nusayo ca n�nuseti. Arahato sabbattha bhavar�g�nusayo ca n�nuseti, m�n�nusayo ca n�nus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5. Yassa yattha m�n�nusayo n�nuseti tassa tattha avijj�nusayo n�nuset�ti: catunna� puggal�na� dukkh�ya ved�n�ya tesa� tattha m�n�nusayo n�nuseti, no ca tesa� tattha avijj�nusayo n�nuseti. Tesa��eva puggal�na� apariy�panne tesa� tattha m�n�nusayo ca n�nuseti, avijj�nusayo ca n�nuseti. Arahato sabbattha m�n�nusayo ca n�nuseti, avijj�nusayo ca n�nus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tha avijj�nusayo n�nuseti tassa tattha m�n�nusayo n�nuse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98. [\x 198/]     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6. Yassa yattha di��h�nusayo n�nuseti tassa tattha vicikicch�nusayo n�nuse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vicikicch�nusayo n�nuseti tassa tattha di��h�nusayo n�nuse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7-199. Yassa yattha di��h�nusayo -pe- vicikicch�nusayo n�nuseti tassa tattha bhavar�g�nusayo n�nuset�ti: ti��a� puggal�na� r�padh�tuy� ar�padh�tuy� tesa� tattha vicikicch�nusayo n�nuseti, no ca tesa� tattha bhavar�g�nusayo n�nuseti. Tesa��evapuggal�na� k�madh�tuy� t�su vedan�su apariy�panne tesa� tattha vicikicch�nusayo ca n�nuseti, bhavar�g�nusayo ca n�nuseti. Arahato sabbattha vicikicch�nusayo ca n�nuseti, bhavar�g�nusayo ca n�nus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bhavar�g�nusayo n�nuseti tassa tattha vicikicch�nusayo n�nusetiti: puthujjanassa k�madh�tuy� t�su vedan�su tassa tattha bhavar�g�nusayo n�nuseti, no ca tassa tattha vicikicch�nusayo n�nuseti. Tasseva puggalassa apariy�panne tassa tattha bhavar�g�nusayoca n�nuseti, vicikicch�nusayo ca n�nuseti. Arahato sabbattha bhavar�g�nusayo ca n�nuseti, vicikicch�nusayo ca [PTS Page 290] [\q 29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nus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. Yassa yattha vicikicch�nusayo n�nuseti tassa tattha avijj�nusayo n�nuset�ti: ti��a� puggal�na� k�madh�tuy� t�su vedan�su r�padh�tuy� ar�padh�tuy� tesa� tattha vicikicch�nusayo n�nuseti, no ca tesa� tattha avijj�nusayo n�nuseti. Tesa��eva puggal�na� apariy�panne tesa� tattha vicikicch�nusayo ca n�nuseti, avijj�nusayo ca n�nuseti. Arahato sabbattha vicikicch�nusayo ca n�nuseti, avijj�nusayo ca n�nuse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avijj�nusayo n�nuseti tassa tattha vicikicch�nusayo n�nuse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1. Yassa yattha bhavar�nusayo n�nuseti tassa tattha avijj�nusayo n�nuset�ti: catunna� puggal�na� k�madh�tuy� t�su vedan�su tesa� tattha bhavar�g�nusayo n�nuseti, no ca tesa� tattha avijj�nusayo n�nuseti. Tesa��eva puggal�na� apariy�panne tesa� tattha bhavar�g�nusayo ca n�nuseti, avijj�nusayo ca n�nuseti. Arahato sabbattha bhavar�g�nusayo ca n�nuseti, avijj�nusayo ca n�nus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00] [\x 20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v� pana yattha avijj�nusayo n�nuseti tassa tattha bhavar�g�nusayo n�nuset�ti: �mant�. (Ekam�la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2. Yassa yattha k�mar�g�nusayo ca pa�igh�nusayo ca n�nusenti tassa tattha m�n�nusayo n�nuset�ti: ti��a� puggal�na� r�padh�tuy� ar�padh�tuy� tesa� tattha k�mar�g�nusayo ca pa�igh�nusayo ca n�nusenti, no ca tesa� tattha m�n�nusayo n�nuseti. Tesa��eva puggal�na� apariy�panne tesa� tattha k�marug�nusayo ca pa�igh�nusayo ca n�nusenti. M�n�nusayo ca n�nuseti. An�g�missa k�madh�tuy� dv�su vedan�su r�padh�tuy� ar�padh�tuy� tassa tattha k�mar�g�nusayo ca pa�igh�nusayo ca n�nusenti. No ca tassa tattha m�n�nusayo n�nuseti. Tasseva puggalassa dukkh�ya vedan�ya apariy�panne tassa tattha k�mar�g�nusayo ca pa�igh�nusayo ca n�nusenti. M�n�nusayo ca n�nuseti. Arahato sabbattha k�mar�g�nusayo ca pa�igh�nusayo ca n�nusenti, m�n�nusayo ca n�nus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m�n�nusayo n�nuseti tassa tattha k�mar�g�nusayo ca pa�igh�nusayo ca n�nusent�ti: ti��a� puggal�na� dukkh�ya vedan�ya tesa� tattha m�n�nusayo ca k�mar�g�nusayo ca n�nuseti, no ca tesa� tattha pa�igh�nusayo n�nuseti. Tesa��eva puggal�na� apariy�panne tesa� tattha m�n�nusayo ca n�nuseti, t�sar�g�nusayo ca pa�igh�nusayo ca n�nusenti. Arahato sabbattha m�n�nusayo ca n�nuseti, k�mar�g�nusayo ca pa�igh�nusayo ca n�nuse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-204. Yassa yattha k�mar�g�nusayo ca pa�igh�nusayo ca n�nusent� tassa tattha di��h�nusayo -pe- vicikicch�nusayo n�nuset�ti: puthujjanassa r�padh�tuy� ar�padh�tuy�tassa tattha k�mar�g�nusayo ca pa�igh�nusayo ca n�nusenti, n� ca tassa tattha vicikicch�nusayo n�nuseti. Tasseva puggalassa apariy�panne tassa tattha k�mar�g�nusayo ca pa�igh�nusayo ca n�nusenti, vicikicch�nusayo ca n�nuseti. Dvinna� puggal�na� sabbattha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02] [\x 20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v� pana yattha vicikicch�nusayo n�nuseti tassa tattha k�mar�g�nusayo ca pa�igh�nusayo ca n�nusent�ti: dvinna� puggal�na� dukkh�ya vedan�ya tesa� tattha vicikicch�nusayo ca k�mar�g�nusayo ca n�nusenti, no ca tesa� tattha pa�igh�nusayo n�nuseti. Tesa��eva puggal�na� k�madh�tuy� dv�su vedan�su tesa� tattha vicikicch�nusayo ca pa�igh�nusayo ca n�nusenti, no ca tesa� tattha k�mar�g�nusayo n�nuseti. Tesa��eva puggal�na� [PTS Page 291] [\q 291/]      r�padh�tuy� ar�padh�tuy� apariy�panne tesa� tattha vicikicch�nusayo ca n�nuseti, k�mar�g�nusayo ca pa�igh�nusayo ca n�nusenti. Dvinna� puggal�na� sabbattha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5. Yassa yattha k�mar�g�nusayo ca pa�igh�nusayo ca n�nusenti tassa tattha bavar�g�nusayo n�nuset�ti: ti��a� puggal�na r�padh�tuy�, ar�padh�tuy� tesa� tattha k�mar�g�nusayo ca pa�igh�nusayo ca n�nusenti, no ca tesa� tattha bhavar�g�nusayo n�nuseti. Tesa��eva puggal�na� apariy�panne tesa� tattha k�mar�g�nusayo ca pa�igh�nusayo ca n�nusenti, bhavar�g�nusayo ca n�nuseti. An�g�missa r�padh�tuy� ar�padh�tuy� tassa tattha k�mar�g�nusayo ca pa�igh�nusayo ca n�nusenti. No ca tassa tattha bhavar�g�nusayo n�nuseti. Tasseva puggalassa k�madh�tuy� t�su vedan�su apariy�panne tassa tattha k�mar�g�nusayo ca pa�igh�nusayo ca n�nusenti, bhavar�g�nusayo ca n�nuseti. Arahato sabbattha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v� pana yattha bhavar�g�nusayo n�nuseti tassa tattha k�mar�g�nusayo ca pa�igh�nusayo ca n�nusent�ti: ti��a� puggal�na� dukkh�ya vedan�ya tesa� tattha bhavar�g�nusayo ca k�mar�g�nusayo ca n�nusenti, no ca tesa� tattha pa�igh�nusayo n�nuseti. Tesa��eva puggal�na� k�madh�tuy� dv�su vedan�su tesa� tattha bhavar�g�nusayo ca pa�igh�nusayo ca n�nusenti, no ca tesa� tattha k�mar�g�nusayo n�nuseti. Tesa��eva puggal�na� apariy�panne tesa� tattha bhavar�g�nusayo ca n�nuseti, k�mar�g�nusayo ca pa�igh�nusayo ca n�nusenti. Arahato sabbattha -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6. Yassa yattha k�mar�g�nusayo ca pa�igh�nusayo ca n�nusenti tassa tattha avijj�nusayo n�nuset�ti: ti��a� puggal�na r�padh�tuy�, ar�padh�tuy� tesa� tattha k�mar�g�nusayo ca pa�igh�nusayo ca n�nusenti, no ca tesa� tattha avijj�nusayo n�nuseti. Tesa��eva puggal�na� apariy�panne tesa� tattha k�mar�g�nusayo ca pa�igh�nusayo ca n�nusenti, avijj�nusayo ca n�nuseti. An�g�missa k�madh�tuy� t�su vedan�su r�padh�tuy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04] [\x 204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�padh�tuy� na tassa tattha k�mar�g�nusayo ca pa�igh�nusayo ca n�nusenti, no ca tassa tattha avijj�nusayo n�nuseti. Tasseva puggalassa apariy�panne tassa tattha k�mar�g�nusayo ca pa�igh�nusayo ca n�nusenti. Avijj�nusayoca n�nuseti. Arahato sabbattha -pe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v� pana yattha avijj�nusayo n�nuseti tassa tattha k�mar�g�nusayo ca pa�igh�nusayo ca n�nusent�ti: �mant�. (Dukam�la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7-208. Yassa yattha k�mar�g�nusayo ca pa�igh�nusayo ca m�n�nusayo ca n�nusenti tassa tattha di��h�nusayo -pe vicikicch�nusayo n�nuse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vicikicch�nusayo n�nuseti tassa tattha k�mar�g�nusayo ca pa�igh�nusayo ca m�n�nusayo ca n�nusent�ti: dvinna� puggal�na� dukkh�ya vedan�ya tesa� tattha vicikicch�nusayo ca k�mar�g�nusayo ca m�n�nusayo ca n�nusenti no ca tesa� tattha pa�igh�nusayo n�nuseti. Tesa��eva puggal�na� k�madh�tuy� dv�su vedan�sutesa� tattha vicikicch�nusayo ca pa�igh�nusayo ca n�nusenti, no ca tesa� tattha k�mar�g�nusayo ca m�n�nusayo ca n�nusenti. Tesa��eva puggal�na� r�padh�tuy� ar�padh�tuy� tesa� tattha vicikicch�nusayo ca k�mar�g�nusayo ca pa�igh�nusayo ca n�nusenti, no [PTS Page 292] [\q 292/]      ca tesa� tattha m�n�nusayo n�nuseti. Tesa��eva puggal�na� apariy�panne tesa� tattha vicikicch�nusayo ca n�nuseti, k�mar�g�nusayo ca pa�igh�nusayo ca m�n�nusayo ca n�nusenti. An�g�missa k�madh�tuy� dv�su vedan�su r�padh�tuy� ar�padh�tuy� tassa tattha vicikicch�nusayo ca n�mar�g�nusayo ca pa�igh�nusayo ca n�nusenti, no ca tassa tattha m�n�nusayo n�nuseti, tasseva puggalassa dukkh�ya vedan�ya apariy�panne tassa tattha vicikicch�nusayo ca n�nuseti, k�mar�g�nusayo ca pa�igh�nusayo ca m�n�nusayo ca n�nusenti. Arahato sabbattha -pe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9. Yassa yattha k�mar�g�nusayo ca pa�igh�nusaye ca m�n�nusayo ca n�nusenti tassatattha bhavar�g�nusayo n�nuse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06] [\x 20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bhavar�g�nusayo n�nuseti tassa tattha k�mar�g�nusayo ca pa�igh�nusayo ca m�n�nusayo ca n�nusent�ti: ti��a� puggal�na� dukkh�ya vedan�ya tesa� tattha bhavar�g�nusayo ca k�mar�g�nusayo ca m�n�nusayo ca n�nusenti no ca tesa� tattha pa�igh�nusayo n�nuseti. Tesa��eva puggal�na� k�madh�tuy� dv�su vedan�su tesa� tattha r�g�nusayo ca pa�igh�nusayo ca n�nusenti, no ca tesa� tattha k�mar�g�nusayo ca m�n�nusayo ca n�nusenti. Tesa��eva puggal�na� apariy�panne tesa� tattha bhavar�g�nusayo ca n�nuseti, k�mar�g�nusayo ca pa�igh�nusayo ca m�n�nusayo ca n�nusenti. An�g�missa k�madh�tuy� dv�su vedan�su tassa tattha bhavar�g�nusayo ca k�mar�g�nusayo ca pa�igh�nusayo ca n�nusenti, no ca tassa tattha m�n�nusayo n�nuseti. Tasseva puggalassa dukkh�ya vedan�ya apariy�panne tassa tattha bhavar�g�nusayo ca n�nuseti, k�mar�g�nusayo ca pa�igh�nusayo ca m�n�nusayo ca n�nusenti. Arahato sabbattha -pe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0. Yassa yattha k�mar�g�nusayo ca pa�igh�nusayo ca m�n�nusayo ca n�nusenti tassa tattha avijj�nusayo n�nuset�ti: an�g�missa dukkh�ya vedan�ya tassa tattha k�mar�g�nusayo capa�igh�nusayo ca m�n�nusayo ca n�nusenti, no ca tassa tattha avijj�nusayo n�nuseti. Tasseva puggalassa apariy�panne tassa tattha k�mar�g�nusayoca pa�igh�nusayo ca m�n�nusayo ca n�nusenti, avijj�nusayo ca n�nuseti. Arahato sabbattha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v� pana yattha avijj�nusayo n�nuseti tassa tattha k�mar�g�nusayo ca pa�igh�nusayo ca m�n�nusayo ca n�nusent�ti: �mant�. (Tikam�la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1-213. Yassa yattha k�mar�g�nusayo ca m�n�nusayo ca di��h�nusayo ca n�nusenti tassa tattha vicikicch�nusayo n�nuse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vicikicch�nusayo n�nuseti tassa tattha k�mar�g�nusayo ca m�n�nusayo ca n�nusent�ti: dvinna� puggal�na� dukkh�ya vedan�ya tesa� tattha vicikicch�nusayo ca k�mar�g�nusayo ca m�n�nusayo ca di��h�nusayo ca n�nusenti, no ca tesa� tattha pa�igh�nusayo ca n�nuseti. Tesa��eva puggal�na� k�madh�tuy� dv�su vedan�su tesa� tattha vicikicch�nusayo ca pa�igh�nusayo ca di��h�nusayo n�nusenti, no ca tesa� tattha k�mar�g�nusayo ca m�n�nusayo ca n�nuse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08] [\x 208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a��eva puggal�na� r�padh�tuy� [PTS Page 293] [\q 293/]      ar�padh�tuy� tesa� tattha vicikicch�nusayo ca k�mar�g�nusayo ca pa�igh�nusayo ca di��h�nusayo ca n�nusenti, no ca tesa� tattha m�n�nusayo n�nuseti. Tesa��eva puggal�na� apariy�panne tesa� tattha vicikicch�nusayo ca n�nuseti, k�mar�g�nusayo ca pa�igh�nusayo ca m�n�nusayo ca di��h�nusayo ca n�nusenti. An�g�missa k�madh�tuy� dv�su vedan�su r�padh�tuy� ar�padh�tuy� tassa tattha vicikicch�nusayo ca k�mar�g�nusayo ca pa�igh�nusayo ca di��h�nusayo ca n�nusenti, no ca tassa m�n�nusayo n�nuseti, tasseva puggalassa dukkh�ya vedan�ya apariy�panne tassa tattha vicikicch�nusayo ca n�nuseti, k�mar�g�nusayo ca pa�igh�nusayo ca m�n�nusayo ca di��h�nusayo ca n�nusenti. Arahato sabbattha vicikicch�nusayoca n�nuseti, k�mar�g�nusayo ca pa�igh�nu sayo ca m�n�nusayo ca di��h�nusayo ca n�nusenti -pe- (catukkam�laka�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4-215. Yassa yattha k�mar�g�nusayo ca pa�igh�nusayo ca di��h�nusayo ca vicikicch�nusayo ca n�nusenti tassa tattha bhavar�g�nusayo -pe- avijj�nusayo n�nuse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v� pana yattha avijj�nusayo n�nuseti tassa tattha k�mar�g�nusayo ca pa�igh�nusayo ca m�n�nusayo ca di��h�nusayo ca vicikicch�nusayo ca n�nusent�ti: puthujjanassa dukkh�ya vedan�ya tassa tattha bhavar�g�nusayo ca k�mar�g�nusayo ca m�n�nusayo ca n�nusenti, no ca tassa tattha pa�igh�nusayo ca di��h�nusayo ca vicikicch�nusayo ca n�nuseti. Tesa��eva puggal�na� k�madh�tuy� dv�su vedan�su tassa tattha bhavar�g�nusayo ca pa�igh�nusayo ca n�nusenti, no ca tassa tattha k�mar�g�nusayo ca m�n�nusayo ca di��h�nusayo ca vicikicch�nusayo ca n�nusenti. Tasseva puggalassa apariy�panne tassa tattha bhavar�g�nusayo ca n�nuseti, k�mar�g�nusayo ca pa�igh�nusayo ca m�n�nusayo ca di��h�nusayo ca vicikicch�nusayo ca n�nusenti. Dvinna� puggal�na� dukkh�ya vedan� tesa� tattha bhavar�g�nusayo ca k�mar�g�nusayo ca m�n�nusayo ca di��h�nusayo ca vicikicch�nusayo ca n�nusenti, no ca tesa� tattha pa�igh�nusayo ca n�nuseti. Tesa��eva puggal�na� k�madh�tuy� dv�su vedan�su tesa� tattha bhavar�g�nusayo ca pa�igh�nusayo ca di��h�nusayo ca vicikicch�nusayo ca n�nusenti, no ca tesa� tattha k�mar�g�nusayo ca m�n�nusayoca n�nusenti. Tesa��eva puggal�na� apariy�panne tesa� tattha bhavar�g�nusayo ca n�nuseti, k�mar�g�nusayo ca parigh�nusayo ca m�n�nusayo ca di��h�nusayo ca vicikicch�nusayo ca n�nusenti. An�g�missa k�madh�tuy� dv�su vedan�su v�su vedan�s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10] [\x 21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sa tattha bhavar�g�nusayo ca k�mar�g�nusayoca pa�igh�nusayo ca di��h�nusayo ca vicikicch�nusayo ca n�nusenti, no ca tassa tattha m�n�nusayo n�nuseti. Tasseva puggalassa dukkh�ya vedan�ya apariy�panne tassa tattha bhavar�g�nusayo ca n�nuseti, k�mar�g�nusayo ca pa�igh�nusayo ca m�n�nusayo ca di��h�nusayo ca vicikicch�nusayo ca n�nusenti. Arahato sabbattha -pe- (pa�cakam�la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6. Yassa yattha k�mar�g�nusayo ca pa�igh�nusayo ca m�n�nusayo ca di��h�nusayo ca vicikicch�nusayo ca bhavar�g�nusayo ca n�nusenti tassa tattha avijj�nusayo n�nuset�ti: an�g�missa dukkh�ya vedan�ya tassa tattha k�mar�g�nusayo ca pa�igh�nusayo ca m�n�nusayo ca di��h�nusayo ca vicikicch�nusayo ca bhavar�g�nusayo ca n�nusenti, no ca tassa tattha avijj�nusayo n�nuseti. Tasseva puggalassa apariy�panne tassa tattha k�mar�g�nusayo ca n�nusenti, no ca tassa tattha avijj�nusayo n�nuseti. Tassevapuggalassa apariy�panne tassa tattha k�mar�g�nusayo ca pa�igh�nusayo ca m�n�nusayo ca di��h�nusayo ca vicikicch�nusayo ca bhavar�g�nusayo ca [PTS Page 294] [\q 294/]      n�nusenti, avijj�nusayoca n�nuseti. Arahato sabbattha k�mar�g�nusayo ca pa�igh�nusayo ca m�n�nusayo ca di��h�nusayo ca vicikicch�nusayo ca bhavar�g�nusayo ca n�nusenti, avijj�nusayo ca n�nus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v� pana yattha avijj�nusayo n�nuseti tassa tattha k�mar�g�nusayo ca pa�igh�nusayo ca m�n�nusayo ca di��h�nusayo ca vicikicch�nusayo ca bhavar�g�nusayo ca n�nusent�ti: �mant�. (Chakkam�la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ilamepuggalok�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sayav�re pa�ilo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sayav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12] [\x 21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�nusayav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Yo k�mar�g�nusayena s�nusayo so pa�igh�nusayena s�nusayo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v� pana pa�igh�nusayena s�nusayo so k�mar�g�nusayena s�nusayo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Yo k�mar�g�nusayena s�nusayo so m�n�nusayena s�nusayo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v� pana m�n�nusayena s�nusayo so k�mar�g�nusayena s�nusayoti: an�g�m� m�n�nusayena s�nusayo, no ca k�mar�g�nusayena s�nusayo. Tayo puggal� m�n�nusayena ca s�nus�ya, k�mar�g�nusayena ca s�nusa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-4. Yo k�mar�g�nusayena s�nusayo so di��h�nusayena -pe vicikicch�nusayena s�nusayoti: dve puggal� k�mar�g�nusayena s�nusay�, no ca vicikicch�nusayena s�nusay�. Puthujjano k�mar�g�nusayena ca s�nusayo, vicikicch�nusayena ca s�nus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v� pana vicikicch�nusayena s�nusayo so k�mar�g�nusayena s�nusayo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-6. Yo k�mar�g�nusayena s�nusayo so bhavar�g�nusayena -pe- avijj�nusayena s�nusayo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na v� pana avijj�nusayena s�nusayo so k�mar�g�nusayena s�nusayoti: an�g�m� avijj�nusayena s�nusayo, no ca k�mar�g�nusayena s�nusayo. Tayo puggal� avijj�nusayena ca s�nusay�, k�mar�g�nusayena ca s�nusa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Yo pa�igh�nusayena s�nusayo so m�n�nusayena s�nusayo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v� pana m�n�nusayena s�nusayo so pa�igh�nusayena s�nusayoti: an�g�m� m�n�nusayena s�nusayo, noca pa�igh�nusayena s�nusayo. Tayo puggal� m�n�nusayena ca s�nusay�, pa�igh�nusayena ca s�nusa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14] [\x 21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-9. Yo pa�igh�nusayena s�nusayo so di��h�nusayena -pe vicikicch�nusayena s�nusayoti: dve puggal� pa�igh�nusayena s�nusay�, no ca vicikicch�nusayena s�nusay�. Puthujjano pa�igh�nusayena ca s�nusayo, vicikicch�nusayena ca s�nus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v� pana vicikicch�nusayena s�nusayo so pa�igh�nusayena s�nusayo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-11. Yo pa�igh�nusayena s�nusayo so bhavar�g�nusayena -pe- avijj�nusayena s�nusayo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v� pana avijj�nusayena s�nusayo so pa�igh�nusayena s�nusayoti: an�g�m� avijj�nusayena s�nusayo, no ca pa�igh�nusayena s�nusayo. Tayo puggal� avijj�nusayena ca s�nusay�, pa�igh�nusayena ca [PTS Page 295] [\q 295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nusa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-13. Yo m�n�nusayena s�nusayo so di��h�nusayena -pe vicikicch�nusayena s�nusayoti: tayo puggal� m�n�nusayena s�nusay�, no va vicikicch�nusayena s�nusay�. Puthujjano m�n�nusayena ca s�nusayo, vicikicch�nusayena ca s�nus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na v� pana vicikicch�nusayena s�nusayo so m�n�nusayena s�nusayo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-15. Yo m�n�nusayena s�nusayo so bhavar�g�nusayena -peavijj�nusayena s�nusayo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v� pana avijj�nusayona s�nusayo so m�n�nusayena s�nusayo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-18. Yo di��h�nusayona s�nusayo so vicikicch�nusayena s�nusayo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 v� pana vicikicch�nusayena s�nusayo so di��h�nusayena s�nusayoti: �mant�.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16] [\x 21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-20. Yo vicikicch�nusayena s�nusayo so bhavar�g�nu sayena -pe- avijj�nusayena s�nusayo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v� pana avijj�nusayena s�nusayo so vicikicch�nusayena s�nusayoti: tayo puggal� avijj�nusayona s�nusay�, no ca vicikicch�nusayena s�nusay�. Puthujjano avijj�nusayena ca s�nusayo, vicikicch�nusayena ca s�nus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Yo bhavar�g�nusayena s�nusayo so avijj�nusayena s�nusayoti: �mn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 v� pana avijj�nusayena s�nusayo so bhavar�g�nusayena s�nusayoti: �mant�. (Ekam�la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. Yo k�mar�g�nusayena ca pa�igh�nusayena ca s�nusayo so m�n�nusayena s�nusayo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v� pana m�n�nusayena s�nusayo so k�mar�g�nusayena ca pa�igh�nusayena ca s�nusayoti: an�g�m� m�n�nusayena s�nusayo. No ca k�marug�nusayena ca pa�igh�nusayena ca s�nusayo. Tayo puggal� m�n�nusayena ca s�nusay�. K�mar�g�nusayena ca pa�igh�nusayena ca s�nusa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-24. Yo k�mar�g�nusayena ca pa�igh�nusayena ca s�nusayo so di��h�nusayena -pe- vicikicch�nusayena s�nusayoti: dve puggal� k�mar�g�nusayona ca pa�igh�nusayenaca s�nusay�, no ca vicikicch�nusayena s�nusay�. Puthujjano k�mar�g�nusayena ca pa�igh�nusayena ca s�nusayo, vicikicch�nusayena ca s�nus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v� pana vicikicch�nusayena s�nusayo so k�mar�g�nusayena ca pa�igh�nusayena ca s�nusayo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-26. Yo k�mar�g�nusayena ca pa�igh�nusayena ca s�nusayo so bhavar�g�nusayena-pe- avijj�nusayena s�nusayo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18] [\x 21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 v� pana avijj�nusayona s�nusayo so k�mar�g�nusayena ca pa�igh�nusayena ca s�nusayoti: an�g�mi avijj�nusayena s�nusayo, no ca k�mar�g�nusayena ca pa�igh�nusayena ca s�nusayo. Tayo puggal� avijj�nusayena ca s�nusay�, k�mar�g�nusayena ca pa�igh�nusayena ca s�nusay�. (Dukam�la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-28. Yo k�mar�g�nusayena ca pa�igh�nusayena ca m�n�nusayena ca s�nusayo so di��h�nusayona -pe vicikicch�nusayena s�nusayoti: dve puggal� k�mar�g�nusayena ca pa�igh�nusayena ca m�n�nusayona ca s�nus�ya, no ca vicikicch�nusayena s�nusay�. Pathujjano k�mar�g�nusayena ca pa�igh�nusayena ca m�n�nusayena ca s�nusayo, vicikicch�nusayena ca s�nus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v� pana vicikicch�nusayena s�nusayo so k�mar�g�nusayena ca pa�igh�nusayena ca m�n�nusayona ca s�nusayo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-30. Yo k�mar�g�nusayena ca pa�igh�nusayena ca m�n�nusayena ca s�nusayo sobhavar�g�nusayena [PTS Page 296  [\q 296/]     -@]paavijj�nusayena s�nusayo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 v� pana avijj�nusayena s�nusayo so k�mar�g�nusayena ca pa�igh�nusayena ca m�n�nusayena ca s�nusayoti: an�g�m� avijj�nusayena ca m�n�nusayena ca s�nusayo, no ca k�mar�g�nusayona ca pa�igh�nusayena ca s�nusayo. Tayo puggal� avijj�nusayena ca s�nusay�, k�mar�g�nusayena ca pa�igh�nusayena ca m�n�nusayena ca s�nusay�. (Tikam�la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. -33. Yo k�mar�g�nusayena ca pa�igh�nusayena ca m�n�nusayena ca di��h�nusayena ca s�nusayo so vicikicch�nusayena s�nusayo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 v� pana vicikicch�nusayena s�nusayo so k�mar�g�nusayena ca pa�igh�nusayena ca m�n�nusayena ca di��h�nusayena ca s�nusayoti: �mant� -pe- (catukkam�la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20] [\x 22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-35. Yo k�mar�g�nusayena ca pa�igh�nusayena ca m�n�nusayena ca di��h�nusayena ca vicikicch�nusayena ca s�nusayo so bhavar�g�nusayena -pe- avijj�nusayena s�nusayo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 v� pana avijj�nusayena s�nusayo so k�mar�g�nusayena ca pa�igh�nusayena ca m�n�nusayena ca di��h�nusayena ca vicikicch�nusayena ca s�nusayoti: an�g�m� avijj�nusayena ca m�n�nusayena ca s�nusayo, no ca k�mar�g�nusayena ca pa�igh�nusayena ca di��h�nusayonaca vicikicch�nusayena ca s�nusayo. Dve puggal� avijj�nusayona ca k�mar�g�nusayena ca pa�igh�nusayena ca m�n�nusayena ca s�nusay�, no ca da��h�nusayena ca vicikicch�nusayena ca s�nus�ya. Puthujjano avijj�nusayona ca s�nusayo. K�mar�g�nusayena ca pa�igh�nusayena ca m�n�nusayena ca di��h�nusayena ca vicikicch�nusayena ca s�nusayo. (Pa�cakam�la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. Yo k�mar�g�nusayena ca pa�igh�nusayena ca m�n�nusayena ca di�h��nusayena ca vicikicch�nusayena ca bhavar�g�nusayena ca s�nusayo so avijj�nusayena s�nusayo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 v� pana avijj�nusayena s�nusayo so k�mar�g�nusayena ca m�n�nusayena ca di��h�nusayena ca vicikicch�nusayena ca bhavar�g�nusayena ca s�nusayoti: an�g�m� avijj�nusayena ca m�n�nusayena ca bhavar�g�nusayena ca s�nusayo, no ca k�mar�g�nusayena ca pa�igh�nusayenaca di��h�nusayena ca vicikicch�nusayena ca s�nusayo. Dve puggal� avijj�nusayena ca k�mar�g�nusayena ca pa�igh�nusayena ca m�n�nusayena ca bhavar�g�nusayena ca s�nusay�, no ca di��h�nusayena ca vicikicch�nusayena ca s�nus�y�. Puthujjano avijj�nusayena ca s�nusayo, k�mar�g�nusayena ca pa�igh�nusayena ca m�n�nusayena ca di��h�nusayena ca vicikicch�nusayena ca bhavar�g�nusayena ca s�nusayo(chakkam�la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lomapugg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22] [\x 22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. Yato k�mar�g�nusayena s�nusayo tato pa�igh�nusayena s�nusayoti: 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to pana pa�igh�nusayena s�nusayo tato k�mar�g�nusayena s�nusayoti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. Yato k�mar�g�nusayena s�nusayo tato m�n�nusayena s�nusayot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o v� pana m�n�nusayena s�nusayo tato k�mar�g�nusayena s�nusayoti: r�padh�tuy� ar�padh�tuy� tato m�n�nusayena s�nusayo, no ca tato k�mar�g�nusayena s�nusayo. K�madh�tuy� dv�su vedan�su tato m�n�nusayena ca s�nusayo, k�mar�g�nusayena ca s�nus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-40 Yato k�mar�g�nusayena s�nusayo tato di��h�nusayena -pe- vicikicch�nusayena s�nusayo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o v� pana vicikicch�nusayena s�nusayo tato k�mar�g�nusayena s�nusayoti: dukkh�ya ved�n�ya r�padh�tuy� ar�padh�tuy� [PTS Page 297] [\q 297/]      tato vicikicch�nusayena s�nusayo, no ca tato k�mar�g�nusayena s�nusayo. K�madh�tuy� dv�su vedan�su tato vicikicch�nusayena ca s�nusayo, k�mar�g�nusayena ca s�nus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. Yato k�mar�g�nusayena s�nusayo tato bhavar�g�nusayena s�nusayoti: 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o v� pana bhavar�g�nusayena s�nusayo tato k�mar�g�nu sayena s�nusayoti: 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. Yato k�mar�g�nusayena s�nusayo tato avijj�nusayena s�nusayo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ov� pana avijj�nusayena s�nusayo tato k�mar�g�nusayena s�nusayoti: dukkh�ya vedan�ya r�padh�tuy� ar�padh�tuy� tato avijj�nusayena s�nusayo, no catato k�mar�g�nusayena s�nusayo. K�madh�tuy� dv�su vedan�su tato avijj�nusayona ca s�nusayo, k�mar�g�nusayena ca s�nus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24] [\x 22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. Yato pa�igh�nusayena s�nusayo tato m�n�nusayena s�nusayoti: 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o v� pana m�n�nusayena s�nusayo tato pa�igh�nusayena s�nusayoti: 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-45. Yato pa�igh�nusayena s�nusayo tato di��h�nusayena -pe vicikicch�nusayenas�nusayo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o v� panavicikicch�nusayena s�nusayo tato pa�igh�nusayena s�nusayoti: k�madh�tuy� dv�su vedan�su r�padh�tuy� ar�padh�tuy� tato vicikicch�nusayena s�nusayo, no ca tato pa�igh�nusayena s�nusayo. Dukkh�ya vedan�ya tato vicikicch�nusayena ca s�nusayo, pa�igh�nusayena ca s�nus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. Yato pa�igh�nusayena s�nusayo tato bhavar�g�nusayena s�nusayoti: 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o v� pana bhavar�g�nusayena s�nusayo tato pa�igh�nusayena s�nusayoti: 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. Yato pa�igh�nusayena s�nusayo tato avijj�nusayena s�nusayo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o v� pana avijj�nusayena s�nusayo tato pa�igh�nusayena s�nusayoti: k�madh�tuy� dv�su vedan�su r�padh�tuy� ar�padh�tuy� tato avijj�nusayena s�nusayo, no ca tato pa�igh�nusayena s�nusaye, dukkh�ya ved�n�ya tato avijj�nusayena ca s�nusayo, pa�igh�nusayena ca s�nus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-49. Yato m�n�nusayena s�nusayo tato di��h�nusayena -pe vicikicch�nusayenas�nusayo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o v� pana vicikicch�nusayena s�nusayo tato m�n�nusayena s�nusayoti: dukkh�ya ved�n�ya tato vicikicch�nusayena s�nusayo, no ca tato m�n�nusayena s�nusayo. K�madh�tuy� dv�su vedan�su r�padh�tuy� ar�padh�tuy� tato vicikicch�nusayena ca s�nusayo, m�n�susayena ca s�nus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26] [\x 22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. Yato m�n�nusayena s�nusayo tato bhavar�g�nusayena s�nusayoti: k�madh�tuy�dv�su ved�n�su tato m�n�nusayena s�nusayo, no ca tato bhavar�g�nusayena s�nusayo. R�padh�tuy� ar�padh�tuy� tato m�n�nusayena ca s�nusayo, bhavar�g�nusayena ca s�nus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o v� pana bhavar�g�nusayena s�nusayo tato m�n�nusayena s�nusayo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. Yato m�n�nusayena s�nusayo tato avijj�nusayena s�nusayo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o v� pana avijj�nusayena s�nusayo tato m�n�nusayena s�nusayoti: dukkh�ya vedan�ya tato avijj�nusayena s�nusayo, no ca tato m�n�nusayena s�nusayo. K�madh�tuy� dv�su vedan�su r�padh�tuy� ar�padh�tuy� tato avijj�nusayena ca s�nusayo, m�n�nusayena ca s�nus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-54. Yato di��h�nusayena s�nusayo tato vicikicch�nusayena s�nusayo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to v� pana vicikicch�nusayena s�nusayo tato di��h�nusayena s�nusayoti: �mant�. [PTS Page 298  [\q 298/]     -@]pa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-56. Yato vicikicch�nusayena s�nusayo tato bhavar�g�nusayena s�nusayoti: k�madh�tuy� t�su vedan�su tato vicikicch�nusayena s�nusayo, no ca tato bhavar�g�nusayena s�nusayo. R�padh�tuy� ar�padh�tuy� tato vicikicch�nusayena ca s�nusayo, bhavar�g�nusayena ca s�nus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to v� pana bhavar�g�nusayena s�nusayo tato vicikicch�nusayena s�nusayoti: �mant�.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. Yato bhavar�g�nusayena s�nusayo tato avijj�nusayena s�nusayo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to v� pana avijj�nusayena s�nusayo tato bhavar�g�nusayena s�nusayoti: k�madh�tuy� t�su vedan�su tato avijj�nusayena s�nusayo, no ca tato bhavar�g�nusayena s�nusayo r�padh�tuy� ar�padh�tuy� tato avijj�nusayena ca s�nusayo bhavar�g�nusayena ca s�nusayo. (Ekam�la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28] [\x 22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8. Yato k�marag�nusayona ca pa�igh�nusayena ca s�nusayo tato m�n�nusayena s�nusayoti: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o v� pana m�n�nusayena s�nusayo tato k�mar�g�nusayena ca pa�igh�nusayena ca s�nusayoti: r�padh�tuy� arapadh�tuy� tato m�n�nusayena s�nusayo, no ca tato k�mar�g�nusayena ca pa�igh�nusayena ca s�nusayo. K�madh�tuy� dv�su vedan�su tato m�n�nusayena ca k�mar�g�nusayena ca s�nusayo, no ca tato pa�igh�nusayena s�nus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-60. Yato k�mar�g�nusayena ca pa�igh�nusayena ca s�nusayo tato di��h�nusayena-pe- vicikicch�nusayena s�nusayoti: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o v� pana vicikicch�nusayena s�nusayo tato k�mar�g�nusayena ca pa�igh�nusayenaca s�nusayoti: r�padh�tuy� ar�padh�tuy� tato vicikicch�nusayena s�nusayo, no ca tato k�mar�g�nusayena ca pa�igh�nusayena ca s�nusayo. K�madh�tuy� dv�su vedan�su tato vicikicch�nusayena ca k�mar�g�nusayena ca s�nusayo, no ca tato pa�igh�nusayena s�nusayo. Dukkh�ya vedan�ya tato vicikicch�nusayena ca pa�igh�nusayena ca s�nusayo, no ca tato k�mar�g�nusayena s�nus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. Yato k�mar�g�nusayena ca pa�igh�nusayena ca s�nusayo tato bhavar�g�nusayena s�nusayoti: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o v� pana bhavar�g�nusayena s�nusayo tato k�mar�g�nusayena ca pa�igh�nusayena cas�nusayoti: 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. Yato k�mar�g�nusayena ca pa�igh�nusayena ca s�nusayo tato avijj�nusayena s�nusayoti: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to v� pana avijj�nusayena s�nusayo tato k�mar�g�nusayena ca pa�igh�nusayenaca s�nusayoti: r�padh�tuy� ar�padh�tuy� tato avijj�nusayena s�nusayo, no ca tato k�mar�g�nusayena ca pa�igh�nusayena ca s�nusayo. K�madh�tuy� dv�su vedan�su tato avijj�nusayena ca k�mar�g�nusayena ca s�nusayo, no ca tato pa�igh�nusayena s�nusayo. Dukkh�ya vedan�ya kato avijj�nusayena ca pa�igh�nusayena ca s�nusayo, no ca tato k�mar�g�nusayena s�nusayo. (Dukam�la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30] [\x 23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-64. Yato k�mar�g�nusayena ca pa�igh�nusayena ca m�n�nusayena ca s�nusayo tato di��h�nusayena -pe vicikicch�nusayena s�nusayoti: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o v� pana vicikicch�nusayena s�nusayo tato k�mar�g�nusayena ca pa�igh�nusayena cam�n�nusayena ca s�nusayoti: r�padh�tuy� ar�padh�tuy� tato vicikicch�nusayena ca m�n�nusayena ca s�nusayo, no ca tato k�mar�g�nusayena ca pa�igh�nusayena ca s�nusayo. K�madh�tuy� dv�su vedan�su tato vicikicch�nusayena ca k�mar�g�nusayena ca m�n�nusayena ca s�nusayo, no ca tato pa�igh�nusayena s�nusayo. Dukkh�ya vedan�ya tato vicikicch�nusayena ca pa�igh�nusayena ca s�nusayo, no ca tato k�mar�g�nusayena ca m�n�nusayena ca s�nus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5. Yato k�mar�g�nusayena ca pa�igh�nusayena ca m�n�nusayena ca s�nusayo tato bhavar�g�nusayena [PTS Page 299] [\q 299/]      s�nusayoti: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o v� pana bhavar�g�nusayena s�nusayo tato k�mar�g�nusayena ca pa�igh�nusayena cam�n�nusayena ca s�nusayoti: m�n�nusayena s�nus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6. Yato k�mar�g�nusayena ca pa�igh�nusayena ca m�n�nusayena ca s�nusayo tato avijj�nusayena s�nusayoti: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to v� pana avijj�nusayena s�nusayo tato k�mar�g�nusayena ca pa�igh�nusayena ca m�n�nusayena ca s�nusayoti: r�padh�tuy� ar�padh�tuy� tato avijj�nusayena ca m�n�nusayena ca s�nusayo. No ca tato k�mar�g�nusayena ca pa�igh�nusayena ca s�nusayo, k�madh�tuy� dv�su vedan�su tato avijj�nusayena ca s�nusayo, k�madh�tuy� dv�su vedan�su tato avijj�nusayena ca k�mar�g�nusayena ca m�n�nusayenaca s�nusayo, no ca tato pa�igh�nusayena s�nusayo. Dukkh�ya vedan�yatato avijj�nusayena ca pa�igh�nusayena ca s�nusayo. No ca tato k�mar�g�nusayena ca m�n�nusayena ca s�nusayo. (Tikam�la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32] [\x 23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7. Yato k�mar�g�nusayena ca pa�inusayona ca m�n�nusayena ca di��h�nusayena ca s�nusayo tato vicikicch�nusayena s�nusayoti: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o v� pana vicikicch�nusayena s�nusayo tato k�mar�g�nusayena ca pa�igh�nusayena ca m�n�nusayena ca di��h�nusayena ca s�nusayoti: r�padh�tuy� ar�padh�tuy� tato vicikicch�nusayena ca m�n�nusayena ca di��h�nusayena ca s�nusayo, no ca tato k�marug�nusayena ca pa�igh�nusayena ca s�nusayo. K�madh�tuy� dv�su vedan�su tato vicikicch�nusayena ca k�mar�g�nusayena ca m�n�nusayena ca di��h�nusayena ca s�nusayo, no ca tato pa�igh�nusayena s�nusayo. Dukkh�ya ved�n�ya tato vicikicch�nusayena capa�igh�nusayena ca di��h�nusayena ca s�nusayo, no ca tato k�mar�g�nusayena ca m�n�nusayena ca s�nus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8. Yato k�mar�g�nusayena ca pa�igh�nusayena ca m�n�nusayena ca di��h�nusayena ca s�nusayo tato bhavar�g�nusayena s�nusayoti: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o v� pana bhavar�g�nusayena s�nusayo tato k�mar�g�nusayena ca pa�igh�nusayena cam�n�nusayena ca di��h�nusayena ca s�nusayoti: m�n�nusayena ca di��h�nusayena ca s�nus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9. Yato k�mar�g�nusayena ca pa�igh�nusayena ca m�n�nusayena ca di��h�nusayena ca s�nusayo tato avijj�nusayena s�nusayoti: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to v� pana avijj�nusayena s�nusayo tato k�mar�g�nusayena ca pa�igh�nusayena ca m�n�nusayona ca di��h�nusayena ca s�nusayoti: r�padh�tuy� ar�padh�tuy� tato avijj�nusayena ca m�n�nusayena ca di��h�nusayena ca s�nusayo, no ca tato k�mar�g�nusayena ca pa�igh�nusayena ca s�nusayo. K�madh�tuy� dv�su vedan�su tato avijjajanusayena ca k�mar�g�nusayena ca m�n�nusayena ca di��h�nusayena ca s�nusayo, no ca tato pa�igh�nusayena s�nusayo. Dukkh�ya ved�n�ya tato avijj�nusayena ca pa�igh�nusayena ca di��h�nusayena ca s�nusayo, no ca tato k�mar�g�nusayena ca m�n�nusayena ca s�nusayo. (Catukka m�la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34. [\x 234/]     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. Yato k�mar�g�nusayena ca pa�igh�nusayena ca m�n�nusayena ca di��h�nusayena ca vicikicch�nusayena ca s�nusayo tato bhavar�g�nusayena s�nusayoti: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o v� pana bhavar�g�nusayena s�nusayo tato k�mar�g�nusayena ca pa�igh�nusayena cam�n�nusayena ca di��h�nusayena ca vicikicch�nusayena cas�nusayoti: m�n�nusayena ca di��h�nusayena ca vicikicch�nusayena ca s�nusayo. [PTS Page 300] [\q 300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. Yato k�mar�g�nusayena ca pa�igh�nusayena ca m�n�nusayena ca di��h�nusayena ca vicikicch�nusayena ca s�nusayo tato avijj�nusayena s�nusayoti: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to v� pana avijj�nusayena s�nusayo tato k�mar�g�nusayena ca pa�igh�nusayena ca m�n�nusayena ca di��h�nusayena ca vicikicch�nusayena ca s�nusayoti: r�padh�tuy� ar�padh�tuy� tato avijj�nusayena ca m�n�nusayena ca di��h�nusayena ca vicikicch�nusayena ca s�nusayo, no ca tato k�mar�g�nusayena ca pa�igh�nusayena ca s�nusayo. K�madh�tuy� dv�su vedan�su tato avijj�nusayena ca k�r�g�nusayena ca m�n�nusayena ca di��h�nusayena ca vicikicch�nusayena ca s�nusayo. No ca tato pa�igh�nusayena ca di��h�nusayena ca vicikicch�nusayena ca s�nusayo, no ca tato k�mar�g�nusayena ca m�n�nusayena ca s�nusayo. (Pa�cakam�la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2. Yato k�mar�g�nusayena ca pa�igh�nusayena ca m�n�nusayena ca di��h�nusayena ca vicikicch�nusayena ca bhavar�g�nusayena ca s�nusayo tato avijj�nusayena s�nusayoti: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o v� pana avijj�nusayena s�nusayo tato k�mar�ganusayena ca pa�igh�nusayena ca m�n�nusayena ca di��h�nusayena ca vicikicch�nusayena ca bhavar�g�nusayena ca s�nusayoti: r�padh�tuy� ar�padh�tuy� tato avijj�nusayena ca m�n�nusayena ca di��h�nusayena ca vicikicch�nusayena ca bhavar�g�nusayena ca s�nusayo, no ca tato k�mar�g�nusayena ca pa�igh�nusayena ca s�nus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36] [\x 23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madh�tuy� dv�su vedan�su tato avijj�nusayena ca k�mar�g�nusayena ca m�n�nusayona ca di��h�nusayena ca vicikicch�nusayena ca s�nusayo, no ca tato pa�igh�nusayena ca bhavar�g�nusayena ca s�nusayo, dukkh�ya vedan�ya tato avijj�nusayena ca pa�igh�nusayena ca di��h�nusayena ca vicikicch�nusayena ca s�nusayo, no ca tato k�mar�g�nusayena ca m�n�nusayena ca bhavar�g�nusayena ca s�nusayo. (Chakkam�la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loma ok�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3. Yo yato k�mar�g�nusayena s�nusayo so tato pa�igh�nusayena s�nusayoti: 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v� pana yato pa�igh�nusayena s�nusayo so tato k�mar�g�nusayena s�nusayoti: 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4. Yo yato k�mar�g�nusayena s�nusayo so tato m�n�nusayena s�nusayo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v� pana yato m�n�nusayena s�nusayo so tato k�mar�g�nusayena s�nusayoti: an�g�mi k�madh�tuy� dv�su vedan�su r�padh�tuy� ar�padh�tuy� so tato m�n�nusayena s�nusayo, no ca so tato k�mar�g�nusayena s�nusayo. Tayo puggal� r�padh�tuy�. Ar�padh�tuy� te tato m�n�nusayena s�nusayo, no ca te tato k�mar�g�nusayena s�nusay�. Te va puggal� k�madh�tuy� dv�su vedan�su tetato m�n�nusayena ca s�nusay�, k�mar�g�nusayona ca s�nusa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5-76. Yo yato k�mar�g�nusayena s�nusayo so tato di��h�nusayena -pe vicikicch�nusayena s�nusayoti: dve puggal� k�madh�tuy� dv�su vedan�su te tato k�mar�g�nusayena s�nusayo, no ca te tato vicikicch�nusayena s�nusay�. Puthujjano k�madh�tuy� dv�su vedan�su so tato k�mar�g�nusayena ca s�nusayo, vicikicch�nusayena ca s�nus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38] [\x 23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v� pana yato vicikicch�nusayena s�nusayo so tato k�mar�g�nusayena s�nusayoti: puthujjano dukkh�ya ved�n�ya r�padh�tuy� ar�padh�tuy� so tato vicikicch�nusayena s�nusayo, no ca so tato [PTS Page 301] [\q 301/]      k�mar�g�nusayena s�nusayo. Svevapuggalo k�madh�tuy� dv�su vedan�su so tato vicikicch�nusayena ca s�nusayo. K�mar�g�nusayena ca s�nus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7. Yo yato k�mar�g�nusayona s�nusayo so tato bhavar�g�nusayena s�nusayoti: 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v� pana yato bhavar�g�nusayena s�nusayo so tato k�mar�g�nusayena s�nusayoti: 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8. Yo yato k�mar�g�nusayena s�nusayo se tato avijj�nusayena s�nusayo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v� pana yato avijj�nusayena s�nusayo so tato k�mar�g�nusayena s�nusayoti: an�g�mi k�madh�tuy� t�su vedan�su r�padh�tuy� ar�padh�tuy� so tato avijj�nusayena s�nusayo, no ca so tato k�mar�g�nusayona s�nusayo. Tayopuggal� dukkh�ya ved�n�ya r�padh�tuy� ar�padh�tuy� te tato avijj�nusayena s�nusay�, no ca te tato k�mar�g�nusayona s�nusay�. Te'va puggal� k�madh�tuy� dv�su ved�nusa te tato avijj�nusayena ca s�nusay�, k�mar�g�nusayena cas�nusa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9. Yo yato pa�igh�nusayena s�nusayo so tato m�n�nusayona s�nusayoti: 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v� pana yato m�n�nusayena s�nusayo so tato pa�igh�nusayena s�nusayoti: 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-81. Yo yato pa�igh�nusayena s�nusayo so tato di��h�nusayena -pe vicikicch�nusayena s�nusayoti: dve puggal� dukkh�ya vedan�ya te tato pa�igh�nusayenas�nusay�, no ca te tato vicikicch�nusayena s�nusay�. Puthujjano dukkh�ya vedan�ya so tato pa�igh�nusayena ca s�nusayo, vicikicch�nusayena ca s�nus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40] [\x 24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v� pana yato vicikicch�nusayena s�nusayo so tato pa�igh�nusayena s�nusayoti: puthujjano k�madh�tuy� dv�su vedan�su r�padh�tuy� ar�padh�tuy� so tato vicikicch�nusayena s�nusayo. Sveva puggalo dukkh�ya ved�naya so tato vicikicch�nusayena ca s�nusayo pa�igh�nusayena ca s�nus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2. Yo yato pa�igh�nusayena s�nusayo so tato bhavar�g�nusayena s�nusayoti: 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v� pana yato bhavar�g�nusayena s�nusayo so tato pa�igh�nusayena s�nusayoti: 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3. Yo yato pa�igh�nusayena s�nusayo so tato avijj�nusayena s�nusayo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v� pana yato avijj�nusayena s�nusayo so tato pa�igh�nusayena s�nusayoti: an�g�m� k�madh�tuy� t�su vedan�su r�padh�tuy� ar�padh�tuy� so tato avijj�nusayona s�nusayo no ca so tato pa�igh�nusayena s�nusayo. Tayo puggal� k�madh�tuy� dv�su vedan�su r�padh�tuy� ar�padh�tuy� te tato avijj�nusayena s�nusay�, no ca te tato pa�igh�nusayena [PTS Page 302] [\q 302/]      s�nusay�. Teva puggal� dukkh�ya ved�n�ya te tato avijj�nusayena ca s�nusay�, pa�igh�nusayena ca s�nusa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4-85. Yo yato m�n�nusayena s�nusayo so tato di��h�nusayena-pe vicikicch�nusayena s�nusayoti: tayo puggal� k�madh�tuy� dv�su vedan�su r�padh�tuy� ar�padh�tuy� te tato m�n�nusayena s�nusay�, no ca te tato vicikicch�nusayena s�nusay�. Puthujjano k�madh�tuy� dv�su vedan�su r�padh�tuy� ar�padh�tuy� so tato m�n�nusayena ca s�nusayo, vicikicch�nusayena ca s�nus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42] [\x 24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v� pana yato vicikicch�nusayena s�nusayo so tato m�n�nusayena s�nusayoti: putujjano dukkh�ya vedan�ya so tato vicikicch�nusayena s�nusayo, no ca so tato m�n�nusayena s�nusayo. Sveva puggalo k�madh�tuy� dv�su vedan�su r�padh�tuy� ar�padh�tuy� so tato vicikicch�nusayena ca s�nusayo, m�n�nusayena ca s�nus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6. Yo yato m�n�nusayena s�nusayo so tato bhavar�g�nusayena s�nusayoti: catt�ro puggal� k�madh�tuy� dv�su vedan�su te tato m�n�nusayena s�nusay�, no ca te tato bhavar�g�nusayena s�nusay�. Teva puggal� r�padh�tuy� ar�padh�tuy� te tato m�n�nusayona ca s�nusay�, bhavar�g�nusayena ca s�nusa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v� pana yato bhavar�g�nusayena s�nusayo so tato m�n�nusayena s�nusayo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7. Yo yato m�n�nusayena s�nusayo so tato avijj�nusayena s�nusayo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v� pana yato avijj�nusayena s�nusayo so tato m�n�nusayena s�nusayoti: catt�ro puggal� dukkh�ya ved�n�ya te tato avijj�nusayena s�nusay�, no ca te tato m�n�nusayena s�nusay�. Teva puggal� k�madh�tuy� dv�su vedan�su r�padh�tuy� ar�padh�tuy� te tato avijj�nusayena ca s�nusayo, m�n�nusayena ca s�nusa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8-90. Yo yato di��h�nusayena s�nusayo so tato vicikicch�nusayena s�nusayo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 v� pana yato vicikicch�nusayena s�nusayo so tato di��h�nusayena s�nusayoti: �mant�.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44] [\x 24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1. Yo yato vicikicch�nusayena s�nusayo so tato bhavar�g�nusayena s�nusayoti: puthujjano k�madh�tuy� t�su vedan�su so tato vicikicch�nusayena s�nusayo, no caso tato bhavar�g�nusayena s�nusayo, sveva puggalo r�padh�tuy� ar�padh�tuy� so tato vicikicch�nusayena ca s�nusayo, bhavar�g�nusayena ca s�nus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v� pana yato bhavar�g�nusayena s�nusayo so tato vicikicch�nusayena s�nusayoti: tayo puggal� r�padh�tuy� ar�padh�tuy� te tato bhavar�g�nusayena s�nusay�, no ca te tato vicikicch�nusayena s�nusay�. Puthujjano r�padh�tuy� ar�padh�tuy� so tato bhavar�g�nusayena ca s�nusayo, vicikicch�nusayena ca s�nusayo. [PTS Page 303] [\q 303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2. Yo yato vicikicch�nusayena s�nusayo so tato avijj�nusayena s�nusayo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v� pana yato avijj�nusayena s�nusayo so tato vicikicch�nusayena s�nusayoti: tayo puggal� k�madh�tuy� t�su vedan�su r�padh�tuy� ar�padh�tuy� te tato avijj�nusayena s�nusay� no ca te tato vicikicch�nusayena s�nusay�. Puthujjano k�madh�tuy� t�su vedan�su r�padh�tuy� ar�padh�tuy� so tato avijj�nusayena ca s�nusayo. Vicikicch�nusayena ca s�nus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3. Yo yato bhavar�g�nusayena s�nusayo so tato avijj�nusayena s�nusayo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 v� pana yato avijj�nusayena s�nusayo se tato bhavar�g�nusayena s�nusayoti: catt�ro puggal� k�madh�tuy� t�su vedan�su te tato avijj�nusayena s�nusay�, no ca te tato bhavar�g�nusayena s�nusay�. Teva puggal� r�padh�tuy� ar�padh�tuy� te tato avijj�nusayena ca s�nusay�, bhavar�g�nusayena ca s�nusay�. (Ekam�la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46] [\x 24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4. Yo yato k�mar�g�nusayena ca pa�igh�nusayena ca s�nusayo so tato m�n�nusayena s�nusayoti: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v� pana yato m�n�nusayena s�nusayo so tato k�mar�g�nusayena ca pa�igh�nusayena ca s�nusayoti: an�g�m� k�madh�tuy� dv�su vedan�su r�padh�tuy�ar�padh�tuy� so tato m�n�nusayena s�nusayo, no ca so tato k�mar�g�nusayena ca pa�ighanusayena ca s�nusayo, tayo puggal� r�padh�tuy� ar�padh�tuy� te tato m�n�nusayena s�nusay�, no ca te tato k�mar�g�nusayena ca pa�igh�nusayena ca s�nusay�. Teva puggal� k�madh�tuy� dv�su vedan�su te tato m�n�nusayena ca k�mar�g�nusayena ca s�nusay�, no ca te tato pa�igh�nusayena s�nusa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5-96. Yo yato k�mar�g�nusayena ca pa�igh�nusayena ca s�nusayo so tato di��h�nusayena -pe- vicikicch�nusayena s�nusayoti: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v� pana yato vicikicch�nusayena s�nusayo so tato k�mar�g�nusayena ca pa�igh�nusayena ca s�nusayoti: puthujjano r�padh�tuy� ar�padh�tuy� so tato vicikicch�nusayena s�nusayo, no ca so tato k�mar�g�nusayena ca pa�igh�nusayena cas�nusayo. Sveva puggalo k�madh�tuy� dv�su vedan�su so tato vicikicch�nusayenaca k�r�g�nusayena ca s�nusayo, no ca so tato pa�igh�nusayena s�nusayo. Sveva puggalo dukkh�ya vedan�ya so tato vicikicch�nusayena ca pa�igh�nusayena ca s�nusayo. No ca so tato k�mar�g�nusayena s�nus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7. Yo yato k�mar�g�nusayena ca pa�igh�nusayena ca s�nusayo so tato bhavar�g�nusayena s�nusayoti: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v� pana yato bhavar�g�nusayena s�nusayo so tato k�mar�g�nusayena ca pa�igh�nusayena ca s�nusayoti; 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48] [\x 24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8. Yo yato k�mar�g�nusayena ca pa�igh�nusayena ca s�nusayo so tato avijj�nusayena s�nusayoti;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 v� pana yato avijj�nusayena s�nusayo so tato k�mar�g�nusayena ca pa�igh�nusayena ca s�nusayoti; an�g�m� k�madh�tuy� t�su vedan�su r�padh�tuy� ar�padh�tuy� so tato avijj�nusayena s�nusayo, no ca so tato k�mar�g�nusayena ca pa�igh�nusayena ca s�nusayo. Tayo puggal� r�padh�tuy� ar�padh�tuy� te tato avijj�nusayena s�nusay�, no ca te tato k�mar�g�nusayena ca pa�igh�nusayena ca s�nusay�. Teva puggal� k�madh�tuy� dv�su vedan�su te tato avijj�nusayena ca k�r�g�nusayena ca s�nusay�, no ca te tato pa�igh�nusayena s�nusay�. [PTS Page 304] [\q 304/]      teva puggal� dukkh�ya vedan�ya te tato avijj�nusayena ca pa�igh�nusayena ca s�nusay�, no ca te tato k�mar�g�nusayena s�nusay�. (Dukam�la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a-100. Yo yato k�mar�g�nusayena ca pa�igh�nusayena ca m�n�nusayena ca s�nusayo so tato di��h�nusayena-pe vicikicch�nusayena s�nusayoti;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v� pana yato vicikicch�nusayena s�nusayo so tato k�mar�g�nusayena ca pa�igh�nusayena ca m�n�nusayena ca s�nusayoti; puthujjano r�padh�tuy� ar�padh�tuy� so tato vicikicch�nusayena ca m�n�nusayena ca s�nusayo, no ca so tato k�mar�g�nusayena ca pa�igh�nusayena ca s�nusayo. Sveva puggalo k�madh�tuy� dv�su vedan�su so tato vicikicch�nusayena ca k�mar�g�nusayena ca m�n�nusayena ca s�nusayo, no ca so tato pa�igh�nusayena s�nusayo, sveva puggalo dukkh�ya vedan�ya so tato vicikicch�nusayena ca pa�igh�nusayena ca s�nusayo, no ca so tato k�mar�g�nusayena ca m�n�nusayena ca s�nus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1. Yo yato k�mar�g�nusayena ca pa�igh�nusayena ca m�n�nusayena ca s�nusayo so tato bhavar�g�nusayena s�nusayoti: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v� pana yato bhavar�g�nusayena s�nusayo so tato k�mar�g�nusayena ca pa�igh�nusayena ca m�n�nusayena ca s�nusayoti: m�n�nusayena s�nus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50] [\x 25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2. Yo yato k�mar�g�nusayena ca pa�igh�nusayena ca m�n�nusayena ca s�nusayo so tato avijj�nusayena s�nusayoti: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 v� pana yato avijj�nusayena s�nusayo so tato k�mar�g�nusayena ca pa�igh�nusayena ca m�n�nusayena ca s�nusayoti: an�g�mi dukkh�ya ved�n�ya so tato avijj�nusayena s�nusayo, no ca so tato k�mar�g�nusayena ca pa�igh�nusayena ca m�n�nusayena ca s�nusayo. Sveva puggalo k�madh�tuy� dv�su vedan�su r�padh�tuy� ar�padh�tuy� so tato avijj�nusayena ca m�n�nusayena ca s�nusayo, no ca sotato k�mar�g�nusayena ca pa�igh�nusayena ca s�nusayo. Tayo puggal� r�padh�tuy� ar�padh�tuy� te tato avijj�nusayena ca m�n�nusayena ca s�nusay�, no ca te tato k�mar�g�nusayena ca pa�igh�nusayena ca s�nusay�. Teva puggal� k�madh�tuy� dv�suvedan�su te tato avijj�nusayena ca k�r�g�nusayena ca m�n�nusayena ca s�nusay�, no ca te tato pa�igh�nusayena s�nusay�. Teva puggal� dukkh�ya vedan�yate tato avijj�nusayena ca pa�igh�nusayena ca s�nusay�, no ca te tato k�mar�g�nusayena ca m�n�nusayena ca s�nusay�. (Tikam�la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3-105. Yo yato k�mar�g�nusayena ca pa�igh�nusayena ca m�n�nusayena ca di��h�nusayena ca s�nusayo so tato vicikicch�nusayena s�nusayoti: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v� pana yato vicikicch�nusayena s�nusayo so tato k�mar�g�nusayena ca pa�igh�nusayena ca m�n�nusayena ca di��h�nusayena ca s�nusayoti: puthujjano r�padh�tuy� ar�padh�tuy� so tato vicikicch�nusayena ca m�n�nusayena ca di��h�nusayena ca s�nusayo, no ca so tato k�mar�g�nusayena ca pa�igh�nusayena ca s�nusayo. Sveva puggalo k�madh�tuy� dv�su vedan�su so tato vicikicch�nusayena ca k�mar�g�nusayena ca m�n�nusayena ca di��h�nusayena ca s�nusayo. No ca so tatopa�igh�nusayena [PTS Page 305] [\q 305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nusayo. Sveva puggalo dukkh�ya vedan�ya so tato vicikicch�nusayena ci pa�igh�nusayena ca di��h�nusayena ca s�nusayo, no ca so tato k�mar�g�nusayena ca m�n�nusayena ca s�nusayo. -Pe- (catukkam�la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52] [\x 25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6. Yo yato k�mar�g�nusayena ca pa�igh�nusayena ca m�n�nusayena ca di��h�nusayenaca vicikicch�nusayena ca s�nusayo so tato bhavar�g�nusayena s�nusayoti: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v� pana yato bhavar�g�nusayena s�nusayo so tato k�mar�g�nusayena ca pa�igh�nusayena ca m�n�nusayena ca di��h�nusayena ca vicikicch�nusayena ca s�nusayoti: tayo puggal� r�padh�tuy� ar�padh�tuy� te tato bhavar�g�nusayena ca m�n�nusayenaca s�nusay�, no ca te tato k�mar�g�nusayena ca pa�igh�nusayena ca di��h�nusayena ca vicikicch�nusayena ca s�nusay�. Puthujjano r�padh�tuy� ar�padh�tuy� so tato bhavar�g�nusayena ca m�n�nusayena ca di��h�nusayena ca vicikicch�nusayena ca s�nusayo, no ca so tato k�mar�g�nusayena ca pa�igh�nusayena ca s�nus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7. Yo yato k�mar�g�nusayena ca pa�igh�nusayena ca m�n�nusayena ca di��h�nusayenaca vicikicch�nusayena ca s�nusayo so tato avijj�nusayena s�nusayoti: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v� pana yato avijj�nusayena s�nusayo so tato k�mar�g�nusayena ca pa�igh�nusayena ca m�n�nusayena ca di��h�nusayena ca vicikicch�nusayena ca s�nusayoti: an�g�mi dukkh�ya vedan�ya so tato avijj�nusayena s�nusayo, no ca so tato k�mar�g�nusayena ca pa�igh�nusayena ca m�n�nusayena ca di��h�nusayena ca vicikicch�nusayenaca s�nusayo. Sveva puggalo k�madh�tuy� dv�su vedan�su r�padh�tuy�ar�padh�tuy� so tato avijj�nusayena ca m�n�nusayena ca s�nusayo. No ca so tato k�mar�g�nusayena ca pa�igh�nusayena ca di��h�nusayena ca vicikicch�nusayena ca s�nusayo. Dve puggal� r�padh�tuy� ar�padh�tuy� te tato avijj�nusayena ca m�n�nusayena ca s�nusay�, no ca te tato k�mar�g�nusayena ca s�nusay�. Teva puggal� k�madh�tuy� dv�su vedan�su te tato avijj�nusayena ca k�r�g�nusayena ca m�n�nusayena ca s�nus�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54] [\x 25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a te tato pa�igh�nusayena ca di��h�nusayena ca vicikicch�nusayena ca s�nusay�, teva puggal� dukkh�ya vedan�ya te tato avijj�nusayena ca pa�igh�nusayena ca s�nusay�, no ca te tato k�mar�g�nusayena ca m�n�nusayena ca di��h�nusayena ca vicikicch�nusayena cas�nusay�. Puthujjano r�padh�tuy� ar�padh�tuy� so tato avijj�nusayena ca m�n�nusayena ca di��h�nusayena ca vicikicch�nusayena ca s�nusayo, no ca so tato k�mar�g�nusayena ca pa�igh�nusayena ca s�nusayo. Sveva puggalo k�madh�tuy� dv�su vedan�su so tato avijj�nusayena ca k�mar�g�nusayena ca m�n�nusayena ca di��h�nusayena ca vicikicch�nusayena ca s�nusayo, no ca so tato pa�igh�nusayena s�nusayo, sveva puggalo dukkh�ya vedan�ya so tato avijj�nusayena ca pa�igh�nusayena ca di��h�nusayena ca vicikicch�nusayena ca s�nusayo, no ca so tato k�mar�g�nusayena ca m�n�nusayena ca s�nusayo. (Pa�cakam�la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8. Y� yato k�mar�g�nusayena ca pa�igh�nusayena ca m�n�nusayena ca di��h�nusayena ca vicikicch�nusayena ca bhavar�g�nusayena ca s�nusayo so tato avijj�nusayena s�nusayoti: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v� pana yato avijj�nusayena s�nusayo so tato k�mar�g�nusayena ca pa�igh�nusayena ca m�n�nusayena ca di��h�nusayena ca vicikicch�nusayena ca bhavar�g�nusayena ca s�nusayoti: an�g�m� dukkh�ya vedan�ya so tato avijj�nusayena s�nusayo, no ca so tato k�mar�g�nusayena ca pa�igh�nusayena ca m�n�nusayena ca di��h�nusayenaca vicikicch�nusayena ca bhavar�g�nusayena ca s�nusayo, sveva puggalo k�madh�tuy� dv�su vedan�su so tato avijj�nusayena ca m�n�nusayena ca s�nusayo. No ca so tato k�mar�g�nusayena ca pa�igh�nusayena ca di��h�nusayena ca vicikicch�nusayena ca bhavar�g�nusayena ca s�nusayo. Sveva puggalo r�padh�tuy� ar�padh�tuy� so tato avijj�nusayena ca m�n�nusayena ca bhavar�g�nusayena ca s�nusayo. No ca so tato k�mar�g�nusayena ca pa�igh�nusayena ca di��h�nusayena cavicikicch�nusayena ca s�nusayo. Dve puggal� r�padh�tuy� ar�padh�tuy� te tato avijj�nusayena ca m�n�nusayena ca bhavar�g�nusayena ca s�nusay�, no ca te tato k�mar�g�nusayena ca pa�igh�nusayena ca di��h�nusayena ca vicikicch�nusayena ca s�nusa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56. [\x 256/]     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va puggal� k�madh�tuy� dv�su vedan�su te tato avijj�nusayena ca k�r�g�nusayenaca m�n�nusayena ca s�nusay�, no ca te tato pa�igh�nusayena ca di��h�nusayena ca vicikicch�nusayena ca bhavar�g�nusayena ca s�nusay�, teva [PTS Page 306] [\q 306/]      puggal� dukkh�ya vedan�ya te tato avijj�nusayena ca pa�igh�nusayena ca s�nusay�, no ca te tato k�marug�nusayena ca m�n�nusayena ca di��h�nusayena ca vicikicch�nusayena ca bhavar�g�nusayena ca s�nusay�. Puthujjano r�padh�tuy� ar�padh�tuy� so tato avijj�nusayena ca m�n�nusayena ca di��h�nusayena ca vicikicch�nusayena ca bhavar�g�nusayenaca s�nusayo, no ca so tato k�mar�g�nusayena ca pa�igh�nusayena ca s�nusayo. Sveva puggalo k�madh�tuy� dv�su vedan�su so tato avijj�nusayena cak�r�g�nusayena ca m�n�nusayena ca di��h�nusayena ca vicikicch�nusayena ca s�nusayo, no ca so tato pa�igh�nusayena ca bhavar�g�nusayena ca s�nusayo. Sveva puggalo dukkh�ya ved�n�ya so tato avijj�nusayena ca pa�igh�nusayena ca di��h�nusayena ca vicikicch�nusayena ca s�nusayo, no ca so tato k�mar�g�nusayena ca m�n�nusayenaca bhavar�g�nusayena ca s�nusayo. (Chakkam�la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lomapuggalok�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nusayav�re anulo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9. Yo k�mar�g�nusayena niranusayo so pa�igh�nusayena niranusayo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v� pana pa�igh�nusayena niranusayo so k�mar�g�nusayena niranusayo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0. Yo k�mar�g�nusayena niranusayo so m�n�nusayena niranusayoti: an�g�m� k�r�g�nusayena niranusayo, no ca m�n�nusayena niranusayo. Arah� k�mar�g�nusayena ca niranusayo, m�n�nusayena ca niranus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v� pana m�n�nusayena niranusayo so k�mar�g�nusayena niranusayo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58] [\x 25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1-112. Yo k�mar�g�nusayena niranusayo so di��h�nusayena-pe vicikicch�nusayena niranusayo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v� pana vicikicch�nusayena niranusayo so k�mar�g�nusayena niranusayoti: dve puggal� [PTS Page 307] [\q 307/]      vicikicch�nusayena niranusay�, no ca k�marug�nusayena niranusay�. Dve puggal�vicikicch�nusayena ca niranusay�, k�mar�g�nusayena ca niranusa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3-114. Yo k�mar�g�nusayena niranusayo so bhavar�g�nusayena-peavijj�nusayena niranusayoti: an�g�m� k�mar�g�nusayena niranusayo, no ca avijj�nusayena niranusayo. Arah� k�mar�g�nusayena ca niranusayo, avijj�nusayena ca niranus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v� pana avijj�nusayena niranusayo so k�mar�g�nusayena niranusayo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5. Yo pa�igh�nusayena niranusayo so m�n�nusayena niranusayoti: an�g�m� pa�igh�nusayena niranusayo, no ca m�n�nusayena niranusayo. Arah� pa�igh�nusayena ca naranusayo. M�n�nusayena ca niranus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v� pana m�n�nusayena niranusayo so pa�igh�nusayena niranusayo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6-117. Yo pa�igh�nusayena niranusayo so di��h�nusayena -pe vicikicch�nusayena niranusayo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v� pana vicikicch�nusayena niranusayo so pa�igh�nusayena niranusayoti: dve puggal� vicikicch�nusayena niranusay�, no ca pa�igh�nusayena niranusay�. Dve puggal� vicikicch�nusayena ca niranusay�, pa�igh�nusayena ca niranusa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8-119. Yo pa�igh�nusayena niranusayo so bhavar�g�nusayena -pe- avijj�nusayena niranusayoti: an�g�mi pa�igh�nusayena niranusayo, no ca avijj�nusayena niranusayo. Arah� pa�igh�nusayena ca niranusayo, avijj�nusayena ca niranus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v� pana avijj�nusayena niranusayo so pa�igh�nusayena niranusayo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60] [\x 26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0-121. Yo m�n�nusayena niranusayo so di��h�nusayena -pe vicikicch�nusayena niranusayo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v� pana vicikicch�nusayena niranusayo so m�n�nusayena niranusayoti: tayo puggal� vicikicch�nusayena niranusayo no ca m�n�nusayena niranusay�. Arah� vicikicch�nusayena ca niranusayo. M�n�nusayena ca niranus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2-123. Yo m�n�nusayena niranusayo so bhavar�g�nusayena -peavijj�nusayenaniranusayo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v� pana avijj�nusayena niranusayo so m�n�nusayena niranusayo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4-126. Yo di��h�nusayena niranusayo so vicikicch�nusayena niranusayo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 v� pana vicikicch�nusayena niranusayo so di��h�nusayena niranusayoti: �mant�.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7-128. Yo vicikicch�nusayena niranusayo so bhavar�g�nusayena -peavijj�nusayena niranusayoti: tayo puggal� vicikicch�nusayena niranusay�, no ca avijj�nusayena niranusay�, arah� vicikicch�nusayena ca niranusayo, avijj�nusayena ca niranus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v� pana avijj�nusayena niranusayo so vicikicch�nusayena niranusayo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9. Yo bhavar�g�nusayena niranusayo so avijj�nusayena niranusayo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 v� pana avijj�nusayena niranusayo se bhavar�g�nusayena niranusayoti: �mant�. (Ekam�la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0. Yo k�mar�g�nusayena ca pa�igh�nusayena ca niranusayo so m�n�nusayena niranusayoti: an�g�m� k�marug�nusayena ca pa�igh�nusayena ca niranusayo, no ca m�n�nusayena niranusayo. Arah� k�mar�g�nusasena ca pa�igh�nusayena ca niranusayo, m�n�nusayena ca niranus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v� pana m�n�nusayena niranusayo so k�mar�g�nusayena ca pa�igh�nusayena ca niranusayo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62] [\x 26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1-132. Yo k�mar�g�nusayena ca pa�igh�nusayena ca niranusayo so di��h�nusayena -pe- vicikicch�nusayena niranusayo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v� pana vicikicch�nusayena niranusayo so k�mar�g�nusayena ca pa�igh�nusayena ca niranusayoti: dve paggal� vicikicch�nusayena niranusay�, no ca k�mar�g�nusayena ca pa�igh�nusayena ca niranusay�. Dve puggal� vicikicch�nusayena ca niranusay�, k�m�r�g�nusayena ca pa�igh�nusayena ca niranusa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3-134. Yo k�mar�g�nusayena ca pa�igh�nusayena ca niranusayo so bhavar�g�nusayena -pe- avijj�nusayena niranusayoti: an�g�m� k�mar�g�nusayena ca pa�igh�nusayena ca niranusayo, no ca avijj�nusayena niranusayo. Arah� k�mar�g�nusayena ca pa�igh�nusayena ca niranusayo, avijj�nusayena ca niranus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 v� pana avijj�nusayena niranusayo so k�mar�g�nusayena ca pa�igh�nusayena ca niranusayoti: �mant�. (Dukam�la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5-136. Yo k�mar�g�nusayena ca pa�igh�nusayena ca m�n�nusayena ca niranusayo so di��h�nusayena -pe vicikicch�nusayena niranusayo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v� pana vicikicch�nusayena niranusayo so k�mar�g�nusayena ca pa�igh�nusayena ca m�n�nusayena ca niranusayoti: dve puggal� vicikicch�nusayena niranusay�, no ca k�mar�g�nusayena ca pa�igh�nusayena ca m�n�nusayena ca niranusay� an�g�mi vicikicch�nusayena ca k�mar�g�nusayena ca pa�igh�nusayena ca niranusayo, [PTS Page 308] [\q 308/]      no ca m�n�nusayena niranasayo. Arah� vicikicch�nusayena ca niranusayo, k�mar�g�nusayena ca pa�igh�nusayena ca m�n�nusayena ca niranus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7-138. Yo k�mar�g�nusayena ca pa�igh�nusayena ca m�n�nusayena ca niranusayo so bhavar�g�nusayena-peavijj�nusayena niranusayo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 v� pana avijj�nusayena niranusayo so k�mar�g�nusayena ca pa�igh�nusayena ca m�n�nusayena ca niranusayoti: �mant�. (Tikam�la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64] [\x 26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9-141. Yo k�mar�g�nusayena ca pa�igh�nusayena ca m�n�nusayena ca di��h�nusayenaca niranusayo so vicikicch�nusayena niranusayo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 v� pana vicikicch�nusayena niranusayo so k�mar�g�nusayena ca pa�igh�nusayena ca m�n�nusayena ca di��h�nusayena ca niranusayoti: dve puggal� vicikicch�nusayena ca di��h�nusayena ca niranusay�, no ca k�mar�g�nusayena ca pa�igh�nusayena ca m�n�nusayenaca niranusay�. An�g�m� vicikicch�nusayena ca k�mar�g�nusayena ca pa�igh�nusayena ca di��h�nusayena ca niranusayo, no ca m�n�nusayena niranusayo. Arah�vicikicch�nusayena ca niranusayo, k�mar�g�nusayena ca pa�igh�nusayena ca m�n�nusayena ca di��h�nusayena ca niranusayo. -Pe(catukkam�la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2-143. Yo k�mar�g�nusayena ca pa�igh�nusayena ca m�n�nusayena ca di��h�nusayena ca vicikicch�nusayena ca niranusayo so bhavar�g�nusayena -pe- avijj�nusayena niranusayo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 v� pana avijj�nusayena niranusayo so k�mar�g�nusayena ca pa�igh�nusayena ca m�n�nusayena ca di��h�nusayena ca vicikicch�nusayena ca niranusayoti: �mant�. (Pa�cakam�la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4. Yo k�mar�g�nusayena ca pa�igh�nusayena ca m�n�nusayena ca di��h�nusayena ca vicikicch�nusayena ca bhavar�g�nusayena ca niranusayo so avijj�nusayena niranusayo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 v� pana avijj�nusayena niranusayo so k�mar�g�nusayena ca pa�igh�nusayena cam�n�nusayena ca di��h�nusayena ca vicikicch�nusayena ca bhavar�g�nusayena ca niranusayoti: �mant�. (Chaskam�la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a�ilomapuggal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66] [\x 26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5. Yato k�mar�g�nusayena niranusayo tato pa�igh�nusayena niranusayoti: dukkh�ya ved�n�ya tato k�mar�g�nusayena niranusayo, no ca tato pa�igh�nusayena niranusayo. R�padh�tuy� ar�padh�tuy� apariy�panne tato k�mar�g�nusayena ca niranasayo, pa�igh�nusayena ca niranus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o v� pana pa�igh�nusayena niranusayo tato k�mar�g�nusayena niranusayoti: k�madh�tuy� dv�su vedan�su tato pa�igh�nusayena niranusayo, no ca tato k�mar�g�nusayena niranusayo, r�padh�tuy� ar�padh�tuy� apariy�panne tato pa�igh�nusayena ca niranusayo k�mar�g�nusayena ca niranus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6. Yato k�mar�g�nusayena niranusayo tato m�n�nusayena niranusayoti: r�p�dh�tuy� ar�padh�tuy� tato k�mar�g�nusayena niranusayo, no ca tato m�n�nusayena niranusayo, dukkh�ya ved�n�ya apariy�panne tato k�mar�g�nusayena caniranusayo. M�n�nusayena ca niranus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o v� pana m�n�nusayena niranusayo tato k�mar�g�nusayena niranusayo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7-148. Yato k�mar�g�nusayena niranusayo tato di��h�nusayena -pe vicikicch�nusayena niranusayoti: dukkh�ya ved�n�ya r�padh�tuy� ar�padh�tuy� tato k�mar�g�nusayena niranusayo, no ca tato vicikicch�nusayena niranusayo. Apariy�pannetato k�mar�g�nusayena ca niranusayo, vicikicch�nusayena ca niranus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o v� pana vicikicch�nusayena niranusayo tato k�mar�g�nusayena niranusayo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9. Yato k�marug�nusayena niranusayo tato bhavar�g�nusayena niranusayoti: r�padh�tuy� ar�padh�tuy� tato k�mar�g�nusayena niranusayo, no ca tato bhavar�g�nusayena niranusayo, dukkh�ya ved�n�ya apariy�panne tato k�mar�g�nusayenaca niranusayo bhavar�g�nusayena ca niranus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68] [\x 26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o v� pana bhavar�g�nusayena niranusayo tato k�mar�g�nusayena niranusayoti: k�madh�tuy� dv�su vedan�su tato bhavar�g�nusayena niranusayo, no ca tato k�mar�g�nusayena niranusayo, dukkh�ya ved�n�ya apariy�panne tato bhavar�g�nusayena ca niranusayo, k�mar�g�nusayena ca niranus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0. Yato k�mar�g�nusayena niranusayo tato avijj�nusayena niranusayoti: dukkh�yaved�n�ya [PTS Page 309] [\q 309/]      r�padh�tuy� ar�padh�tuy� tato k�mar�g�nusayena niranusayo, no ca tato avijj�nusayena niranusayo, apariy�panne tato k�mar�g�nusayena ca niranusayo, avijj�nusayena ca niranus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o v� pana avijj�nusayena niranusayo tato k�mar�g�nusayena niranusayo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1. Yato pa�igh�nusayena niranusayo tato m�n�nusayena niranusayoti: k�madh�tuy� dv�su vedan�su r�padh�tuy� ar�padh�tuy� tato pa�igh�nusayena niranusayo, no ca tato m�n�nusayena niranusayo, apariy�panne tato pa�igh�nusayena ca niranusayo, m�n�nusayena ca niranus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o v� pana m�n�nusayena niranusayo tato pa�igh�nusayena niranusayoti; dukkh�ya vodan�ya tato m�n�nusayena niranusayo, no ca tato pa�igh�nusayena niranusayo, apariy�panne tato m�n�suyena ca niranusayo, pa�igh�nusayena ca niranus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2-153. Yato pa�igh�nusayena niranusayo tato di��h�nusayena -pe vicikicch�nusayena niranusayoti: k�madh�tuy� dv�su vedan�su r�padh�tuy� ar�padh�tuy� tato pa�igh�nusayena niranusayo, no ca to vicikicch�nusayena niranusayo, apariy�panne tato pa�igh�nusayena ca niranusayo, vicikicch�nusayena ca niranus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o v� pana vicikicch�nusayena niranusayo tato pa�igh�nusayena niranusayo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70] [\x 27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4. Yato pa�igh�nusayena niranusayo tato bhavar�g�nusayena niranusayoti: r�padh�tuy� ar�padh�tuy� tato pa�igh�nusayena niranusayo, no ca tato bhavar�g�nusayena niranusayo, k�madh�tuy� dv�su vedan�su apar�y�panne tato pa�igh�nusayena ca niranusayo, bhavar�g�nusayena ca niranus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o v� pana bhavar�g�nusayena n�ranusayo tato pa�igh�nusayena niranusayoti: dukkh�y� vedan�ya tato bhavar�g�nusayena niranusayo, no ca tato pa�igh�nusayena niranusayo, k�madh�tuy� dv�su vedan�su apariy�panne tato bhavar�g�nusayena ca niranusayo, pa�igh�nusayena ca niranus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5. Yato pa�igh�nusayena niranusayo tato avijj�nusayena niranusayoti: k�madh�tuy� dv�su vedan�su r�padh�tuy� ar�padh�tuy� tato pa�igh�nusayena niranusayo, no ca tato avijj�nusayena niranusayo, apariy�panne tato pa�igh�nusayena ca niranusayo, avijj�nusayena ca niranus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o v� pana avijj�nusayena niranusayo tato pa�igh�nusayena niranusayo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6-157. Yato m�n�nusayena niranusayo tato di��h�nusayena -pe- vicikicch�nusayena niranusayoti: dukkh�ya vedan�ya tato m�n�nusayena niranusayo, no ca tato vicikicch�nusayena niranusayo, apariy�panne tato m�n�nusayena ca niranusayo, vicikicch�nusayena ca niranus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o v� pana vicikicch�nusayena niranusayo tato m�n�nusayena niranusayo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8. Yato m�n�nusayena niranusayo tato bhavar�g�nusayena niranusayo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o v� pana bhavar�g�nusayena niranusayo tato m�n�nusayena niranusayoti: k�madh�tuy� dv�su vedan�su tato bhavar�g�nusayena niranusayo, no ca tato m�n�nusayena niranusayo, dukkh�ya vedan�ya apar�y�panne tato bhavar�g�sanuyena ca niranusayo, m�n�nusasena ca niranus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72] [\x 27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9. Yato m�n�nusayena niranusayo tato avijj�nusayena niranusayoti: dukkh�ya ved�n�ya tato m�n�nusayena niranusayo, no ca cato avijj�nusayena niranusayo, apariy�panne tato m�n�nusayena ca niranusayo, avijj�nusayena ca niranus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o v� pana avijj�nusayena niranusayo tato m�n�nusayena niranusayo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0-162. Yato di��h�nusayena niranusayo tato vicikicch�nusayena niranusayoti.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to v� pana vicikicch�nusayena niranusayo tato di��h�nusayena niranusayoti: �mant�.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3. Yato vicikicch�nusayena niranusayo tato bhavar�g�nusayena niranusayo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o v� pana bhavar�g�nusayena niranusayo tato vicikicch�nusayena niranusayoti: k�madh�tuy� t�su vedan�su tato bhavar�g�nusayena niranusayo, no ca tato vicikicch�nusayena niranusayo, apariy�panne tato bhavar�g�nusayena ca niranusayo, vicikicch�nusayena ca niranusayo. [PTS Page 310] [\q 310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4. Yato vicikicch�nusayena niranusayo tato avijj�nusayena niranusayo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o v� pana avijj�nusayena niranusayo tato vicikicch�nusayena niranusayo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5. Yato bhavar�g�nusayena niranusayo tato avijj�nusayena niranusayoti: k�madh�tuy� t�su vedan�su tato bhavar�g�nusayena niranusayo, no ca tato avijj�nusayena niranusayo. Apariy�panne tato bhavar�g�nusayena ca niranusayo, avijjajanusayena ca niranus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to v� pana avijj�nusayena niranusayo tato bhavar�g�nusayena niranusayoti: �mant�. (Ekam�la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74] [\x 27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6. Yato k�mar�g�nusayena ca pa�igh�nusayena ca niranusayo tato m�n�nusayena niranusayoti: r�padh�tuy� ar�padh�tuy� tato k�mar�g�nusayena ca pa�igh�nusayena ca niranusayo, no ca tato m�n�nusayena niranusayo, apariy�panne tato k�mar�g�nusayena ca pa�igh�nusayena ca niranusayo, m�n�nusayena ca niranus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o v� pana m�n�nusayena niranusayo tato k�mar�g�nusayena ca pa�igh�nusayena ca niranusayoti: dukkh�ya vedan�ya tato m�n�nusayena ca k�r�g�nusayena ca niranusayo, no ca tato pa�igh�nusayena niranusayo, apariy�panne tato m�n�nusayenaca niranusayo, k�mar�g�nusayena ca pa�igh�nusayena ca niranus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7-168. Yato k�mar�g�nusayena ca pa�igh�nusayena ca niranusayo tato di��h�nusayena -pe- vicikicch�nusayena niranusayoti: r�padh�tuy� ar�padh�tuy� tato k�m�r�g�nusayena ca pa�igh�nusayena ca niranusayo, apariy�panne tato k�mar�g�nusayena ca pa�igh�nusayena ca niranusayo, vicikicch�nusayena ca niranus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o v� pana vicikicch�nusayena niranusayo tato k�mar�g�nusayena ca pa�igh�nusayena caniranusayo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9. Yato k�mar�g�nusayena ca pa�igh�nusayena ca niranusayo tato bhavar�g�nusayenaniranusayoti: r�padh�tuy� ar�padh�tuy� tato k�mar�g�nusayena ca pa�igh�nusayena ca niranusayo, no ca tato bhavar�g�nusayena ca niranusayo, apariy�panne tato k�mar�g�nusayena ca pa�igh�nusayena ca niranusayo, bhavar�g�nusayena ca niranus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o v� pana bhavar�g�nusayena niranusayo tato k�mar�g�nusayena ca pa�igh�nusayena caniranusayoti: dukkh�ya ved�n�ya tato bhavar�g�nusayena ca k�mar�g�nusayena ca niranusayo, no ca tato pa�igh�nusayena niranusayo, k�madh�tuy� dv�su vedan�su tato bhavar�g�nusayena ca pa�igh�nusayena ca niranusayo, no ca tato apariy�panne tato bhavar�g�nusayena ca niranusayo, k�mar�g�nusayena ca pa�igh�nusayena ca niranus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76] [\x 27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0. Yato k�mar�g�nusayena ca pa�igh�nusayena ca niranusayo tato avijj�nusayena niranusayoti: r�padh�tuy� ar�padh�tuy� tato k�mar�g�nusayena ca pa�igh�nusayena ca niranusayo, no ca cato avijj�nusayena niranusayo. Apariy�panne tato k�mar�g�nusayena ca pa�igh�nusayena ca niranusayo, avijj�nusayena ca niranus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o v� pana avijj�nusayena niranusayo tato k�mar�g�nusayena ca pa�igh�nusayena ca niranusayoti: �mant�, (dukam�laka�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1-17. Yato k�mar�g�nusayena ca pa�igh�nusayena ca m�n�nusayena ca niranusayo tato di��h�nusayena -pe vicikicch�nusayena niranusayo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o v� pana vicikicch�nusayena niranusayo tato k�mar�g�nusayena ca pa�igh�nusayena cam�n�nusayena ca niranusayo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3. Yato k�mar�g�nusayena ca pa�igh�nusayena ca m�n�nusayena ca niranusayo tato bhavar�g�nusayena niranusayo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o v� pana bhavar�g�nusayena niranusayo tato k�mar�g�nusayena ca pa�igh�nusayena cam�n�nusayena ca niranusayoti: dukkh�ya vedan�ya tato bhavar�g�nusayena ca k�mar�g�nusayena ca m�n�nusayena ca niranusayo, no ca tato pa�igh�nusayena niranusayo. K�madh�tuy� dv�su vedan�su tato bhavar�g�nusayena ca pa�igh�nusayena ca niranusayo, no ca tato k�mar�g�nusayena ca m�n�nusayena ca niranusayo. Apariy�panne tato bhavar�g�nusayena ca niranusayo, k�mar�g�nusayena ca pa�igh�nusayenaca m�n�nusayena ca niranus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4. Yato k�mar�g�nusayena ca pa�igh�nusayena ca m�n�nusayena ca niranusayo tato avijj�nusayena niranusayo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to v� pana avijj�nusayena niranusayo tato k�mar�g�nusayena ca pa�igh�nusayena ca m�n�nusayena ca niranusayoti: �mant�. (Tikam�la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78] [\x 27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5-177. Yato k�mar�g�nusayena ca pa�igh�nusayena ca m�n�nusayena ca di��h�nusayenaca niranusayo tato vicikicch�nusayena niranusayo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to v� pana vicikicch�nusayena ninusayo tato k�mar�g�nusayena ca pa�igh�nusayena ca m�n�nusayena ca di��h�nusayena ca naranusayoti: �mant� -pe- (catukkam�la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8-179. Yato k�mar�g�nusayena ca pa�igh�nusayena ca m�n�nusayena ca di��h�nusayena ca vicikicch�nusayena [PTS Page 311] [\q 311/]      ca niranusayo tato bhavar�g�nrasayena niranusayo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to v� pana bhavar�g�nusayena niranusayo tato k�mar�g�nusayena ca pa�igh�nusayena ca m�n�nusayena ca da��h�nusayena ca vicikicch�nusayena ca naranusayoti: dukkh�ya vedan�ya tato bhavar�g�nusayena ca k�mar�g�nusayena ca m�n�nusayena ca niranusayo, no ca tato pa�igh�nusayena ca di��h�nusayena ca vicikicch�nusayena ca niranusayo. K�madh�tuy� dv�su vedan�su tato bhavar�g�nusayena ca pa�igh�nusayena ca niranusayo, no ca tato k�mar�g�nusayena ca m�n�nusayena ca da��h�nusayena ca vicikicch�nusayena ca niranusayo. Apariy�panne tato bhavar�g�nusayena ca niranusayo, k�mar�g�nusayena ca pa�igh�nusayenaca m�n�nusayena ca di��h�nusayena ca vicikicch�nusayena ca niranusayo. -Pe-(pa�cakam�la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0. Yato k�mar�g�nusayena ca pa�igh�nusayena ca m�n�nusayena ca di��h�nusayena ca vicikicch�nusayena ca bhavar�g�nusayena ca niranusayo tato avijj�nusayena niranusayo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to v� pana avijj�nusayena niranusayo tato k�mar�g�nusayena ca pa�igh�nusayena ca m�n�nusayena ca di��h�nusayena ca vicikicch�nusayena ca bhavar�g�nusayena ca niranusayoti: �mant�. (Chakkam�la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loma ok�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80] [\x 28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1. Yo yato k�mar�g�nusayena niranusayo so tato pa�igh�nusayena ca niranusayoti: tayo puggal� dukkh�ya vedan�ya te tato k�mar�g�nusayena niranusay�, no ca te tato pa�igh�nusayena niranusay�. Teva puggal� r�padh�tuy� ar�padh�tuy� apariy�panne te tato k�mar�g�nusayena ci niranusay�, pa�igh�nusayena ca niranusay�, dve puggal� sabbattha k�mar�g�nusayena ca niranusay�, pa�igh�nusayena ca niranusa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v� pana yato pa�igh�nusayena niranusayo so tato k�mar�g�nusayona niranusayoti: tayo puggal� k�madh�tuy� dv�su ved�n�su te tato pa�igh�nusayena niranusay�, no ca te tato k�mar�g�nusayena niranusay�. Teva puggal� r�padh�tuy� ar�padh�tuy� apariy�panne te tato pa�igh�nusayena ca niranusay�. K�mar�g�nusayena ca niranus�y�. Dve puggal� sabbattha pa�igh�nusayena ca niranusay�. K�mar�g�nusayena ca niranusa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2. Yo k�mar�g�nusayena niranusayo so tato m�n�nusayena niranusayoti: tayo puggal� r�padh�tuy� ar�padh�tuy� te tato k�mar�g�nusayena niranusay�, no ca tetato m�n�nusayena niranusay�. Teva puggal� dukkh�ya ved�n�ya apariy�panne te tato k�mar�g�nusayena ca niranusay�, m�n�nusayena ca niranusay�. An�g�m� k�madh�tuy� dv�su vedan�su r�padh�tuy� ar�padh�tuy� so tato k�mar�g�nusayena niranusayo, no ca so tato m�n�nusayena niranusayo. Sveva puggalo dukkh�ya ved�n�ya apariy�panne so tato k�mar�g�nusayena ca niranusayo, m�n�nusayena ca niranusayo, arah� sabbattha k�mar�g�nusayena ca niranusayo, m�n�nusayena ca niranus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v� pana yato m�n�nusayena niranusayo so tato k�mar�g�nusayena niranusayo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3-184. Yo yato k�marag�nusayena niranusayo so tato di��h�nusayena -pe vicikicch�nusayena niranusayoti: puthujjano dukkh�ya vedan�ya r�padh�tuy� ar�padh�tuy� so tato k�mar�g�nusayena niranusayo, no ca so tato vicikicch�nusayena ninusayo. Sveva puggalo apariy�panne so tato k�mar�g�nusayena ca niranusayo, vicikicch�nusayena ca niranusayo. Dve puggal� sabbattha k�mar�g�nusayena ca niranusay�, vicikicch�nusayena ca niranus�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82] [\x 28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v� pana yato vicikicch�nusayena niranusayo so tato k�mar�g�nusayena niranusayoti: dve puggal� k�madh�tuy� dv�su vedan�su te tato vicikicch�nusayena niranusay�, [PTS Page 312] [\q 312/]      no ca te tato k�mar�g�nusayena niranusay�, teva pugg�l� dukkh�ya vedan�ya r�padh�tuy� ar�padh�tuy� apariy�panne te tato vicikicch�nusayena ca niranusay�, k�mar�g�nusayena ca niranusa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5. Yo yato k�mar�g�nusayena niranusayo so tato bhavar�g�nusayena niranusayoti: tayo puggal� r�padh�tuy� ar�padh�tuy� te tato k�mar�g�nusayena niranusay�, no ca te tato bhavar�g�nusayena niranusay�. Teva puggal� dukkh�ya vedan�ya apariy�panne te tato k�mar�g�nusayena ca niranusay�, bhavar�g�nusayena ca niranusay�. An�g�m� r�padh�tuy� ar�padh�tuy� so tato k�mar�g�nusayena niranusayo, no ca so tato bhavar�g�nusayena niranusayo. Sveva puggalo k�madh�tuy� t�su vedan�su apariy�panne so tato k�mar�g�nusayena ca niranusayo, bhavar�g�nusayena ca niranusayo. Arah� sabbattha k�mar�g�nusayena ca niranusayo, bhavar�g�nusayena ca niranus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v� pana yato bhavar�g�nusayena niranusayo so tato k�mar�g�nusayena niranusayoti: tayo puggal� k�madh�tuy� dv�su ved�nusa te tato bhavar�g�nusayena niranusay�, no ca te tato k�mar�g�nusayena niranusay�. Teva puggal� dukkh�ya vedan�ya apariy�panne te tato bhavar�g�nusayena ca niranusay�. K�mar�ganusayena ca niranusay�, arah� sabbattha bhavar�g�nusayena ca niranusayo, k�mar�g�nusayena ca niranus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6. Yo yato k�mar�g�nusayena niranusayo so tato avijj�nusayena niranusayoti: tayo puggal� dukkh�ya vedan�ya r�padh�tuy� ar�padh�tuy� te tato k�mar�g�nusayena niranusay�. No ca te tato avijj�nusayena niranusay�. Teva puggal� apariy�panne te tato k�mar�g�nusayena ca niranusay�, avijj�nusayena ca niranusay�. An�g�m� k�madh�tuy� t�su vedan�su r�padh�tuy� ar�padh�tuy� so tato k�mar�g�nusayena niranusayo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84] [\x 28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ca so tato avijj�nusayena niranusayo. Sveva puggalo apariy�panne so tato k�mar�g�nusayena ca niranusayo, avijj�nusayena ca niranusayo. Arah� sabbattha k�mar�g�nusayena ca niranusayo, avijj�nusayena ca niranus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v� pana yato avijj�nusayena niranusayo so tato k�mar�g�nusayena niranusayo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7. Yo yato pa�igh�nusayena niranusayo so tato m�n�nusayena niranusayoti: tayo puggal� k�madh�tuy� dv�su vedan�su r�padh�tuy� ar�padh�tuy� te tato pa�igh�nusayena niranusay�, no ca te tato m�n�nusayena niranusay�. Teva puggal� apariy�panne to tato pa�igh�nusayena ca niranusay�, m�n�nusayena ca niranusay�. An�g�m� k�madh�tuy� dv�su vedan�su r�padh�tuy� ar�padh�tuy� so tato pa�igh�nusayena niranusayo, no ca so tato m�n�nusayena niranusayo. Sveva puggalo dukkh�ya vedan�ya apariy�panne so tato pa�igh�nusayena ca niranusayo, m�n�nusayena ca niranusayo. Arah� sabbattha pa�igh�nusayena ca niranusayo, m�n�nusayena ca niranus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v� pana yato m�n�nusayona niranusayo, so tato pa�igh�nusayena niranusayoti: tayo puggal� dukkh�ya vedan�ya te tato m�n�nusayena niranusay�, no ca te tato pa�igh�nusayena niranusay�. Teva puggal� apariy�panne te tato m�n�nusayena ca niranusay�, pa�igh�nusayena ca niranusay�. Arah� sabbattha m�n�nusayena ca niranusayo, pa�igh�nusayena ca niranusayo. [PTS Page 313] [\q 313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8-189. Yo yato pa�igh�nusayena niranusayo so tato di��h�nusayena -pe vicikicch�nusayena niranusayoti: puthujjano k�madh�tuy� dv�su vedan�su r�padh�tuy� ar�padh�tuy� so tato pa�igh�nusayena niranusayo, no ca so tato vicikicch�nusayena niranusayo. Sveva puggalo apariy�panne so tato pa�igh�nusayena ca niranusayo, vicikicch�nusayena ca niranusayo. Dve puggal� sabbattha pa�igh�nusayena ca niranusay�, vicikicch�nusayena ca niranusa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86] [\x 28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v� pana yato vicikicch�nusayena niranusayo so tato pa�igh�nusayena niranusayoti: dve puggal� dukkh�ya vedan�ya te tato vicikicch�nusayena niranusay�, no ca te tato pa�igh�nusayena niranusay�. Teva puggal� k�madh�tuy� dv�su vedan�su r�padh�tuy� ar�padh�tuy� apariy�panne te tato vicikicch�nusayena ca niranusay�, pa�igh�nusayena ca niranusay�. Dve puggal� sabbattha vicikicch�nusayena ca niranusay�, pa�igh�nusayena ca niranusa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0. Yo yato pa�igh�nusayena niranusayo so tato bhavar�g�nusayena niranusayoti: tayo puggal� r�padh�tuy� ar�padh�tuy� te tato pa�igh�nusayena niranusay�, no ca te tato bhavar�g�nusayena niranusay�. Teva puggal� k�madh�tuy� dv�su vedan�su apariy�panne te tato pa�igh�nusayena ca niranusay�, bhavar�g�nusayena caniranusay�. An�g�m� r�padh�tuy� ar�padh�tuy� so tato pa�igh�nusayena niranusayo, no ca so tato bhavar�g�nusayena niranusayo. Sveva puggalo k�madh�tuy� t�su vedan�su apariy�panne so tato pa�igh�nusayena ca niranusayo. Bhavar�g�nusayena ca niranusayo. Arah� sabbattha pa�igh�nusayena ca niranusayo, bhavar�g�nusayena ca niranus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v� pana yato bhavar�g�nusayena niranusayo so tato pa�igh�nusayena niranusayoti: dve puggal�1 dukkh�ya vedan�ya te tato bhavar�g�nusayena niranusay�, no ca te tato pa�igh�nusayena niranusay�. Teva puggal� k�madh�tuy� dv�su vedan�su apariy�pannete tato bhavar�g�nusayena ca niranusay�, pa�igh�nusayena ca niranusay�. Arah� sabbattha bhavar�g�nusayena ca niranusayo, pa�igh�nusayena ca niranus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1. Yo yato pa�igh�nusayena niranusayo so tato avijj�nusayena niranusayoti: tayo puggal� k�madh�tuy� dv�su vedan�sur�padh�tuy� ar�padh�tuy� te tato pa�igh�nusayena niranusay�, no ca te tato avijj�nusayena niranusa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ayo puggal�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88] [\x 28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va puggal� apariy�panne te tato pa�igh�nusayena ca niranusay�, avijj�nusayena ca niranusay�. An�g�mi k�madh�tuy� t�su vedan�su r�padh�tuy� ar�padh�tuy� so tato pa�igh�nusayena niranusayo, no ca so tato avijj�nusayena niranusayo. Sveva puggalo apariy�panne so tato pa�igh�nusayena ca niranusayo, avijj�nusayena ca niranusayo. Arah� sabbattha pa�igh�nusayena ca niranusayo. Avijj�nusayena ca niranus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v� pana yato avijj�nusayena niranusayo so tato pa�igh�nusayena niranusayo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2-193. Yo yato m�n�nusayena niranusayo so tato di��h�nusayena -pe vicikicch�nusayena niranusayoti: puthujjano dukkh�ya vedan�ya so tato m�n�nusayena niranusayo, no ca so tato vicikicch�nusayena niranusayo. Sveva puggalo apariy�panne so tato m�n�nusayena ca niranusayo, vicikicch�nusayena ca niranusayo. Arah� sabbattha m�n�nusayena ca niranusayo, vicikicch�nusayena ca niranus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v� pana yato vicikicch�nusayena niranusayo so tato m�n�nusayona niranusayoti: tayo puggal� k�madh�tuy� dv�su [PTS Page 314] [\q 314/]      vedan�su r�padh�tuy� ar�padh�tuy� tetato vicikicch�nusayena niranusay�, no ca te tato m�n�nusayena niranusay�. Teva puggal� dukkh�ya vedan�ya apariy�panne te tato vicikicch�nusayena ca niranusay�, m�n�nusayena ca niranusay�. Arah� sabbattha vicikicch�nusayena ca niranusayo, m�n�nusayena ca niranus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4. Yo yato m�n�nusayena niranusayo so tato bhavar�g�nusayena niranusayo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v� pana yato bhavar�g�nusayena niranusayo so tato m�n�nusayena niranusayoti: catt�ro puggal� k�madh�tuy� dv�su vedan�su te tato bhavar�g�nusayena niranusay�, no ca te tato m�n�nusayena niranusay�. Teva puggal� dukkh�ya vedan�ya apariy�panne te tato bhavar�g�nusayena ca niranusay�, m�n�nusayena ca niranusay�. Arah� sabbattha bhavar�g�nusayena ca niranusayo, m�n�nusayena ca niranus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90] [\x 29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5. Yo yato m�n�nusayena niranusayo so tato avijj�nusayena niranusayoti: catt�ro puggal� dukkh�ya vedan�ya te tato m�n�nusayena niranusay�, no ca te tato avijj�nusayena niranusay�, teva puggal� apariy�panne te tato m�n�nusayena ca niranusay�. Avijj�nusayena ca niranusay�. Arah� sabbattha m�n�nusayena ca niranusayo, avijj�nusayena ca niranus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v� pana yato avijj�nusayena niranusayo so tato m�n�nusayena niranusayo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6-198. Yo yato di��h�nusayena niranusayo so tato vicikicch�nusayena niranus�yo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 v� pana yato vicikicch�nusayena niranusayo so tato di��h�nusayena niranusayoti: �mant�.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9. Yo yato vicikicch�nusayena niranusayo so tato bhavar�g�nusayena niranusayoti: tayo puggal� r�padh�tuy� ar�padh�tuy� te tato vicikicch�nusayena niranusay�. No ca te tato bhavar�g�nusayena niranusay�, teva puggal� k�madh�tuy� t�su vedan�su apariy�panne te tato vicikicch�nusayena ca niranusay�, bhavar�g�nusayena ca niranusay�. Arah� sabbattha vicikicch�nusayena ca niranusayo, bhavar�g�nusayena ca niranus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v� pana yato bhavar�g�nusayena niranusayo so tato vicikicch�nusayena niranusayoti: puthujjano k�madh�tuy� t�su vedan�su so tato bhavar�g�nusayena niranusayo, no ca so tato vicikicch�nusayena niranusayo. Sveva puggalo apariy�panne so tato bhavar�g�nusayena ca niranusayo, vicikicch�nusayena ca niranusayo. Arah� sabbattha bhavar�g�nusayena ca niranusayo, vicikicch�nusayena ca niranus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92] [\x 29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. Yo yato vicikicch�nusayena niranusayo so tato avijj�nusayena niranusayoti: tayo puggal� k�madh�tuy� t�su vedan�su r�padh�tuy� ar�padh�tuy� te tato vicikicch�nusayena niranusay�, no ca te tato avijj�nusayena niranusay�. Teva puggal� apariy�panne te tato vicikicch�nusayena ca niranusay�. Avijj�nusayena ca niranusay�. Arah� sabbattha vicikicch�nusayena ca niranusayo, avijj�nusayena ca niranus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v� pana yato avijj�nusayena niranusayo so tato vicikicch�nusayena niranusayo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1. Yo yato bhavar�g�nusayena niranusayo so tato avijj�nusayena niranusayoti: ctat�ro puggal� k�madh�tuy� t�su ved�n�su te tato bhavar�g�nusayena niranusay�, no ca te tato avijj�nusayona niranusay�. Teva puggal� apariy�panne te tato bhavar�g�nusayena ca niranusay�, avijj�nusayona ca niranusay�. Arah� sabbattha bhavar�g�nusayena ca niranusayo. Avijj�nusayena ca niranus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 v� pana yato avijj�nusayena niranusayo so tato bhavar�g�nusayena niranusayoti: �mant�. [PTS Page 315] [\q 315/]      (ekam�la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2 Yo yato k�mar�g�nusayena ca pa�igh�nusayena ca niranusayo so tato m�n�nusayena niranusayoti: tayo puggal� r�padh�tuy� ar�padh�tuy� te tato k�mar�g�nusayena ca pa�igh�nusayena ca niranusay�, no ca te tato m�n�nusayena niranusay�. Teva puggali apariy�panne te tato k�mar�g�nusayena ca pa�igh�nusayena ca niranusay�, m�n�nusayena ca niranusay�. An�g�m� k�madh�tuy� dv�su vedan�su r�padh�tuy� ar�padh�tuy� so tato k�mar�g�nusayena ca pa�igh�nusayena ca niranusayo, no ca so tato m�n�nusayena niranusayo. Sveva puggalo dukkh�ya ved�n�ya apariy�panne so tato k�mar�g�nusayena ca pa�igh�nusayena ca niranusayo, m�n�nusayena ca niranusayo. Arah� sabbattha k�mar�g�nusayena ca pa�igh�nusayena ca niranusayo, m�n�nusayena ca ninus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94] [\x 29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v� pana yato m�n�nusayena niranusayo so tato k�mar�g�nusayena ca pa�igh�nusayena ca niranusayoti: tayo puggal� dukkh�ya vedan�ya te tato m�n�nusayena ca k�mar�g�nusayena ca niranusay�, no ca te tato pa�igh�nusayena niranusay�. Teva puggal� apariy�panne te tato m�n�nusayena ca niranusay�. K�mar�g�nusayena ca pa�igh�nusayena ca niranusay�. Arah� sabbattha m�n�nusayena ca niranusayo, k�mar�g�nusayena ca pa�igh�nusayena ca niranus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3-204. Yo yato k�mar�g�nusayena ca pa�igh�nusayena ca niranusayo so tatodi��h�nusayena -pe- vicikicch�nusayena niranusayoti: puthujjano r�padh�tuy� ar�padh�tuy� so tato k�mar�g�nusayena ca pa�igh�nusayena ca niranusayo, no ca so tato vicikicch�nusayena niranusayo. Sveva puggalo apariy�panne so tato k�mar�g�nusayena ca pa�igh�nusayena ca niranusayo, vicikicch�nusayena ca niranusayo. Dve puggal� sabbattha k�mar�g�nusayena ca pa�igh�nusayena ca niranusay�, vicikicch�nusayenaca niranus�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v� pana yato vicikicch�nusayena niranusayo so tato k�mar�g�nusayena ca pa�igh�nusayena ca niranusayoti: dve puggal� dukkh�ya vedan�ya te tato vicikicch�nusayena ca k�mar�g�nusayena ca niranusay�, no ca te tato pa�igh�nusayena niranusay�. Teva puggal� k�madh�tuy� dv�su vedan�su te tato vicikicch�nusayena ca pa�igh�nusayena ca niranusay�, no ca te tato k�mar�g�nusayena niranus�y�. Teva puggal� r�padh�tuy� ar�padh�tuy� apariy�panne te tato vicikicch�nusayena ca niranusay�, k�mar�g�nusayena ca pa�igh�nusayena ca niranusayo. Dve puggal� sabbattha vicikicch�nusayena ca niranusay�, k�mar�g�nusayena ca pa�igh�nusayena ca niranus�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5. Yo yato k�mar�g�nusayena ca pa�igh�nusayena ca niranusayo so tato bhavarog�nusayena niranusayoti: tayo puggal� r�padh�tuy� ar�padh�tuy� te tato k�mar�g�nusayena ca pa�igh�nusayena ca niranusay�, no ca te tato bhavar�g�nusayena niranus�y�. Teva puggal� apariy�panne te tato k�mar�g�nusayena ca pa�igh�nusayena ca niranusay�, bhavar�g�nusayena 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96] [\x 29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ranusay�. An�g�m� r�padh�tuy� ar�padh�tuy� so tato k�mar�g�nusayena ca pa�igh�nusayena ca niranusayo. No ca so tato bhavar�g�nusayena niranusayo. Sveva puggalo k�madh�tuy� t�su vedan�su apariy�panne so tato k�mar�g�nusayenaca pa�igh�nusayena ca niranusayo, bhavar�g�nusayena ca niranus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v� pana yato bhavar�g�nusayena niranusayo so tato k�mar�g�nusayena ca pa�igh�nusayena ca niranusayoti: tayo puggal� dukkh�ya vedan�ya te tato bhavar�g�nusayena ca k�mar�g�nusayena ca niranusay�, no ca to tato pa�igh�nusayenaniranusay�. Teva puggal� k�madh�tuy� dv�su vedan�su te tato bhavar�g�nusayena ca pa�igh�nusayena ca niranusay�. No ca te tato k�mar�g�nusayenaniranusay�, teva puggal� apariy�panne te tato bhavar�g�nusayena ca niranusay�. K�mar�g�nusayona ca pa�igh�nusayena ca niranusay�. Arah� sabbattha bhavar�g�nusayena ca niranusayo, k�mar�g�nusayena ca pa�igh�nusayena ca niranusayo. [PTS Page 316] [\q 316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6. Yo yato k�mar�g�nusayona ca pa�igh�nusayena ca niranusayo so tato avijj�nusayena niranusayoti: tayo puggal� r�padh�tuy� ar�padh�tuy� te tato k�mar�g�nusayena ca pa�igh�nusayena ca niranusay�, no ca te tato avijj�nusayena niranusay�. Teva puggal� apariy�panne te tato k�mar�g�nusayena ca pa�igh�nusayena ca niranusay�, avijj�nusayena ca niranusay�. An�g�m� k�madh�tuy� t�su vedan�su r�padh�tuy� ar�padh�tuy� so tato k�mar�g�nusayena ca pa�igh�nusayena ca niranusayo, no ca so tato avijj�nusayena niranusayo. Sveva puggalo apariy�panne so tato k�mar�g�nusayena ca pa�igh�nusayena ca niranusayo, avijj�nusayena ca niranusayo. Arah�sabbattha k�mar�g�nusayena ca pa�igh�nusayena ca niranusayo, avijj�nusayena ca niranus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 v� pana yato avijj�nusayena niranusayo so tato k�mar�g�nusayena ca pa�igh�nusayena ca niranusayoti: �mant�. (Dukam�la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98] [\x 29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7-208. Yo yato k�mar�g�nusayena ca pa�igh�nusayena ca m�n�nusayena ca niranusayo so tato di��h�nusayena -pe vicikicch�nusayena niranusayo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v� pana yato vicikicch�nusayena naranusayo so tato k�mar�g�nusayena ca pa�igh�nusayena ca m�n�nusayena ca niranusayoti: dve puggal� dukkh�ya vedan�ya te tato vicikicch�nusayena ca k�marug�nusayena ca m�n�nusayena ca niranusay�, no ca tetato pa�igh�nusayena niranusay�. Teva puggal� k�madh�tuy� dv�su vedan�su te tato vicikicch�nusayena ca pa�igh�nusayena ca niranusay�. No ca te tato k�mar�g�nusayena ca m�n�nusayena ca niranusay�. Teva puggal� r�padh�tuy� ar�padh�tuy� te tato vicikicch�nusayena ca k�mar�g�nusayena ca pa�igh�nusayena ca niranusay�, no cate tato m�n�nusayena niranusay�. Teva puggal� apariy�panne te tato vicikicch�nusayena ca niranusay�. K�mar�g�nusayena ca pa�igh�nusayena ca m�n�nusayena ca niranusay�. An�g�m� k�madh�tuy� dv�su vedan�su r�padh�tuy� ar�padh�tuy� so tatovicikicch�nusayena ca k�mar�g�nusayena ca pa�igh�nusayena ca niranusayo, no ca so tato m�n�nusayena niranusayo. Sveva puggalo dukkh�ya vedan�ya apariy�panne sotato vicikicch�nusayena ca niranusayo, k�mar�g�nusayena ca pa�igh�nusayena ca m�n�nusayena ca niranusayo. Arah� sabbattha vicikicch�nusayena ca niranusayo, k�mar�g�nusayena ca pa�igh�nusayena ca m�n�nusayena ca niranus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9. Yo yato k�mar�g�nusayena ca pa�igh�nusayena ca m�n�nusayena ca niranusayo so tato bhavar�g�nusayena niranusayo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v� pana yato bhavar�g�nusayena niranusayo so tato k�mar�g�nusayena ca pa�igh�nusayena ca m�n�nusayena ca niranusayeti: tayo puggal� dukkh�ya vedan�ya te tato bhavar�g�nusayena ca k�marug�nusayena ca m�n�nusayena ca niranusay�, no ca tetato pa�igh�nusayena ca niranusay�. Teva puggal� k�madh�tuy� dv�su vedan�su te tato bhavar�g�nusayena ca pa�igh�nusayena ca niranusay�, no ca te tato k�mar�g�nusayena c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00] [\x 30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n�nusayena ca niranusay�. Teva puggal� apariy�panne te tato bhavar�g�nusayena ca niranusay�, k�mar�g�nusayena ca pa�igh�nusayena ca m�n�nusayena ca niranusay�. An�g�m� k�madh�tuy� dv�su vedan�su so tato bhavar�g�nusayena ca k�mar�g�nusayena ca pa�igh�nusayena ca niranusayo, no ca so tato m�n�nusayena niranusayo. Sveva puggalo dukkh�ya vedan�ya apariy�panne so tato bhavar�g�nusayena ca niranusayo, k�mar�g�nusayena ca pa�igh�nusayena ca m�n�nusayena ca niranusayo. Arah� sabbattha bhavar�g�nusayena ca niranusayo, k�mar�g�nusayena ca pa�igh�nusayena ca m�n�nusayena ca niranus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0. Yo yato k�mar�g�nusayena ca pa�igh�nusayena ca m�n�nusayena ca niranusayo so tato avijj�nusayena niranusayoti: an�g�m� dukh�ya vedan�ya so tato k�mar�g�nusayena [PTS Page 317] [\q 317/]      ca pa�igh�nusayena ca m�n�nusayena ca niranusayo, no ca so tato avijj�nusayena niranusayo. Sveva puggalo apariy�panne so tato k�mar�g�nusayena ca pa�igh�nusayena ca m�n�nusayena ca niranusayo, avijj�nusayena ca niranusayo, arah� sabbattha k�mar�g�nusayena ca pa�igh�nusayena ca m�n�nusayena ca niranusayo, avijj�nusayena ca niranus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 v� pana yato avijj�nusayena niranusayo so tato k�mar�g�nusayena ca pa�igh�nusayena ca m�n�nusayena ca niranusayoti: �mant�. (Tikam�la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1-213. Yo yato k�mar�g�nusayena ca pa�igh�nusayena ca m�n�nusayena ca di��h�nusayena ca niranusayo so tato vicikicch�nusayena niranusayo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v� pana yato vicikicch�nusayena niranusayo so tato k�mar�g�nusayena ca pa�igh�nusayena ca m�n�nusayena ca di��h�nusayena ca niranusayoti: dve puggal� dukkh�ya vedan�ya te tato vicikicch�nusayena ca k�mar�g�nusayena ca m�n�nusayena ca di��h�nusayena ca niranusay�, no ca te tato pa�igh�nusayena niranusay�. Te'va puggal� k�madh�tuy� dv�su vedan�su te tato vicikicch�nusayena ca pa�igh�nusayena ca di��h�nusayena ca niranusay�, no ca te tato k�mar�g�nusayena ca m�n�susayena ca niranusa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02] [\x 30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va puggal� r�padh�tuy� ar�padh�tuy� te tato vicikicch�nusayena ca k�mar�g�nusayena ca pa�igh�nusayena ca di��h�nusayena ca niranusay�, no ca te tato m�n�nusayena niranusay�. Teva puggal� apariy�panne te tato vicikicch�nusayena ca niranusay�, k�mar�g�nusayena ca pa�igh�nusayena ca m�n�nusayena ca di��h�nusayena ca niranusay�. An�g�m� k�madh�tuy� dv�su vedan�su r�padh�tuy� ar�padh�tuy� so tatovicikicch�nusayena ca k�mar�g�nusayena ca pa�igh�nusayena ca di��h�nusayena ca niranusayo, no ca so tato m�n�nusayena niranusayo. Sveva puggalo dukkh�ya ved�n�ya apariy�panne so tato vicikicch�nusayena ca niranusayo, k�mar�g�nusayenaca pa�igh�nusayena ca m�n�nusayena ca di��h�nusayena ca niranusayo. Arah� sabbattha vicikicch�nusayena ca niranusayo, k�mar�g�nusayena ca pa�igh�nusayena ca m�n�nusayena ca di��h�nusayena ca niranusayo. -Pe- (catukkam�la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4. Yo yato k�mar�g�nusayena ca pa�igh�nusayena ca m�n�nusayena ca di��h�nusayena ca vicikicch�nusayena ca niranusayo so tato bhavar�g�nusayena niranusayo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 v� pana yato bhavar�g�nusayena niranusayo so tato k�mar�ganusayena ca pa�igh�nusayena ca m�n�nusayena ca di��h�nusayena ca vicikicch�nusayena ca niranusayoti: puthujjano dukkh�ya vedan�ya so tato bhavar�g�nusayena ca k�mar�g�nusayena ca m�n�nusayena ca niranusayo, no ca so tato pa�igh�nusayena ca di��h�nusayena ca vicikicch�nusayena ca niranusayo. Sveva puggalo k�madh�tuy� dv�su vedan�su so tato bhavar�g�nusayena ca pa�igh�nusayena ca niranusayo, no ca so tato k�mar�g�nusayenaca m�n�nusayena ca di��h�nusayena ca vicikicch�nusayena ca niranusayo. Sveva puggalo apariy�panne so tato bhavar�g�nusayena ca niranusayo, k�mar�g�nusayena ca pa�igh�nusayena ca m�n�nusayena ca di��h�nusayena ca vicikicch�nusayenaca niranusayo. Dve puggal� dukkh�yavedan�ya te ta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04] [\x 30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var�g�nusayena ca k�mar�g�nusayena ca m�n�nusayena ca di��h�nusayena ca vicikicch�nusayena ca niranusay�, no ca te tato pa�ig�nusayena niranusay�. Teva puggal� k�madh�tuy� dv�su vedan�su te tato bhavar�g�nusayena ca pa�igh�nusayena ca di��h�nusayena ca vicikicch�nusayena ca niranusay�, no ca te tato k�mar�g�nusayena ca m�n�nusayenaca niranusay�. Teva puggal� apariy�panne te tato bhavar�g�nusayena ca niranusay�, k�mar�g�nusayena ca pa�igh�nusayena ca m�n�nusayena ca di��h�nusayena ca vacikicch�nusayena ca niranusay�. An�g�m� k�madh�tuy� dv�su vedan�su so tato bhavar�g�nusayena ca k�mar�g�nusayena ca pa�igh�nusayena ca di��h�nusayena ca vicikicch�nusayena ca niranusayo, no ca so tato m�n�nusayena niranusayo. Sveva puggalo dukkh�ya vedan�ya apariy�panne so tato bhavar�g�nusayena ca niranusayo, k�mar�g�nusayena ca pa�igh�nusayena ca m�n�nusayena ca di��h�nusayena ca vicikicch�nusayenaca niranusayo. Arah� sabbattha bhavar�g�nusayena ca niranusayo, k�mar�g�nusayena ca pa�igh�nusayena ca m�n�nusayena ca di��h�nusayena ca vicikicch�nusayenaca niranus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5. Yo yato k�mar�g�nusayena ca pa�igh�nusayena ca m�n�nusayena ca di��h�nusayenaca vicikicch�nusayena ca niranusayo so tato avijj�nusayena niranusayoti: an�g�mi dukkh�ya vedan�ya so tato k�mar�g�nusayena ca pa�igh�nusayenaca m�n�nusayena ca di��h�nusayena ca vicikicch�nusayena ca niranusayo, no ca so tato avijj�nusayena niranusayo. Sveva puggalo apariy�panne so tato k�mar�g�nusayena ca pa�igh�nusayena ca m�n�nusayena ca di��h�nusayena ca vicikicch�nusayenaca niranusayo, avijj�nusayena ca naranusayo. Arah� sabbattha di��h�nusayena ca vicikicch�nusayena ca niranusayo, avijj�nusayena ca niranus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 v� pana yato avijj�nusayena niranusayo so tato k�mar�g�nusayena ca pa�igh�nusayena ca m�n�nusayena ca di��h�nusayena ca vacikicch�nusayena ca niranusayoti: �mant�. [PTS Page 318] [\q 318/]      (pa�cakam�la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06] [\x 30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6. Yo yato k�mar�g�nusayena ca pa�igh�nusayena ca m�n�nusayena ca di��h�nusayena ca vicikicch�nusayena ca bhavar�g�nusayena ca niranusayo so tato avijj�nusayena niranusayoti: an�g�m� dukkh�ya vedan�ya so tato k�mar�g�nusayena ca pa�igh�nusayena ca m�n�nusayena ca di��h�nusayena ca vicikicch�nusayena ca bhavar�g�nusayena ca niranusayo, no ca so tato avijj�nusayena niranusayo. Sveva puggalo apariy�panne so tato k�mar�g�nusayena ca pa�igh�nusayena ca m�n�nusayena ca di��h�nusayena ca vicikicch�nusayena ca bhavar�g�nusayena ca niranusayo, avijj�nusayena ca niranusayo. Arah� sabbattha k�mar�g�nusayena ca pa�igh�nusayena ca m�n�nusayena ca di��h�nusayena ca vicikicch�nusayena ca bhavar�g�nusayena ca niranusayo, avijj�nusayena ca niranus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 v� pana yato avijj�nusayena niranusayo so tato k�mar�g�nusayena ca pa�igh�nusayena ca m�n�nusayena ca di��h�nusayena ca vicikicch�nusayena ca bhavar�g�nusayena ca niranusayoti: �mant�. (Chakkam�la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lomapuggalok�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le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nusayav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08] [\x 30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Pajahanav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Yo k�mar�g�nusaya� pajahati so pa�igh�nusaya� pajaha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v� pana pa�igh�nusaya� pajahati so k�mar�g�nusaya� pajaha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Yo k�mar�g�nusaya� pajahati so m�n�nusaya� pajahat�ti: tadeka��ha� paja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v� pana m�n�nusaya� pajahati so k�mar�g�nusaya� pajahat�ti: 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-4. Yo k�mar�g�nusaya� pajahati so di��h�nusaya� -pe-vicikicch�nusaya� pajahat�ti: 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v� pana vicikicch�nusaya� pajahati so k�mar�g�nusaya� pajahat�ti: tadeka��ha� paja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-6. Yo k�mar�g�nusaya� pajahati so bhavar�g�nusaya� -pe avijj�nusaya� pajahat�ti: tadeka��ha� pajah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v� pana avij�nusaya� pajahati so k�mar�g�nusaya� pajahat�ti: 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Yo pa�igh�nusaya� pajahati so m�n�nusaya� pajahat�ti: tadeka��ha� pajah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v� pana m�n�nusaya� pajahati so pa�igh�nusaya� pajahat�ti: 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-9. Yo pa�igh�nusaya� pajahati so di��h�nusaya� -pe vicikicch�nusaya� pajahat�ti: 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v� pana vicikicch�nusaya� pajahati so pa�igh�nusaya� pajahat�ti: tadeka��ha� paja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-11. Yo pa�igh�nusaya� pajahati so bhavar�g�nusaya� -pe avijj�nusaya� pajahat�ti: tadeka��ha� paja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v� pana avijj�nusaya� pajahati so pa�igh�nusaya� pajahat�ti: 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10] [\x 31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-13. Yo m�n�nusaya� pajahati so di��h�nusaya� -pe vicikicch�nusaya� yo m�n�nusaya� pajahati so di��h�nusaya� -pe vicikicch�nusaya� pajahat�ti: 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v� pana vicikicch�nusaya� pajahati so m�n�nusaya� pajahat�ti: tadeka��ha� paja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-15. Yo m�n�nusaya� pajahati so bhavar�g�nusaya� -peavicachch�nusaya� pajaha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v� pana avichch�nusaya� pajahati so m�n�nusaya� pajaha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-18. Yo di��h�nusaya� pajahati so vicikicch�nusaya� pajaha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 v� pana vicikicch�nusaya� pajahati so di��h�nusaya� pajahat�ti: �mant�.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-20. Yo vicikicch�nusaya� pajahati so bhavar�g�nusaya� -peavicachch�nusaya� pajahat�ti: tadeka��ha� pajah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v� pana avichch�nusaya� pajahati so vicikicch�nusaya� pajahat�ti: 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 Yo bhavar�g�nusaya� pajahati so avijj�nusaya� pajaha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v� pana avichch�nusaya� pajahati so bhavar�g�nusaya� pajaha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Etas�ga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. Yo k�mar�g�nusaya�ca pa�igh�nusaya�ca pajahati [PTS Page 319] [\q 319/]      so m�n�nusaya� pajahat�ti: tadeka��ha� paja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v� pana m�n�nusaya� pajahati so k�mar�g�nusaya�ca pa�igh�nusaya�ca pajahat�ti: 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. -24. Yo k�mar�g�nusaya�ca pa�igh�nusaya�ca pajahati so di��h�nusaya� -pe vicikicch�nusaya� pajahat�ti: 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v� pana vicikicch�nusaya� pajahati so k�mar�g�nusaya�ca pa�igh�nusaya�ca pajahat�ti: tadeka��ha� paja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-26. Yo k�m�g�nusaya�ca pa�igh�nusaya�ca pajahati so bhavar�g�nusaya�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jj�nusaya� pajahat�ti; tadeka��ha� paja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12] [\x 31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 v� pana avijj�nusaya� pajahati so k�mar�g�nusaya�ca pa�igh�nusaya�ca pajahat�ti: no. (Dukam�la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-28. Yo k�mar�g�nusaya�ca pa�igh�nusaya�ca m�n�nusaya�ca pajahati so di��h�nusaya� -pe- vicikicch�nusaya� pajahat�ti: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v� pana vicikicch�nusaya� pajahati so k�mar�g�nusaya�ca pa�igh�nusaya�ca m�n�nusaya�ca pajahat�ti: tadeka��ha� paja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. -30. Yo k�mar�g�nusaya�ca pa�igh�nusaya�ca m�n�nusaya�ca pajahati so bhavar�g�nusaya� -pe-avichch�nusaya� pajahat�ti: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 v� pana avijj�nusaya� pajahati so k�mar�g�nusaya�ca pa�igh�nusaya�ca m�n�nusaya�ca pajahat�ti: m�n�nusaya� pajahati. (Tikam�la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-33. Yo k�mar�g�nusaya�ca pa�igh�nusaya�ca m�n�nusaya�ca di��h�nusaya�ca pajahati so vicikicch�nusaya� pajahat�ti: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 v� pana vicikicch�nusaya� pajahati so k�mar�g�nusaya�ca pa�igh�nusaya�ca m�n�nusaya�ca di��h�nusaya�ca pajahat�ti. Di��h�nusaya� pajahati. K�mar�g�nusaya�ca pa�igh�nusaya�ca m�n�nusaya�ca tadeka��ha� pajahati. -Pe- (catukkam�la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-35. Yo k�mar�g�nusaya�ca pa�igh�nusaya�ca m�n�nusaya�ca di��h�nusaya�ca vicikicch�nusaya�ca pajahati so bhavar�g�nusaya� -pe avijj�nusaya� pajahat�ti: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 v� pana avijj�nusaya� jahati so k�mar�g�nusaya�ca pa�igh�nusaya�ca m�n�nusaya�ca di��h�nusaya�ca vicikicch�nusaya�ca pajahat�ti: m�n�nusaya� pajahati. (Pa�cakam�la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. Yo k�mar�g�nusaya�ca pa�igh�nusaya�ca m�n�nusaya�ca di��h�nusaya�ca vicikicch�nusaya�ca bhavar�g�nusaya�ca pajahati so avijj�nusaya� pajahat�ti: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 v� pana avijj�nusaya� jahati so k�mar�g�nusaya�ca pa�igh�nusaya�ca m�n�nusaya�ca di��h�nusaya�ca vicikicch�nusaya�ca bhavar�g�nusaya�ca pajahat�ti: m�n�nusaya�ca bhavar�g�nusaya�ca pajahati. (Chakkam�la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14] [\x 31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. Yato k�mar�g�nusaya� pajahati tato pa�igh�nusaya� pajahat�ti: 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o v� pana pa�igh�nusaya� pajahati tato k�m�g�nusaya� pajahat�ti. 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. Yato k�mar�g�nusaya� pajahati tato m�n�nusaya� pajaha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o v� pana m�n�nusaya� pajahati tato k�mar�g�nusaya� pajahat�ti: r�padh�tuy� ar�padh�tuy� tato m�n�nusaya� pajahati, no ca tato k�mar�g�nusaya� pajahati, k�madh�tuy� dv�su vedan�su tato m�n�nusaya�ca pajahati, k�mar�g�nusaya�ca paja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-40. Yato k�mar�g�nusaya� pajahati tato di��h�nusaya� -pe vicikicch�nusaya� pajaha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o v� pana vicikicch�nusaya� pajahati tato k�mar�g�nusaya� pajahat�ti: dukkh�ya vedan�ya r�padh�tuy� ar�padh�tuy� tato vicikicch�nusaya� pajahati, no ca tato k�mar�g�nusaya� pajahati. K�madh�tuy� dv�su vedan�su tato vicikicch�nusaya�ca pajahati, k�mar�g�nusaya�ca paja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. Yato k�mar�g�nusaya� pajahati tato bhavar�g�nusaya� pajahat�ti; 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o v� pana bhavar�g�nusaya� pajahati tato k�mar�g�nusaya� pajahat�ti: no. [PTS Page 320] [\q 320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. Yato k�mar�g�nusaya� pajahati tato avijj�nusaya� pajaha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o v� pana avijj�nusaya� pajahati tato k�mar�g�nusaya� pajahat�ti: dukkh�ya vedan�yar�padh�tuy� ar�padh�tuy� tato avijj�nusaya� pajahati, no ca tato k�mar�g�nusaya� pajahati. K�madh�tuy� dv�su vedan�su tato avijj�nusaya�ca pajahati, k�mar�g�nusaya�ca paja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16] [\x 31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. Yato pa�igh�nusaya� pajahati tato m�n�nusaya� pajahat�ti: 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o v� pana m�n�nusaya� pajahati tato pa�igh�nusaya� pajahat�ti: 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-45. Yato pa�igh�nusaya� pajahati tato di��h�nusaya� -pe vicikicch�nusaya� pajaha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o v� pana vicikicch�nusaya� pajahati tato pa�igh�nusaya� pajahat�ti: k�madh�tuy� dv�su vedan�su r�padh�tuy� ar�padh�tuy� tato vicikicch�nusaya� pajahati, no ca tato pa�igh�nusaya� pajahati. Dukkh�ya vedan�ya tato vicikicch�nusaha�ca pajahati. Pa�igh�nusaya�ca pajah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. Yato pa�igh�nusaya� pajahati tato bhavar�g�nusaya� pajahat�ti: 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o v� pana bhavar�g�nusaya� pajahati tato pa�igh�nusaya� pajahat�ti: 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. Yato pa�igh�nusaya� pajahati tato avijj�nusaya� pajaha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o v� pana avijj�nusaya� pajahati tato pa�igh�nusaya� pajahat�ti: k�madh�tuy� dv�su vedan�su r�padh�tuy� ar�padh�tuy� tato avijj�nusaya� pajahati, no ca tato pa�igh�nusaya� pajahati. Dukkh�ya vedan�ya tato avijch�nusaha�ca pajahati. Pa�igh�nusaya�ca paja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-49. Yato m�n�nusaya� pajahati tato di��h�nusaya� -pe vicikicch�nusaya� pajaha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o v� pana vicikicch�nusaya� pajahati tato m�n�nusaya� pajahat�ti: dukkh�ya vedan�ya tato vicikicch�nusaya� pajahati, no ca tato m�n�nusaya� pajahati. K�madh�tuy� dv�su vedan�su r�padh�tuy� ar�padh�tuy� tato vicikicch�nusaya�ca pajahati, m�n�nusaya�ca paja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18] [\x 31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. Yato m�n�nusaya� pajahati tato bhavar�g�nusaya� pajahat�ti: k�madh�tuy� v�su vedan�su tato m�n�nusaya� pajahati, no ca tato bhavar�g�nusaya� pajahati. R�padh�tuy� ar�padh�tuy� tato m�n�nusa�ca pajahati, bhavar�g�nusaya�ca paja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o v� pana bhavar�g�nusaya� pajahati tato m�n�nusaya� pajahat�ti.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. Yato m�n�nusaya� pajahati tato avijj�nusaya� pajaha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o v� pana avijj�nusaya� pajahati tato m�n�nusaya� pajahat�ti: dukkh�ya vedan�ya tato avijj�nusaya� pajahati, no ca tato m�n�nusaya� pajahati. K�madh�tuy� dv�su vedan�su r�padh�tuy� ar�padh�tuy� tato avijj�nusaya�ca pajahati, m�n�nusaya�ca paja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-54. Yato di��h�nusaya� pajahati tato vicikicch�nusaya� pajaha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to v� pana vicikicch�nusaya� pajahati tato di��h�nusaya� pajahat�ti: �mant�.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. Yato vicikicch�nusaya� pajahati tato bhavar�g�nusaya� pajahat�ti: k�madh�tuy� t�su vedan�su tato vicikicch�nusaya� pajahati. No ca tato bhavar�g�nusaya� pajahati. R�padh�tuy� ar�padh�tuy� tato vicikicch�nusaya�ca pajahati, bhavar�g�nusaya�ca paja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o v� pana bhavar�g�nusaya� pajahati tato vicikicch�nusaya� pajaha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. Yato vicikicch�nusaya� pajahati tato avijj�nusaya� pajaha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o v� pana avijj�nusaya� pajahati tato vicikicch�nusaya� pajaha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. Yato bhavar�g�nusaya� jahati tato avijj�nusaya� pajaha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to v� pana avijj�nusaya� pajahati tato bhavar�g�nusaya� pajahat�ti: k�madh�tuy� t�su vedan�su tato avijj�nusaya� pajahati, no ca tato bhavar�g�nusaya� pajahati. R�padh�tuy� ar�padh�tuy� tato avijj�nusaya�ca pajahati, bhavar�g�nusaya�ca pajahati. (Ekam�la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20] [\x 32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8. Yato k�mar�g�nusaya�ca pa�igh�nusaya�ca pajahati tato m�n�nusaya� pajahat�ti: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o v� pana m�n�nusaya� pajahati tato k�mar�g�nusaya�ca pa�igh�nusaya�ca pajahat�ti: r�padh�tuy� ar�padh�tuy� tato m�n�nusaya� pajahati. No ca tato k�mar�g�nusaya�ca pa�igh�nusaya�ca pajahati. K�madh�tuy� [PTS Page 321] [\q 321/]      dv�su vedan�su tato m�n�nusaya�ca k�mar�g�nusaya�ca pajahati, no ca tato pa�igh�nusaya� paja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-60. Yato k�mar�g�nusaya�ca pa�igh�nusaya�ca pajahati tato di��h�nusaya� -pe vicikicch�nusaya� pajahat�ti: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o v� pana vicikicch�nusaya� pajahati tato k�mar�g�nusaya�ca pa�igh�nusaya�ca pajahat�ti: r�padh�tuy� ar�padh�tuy� tato vicikicch�nusaya� pajahati, no ca tato k�mar�g�nusaya�ca pa�igh�nusaya�ca pajahati. K�madh�tuy� dv�su vedan�su tato vicikicch�nusaya�ca k�mar�g�nusaya�ca pajahati, no ca tato pa�igh�nusaya� pajahati. Dukkh�yavedan�ya tato vicikicch�nusaya�ca pa�igh�nusaya�ca pajahati, no ca tato k�mar�g�nusaya� paja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. Yato k�mar�g�nusaya�ca pa�igh�nusaya�ca pajahati tato bhavar�g�nusaya� pajahat�ti: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o v� pana bhavar�g�nusaya� pajahati tato k�mar�g�nusaya�ca pa�igh�nusaya�ca pajahat�ti: 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. Yato k�mar�g�nusaya�ca pa�igh�nusaya�ca pajahati tato avijj�nusaya� pajahat�ti: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to v� pana avijj�nusaya� pajahati tato k�mar�g�nusaya�ca pa�igh�nusaya�ca pajahat�ti: r�padh�tuy� ar�padh�tuy� tato avijj�nusaya� pajahati, no ca tato k�mar�g�nusaya�ca pa�igh�nusaya�ca pajahati. K�madh�tuy� dv�su vedan�su tato avijj�nusaya�ca k�mar�g�nusaya�ca pajahati, no ca tato pa�igh�nusaya� pajahati. Dukkh�ya vedan�ya tatoavijj�nusaya�ca pa�igh�nusaya�ca pajahati, no ca tato k�mar�g�nusaya� pajahati. (Dukam�la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22. [\x 322/]     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-64. Yato k�mar�g�nusaya�ca pa�igh�nusaya�ca m�n�nusaya�ca pajahati tato di��h�nusaya� -pe- vicikicch�nusaya� pajahat�ti: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o v� pana vicikicch�nusaya� pajahati tato k�mar�g�nusaya�ca pa�igh�nusaya�ca m�n�nusaya�ca pajahat�ti: r�padh�tuy� ar�padh�tuy� tato vicikicch�nusaya�ca m�n�nusaya�ca pajahati. No ca tato k�mar�g�nusaya�ca pa�igh�nusaya�ca pajahati, k�madh�tuy� dv�su vedan�su tato vicikicch�nusaya�ca k�mar�g�nusaya�ca m�n�nusaya�ca pajahati, no ca tato pa�igh�nusaya� pajahati. Dukkh�ya vedan�ya tato vicikicch�nusaya�ca pa�igh�nusaya�ca pajahati, no ca tato k�mar�g�nusaya�ca m�n�nusaya�ca paja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5. Yato k�mar�g�nusaya�ca pa�igh�nusaya�ca m�n�nusaya�ca pajahati tato bhavar�g�nusaya�pajahat�ti: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o v� pana bhavar�g�nusaya� pajahati tato k�mar�g�nusaya�ca pa�igh�nusaya�ca m�n�nusaya�ca pajahat�ti: m�n�nusaya� paja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6. Yato k�mar�g�nusaya�ca pa�igh�nusaya�ca m�n�nusaya�ca pajahati tato avijj�nusaya� pajahat�ti: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to v� pana avijj�nusaya� pajahati tato k�mar�g�nusaya�ca pa�igh�nusaya�ca m�n�nusaya�ca pajahat�ti: r�padh�tuy� ar�padh�tuy� tato avijj�nusaya�ca m�n�nusaya�ca pajahati, no ca tato k�mar�g�nusaya�ca pa�igh�nusaya�ca pajahati. K�madh�tuy� dv�su vedan�su tato avijj�nusaya�ca k�mar�g�nusaya�ca m�n�nusaya�ca pajahati, no ca tato pa�igh�nusaya� pajahati dukkh�ya vedan�ya tato avijj�nusaya�ca pa�igh�nusaya�ca pajahati, no ca tato k�mar�g�nusaya�ca m�n�nusaya�ca pajahati. (Tikam�la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7-69. Yato k�mar�g�nusaya�ca pa�igh�nusaya�ca m�n�nusaya�ca di��h�nusaya�ca pajahati tato vicikicch�nusaya� pajahat�ti: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o v� pana vicikicch�nusaya� pajahati tato k�mar�g�nusaya�ca pa�igh�nusaya�ca m�n�nusaya�ca di���nusaya�ca pajahat�ti: r�padh�tuy� ar�padh�tuy� tato vicikicch�nusaya�ca m�n�nusaya�ca di��h�nusaya�ca pajahati, no ca tato k�mar�g�nusaya�capa�igh�nusaya�ca pajahati. K�madh�tuy� dv�su vedan�su tato vicikicch�nusaya�ca k�mar�g�nusaya�ca m�n�nusaya�ca di��h�nusaya�ca paja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24] [\x 32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a tato pa�igh�nusaya� pajahati. Dukkh�ya vedan�ya tato vicikicch�nusaya�ca pa�igh�nusaya�ca di��h�nusaya�ca pajahati. No ca tato k�mar�g�nusaya�ca m�n�nusaya�ca pajahati. (Catukkam�la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. Yato k�mar�g�nusaya�ca pa�igh�nusaya�ca m�n�nusaya�ca di��h�nusaya�ca vicikicch�nusaya�ca pajahati tato bhavar�g�nusaya� pajahat�ti: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o v� pana bhavar�g�nusaya� pajahati tato k�mar�g�nusaya�ca pa�igh�nusaya�ca m�n�nusaya�ca di��h�nusaya�ca vicikicch�nusaya�ca pajahat�ti: m�n�nusaya�ca di��h�nusaya�ca vicikicch�nusaya�ca paja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. Yato k�mar�g�nusaya�ca pa�igh�nusaya�ca m�n�nusaya�ca di��h�nusaya�ca vicikicch�nusaya�ca pajahati tato avijj�nusaya� pajahat�ti: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to v� pana avijj�nusaya� pajahati tato k�mar�g�nusaya�ca pa�igh�nusaya�ca m�n�nusaya�ca di��h�nusaya�ca vicikicch�nusaya�ca pajahat�ti: r�padh�tuy� ar�padh�tuy� tato avijj�nusaya�ca m�n�nusaya�ca di��h�nusaya�cavicikicch�nusaya�ca pajahati. No ca tato k�mar�g�nusaya�ca pa�igh�nusaya�ca pajahati. K�madh�tuy� dv�su vedan�su tato avijj�nusaya�ca k�mar�g�nusaya�ca m�n�nusaya�ca di��h�nusaya�ca vicikicch�nusaya�ca pajahati. No ca tato pa�igh�nusaya� pajahati. Dukkh�ya vedan�ya tato avijj�nusaya�ca pa�igh�nusaya�ca di��h�nusaya�ca vicikicch�nusaya�ca pajahati. No ca tato k�mar�g�nusaya�ca m�n�nusaya�ca pajahati. [PTS Page 322] [\q 322/]      (pa�cakam�la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2. Yato k�mar�g�nusaya�ca pa�igh�nusaya�ca m�n�nusaya�ca di��h�nusaya�ca vicikicch�nusaya�ca bhavar�g�nusaya�ca pajahati tato avijj�nusaya� pajahat�ti: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to v� pana avijj�nusaya� pajahati tato k�mar�g�nusaya�ca pa�igh�nusaya�ca m�n�nusaya�ca di��h�nusaya�ca vicikicch�nusaya�ca bhavar�g�nusaya�ca pajahat�ti: r�padh�tuy� ar�padh�tuy� tato avijj�nusaya�ca m�n�nusaya�ca di��h�nusaya�ca vicikicch�nusaya�ca bhavar�g�nusaya�ca pajahati. No ca tato k�mar�g�nusaya�ca pa�igh�nusaya�ca pajahati. K�madh�tuy� dv�su vedan�su tato avijj�nusaya�ca k�mar�g�nusaya�ca m�n�nusaya�ca di��h�nusaya�ca vicikicch�nusaya�ca pajahati. No ca tato pa�igh�nusaya�ca bhavar�g�nusaya�ca pajahati. Dukkh�ya vedan�ya tato avijj�nusaya�ca pa�igh�nusaya�ca di��h�nusaya�ca vicikicch�nusaya�ca pajahati. No ca tato k�mar�g�nusaya�ca m�n�nusaya�ca bhavar�g�nusaya�ca pajahati. (Chakkam�lak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lom�vak�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26] [\x 32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3. Yo yato k�mar�g�nusaya� pajahati so tato pa�igh�nusaya� pajahat�ti: 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v� pana yato pa�igh�nusaya� pajahati so tato k�mar�g�nusaya� pajahat�ti: 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4. Yo yato k�mar�g�nusaya� pajahati so tato m�n�nusaya� pajahat�ti: tadeka��ha� paja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v� pana yato m�n�nusaya� pajahati so tato k�mar�g�nusaya� pajahat�ti: 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5-76. Yo yato kamar�g�nusaya� pajahati so tato di��h�nusaya� -pe vicikicch�nusaya� pajahat�ti: 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v� pana yato vicikicch�nusaya� pajahati so tato k�mar�g�nusaya� pajahat�ti: a��hamako dukkh�ya vedan�ya r�padh�tuy� ar�padh�tuy� so tato vicikicch�nusaya� pajahati, no ca so tato k�marag�nusaya� pajahati. Sveva puggalo k�madh�tuy� dv�su vedan�su so tato vicikicch�nusaya� pajahati, k�mar�g�nusaya� tadeka��ha� paja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7. Yo yato k�mar�g�nusaya� pajahati so tato bhavar�g�nusaya� pajahat�ti: 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v� pana yato bhavar�g�nusaya� pajahati so tato k�mar�g�nusaya� pajahat�ti: 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8. Yo yato k�mar�g�nusaya� pajahati so tato avijj�nusaya� pajahat�ti: tadeka��ha� paja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v� pana yato avijj�nusaya� pajahati so tato k�mar�g�nusaya� pajahat�ti: 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9. Yo yato pa�igh�nusaya� pajahati so tato m�n�nusaya� pajahat�ti: 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v� pana yato m�n�nusaya� pajahati so tato pa�igh�nusaya� pajahat�ti: 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-81. Yo yato pa�igh�nusaya� pajahati so tato di��h�nusaya� -pe- vicikicch�nusaya� pajahat�ti: 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28] [\x 32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v� pana yato vicikicch�nusaya� pajahati so tato pa�igh�nusaya� pajahat�ti: a��hamako k�madh�tuy� dv�su vedan�su r�padh�tuy� ar�padh�tuy� so tato vicikicch�nusaya� pajahati, no ca so tato pa�igh�nusaya� pajahati. Sveva puggalo dukkh�ya vedan�ya so tato vicikicch�nusaya� pajahati. Pa�igh�nusaya� tadeka��ha� paja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2. Yo yato pa�igh�nusaya� pajahati so tato bhavar�g�nusaya� pajahat�ti: 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v� pana yato bhavar�g�nusaya� pajahati so tato pa�igh�nusaya� pajahat�ti: 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3. Yo yato pa�igh�nusaya� pajahati so tato avijj�nusaya� pajahat�ti: tadeka��ha� paja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v� pana yato avijj�nusaya� pajahati so tato pa�igh�nusaya� pajahat�ti: 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4-85. Yo yato m�n�nusaya� pajahati so tato di��h�nusaya� -pe- vicikicch�nusaya�pajahat�ti: 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v� pana yato vicikicch�nusaya� pajahati so tato m�n�nusaya� pajahat�ti: a��hamako dukkh�ya vedan�ya so tato vicikicch�nusaya� pajahati, no ca so tato m�n�nusaya� pajahati. [PTS Page 323] [\q 323/]      sveva puggalo k�madh�tuy� dv�su vedan�su r�padh�tuy� ar�padh�tuy� so tato vicikicch�nusaya� pajahati. M�n�nusaya� tadeka��ha� paja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6. Yo yato m�n�nusaya� pajahati so tato bhavar�g�nusaya� pajahat�ti: aggamaggasama�g� k�madh�tuy� dv�su vedan�su so tato m�n�nusaya� pajahati, no ca so tato bhavar�g�nusaya� pajahati. Sveva puggalo r�padh�tuy� ar�padh�tuy� so tato m�n�nusaya�ca pajahati. Bhavar�g�nusaya�ca paja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v� pana yato bhavar�g�nusaya� pajahati so tato m�n�nusaya� pajaha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30] [\x 33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7. Yo yato m�n�nusaya� pajahati so tato avijj�nusaya� pajaha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v� pana yato avijj�nusaya� pajahati so tato m�n�nusaya� pajahat�ti: aggamaggasama�g� dukkh�ya vedan�ya so tato avijj�nusaya� pajahati, no ca so tato m�n�nusaya� pajahati. Sveva puggalo k�madh�tuy� dv�su vedan�su r�padh�tuy� ar�padh�tuy� so tato avijj�nusaya�ca pajahati, m�n�nusaya�ca paja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8-90 Yo yato di��h�nusaya� pajahati so tato vicikicch�nusaya� pajaha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 v� pana yato vicikicch�nusaya� pajahati so tato di��h�nusaya� pajahat�ti: �mant�.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1. Yo yato vicikicch�nusaya� pajahati so tato bhavar�g�nusaya� pajahat�ti: a��hamako k�madh�tuy� t�su vedan�su so tato vicikicch�nusaya� pajahati, no ca so tato bhavar�g�nusaya� pajahati. Sveva puggalo r�padh�tuy� ar�padh�tuy� so tato vicikicch�nusaya� pajahati, bhavar�g�nusaya� tadeka��ha� paja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v� pana yato bhavar�g�nusaya� pajahati so tato vicikicch�nusaya� pajahat�ti: 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2. Yo yato vicikicch�nusaya� pajahati so tato avijj�nusaya� pajahat�ti: tadeka��ha�paja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v� pana yato avijj�nusaya� pajahati so tato vicikicch�nusaya� pajahat�ti: 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3. Yo yato bhavar�g�nusaya� pajahati so tato avijj�nusaya� pajaha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 v� pana yato avijj�nusaya� pajahati so tato bhavar�g�nusaya� pajahat�ti: aggamaggasama�g� k�madh�tuy� t�su vedan�su so tato avijj�nusaya� pajahati, no ca so tato bhavar�g�nusaya� pajahati. Sveva puggalo r�padh�tuy� ar�padh�tuy� so tato avijj�nusaya�ca pajahati, bhavar�g�nusaya�ca pajahati. (Ekam�la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32. [\x 332/]     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4. Yo yato k�mar�g�nusaya�ca pa�igh�nusaya�ca pajahati so tato m�n�nusaya� pajahat�ti: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v� pana yato m�n�nusaya� pajahati so tato k�mar�g�nusaya�ca pa�igh�nusaya�ca pajahat�ti. 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5-96. Yo yato k�mar�g�nusaya�ca pa�igh�nusaya�ca pajahati so tato di��h�nusaya� -pe- vacikicch�nusaya� pajahat�ti: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v� pana yato vicikicch�nusaya� pajahati so tato k�mar�g�nusaya�ca pa�igh�nusaya�capajahat�ti: a��hamako r�padh�tuy� ar�padh�tuy� so tato vicikicch�nusaya�pajahati, no ca so tato k�mar�g�nusaya�ca pa�igh�nusaya�ca pajahati. Sveva puggalo k�madh�tuy� dv�su vedan�su so tato vicikicch�nusaya� pajahati. K�mar�g�nusaya� tadeka��ha� pajahati, no ca so tako pa�igh�nusaya� pajahati. Sveva puggalo dukkh�ya vedan�ya so tato vicikicch�nusaya� pajahati, pa�igh�nusaya� tadeka��ha�pajahati, no ca so tato k�mar�g�nusaya� paja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7. Yo yato k�mar�g�nusaya�ca pa�igh�nusaya�ca pajahati so tato bhavar�g�nusaya� pajahat�ti: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v� pana yato bhavar�g�nusaya� pajahati so tato k�mar�g�nusaya�ca pa�igh�nusaya�capajahat�ti: 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8. Yo yato k�mar�g�nusaya�ca pa�igh�nusaya�ca pajahati so tato avijj�nusaya� pajahat�ti: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 v� pana yato avijj�nusaya� pajahati so tato k�mar�g�nusaya�ca pa�igh�nusaya�ca pajahat�ti: no. (Dukam�la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a-100. Yo yato k�mar�g�nusaya�ca pa�igh�nusaya�ca m�n�nusaya�ca pajahati so tato di��h�nusaya� [PTS Page 324  [\q 324/]     -@]pa vicikicch�nusaya� pajahat�ti: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 v� pana yato vicikicch�nusaya� pajahati so tato k�mar�g�nusaya�ca pa�igh�nusaya�cam�n�nusaya�ca pajahat�ti: a��hamako r�padh�tuy� ar�padh�tuy� so tato vicikicch�nusaya� pajahati, m�n�nusaya� tadeka��ha� pajahati, no ca so tato k�mar�g�nusaya�ca pa�igh�nusaya�ca pajahati. Sveva puggalo k�madh�tuy� dv�s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34] [\x 33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dan�su so tato vicikicch�nusaya� pajahati, k�mar�g�nusaya�ca m�n�nusaya�ca tadeka��ha�pajahati, no ca so tato pa�igh�nusaya� pajahati. Sveva puggalo dukkh�ya vedan�ya so tato vicikicch�nusaya� pajahati, pa�igh�nusaya� tadeka��ha� pajahati, no ca so tato k�mar�g�nusaya�ca m�n�nusaya�ca paja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1. Yo yato k�mar�g�nusaya�ca pa�igh�nusaya�ca m�n�nusaya�ca pajahati so tato bhavar�g�nusaya� pajahat�ti: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v� pana yato bhavar�g�nusaya� pajahati so tato k�mar�g�nusaya�ca pa�igh�nusaya�cam�n�nusaya�ca pajahat�ti: m�n�nusaya� paja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2. Yo yato k�mar�g�nusaya�ca pa�igh�nusaya�ca m�n�nusaya�ca pajahati so tako avijj�nusaya� pajahat�ti: na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 v� pana yato avijj�nusa�ya pajahati so tato k�mar�g�nusaya�ca pa�igh�nusaya�ca m�n�nusaya�ca pajahat�ti: aggamaggasama�g� dukkh�ya vedan�ya so tato avijj�nusaya� pajahati, no ca so tato k�mar�g�nusaya�ca pa�igh�nusaya�ca m�n�nusaya�ca pajahati. Sveva puggalo k�madh�tuy� dv�su vedan�su r�padh�tuy� ar�padh�tuy� so tato avijj�nusaya�ca m�n�nusaya�ca pajahati, no ca so tato k�mar�g�nusaya�ca pa�igh�nusaya�ca pajahati. (Tikam�la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3-105. Yo yato k�mar�g�nusaya�ca pa�igh�nusaya�ca m�n�nusaya�ca di��h�nusaya�ca pajahati so tato vicikicch�nusaya� pajahat�ti.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 v� pana yato vicikicch�nusaya� pajahati so tato k�mar�g�nusaya�ca pa�igh�nusaya�cam�n�nusaya�ca di��h�nusaya�ca pajahat�ti: a��hamako r�padh�tuy� ar�padh�tuy�so tato vicikicch�nusaya�ca di��h�nusaya�ca pajahati, m�n�nusaya� tadeka��ha�pajahati, no ca so tato k�mar�g�nusaya�ca pa�igh�nusaya�capajahati. Sveva puggalo k�madh�tuy� dv�su vedan�su so tato vicikicch�nusaya�ca di��h�nusaya�ca pajahati, k�mar�g�nusaya�ca m�n�nusaya�ca tadeka��ha� pajahati, no ca so tato pa�igh�nusaya� pajahati. Sveva puggalo dukkh�ya vedan�ya so tato vicikicch�nusaya�ca di��h�nusaya�ca pajahati, pa�igh�nusaya� tadeka��ha� pajahati, no ca so tato k�mar�g�nusaya�ca m�n�nusaya�ca pajahat�. -Pe- (catukkam�la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36] [\x 33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6. Yo yato k�mar�g�nusaya�ca pa�igh�nusaya�ca m�n�nusaya�ca di��h�nusaya�ca vicikicch�nusaya�ca pajahati so tato bhavar�g�nusaya� pajahat�ti: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v� pana yato bhavar�g�nusaya� pajahati so tato k�mar�g�nusaya�ca pa�igh�nusaya�ca m�n�nusaya�ca di��h�nusaya�ca vicikicch�nusaya�ca pajahat�ti: m�n�nusaya� paja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7. Yo yato k�mar�g�nusaya�ca pa�igh�nusaya�ca m�n�nusaya�ca di��h�nusaya�ca vicikicch�nusaya�ca pajahati so tato avijj�nusaya� pajahat�ti: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 v� pana yato avijj�nusaya� pajahati so tato k�mar�g�nusaya�ca pa�igh�nusaya�ca m�n�nusaya�ca di��h�nusaya�ca vicikicch�nusaya�ca pajahat�ti: aggamaggasama�g� dukkh�ya vedan�yaso tato avijj�nusaya� pajahati, no ca so tato k�mar�g�nusaya. �ca pa�igh�nusaya�ca m�n�nusaya�ca di��h�nusaya�ca vicikicch�nusaya�ca pajahati. Sveva puggalo k�madh�tuy� dv�su vedan�su r�padh�tuy� ar�padh�tuy� so tato avijj�nusaya�ca m�n�nusaya�ca pajahati, no ca so tato k�mar�g�nusaya�ca pa�igh�nusaya�ca di��h�nusaya�ca vicikicch�nusaya�ca pajahati. (Pa�cakam�la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8. Yo yato k�mar�g�nusaya�ca pa�igh�nusaya�ca m�n�nusaya�ca di���nusaya�ca vicikicch�nusaya�ca bhavar�g�nusaya�ca pajahati so tato avijj�nusaya� pajahat�ti: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v� pana yato avijj�nusaya� pajahati so tato k�mar�g�nusaya�ca pa�igh�nusaya�ca m�n�nusaya�ca di��h�nusaya�ca vicikicch�nusaya�ca bhavar�g�nusaya�ca pajahat�ti: [PTS Page 325] [\q 325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gamaggasama�g� dukkh�ya ved�n�ya so tato avijj�nusaya� pajahati, no ca so tato k�mar�g�nusaya�ca pa�igh�nusaya�ca m�n�nusaya�ca di��h�nusaya�ca vicikicch�nusaya�ca bhavar�g�nusaya�ca pajahati. Sveva puggalo k�madh�tuy� dv�su vedan�su so tato avijj�nusaya�ca m�n�nusaya�ca pajahati, no ca so tato k�mar�g�nusaya�ca pa�igh�nusaya�ca di��h�nusaya�ca vicikicch�nusaya�ca bhavar�g�nusaya�ca pajahati. Sveva puggalo r�padh�tuy� ar�padh�tuy� so tato avijj�nusaya�ca m�n�nusaya�ca bhavar�g�nusaya�ca pajahati, no ca so tato k�mar�g�nusaya�ca pa�igh�nusaya�ca di��h�nusaya�ca vicikicch�nusaya�ca pajahati. (Chakkam�laka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lomapuggalok�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jahanav�re anulo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38] [\x 33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9. Yo k�mar�g�nusaya� nappajahati so pa�igh�nusaya� nappajaha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v� pana pa�igh�nusaya� nappajahati so k�mar�g�nusaya� nappajaha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0. Yo k�mar�g�nusaya� nappajahati so m�n�nusaya� nappajahat�ti: aggamaggasama�g� k�r�g�nusaya� nappajahati, no ca so m�n�nusaya� nappajahati. Dvinna� maggasama�g�na� �hapetv� avases� puggal� k�mar�g�nusaya�ca nappajahanti, m�n�nusaya�ca nappaja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v� pana m�n�nusaya� nappajahati so k�mar�g�nusaya� nappajahat�ti: an�g�m�vaggasama�g� m�n�nusaya� nappajahati, no ca so k�mar�g�nusaya� nappajahati. Dvinna� maggasama�g�na� �hapetv� avases� puggal� m�n�nusaya�ca nappajahanti, k�mar�g�nusaya�ca nappaja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1-112. Yo k�mar�g�nusaya� nappajahati so di��h�nusaya� -pe vicikicch�nusaya� nappajahat�ti: a��hamako k�mar�g�nusaya� npajahati, no ca so vicikicch�nusaya� nappajahati. An�g�mi maggasama�gi�ca a��hamaka�ca �hapetv� avases� puggal� k�r�g�nusaya��ca nappajahanti, vicikicch�nusaya�ca nappaja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v� pana vicikicch�nusaya� nappajahati so k�mar�g�nusaya� nappajahat�ti: an�g�mimaggasama�g� vicikicch�nusaya� nappajahati, no ca so k�mar�g�nusaya� nappajahati. An�g�mimaggasama�gi�ca a��hamaka�ca �hapetv� avases�puggal� vicikicch�nusaya�ca nappajahanti, k�mar�g�nusaya�ca nappaja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3-114. Yo k�mar�g�nusaya� nappajahati so bhavar�g�nusaya� -pe- avijj�nusaya� nappajahat�ti: aggamaggasama�g� k�r�g�nusaya� nappajahati, no ca so avijj�nusaya� nappajahati. Dvinna� maggasama�g�na� �hapetv� avases� puggal� k�mar�g�nusaya�ca nappajahanti, avijj�nusaya�ca nappaja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v� pana avijj�nusaya� nappajahati so k�mar�g�nusaya� nappajahat�ti, an�g�mimaggasama�g� avijj�nusaya� nappajahati, no ca so k�mar�g�nusaya� nappajahati. Dvinna� maggasama�g�na� �hapetv� avases� puggal� avijj�nusaya�ca nappajahanti. K�mar�g�nusa�ca nappajahanti.[PTS Page 326] [\q 326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40] [\x 34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5. Yo pa�igh�nusaya� nappajahati so m�n�nusaya� nappajahat�ti: aggamaggasama�g� pa�igh�nusaya� nappajahati, no ca so m�n�nusaya� nappajahati. Dvinna� maggasama�g�na� �hapetv� avases� puggal� pa�igh�nusaya�ca nappajahanti, m�n�nusaya�ca nappaja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v� pana m�n�nusaya� nappajahati so pa�igh�nusaya� nappajahat�ti. An�g�mimaggasama�g� m�n�nusaya� nappajahati, no ca so pa�igh�nusaya� nappajahati. Dvinna� maggasama�g�na� �hapetv� avases� puggal� m�n�nusaya�ca nappajahanti. Pa�igh�nusa�ca nappaja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6-117. Yo pa�igh�nusaya� nappajahati so di��h�nusaya� -pe vicikicch�nusaya� nappajahat�ti: a��hamako pa�igh�nusaya� nappajahati, no ca so vicikicj�nusaya� nappajahati. An�g� maggasama�g��ca �hapetv� avases� puggal� pa�igh�nusaya�ca nappajahanti, avijj�nusaya�ca nappaja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v� pana vicikicj�nusaya� nappajahati so pa�igh�nusaya� nappajahat�ti, an�g�mimaggasama�g� vicikicj�nusaya� nappajahati, no ca so pa�igh�nusaya� nappajahati. An�g�maggasama�g��ca a��hamaka�ca �hapetv� avases� puggal� vicikicch�nusaya�ca nappajahanti. Pa�igh�nusaya�ca nappaja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8-119. Yo pa�igh�nusaya� nappajahati so bhavar�g�nusaya� -pe avijj�nusaya� nappajahat�ti: aggamaggasama�g� pa�igh�nusaya� nappajahati, no ca so vaavijj�nusaya� nappajahati. Dvinna� maggasama�g�na� �hapetv� avases� puggal� pa�igh�nusaya�ca nappajahanti, avijj�nusaya�ca nappaja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v� pana avijj�nusaya� nappajahati so pa�igh�nusaya� nappajahat�ti: an�g�mimaggasama�g� avijj�nusaya� nappajahati, no ca so pa�igh�nusaya� nappajahati. Dvinna� maggasama�g�na� �hapetv� avases� puggal� avijch�nusaya�ca nappajahanti. Pa�igh�nusaya�ca nappaja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42. [\x 342/]     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0-121. Yo m�n�nusaya� nappajahati so di��h�nusaya� -pe vicikicch�nusaya� nappajahat�ti: a��hamako m�n�nusaya� nappajahati, no ca so vicikicch�nusaya� nappajahati. Aggamaggasama�g��ca a��hamaka�ca �hapetv� avases� puggal� m�n�nusaya�ca nappajahanti, vicikicch�nusaya�ca nappaja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v� pana vicikicch�nusaya� nappajahati so m�n�susaya� nappajahat�ti: aggamaggasama�g� vicikicch�nusaya� nappajahati, no ca so m�n�nusaya� nappajahati. Aggamaggasama�gi�ca a��hamaka�ca �hapetv� avases� puggal� vicikicch�nusaya�ca nappajahanti. M�n�nusaya�ca nappaja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2-123. Yo m�n�nusaya� nappajahati so bhavar�g�nusaya� -pe avijj�nusaya� nappajaha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 v� pana avijj�nusaya� nappajahati so m�n�nusaya� nappajahat�ti: �mant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4-126. Yo di��h�nusaya� nappajahati so vicikicch�nusaya� nappajaha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 v� pana vicikicch�nusaya� nappajahati so di��h�nusaya� nappajahat�ti; �mant�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7-128. Yo vicikicch�nusaya� nappajahati so bhavar�g�nusaya� -pe- avijj�nusaya� nappajahat�ti; aggamaggasama�g� vicikicch�nusaya� nappajahati, no ca so avijj�nusaya� nappajahati. Aggamaggasama�gi�ca a��hamaka�ca �hapetv� avases� puggal� vicikicch�nusaya�ca nappajahanti, avijj�nusaya�ca nappaja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v� pana avijj�nusaya� nappajahati so vicikicch�nusaya� nappajahat�ti: a��hamako avijjajanusaya� nappajahati, no ca so vicikicch�nusaya� nappajahati. Aggamaggasama�g��ca a��hamaka�ca �hapetv� avases� puggal� avijj�nusaya�ca nappajahanti, vicikicch�nusaya�ca nappaja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9. Yo bhavar�g�nusaya� nappajahati so avijj�nusaya� nappajaha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 v� pana avijj�nusaya� nappajahati sobhavar�g�nusaya� nappajahat�ti. �mant�. (Ekam�la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44] [\x 34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0. Yo k�mar�g�nusaya�ca pa�igh�nusaya�ca nappajahati so m�n�nusaya� nappajahat�ti: [PTS Page 327] [\q 327/]      aggamaggasama�g� k�mar�g�nusaya�ca pa�igh�nusaya�ca nappajahati, no ca so m�n�nusaya� nappajahati. Dvinna� maggasama�g�na� �hapetv� avases� puggal� k�mar�g�nusaya�ca pa�igh�nusaya�ca nappajahanti. M�n�nusaya�ca nappaja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v� pana m�n�nusaya� nappajahati so k�mar�g�nusaya�ca pa�igh�nusaya�ca nappajahat�ti: an�g�mimaggasama�g� m�n�nusaya� nappajahati, no ca so k�mar�g�nusaya�ca pa�ighanusaya�canappajahati. Dvinna� maggasama�g�na� �hapetv� avases� puggal� m�n�nusaya�ca nappajahanti, k�mar�g�nusaya�ca pa�igh�nusaya�ca nappaja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1-132. Yo k�mar�g�nusaya�ca pa�igh�nusaya�ca nappajahati so di��h�nusaya� -pe vicikicch�nusaya� nappajahat�ti: a��hamako k�mar�g�nusaya�ca pa�igh�nusaya�ca nappajahati, no ca so vicikicch�nusaya� nappajahati. An�g�mumaggasama�gi�ca a��hamaka�ca �hapetv� avases� pugg�l� k�mar�g�nusaya�ca pa�igh�nusaya�ca nappajahanti. Vicikicch�nusaya�ca nappaja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v� pana vicikicch�nusaya� nappajahati so k�mar�g�nusaya�ca pa�igh�nusaya�ca nappajahat�ti: an�g�mimaggasama�g� vicikicch�nusaya� nappajahati, no ca so k�mar�g�nusaya�ca pa�igh�nusaya�ca nappajahati. An�g�mimaggasama�gi�ca a��hamaka�ca �hapetv� avases� puggal� vicikicch�nusaya�ca nappajahanti, k�mar�g�nusaya�ca pa�igh�nusaya�ca nappaja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3-134. Yo k�mar�g�nusaya�ca pa�igh�nusaya�ca nappajahati so bhavar�g�nusaya� -pe-avijj�nusaya� nappajahat�ti: aggamaggasama�g� k�mar�g�nusaya�ca pa�igh�nusaya�ca nappajahati, no ca so avijj�nusaya� nappajahati. Dvinna� maggasama�g�na� �hapetv� avases� puggal� k�mar�g�nusaya�ca pa�igh�nusaya��ca nappajahanti. Avijj�nusaya�ca nappaja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 v� pana avijj�nusaya� nappajahati so k�mar�g�nusaya�ca pa�igh�nusaya�ca nappajahat�ti: an�g�mimaggasama�g� avijj�nusaya� nappajahati, no ca so k�mar�g�nusaya�capa�igh�nusaya�ca nappajahati. Dvinna� maggasama�g�na� �hapetv� avases� puggal� avijj�nusaya�ca nappajahanti. K�mar�g�nusaya�ca pa�igh�nusaya�ca nappajahanti. (Dukam�la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46] [\x 34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5-136. Yo k�mar�g�nusaya�ca pa�igh�nusaya�ca m�n�nusaya�ca nappajahati so di��h�nusaya� -pe- vicikicch�nusaya� nappajahat�ti: a��hamako k�mar�g�nusaya�ca pa�igh�nusaya�ca m�n�nusaya�ca nappajahati, no ca so vicikicch�nusaya� nappajahati. Dvinna�maggasama�g�na�ca a��hamaka�ca �hapetv� avases� puggal� k�mar�g�nusaya�ca pa�igh�nusaya�ca m�n�nusaya�ca nappaja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v� pana vicikicch�nusaya� nappajahati so k�mar�g�nusaya�ca pa�igh�nusaya�ca m�n�nusaya�ca nappajahat�ti: an�g�mimaggasama�g� vicikicch�nusaya�ca m�n�nusaya�ca nappajahati, no ca so k�mar�g�nusaya�ca pa�igh�nusaya�ca nappajahati. Aggamaggasama�g� vicikicch�nusaya�ca k�mar�g�nusaya�ca pa�igh�nusaya�ca nappajahati, no ca so m�n�nusaya� nappajahati. Dvinna� maggasama�g�na�ca a��hamaka�ca �hapetv� avasos� puggal� vicikicch�nusaya�ca nappajahanti, k�mar�g�nusaya�ca pa�igh�nusaya�ca m�n�nusaya�ca nappaja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7-138. Yo k�mar�g�nusaya�ca pa�igh�nusaya�ca m�n�nusaya�ca nappajahatiso bhavar�g�nusaya� -pe- avijj�nusaya� nappajaha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 v� pana avijj�nusaya� nappajahati so k�mar�g�nusaya�ca pa�igh�nusaya�ca m�n�nusaya�ca nappajahat�ti: an�g�m�maggasama�g� avijj�nusaya�ca m�n�nusaya�ca nappajahati, no ca so k�mar�g�nusaya�ca pa�igh�nusaya�ca nappajahati. Dvinna� maggasama�g�na� �hapetv� avases� puggal� avijj�nusaya�ca nappajahanti, k�mar�g�nusaya�ca pa�igh�nusaya�ca m�n�nusaya�ca nappajahanti. (Tikam�la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9-141. Yo k�mar�g�nusaya�ca m�n�nusaya�ca di��h�nusaya�ca nappajahati so vicikicch�nusaya� nappajaha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 v� pana vicikicch�nusaya� nappajahati so k�mar�g�nusaya�ca pa�igh�nusaya�ca m�n�nusaya�ca di��h�nusaya�ca nappajahat�ti: an�g�mivaggasama�g� vicikicch�nusaya�ca m�n�nusaya�ca di��h�nusaya�ca nappajahati, no ca so k�mar�g�nusaya�ca pa�igh�nusaya�ca nappajahati. Aggamaggasama�g� vicikicch�nusaya�ca k�mar�g�nusaya�ca pa�igh�nusaya�ca di��h�nusaya�ca nappajahati, no ca so m�n�nusaya� nappajahati, [PTS Page 328] [\q 328/]      dvinna� maggasama�g�na�ca a��hamaka�ca �hapetv� avases� puggal� vicikicch�nusaya�ca nappajahanti, k�mar�g�nusaya�ca pa�igh�nusaya�ca m�n�nusaya�ca di��h�nusaya�ca nappajahanti.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48] [\x 34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2-143. Yo k�mar�g�nusaya�ca pa�igh�nusaya�ca m�n�nusaya�ca di��h�nusaya�ca vicikicch�nusaya�ca nappajahati so bhavar�g�nusaya� -pe avijj�nusaya� nappajaha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 v� pana avij�nusa�ya nappajahati so k�mar�g�nusaya�ca pa�igh�nusaya�ca m�n�nusaya�ca di��h�nusaya�ca vicikicch�nusaya�ca nappajahat�ti: a��hamakoavijj�nusaya�ca k�mar�g�nusaya�ca pa�igh�nusaya�ca m�n�nusaya�ca nappajahati, no ca so di��h�nusaya�ca vicikicch�nusaya�ca nappajahati. An�g�mimaggasama�g� avijj�nusya�ca m�n�nusaya�ca di��h�nusaya�ca vicikicch�nusaya�ca nappajahati, no ca so k�mar�g�nusaya�ca pa�igh�nusaya�ca nappajahati. Dvinna� maggasama�g�na�ca a��hamaka�ca �hapetv� avasos� puggal� avijj�nusaya�ca nappajahanti, k�mar�g�nusaya�ca pa�igh�nusaya�ca m�n�nusaya�ca di��h�nusaya�ca vicikicch�nusaya�ca nappajahanti. (Pa�cakam�la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4. Yo k�mar�g�nusaya�ca pa�igh�nusaya�ca m�n�nusaya�ca di��h�nusaya�ca vicikicch�nusaya�ca bhavar�g�nusaya�ca nappajahati so av�jj�nusaya� nappajaha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 v� pana avijj�nusaya� nappajahati so k�mar�g�nusaya�ca pa�igh�nusaya�ca m�n�nusaya�ca di��h�nusaya�ca vicikicch�nusaya�ca bhavar�g�nusaya�ca nappajahat�ti: a��hamako avijj�nusaya�ca k�mar�g�nusaya�ca pa�igh�nusaya�ca m�n�nusaya�ca bhavar�g�nusaya�ca nappajahati, no ca sodi��h�nusaya�ca vicikicch�nusaya�ca nappajahati. An�g�mimaggasama�g� avijj�nusaya�ca m�n�nusaya�ca di��h�nusaya�ca vicikicch�nusaya�ca bhavar�g�nusaya�ca nappajahati, no ca so k�mar�g�nusaya�ca pa�igh�nusaya�ca nappajahati. Dvinna� maggasama�g�na�ca a��hamaka�ca �hapetv�avases� puggal� av�jj�nusaya�ca nappajahanti, k�mar�g�nusaya�ca m�n�nusaya�ca di��h�nusaya�ca vicikicch�nusaya�ca bhav�g�nusaya�ca nappajahanti. (Chakkam�la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loma pugg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50] [\x 35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5. Yato k�mar�g�nusaya� nappajahati tato pa�igh�nusaya� nappajahat�ti: dukkh�ya vedan�ya tato [PTS Page 329] [\q 329/]      k�mar�g�nusaya� nappajahati, no ca tato pa�igh�nusaya� nappajahati. R�padh�tuy� ar�padh�tuy� apariy�panne tato k�mar�g�nusaya�ca nappajahati, pa�igh�nusaya�ca nappaja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o v� pana pa�igh�nusaya� nappajahati tato k�mar�g�nusaya� nappajahat�ti: k�madh�tuy� dv�su vedan�su tato pa�igh�nusaya� nappajahati, no ca tato k�mar�g�nusaya� nappajahati. R�padh�tuy� ar�padh�tuy� apariy�panne tato pa�igh�nusaya�ca nappajahati, k�mar�g�nusaya�ca nappaja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6. Yato k�marug�nusaya� nappajahati tato m�n�nusaya� nappajahat�ti: r�padh�tuy� ar�padh�tuy� tato k�mar�g�nusaya� nappajahati, no ca tato m�n�nusaya� nappajahati. Dukkh�ya ved�n�ya apariy�panne tato k�mar�g�nusaya�ca nappajahati, m�n�nusaya�ca nappaja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o v� pana m�n�nusaya� nappajahati tato k�mar�g�nusaya� nappajaha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7-148. Yato k�mar�g�nusaya� nappajahati tato di��h�nusaya� -pe- vicikicch�nusaya� nappajahat�ti: dukkh�ya vedan�ya r�padh�tuy� ar�padh�tuy� tato k�mar�g�nusaya� nappajahati, no ca tato vicikicch�nusaya� nappajahati. Apariy�panne tato k�mar�g�nusaya�ca nappajahati, vicikicch�nusaya�ca nappaja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o v� pana vicikicch�nusaya� nappajahati tato k�mar�g�nusaya� nappajaha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9. Yato k�mar�g�nusaya� nappajahati tato bhavar�g�nusaya� nappajahat�ti: r�padh�tuy� ar�padh�tuy� tato k�mar�g�nusaya� nappajahati, no ca tato bhavar�g�nusa ya� nappajahati. Dukkh�ya vedan�ya apariy�panne tato k�mar�g�nusaya��ca nappahati, bhavar�g�nusaya�ca nappaja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o v� pana bhavar�g�nusaya� nappajahati tato k�mar�g�nusaya� nappajahat�ti: k�madh�tuy� dv�su vedan�su tato bhavar�g�nusaya� nappajahati, no ca tato k�mar�g�nusaya� nappajahati, dukkh�ya vedan�ya apariy�panne tato bhavar�g�nusaya�ca nappajahati, k�mar�g�nusaya�ca nappaja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52] [\x 35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0. Yato k�mar�g�nusaya� nappajahati tato avij�nasaya� nappajahat�ti: dukkh�ya ved�n�ya r�padh�tuy� ar�padh�tuy� tato k�mar�g�nusaya� nappajahati, no ca tato avijj�nusaya� nappajahati. Apariy�panne tato k�mar�g�nusaya�ca nappajahati, avijj�nusaya�ca nappaja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o v� pana avijj�nusaya� nappajahati tato k�mar�g�nusaya� nappajaha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1. Yato pa�igh�nusaya� nappajahati tato m�n�nusaya� nappajahat�ti: k�madh�tuy� dv�su ved�n�su r�padh�tuy� ar�padh�tuy� tato pa�igh�nusaya� nappajahati, no ca tato m�n�nusaya� nappajahati. Apariy�panne tato pa�igh�nusaya�ca nappajahati. M�n�nusaya�ca nappaja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o v� pana m�n�nusaya� nappajahati tato pa�igh�nusaya� nappajahat�ti: dukkh�ya vedan�yatato m�n�nusaya� nappajahati, no ca tato pa�igh�nusaya� nappajahati. Apariy�panne tato m�n�nusaya�ca nappajahati, pa�igh�nusaya�ca nappaja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2-153. Yato pa�igh�nusaya� nappajahati tato di��h�nusaya� -pe vicikicch�nusaya� nappajahat�ti: k�madh�tuy� dv�su ved�n�su r�padh�tuy� ar�padh�tuy� tato pa�igh�nusaya� nappajahati, no ca tato vicikicch�nusaya� nappajahati. Apariy�panne tato pa�igh�nusaya�canappajahati, vicikicch�nusaya�ca nappaja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o v� pana vicikicch�nusaya� nappajahati tato pa�igh�nusaya� nappajaha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4. Yato pa�igh�nusaya� nappajahati tato bhavar�g�nusaya� nappajahat�ti: r�padh�tuy� ar�padh�tuy� tato pa�igh�nusaya� nappajahati, no ca tato bhavar�g�nusaya� nappajahati. K�madh�tuy� dv�su ved�n�su apariy�panne tato pa�igh�nusaya�ca nappajahati, bhavar�g�nusaya�ca nappaja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o v� pana bhavar�g�nusaya� nappajahati tato pa�igh�nusaya� [PTS Page 330] [\q 330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ppajahat�ti: dukkh�ya vedan�ya tato bhavar�g�nusaya� nappajahati, no ca tato pa�igh�nusaya� nappajahati. K�madh�tuy� dv�su vedan�su apariy�panne tato bhavar�g�nusaya�ca nappajahati. Pa�igh�nusaya�ca nappaja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54] [\x 35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5. Yato pa�igh�nusaya� nappajahati tato avijj�nusaya� nappajahat�ti: k�madh�tuy� dv�suvedan�su r�padh�tuy� ar�padh�tuy� tato pa�igh�nusaya� nappajahati, no ca tato avijj�nusaya� nappajahati. Apariy�panne tato pa�igh�nasaya�ca nappajahati, avijj�nusaya�ca nappaja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o v� pana avijj�nusaya� nappajahati tato pa�igh�nusaya� nappajaha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6-157. Yato m�n�nusaya� nappajahati tato di��h�nusaya� -pe vicikicch�nusaya� nappajahat�ti: dukkh�ya ved�n�ya tato m�n�nusaya� nappajahati, no ca tato vicikicch�nusaya� nappajahati. Apariy�panne tato m�n�nusaya�ca nappajahati, vicikicch�nusaya�ca nappaja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o v� pana vicikicch�nusaya� nappajahati tato m�n�nusaya� nappajaha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8. Yato m�n�nusaya� nappajahati tato bhavar�g�nusaya� nappajaha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o v� pana bhavar�g�nusaya� nappajahati tato m�n�nusaya� nappajahat�ti: k�madh�tuy� dv�su vedan�su tato bhavar�g�nusaya� nappajahati, no ca tato m�n�nusaya� nappajahati. Dukkh�ya vedan�ya apariy�panne tato bhavar�g�nusaya�ca nappajahati, m�n�nusaya�ca nappaja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9. Yato m�n�nusaya� nappajahati tato avijj�nusaya� nappajahat�ti: dukkh�ya vedan�ya tato m�n�nusaya� nappajahati. No ca tato avijj�nusaya� nappajahati. Apariy�panne tato m�n�nusaya�ca nappajahati, avijj�nusaya�ca nappaja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o v� pana avijj�nusaya� nappajahat� tato m�n�nusaya� nappajaha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0-162. Yato di��h�nusaya� nappajahati tato vicikicch�nusaya� nappajaha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to v� pana vicikicch�nusaya� nappajahati tato di��h�nusaya� nappajahat�ti: �mant�.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56] [\x 35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3. Yato vicikicch�nusaya� nappajahati tato bhavar�g�nusaya� nappajaha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o v� pana bhavar�g�nusaya� nappajahati tato vicikicch�nusaya� nappajahat�ti: k�madh�tuy�t�su vedan�su tato bhavar�g�nusaya� nappajahati, no ca tato vicikicch�nusaya� nappajahati. Apariy�panne tato bhavar�g�nusaya�ca nappajahati, vicikicch�nusaya�ca nappaja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4. Yato vicikicach�nusaya� nappajahati tato avijj�nusaya� nappajaha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o v� pana avijj�nusaya� nappajahati tato vicikicch�nusaya� nappajaha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5. Yato bhavar�g�nusaya� nappajahati tato avijj�nusaya� nappajahat�ti: k�madh�tuy�t�su vedan�su tato bhavar�g�nusaya� nappajahati, no ca tato avijj�nusaya� nappajahati. Apariy�panne tato bhavar�g�nusaya�ca nappajahati, avijjanusaya�ca nappaja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to v� pana avijj�nusaya� nappajahati tato bhavar�g�nusaya� nappajahat�ti: �mant�. (Ekam�la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6. Yato k�mar�g�nusaya�ca pa�igh�nusaya�ca nappajahati tato m�n�nusaya� nappajahat�ti: r�padh�tuy� ar�padh�tuy� tato k�mar�g�nusaya�ca pa�igh�nusaya�ca nappajahati, no ca tato m�n�nusaya� nappajahati. Apariy�panne tato k�mar�g�nusaya�ca pa�igh�nusaya�ca nappajahati, m�n�nusaya�ca npaja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o v� pana m�n�nusaya� nappajahati tato k�mar�g�nusaya�ca pa�igh�nusaya�ca nappajahat�ti: kkha dukkh�ya vedan�su tato m�n�nusaya�ca k�mar�g�nusaya�ca nappajahati, no ca tato pa�igh�nusaya� nappajahati. Apariy�panne tato m�n�nusaya�ca nappajahati, k�mar�g�nusaya�ca pa�igh�nusaya�ca npaja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58] [\x 35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7-168. Yato k�mar�g�nusaya�ca pa�igh�nusaya�ca nappajahati tato di��h�nusaya� [PTS Page 331  [\q 331/]     -@]pa-vicikicch�nusaya� nappajahat�ti: r�padh�tuy� ar�padh�tuy� tato k�mar�g�nusaya�ca pa�igh�nusaya�ca nappajahati, no ca tato vicikicch�nusaya� nappajahati. Apariy�panne tato k�mar�g�nusaya�ca pa�igh�nusaya�ca nappajahati, vicikicch�nusaya�ca nappaja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o v� pana vicikicch�nusaya� nappajahati tato k�mar�g�nusaya�ca pa�igh�nusaya�ca nappajaha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9. Yato k�mar�g�nusaya�ca pa�igh�nusaya�ca nappajahati tato bhavar�g�nusaya� nappajahat�ti: r�padh�tuy� ar�padh�tuy� tato k�mar�g�nusaya�ca pa�igh�nusaya�ca nappajahati, no ca tato bhavar�g�nusaya� nappajahati. Apariy�panne tato k�mar�g�nusaya�ca pa�igh�nusaya�ca nappajahati, bhavar�g�nusaya�ca nappaja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o v� pana bhavar�g�nusaya� nappajahati tato k�mar�g�nusaya�ca pa�igh�nusaya�ca nappajahat�ti: dukkh�ya vedan�ya tato bhavar�g�nusaya�ca k�mar�g�nusaya�ca nappajahati, no ca tato pa�igh�nusaya� nappajahati. K�madh�tuy� dv�su vedan�su tato bhavar�g�nusaya�ca pa�igh�nusaya�ca nappajahati, no ca tato k�mar�g�nusaya� nappajhati. Apariy�panne tato bhavar�g�nusaya�ca nappajahati, k�mar�g�nusaya�ca pa�igh�nusaya�ca nappaja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0. Yato k�mar�g�nusaya�ca pa�igh�nusaya�ca nappajahati tato avijj�nusaya� nappajahat�ti: r�padh�tuy� ar�padh�tuy� tato k�mar�g�nusaya�ca pa�igh�nusaya�ca nappajahati. No ca tato avijj�nusaya� nappajahati. Apariy�panne tato k�mar�g�nusaya�ca pa�igh�nusaya�ca nappajahati, avijj�nusaya�ca nappaja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to v� pana avijj�nusaya� nappajahati tato k�mar�g�nusaya�ca pa�igh�nusaya�ca nappajahat�ti: �mant�. (Dukam�la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60] [\x 36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1-172. Yato k�mar�g�nusaya�ca pa�igh�nusaya�ca m�n�nusaya�ca nappajahati tato di��h�nusaya� -pe- vicikicch�nusaya� nappajaha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o v�pana vicikicch�nusaya� nappajahati tato k�mar�g�nusaya�ca pa�igh�nusaya�ca m�n�nusaya�ca nappajaha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3. Yato k�mar�g�nusaya�ca pa�igh�nusaya�ca m�n�nusaya�ca nappajahati tato bhavar�g�nusaya� nappajaha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o v� pana bhavar�g�nusaya� nappajahati tato k�mar�g�nusaya�ca pa�igh�nusaya�ca m�n�nusaya�ca nappajahat�ti: dukkh�ya vedan�ya tato bhavar�g�nusaya�ca k�mar�g�nusaya�ca m�n�nusaya�ca nappajahati, no ca tato pa�igh�nusaya� nappajahati. K�madh�tuy� dv�su vedan�su tato bhavar�g�nusaya�ca pa�igh�nusaya�ca nappajahati, no ca tato k�mar�g�nusaya�ca m�n�nusaya�ca nappajahati. Apariy�panne tato bhavar�g�nusaya�ca nappajahati, k�mar�g�nusaya�ca pa�igh�nusaya�ca m�n�nusaya�ca nappaja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4. Yato k�mar�g�nusaya�ca pa�igh�nusaya�ca m�n�nusaya�ca nappajahati tato avijj�nusaya� nappajaha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to v� pana avijj�nusaya� nappajahati tato k�mar�g�nusaya�ca pa�igh�nusaya�ca m�n�nusaya�ca nappajjahat�ti: �mant�. (Tikam�la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5-177. Yato k�mar�g�nusaya�ca pa�igh�nusaya�ca m�n�nusaya�ca di��h�nusaya�ca nappajahati tato vicikicch�nusaya� nappajaha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to v� pana vicikicch�nusaya� nappajahati tato k�mar�g�nusaya�ca pa�igh�nusaya�ca m�n�nusaya�ca di��h�nusaya�ca nappajahat�ti: �mant�. -Pe- (catukkam�la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8. Yato k�mar�g�nusaya�ca pa�igh�nusaya�ca m�n�nusaya�ca di���nusaya�ca vicikicch�nusaya�ca nappajahati tato bhavar�g�nusaya� nappajaha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62. [\x 362/]     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o v� pana bhavar�g�nusaya� nappajahati tato k�mar�g�nusaya�ca pa�igh�nusaya�ca m�n�nusaya�ca di��h�nusaya�ca vicikicch�nusaya�ca nappajahat�ti: dukkh�ya vedan�ya tato bhavar�g�nusaya�ca k�mar�g�nusaya�ca m�n�nusaya�ca nappajahati, no ca tato pa�igh�nusaya�ca di��h�nusaya�ca vicikicch�nusaya�ca nappajahati. K�madh�tuy� dv�su vedan�su tato bhavar�g�nusaya�ca pa�igh�nusaya�ca nappajahati, no ca tato k�mar�g�nusaya�ca m�n�nusaya�ca di��h�nusaya�ca vicikicch�nusaya�ca nappajahati. Apariy�panne tato bhavar�g�nusaya�ca nappajahati, k�mar�g�nusaya�ca pa�igh�nusaya�ca m�n�nusaya�ca di��h�nusaya�ca vicikicch�nusaya�canappaja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9. Yato k�mar�g�nusaya�ca pa�igh�nusaya�ca m�n�nusaya�ca di���nusaya�ca vicikicch�nusaya�ca nappajahati tato avijj�nusaya� nappajahat�ti.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to v� pana avijj�nusaya� nappajahati tato k�mar�g�nusaya�ca pa�igh�nusaya�ca m�n�nusaya�ca di��h�nusaya�ca vicikicch�nusaya�ca nappajahat�ti: �mant�. (Pa�cakam�laka�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0. Yato k�mar�g�nusaya�ca pa�igh�nusaya�ca m�n�nusaya�ca di���nusaya�ca vicikicch�nusaya�ca bhavar�g�nusaya�ca nappajahati tato avijj�nusaya� nappajahat�ti.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to v� pana avijj�nusaya� nappajahati tato k�mar�g�nusaya�ca pa�igh�nusaya�ca m�n�nusaya�ca di��h�nusaya�ca vicikicch�nusaya�ca bhavar�g�nusaya�ca nappajahat�ti: �mant�. (Chakkam�laka�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lomaok�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1. Yo yato k�mar�g�nusaya� nappajahati so tato pa�igh�nusaya� nappajahat�ti: an�g�mimaggasama�g� [PTS Page 332] [\q 332/]      dukkh�ya vedan�ya so tato k�mar�g�nusaya� nappajahati, no ca so tato pa�igh�nusaya� nappajahati. Sveva puggalo r�padh�tuy� ar�padh�tuy� apariyapanne so tato k�mar�g�nusaya�ca nappajahati, pa�igh�nusaya�ca nappajahati. An�g�mimaggasama�gi� �hapetv� avases� puggal� sabbattha k�mar�g�nusaya�ca nappajahanti, pa�igh�nusaya�ca nappaja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64] [\x 36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v� na yato pa�igh�nusaya� nappajahati so tato k�mar�g�nusaya� nappajahat�ti: an�g�mimaggasama�g� k�madh�tuy� dv�su vedan�su so tato pa�igh�nusaya� nappajahati, no ca so tato k�mar�g�nusaya� nappajahati. Sveva puggalo r�padh�tuy� ar�padh�tuy� apariy�panne so tato pa�igh�nusaya�ca nappajahati, k�mar�g�nusaya�ca nappajahati. An�g�mimaggasama�gi� �hapetv� avases� puggal� sabbattha pa�igh�nusaya�ca nappajahanti, k�mar�g�nusaya�ca nappaja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2. Yo yato k�mar�g�nusaya� nappajahati so tato m�n�nusaya� nappajahat�ti: aggamaggasama�g� k�madh�tuy� dv�su vedan�su r�padh�tuy� ar�padh�tuy� so tato k�mar�g�nusaya� nappajahati, no ca so tato m�n�nusaya� nappajahati. Sveva puggalo dukkh�ya vedan�ya apariy�panne so tato k�mar�g�nusaya�ca nappajahati, m�n�nusaya�canappajahati. Dvinna� maggasama�g�na� �hapetv� avases� puggal� sabbattha k�mar�g�nusaya�ca nappajahanti, m�n�nusaya�ca nappaja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v� na yato m�n�nusaya� nappajahati so tato k�mar�g�nusaya� nappajahat�ti: an�g�mimaggasama�g� k�madh�tuy� dv�su vedan�su so tato m�n�nusaya� nappajahati, no ca so tato k�mar�g�nusaya� nappajahati. Sveva puggalo dukkh�ya vedan�ya r�padh�tuy� ar�padh�tuy� apariy�panne so tato m�n�nusaya�ca nappajahati, k�mar�g�nusaya�ca nappajahati. Dvinna� maggasama�g�na� �hapetv� avases� puggal� sabbattha m�n�nusaya�ca nappajahanti, k�mar�g�nusaya�ca nappaja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3-184. Yo yato k�mar�g�nusaya� nappajahati so tato di��h�nusaya� -pe vicikicch�nusaya� nappajahat�ti: a��hamako k�madh�tuy� t�su1 vedan�su r�padh�tuy� ar�padh�tuy� so tato k�mar�g�nusaya� nappajahati, no ca so tato vicikicch�nusaya� nappajahati. Sveva puggalo apariy�panne so tato k�mar�g�nusaya�ca nappajahati, vicikicch�nusaya�ca nappajahati. An�g�mimaggasama�gi�ca a��hamaka�ca �hapetv� avases� puggal� sabbattha k�mar�g�nusaya�ca nappajahanti, vicikicch�nusaya�ca nappaja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v�su -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66] [\x 36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v� pana yato vicikicch�nusaya� npajahati so tato k�mar�g�nusaya� nappajahat�ti: an�g�mivaggasama�g� k�madh�tuy� dv�su vedan�su so tato vicikicch�nusaya� nappajahati, no ca so tato k�marag�nusaya� nappajahati. Sveva puggalo dukkh�ya vedan�ya r�padh�tuy� ar�padh�tuy� apariy�panne tato vicikicch�nusaya�ca nappajahati, k�mar�g�nusaya�ca nappajahati. An�g�mumagga sama�gi�ca a��hamaka�ca �hapetv� avases� puggal� sabbattha vicikicch�nusaya�ca nappajahanti, k�mar�g�nusaya�ca yanpaja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5. Yo yato k�mar�g�nusaya� nappajahati so tato bhavar�g�nusaya� nappajahat�ti: [PTS Page 333] [\q 333/]      aggamaggasama�g� r�padh�tuy� ar�padh�tuy� so tato k�mar�g�nusaya� nappajahati, noca so tato bhavar�g�nusaya� nappajahati. Sveva puggalo k�madh�tuy� t�su vedan�su apariy�panne so tato k�mar�g�nusaya�ca nappajahati, bhavar�g�nusaya� nappajahati. Sveva puggalo k�madh�tuy� t�su vedan�su apariy�panne so tato k�mar�g�nusaya�ca nappajahati, bhavar�g�nusaya�ca nappajahati. Dvinna� maggasama�g�na� �hapetv� avases� puggal� sabba�htha k�mar�g�nusaya�ca nappajahanti, bhavar�g�nusaya�ca nappaja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v� pana yato bhavar�g�nusaya� nappajahati so tato k�mar�g�nusaya� nappajahat�ti: an�g�mumaggasama�g� k�madh�tuy� dv�su vedan�su so tato bhavar�g�nusaya� nappajahati, no ca so tato k�mar�g�nusaya� nappajahati. Sveva puggalo dukkh�ya vedan�ya r�padh�tuy� ar�padh�tuy� apariy�panne so tato bhavar�g�nusaya�ca nappajahati, k�mar�g�nusaya�ca nappajahati. Dvinna� maggasama�g�na� �hapetv� avases� puggal� sabbattha bhavar�g�nusaya�ca nappajahanti, k�mar�g�nusaya�ca nappaja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6. Yo yato k�mar�g�nusaya� nappajahati so tato avijj�nusaya� nappajahat�ti: aggamaggasama�g� k�madh�tuy� t�su vedan�su r�padh�tuy� ar�padh�tuy� so tato k�mar�g�nusaya� nappajahat�, no ca so tato avijj�nusaya� nappajahati. Sveva puggalo apariy�panne so tato k�mar�g�nusaya�ca nappajahati, avijj�nusaya�ca nappajahati. Dvinna� maggasama�g�na� �hapetv� avases� puggal� sabbattha k�mar�g�nusaya��canappajahanti, avijj�nusaya�ca nappajah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68] [\x 36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v� pana yato avijj�nusaya� nappajahati so tato k�mar�g�nusaya� nappajahat�ti: an�g�mimaggasama�g� k�madh�tuy� dv�su vedan�su se tato avijj�nusaya� nappajahati, no ca so tato k�mar�g�nusaya� nappajahati. Sveva puggalo dukkh�ya vedan�ya r�padh�tuy� ar�padh�tuy� apariy�panne so tato avijj�nusaya�ca nappajahati, k�mar�g�nusaya�ca nappajahati. Dvinna� maggasama�g�na� �hapetv� avases� puggal� sabbatthaavijj�nusaya�ca nappajahanti, k�mar�g�nusa�ca nappaja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7. Yo yato pa�igh�nusaya� nappajahati so tato m�n�nusaya� nappajahat�ti: aggamaggasama�g� k�madh�tuy� dv�su vedan�su r�padh�tuy� ar�padh�tuy� so tato pa�igh�nusaya� nappajahati, no ca so tato m�n�nusaya� nappajahati. Sveva puggalo dukkh�ya vedan�ya apariy�panne so tato pa�igh�nusaya�ca nappajahati, m�n�nusaya�ca nappajahati. Dvinna� maggasama�g�na� �hapetv� avases� puggal� sabbattha pa�igh�nusaya�ca nappajahanti, m�n�nusaya�ca nappaja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v� pana yato m�n�nusaya� nappajahati so tato pa�igh�nusaya� nappajahat�ti: an�g�mimaggasama�g� dukkh�ya vedan�ya so tato m�n�nusaya� nappajahati, no ca so tato pa�igh�nusaya� nappajahati. Sveva puggalo k�madh�tuy� dv�su vedan�su r�padh�tuy� ar�padh�tuy� apariy�panne so tato m�n�nusaya�ca nappajahati, pa�igh�nusaya�ca nappajahati. Dvinna� maggasama�g�na� �hapetv� avases� puggal� sabbattha m�n�nusaya�ca nappajahanti. Pa�igh�nusaya�ca nappaja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8-189. Yo yato pa�igh�nusaya� nappajahati so tato di��h�nusaya� -pe vicikicch�nusaya� nappajahat�ti: a��hamako k�madh�tuy� t�su ved�nusa r�padh�tuy� ar�padh�tuy� sotato pa�igh�nusaya� nappajahati, no ca so tato vicikicch�nusaya� nappajahati. Sveva puggalo apariy�panne so tato pa�igh�nusaya�ca nappajahati, vicikicch�nusaya�ca nappajahati. An�g�mumaggasama�gi�ca [PTS Page 334] [\q 334/]      a��hamaka�ca �hapetv� avases� puggal� sabbattha pa�igh�nusaya�ca nappajahanti, vicikicch�nusaya�ca nappaja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70] [\x 37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v� pana yato vicikicch�nusaya� nappajahati so tato pa�igh�nusaya� nappajahat�ti: an�g�mimaggasama�g� dukkh�ya vedan�ya so tato vicikicch�nusaya� nappajahati, no ca so tato pa�igh�nusaya� nappajahati. Sveva puggalo k�madh�tuy� dv�su vedan�su r�padh�tuy� ar�padh�tuy� apariy�panne so tato vicikicch�nusaya�ca nappajahati, pa�igh�nusaya�ca nappajahati. An�g�mimaggasama�gi�ca a��hamaka�ca �hapetv� avases� puggal� sabbattha vicikicch�nusaya�ca nappajahanti. Pa�igh�nusaya�ca nappaja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0. Yo yato pa�igh�nusaya� nappajahati so tato bhavar�g�nusaya� nappajahat�ti: aggamaggasama�g� r�padh�tuy� ar�padh�tuy� so tato pa�igh�nusaya� nappajahati, no ca so tato bhavar�g�nusaya� nappajahati. Sveva puggalo k�madh�tuy� t�su vedan�su apariy�panne so tato pa�igh�nusaya�ca nappajahati, bhavar�g�nusaya�ca nappajahati. Dvinna�maggasama�g�na� �hapetv� avases� puggal� sabbattha pa�igh�nusaya�ca nappajahanti, bhavar�g�nusaya�ca nappaja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v� pana yato bhavar�g�nusaya� nappajahati so tato pa�igh�nusaya� nappajahat�ti: an�g�mimaggasama�g� dukkh�ya vedan�ya so tato bhavar�g�nusaya� nappajahati, no ca so tato pa�igh�nusaya� nappajahati. Sveva puggalo k�madh�tuy� dv�su vedan�su r�padh�tuy� ar�padh�tuy� apariy�panne so tato bhavar�g�nusaya�ca nappajahati, pa�igh�nusaya�ca nappajahati. Dvinna� maggasama�g�na� �hapetv� avases� pugg�l� sabbattha bhavar�g�nusaya�ca nappajahanti, pa�igh�nusaya�ca nappaja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1. Yo yato pa�igh�nusaya� nappajahati so tato avijj�nusaya� nappajahat�ti: aggamaggasama�g� k�madh�tuy� t�su vedan�su r�padh�tuy� ar�padh�tuy� so tato pa�igh�nusaya� nappajahati, no ca so tato avijj�nusaya� nappajahati. Sveva puggalo apariy�panne so tato pa�igh�nusaya�ca nappajahati. Avijj�nusaya�ca nappajahati, dvinna� maggasama�g�na� �hapetv� avases� puggal� sabbattha pa�igh�nusaya�ca nappajahanti, avijj�nusaya�ca nappaja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72] [\x 37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v� pana yato avijj�nusaya� nappajahati so tato pa�igh�nusaya� nappajahat�ti: an�g�mimaggasama�g� dukkh�ya vedan�ya so tato avijj�nusaya� nappajahati, no ca so tato pa�igh�nusaya� nappajahati. Sveva puggalo k�madh�tuy� dv�su vedan�su r�padh�tuy� ar�padh�tuy� apariy�panne so tato avijj�nusaya�ca nappajahati, pa�igh�nusaya�ca nappajahati. Dvinna� maggasama�g�na� �hapetv� avases� puggal� sabbattha avijj�nusaya�ca nappajahanti, pa�igh�nusaya�ca nappaja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2-193. Yo yatom�n�nusaya� nappajahati so tato di��h�nusaya� -pe vicikicch�nusaya� nappajahat�ti: a��hamako k�madh�tuy� t�su vedan�su r�padh�tuy� ar�padh�tuy� so tato m�n�nusaya� nappajahati, no ca so tato vicikicch�nusaya� nappajahati, sveva puggalo apariy�panne so tato m�n�nusaya�ca nappajahati, vicikicch�nusaya�ca nappajahati. Aggamaggasama�gi�ca a��hamaka�ca �hapetv� avases� puggal� sabbattha m�n�nusaya�ca nappajahanti, vicikicch�nusaya�ca nappaja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v� pana yato vicikicch�nusaya� nappajahati so tato m�n�nusaya� nappajahat�ti: aggamaggasama�g� k�madh�tuy� dv�suvedan�su r�padh�tuy� ar�padh�tuy�. So tato vicikicch�nusaya� nappajahati, no ca so tato m�n�nusaya� nappajahati. Sveva puggalo dukkh�ya vedan�ya apariy�panne so tato vicikicch�nusaya�ca nappajahati, m�n�nusaya�ca nappajahati. Aggamaggasama�gi�ca a��hamaka�ca �hapetv� avases� puggal� sabbattha vicikicch�nusaya�ca nappajahanti, m�n�nusaya�ca nappaja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4. Yo yato m�n�nusaya� nappajahati so tato bhavar�g�nusaya� nappajahat�ti: [PTS Page 335] [\q 335/]     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v� pana yato bhavar�g�nusaya� nappajahati so tato m�n�nusaya� nappajahat�ti: aggamaggasama�g� k�madh�tuy� dv�su vedan�su so tato bhavar�g�nusaya� nappajahati, no ca so tato m�n�nusaya� nappajahati. Sveva puggalo dukkh�ya vedan�ya apariy�panneso tato bhavar�g�nusaya�ca nappajahati, m�n�nusaya�ca nappajahati. Aggamaggasama�g�� �hapetv� avases� puggal� sabbattha bhavar�g�nusaya�ca nappajahanti. M�n�nusaya�ca nappaja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74] [\x 37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5. Yo yato m�n�nusaya� nappajahati so tato avijj�nusaya� nappajahat�ti: aggamaggasama�g� dukkh�ya vedan�ya so tato m�n�nusaya� nappajahati, no ca so tato avijj�nusaya� nappajahati. Sveva puggalo apariy�panne so tato m�n�nusaya�ca nappajahati, avijj�nusaya�ca nappajahati. Aggamaggasama�gi� �hapetv� avases�puggal� sabbattha m�n�nusaya�ca nappajahanti. Avijj�nusaya�ca nappaja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v� pana yato avijj�nusaya� nappajahati so tato m�n�nusaya� nappajaha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6-198. Yo yato di��h�nusaya� nappajahati se tato vicikicch�nusaya� nappajaha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 v� pana yato vicikicch�nusaya� nappajahati so tato di��h�nusaya� nappajahat�ti: �mant�.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9. Yo yato vicikicch�nusaya� nappajahati so tato bhavar�g�nusaya� nappajahat�ti: aggamaggasama�g� r�padh�tuy� ar�padh�tuy� so tato vicikicch�nusaya� nappajahati, no ca so tato bhavar�g�nusaya� nappajahati sveva puggalo k�madh�tuy� t�su ved�nusa apariy�panne so tato vicikicch�nusaya�ca nappajahati, bhavar�g�nusaya�ca nappajahati. Aggamaggasama�gi�ca a��hamaka�ca �hapetv� avases� puggal� sabbattha vicikicch�nusaya�ca nappajahanti, bhavar�g�nusaya�ca nappaja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v� pana yato bhavar�g�nusaya� nappajahati so tato vicikicch�nusaya� nappajahat�ti: a��hamako k�madh�tuy� tisu vedan�su r�padh�tuy� ar�padh�tuy� so tato bhavar�g�nusaya� nappajahati, no ca so tato vicikicch�nusaya� nappajahati. Sveva puggalo apariy�panne so tato bhavar�g�nusaya�ca nappajahati, vicikicch�nusaya�ca nappajahati. Aggamaggasama�gi�ca a��hamaka�ca �hapetv� avases� puggal� sabbattha bhavar�g�nusaya�ca nappajahanti, vicikicch�nusaya�ca nappaja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76] [\x 37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. Yo yato vicikicch�nusaya� nappajahati so tato avijj�nusaya� nappajahat�ti: aggamaggasama�g� k�madh�tuy� t�su vedan�su r�padh�tuy� ar�padh�tuy� so tato vicikicch�nusaya� nappajahati, no ca so tato avijj�nusaya� nappajahati. Sveva puggalo apariy�panne so tato vicikicch�nusaya�ca nappajahati, avijj�nusaya�ca nappajahati. Aggamaggasama�gi�ca a��hamaka�ca �hapetv� avases� puggal� sabbattha vicikicch�nusaya�ca nappajahanti, avijjanusaya�ca nappaja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v� pana yato avijj�nusaya� nappajahati so tato vicikicch�nusaya� nappajahat�ti: a��hamako k�madh�tuy� t�su vedan�su r�padh�tuy� ar�padh�tuy� so tato avijj�nusaya� nappajahati, no ca so tato vicikicch�nusaya� nappajahati. Sveva puggalo apariy�panne so tato avigg�nusaya�ca nappajahati. Vicikicch�nusaya�ca nappajahati. Aggamaggasama�g��ca a��hamaka�ca �hapetv� avases�puggal� sabbattha avijj�nusaya�ca nappajahanti, vicikicch�nusaya�ca nappaja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1. Yo yato bhavar�g�nusaya� nappajahati so tato avijj�nusaya� nappajahat�ti: aggamaggasama�g� k�madh�tuy� tisu vedan�su so tato bhavar�g�nusaya� nappajahati, no ca so tato avijj�nusaya� nappajahati. Sveva puggalo apariy�panne so tato bhavar�g�nusaya�ca nappajahati, avijj�nusaya�ca nappajahati. Aggamaggasama�gi� �hapetv� avases� puggal� sambattha bhavar�g�nusaya�ca nappajahanti. Avijj�nusaya�ca nappaja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 v� pana yato avijj�nusaya� nappajahati so tato bhavar�g�nusaya� nappajahat�ti: �mant�. (Ekam�la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2. Yo yato k�mar�g�nusaya�ca pa�igh�nusaya�ca nappajahati so tato m�n�nusaya�nappajahat�ti: aggamaggasama�g� k�madh�tuy� dv�su vedan�su r�padh�tuy� ar�padh�tuy� so tato k�mar�g�nusaya�ca pa�igh�nusaya�ca nappajahati, no ca so tato m�n�nusaya� nappajahati. Sveva puggalo dukkh�ya vedan�ya apariy�panne so tato k�mar�g�nusaya�ca pa�igh�nusaya�ca nappajahati, m�n�nusaya�canappajahati. Dvinna� maggasama�g�na� �hapetv� avases� puggal� sabbattha k�mar�g�nusaya�ca pa�igh�nusaya�ca nappajahanti. M�n�nusaya�ca nappaja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78] [\x 37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v� pana yato m�n�nusaya� nappajahati so tato k�mar�g�nusaya�ca pa�igh�nusaya�canappajahat�ti: an�g�mimaggasama�gi dukkh�ya vedan�ya so tato m�n�nusaya�ca k�mar�g�nusaya�ca [PTS Page 336] [\q 336/]      nappajahati, no ca so tato pa�igh�nusaya� nappajahati. Sveva puggalo k�madh�tuy� dv�su vedan�su so tato m�n�nusaya�ca pa�igh�nusaya�ca nappajahati. No ca so tato k�mar�g�nusaya� nappajahati. Sveva puggalo r�padh�tuy� ar�padh�tuy� apariy�panne so tato m�n�nusaya�ca nappajahati. K�mar�g�nusaya�ca pa�igh�nusaya�ca nappajahati. Dvinna� maggasama�g�na� �hapetv� avases� puggal� sabbattha m�n�nusaya�ca nappajahanti, k�mar�g�nusaya�ca pa�igh�nusaya�ca nappaja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3-204. Yo yato k�mar�g�nusaya�ca pa�igh�nusaya�ca nappajahati so tato di��h�nusaya� -pe- vicikicch�nusaya� nappajahat�ti: a��hamako k�madh�tuy� t�su vedan�su r�padh�tuy� ar�padh�tuy� so tato k�mar�g�nusaya�ca pa�igh�nusaya�ca nappajahati, no ca so tato vicikicch�nusaya� nappajahati. Sveva puggalo apariy�panne so tato k�mar�g�nusaya�ca pa�igh�nusaya�ca nappajahati. Vicikicch�nusaya�ca nappajahati. An�g�mumaggasama�gi�ca a��hamaka�ca �hapetv� avases� puggal� sabbattha k�mar�g�nusaya�capa�igh�nusaya�ca nappajahanti. Vicikicch�nusaya�ca nappaja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v� pana yato vicikicch�nusaya� nappajahati so tato k�mar�g�nusaya�ca pa�igh�nusaya�ca nappajahat�ti: an�g�mimaggasama�gi dukkh�ya vedan�ya so tato vicikicch�nusaya�ca k�mar�g�nusaya�ca nappajahati, no ca so tato pa�igh�nusaya� nappajahati. Sveva puggalo k�madh�tuy� dv�su vodan�su so tato vicikicch�nusaya�ca pa�igh�nusaya�ca nappajahati, no ca so tato k�mar�g�nusaya� nappajahati. Sveva puggalo r�padh�tuy� ar�padh�tuy� apariy�panne so tato vicikicch�nusaya�ca nappajahati, k�mar�g�nusaya�ca pa�igh�nusaya�ca nappajahati. An�g�mimaggasama�gi�ca a��hamaka�ca �hapetv� avases� puggal� sabbattha vicikicch�nusaya�ca nappajahanti, k�mar�g�nusaya�ca pa�igh�nusaya�ca nappaja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80] [\x 38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5. Yo yato k�mar�g�nusaya�ca pa�igh�nusaya�ca nappajahati so tato bhavar�g�nusaya� nappajahat�ti: aggamaggasama�g� r�padh�tuy� ar�padh�tuy� so tato k�mar�g�nusaya�ca pa�igh�nusaya�ca nappajahati, no ca so tato bhavar�g�nusaya� nappajahati. Sveva puggalo k�madh�tuy� t�su vedan�su apariy�panne so tato k�mar�g�nusaya�ca pa�igh�nusaya�ca nappajahati, bhavar�g�nusaya�ca nappajahati. Dvinna� maggasama�g�na� �hapetv� avasos� puggal� sabbattha k�mar�g�nusaya�ca pa�igh�nusaya�ca nappajahanti, bhavar�g�nusaya�ca nappaja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v� pana yato bavar�g�nusaya� nappajahati so tato k�mar�g�nusaya�ca pa�igh�nusaya�ca nappajahat�ti: an�g�mimaggasama�gi dukkh�ya vedan�ya so tato bhavar�g�nusaya�ca k�mar�g�nusaya�ca nappajahati, no ca so tato pa�igh�nusaya� nappajahati. Sveva puggalo k�madh�tuy� dv�su vedan�su so tato bhavar�g�nusaya�ca pa�igh�nusaya�ca nappajahati, no ca so tato k�mar�g�nusaya� nappajahati. Sveva puggalo r�padh�tuy� ar�padh�tuy� apariy�panne so tato bhavar�g�nusaya�ca nappajahati, k�mar�g�nusaya�ca pa�igh�nusaya�ca nappajahati. Dvinna� maggasama�g�na� �hapetv� avases� puggal� sabbattha bhavar�g�nusaya�ca nappajahanti, k�mar�g�nusaya�ca pa�ighanusaya�ca nappaja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6. Yo yato k�mar�g�nusaya�ca pa�igh�nusaya�ca nappajahati so tato avijj�nusaya�nappajahat�ti: aggamaggasama�g� k�madh�tuy� t�su vedan�su r�padh�tuy� ar�padh�tuy� so tato k�mar�g�nusaya�ca pa�igh�nusaya�ca nappajahati, no ca so tato avijj�nusaya� nappajahati. Sveva puggalo apariy�panne so tato k�mar�g�nusaya�ca pa�igh�nusaya�ca nappajahati, avijj�nusaya�ca nappajahati. Dvinna� maggasama�g�na� �hapetv� avases� puggal� sabbajattha k�mar�g�nusaya�ca pa�igh�nusaya�ca nappajahanti, avijj�nusaya�ca nappaja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v� pana yato avijj�nusaya� nappajahati so tato k�mar�g�nusaya�ca pa�igh�nusaya�ca nappajahat�ti: an�g�mimaggasama�g� dukkh�ya vedan�ya so tato avijj�nusaya�ca k�mar�g�nusaya�ca nappajahati, no ca so tato pa�igh�nusaya� nappaja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82] [\x 38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veva puggalo k�madh�tuy� dv�su vedan�su so tato avijj�nusaya�ca pa�igh�nusaya�ca nappajahati, no ca so tato k�mar�g�nusaya� nappajahati. Sveva puggalo r�padh�tuy� ar�padh�tuy� apariy�panne so tato avijj�nusaya�ca nappajahati, k�mar�g�nusaya�ca pa�igh�nusaya�ca nappajahati. Dvinna� maggasama�g�na� �hapetv� avases� puggal� sabbattha avijj�nusaya�ca nappajahanti, k�mar�g�nusaya�ca pa�igh�nusaya�ca nappajahanti. (Dukam�lak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7-208. Yo yato k�mar�g�nusaya�ca pa�igh�nusaya�ca m�n�nusaya�ca nappajahati so tato di��h�nusaya� -pe vicikicch�nusaya� nappajahat�ti: a��hamako k�madh�tuy� tisu vedan�su r�padh�tuy� ar�padh�tuy� so tato k�mar�g�nusaya�ca pa�igh�nusaya�ca m�n�nusaya�ca nappajahati, no ca so tato vicikicch�nusaya� nappajahati. Sveva puggalo apariy�panne so tato k�mar�g�nusaya�ca pa�igh�nusaya�ca m�n�nusaya�ca nappajahati, vicikicch�nusaya�ca nappajahati. Dvinna� maggasama�g�na�ca a��hamaka�ca �hapetv� avases� pugg� sabbattha k�mar�g�nusaya�ca pa�igh�nusaya�ca m�n�nusaya�ca nappajahanti. Vicikicch�nusaya�ca nappaja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v� pana yato vicikicch�nusaya� nappajahati so tato k�mar�g�nusaya�ca pa�igh�nusaya�ca m�n�nusaya�ca nappajahat�ti: an�g�mumaggasama�g� dukkh�ya vedan�ya so tato vicikicch�nusaya�ca k�mar�g�nusaya�ca m�n�nusaya�ca nappajahati, no ca so tatopa�igh�nusaya� nappajahati. Sveva puggalo k�madh�tuy� dv�su vedan�su so tato vicikicch�nusaya�ca pa�igh�nusaya�ca m�n�nusaya�ca nappajahati, no ca yo tato k�mar�g�nusaya� nappajahati. Sveva puggalo r�padh�tuy� ar�padh�tuy� apariy�panne so tato vicikicch�nusaya�ca nappajahati, k�mar�g�nusaya�ca pa�igh�nusaya�ca m�n�nusaya�ca nappajahati. Aggamaggasama�g� k�madh�tuy� dv�su vedan�su r�padh�tuy� ar�padh�tuy� so tato vicikicch�nusaya�ca k�mar�g�nusaya�ca pa�igh�nusaya�ca nappajahati, no ca so tato m�n�nusaya� nappajahati. Sveva puggalo dukkh�ya vedan�ya apariy�panne so tato vicikicch�nusaya�ca nappajahati, k�mar�g�nusaya�ca pa�igh�nusaya�ca m�n�nusaya�ca nappajahati. Dvinna� maggasama�g�na�ca a��hamaka�ca �hapetv� avases� puggal� sabbattha vicikicch�nusaya�ca nappajahanti, k�mar�g�nusaya�ca pa�igh�nusaya�ca m�n�nusaya�ca nappaja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84] [\x 38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9. Yo yato k�mar�g�nusaya�ca pa�igh�nusaya�ca m�n�nusaya�ca nappajahati so tato bhavar�g�nusaya� nappajaha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v� pana yato bhavar�g�nusaya� nappajahati so tato k�mar�g�nusaya�ca pa�igh�nusaya�ca m�n�nusaya�ca nappajahat�ti: an�g�mimaggasama�g� dukkh�ya vedan�ya so tato bhavar�g�nusaya�ca k�mar�g�nusaya�ca m�n�nusaya�ca nappajahati, no ca so tatopa�igh�nusaya� nappajahati. Sveva puggalo k�madh�tuy� dv�su vedan�su so tato bhavar�g�nusaya�ca pa�igh�nusaya�ca m�n�nusaya�ca nappajahati, no ca so tato k�mar�g�nusaya� nappajahati. Sveva puggalo r�padh�tuy� ar�padh�tuy� apariy�panne so tato bhavar�g�nusaya�ca nappajahati, k�mar�g�nusaya�ca pa�igh�nusaya�ca m�n�nusaya�ca nappajahati. Aggamaggasama�g� k�madh�tuy� dv�su vedan�su so tato bhavar�g�nusaya�ca k�mar�g�nusaya�ca pa�igh�nusaya�ca nappajahati, no ca so tato m�n�nusaya� nappajahati. Sveva puggalo dukkh�ya vedan�ya apariy�panne so tato bhavar�g�nusaya�canappajahati. K�mar�g�nusaya�ca pa�igh�nusaya�ca m�n�nusaya�ca nappajahati. Dvinna� maggasama�g�na� �hapetv� avases� puggal� sabbattha bhavar�g�nusaya�ca nappajahanti, k�mar�g�nusaya�ca pa�igh�nusaya�ca m�n�nusaya�ca nappaja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0. Yo yato k�mar�g�nusaya�ca pa�igh�nusaya�ca m�n�nusaya�ca nappajahati so tatoavijj�nusaya� nappajahat�ti: aggamaggasama�g� dukkh�ya vedan�ya so tato k�mar�g�nusaya�ca pa�igh�nusaya�ca m�n�nusaya�ca nappajahati, no ca so tato avijj�nusaya� nappajahati. Sveva puggalo apariy�panne so tato k�mar�g�nusaya�ca pa�igh�nusaya�ca m�n�nusaya�ca nappajahati, avijjanusaya�ca nappajahati. Dvinna� maggasama�g�na� �hapetv� avases� puggal� sabbattha k�mar�g�nusaya�ca pa�igh�nusaya�ca m�n�nusaya�ca nappajahanti, avijj�nusaya�ca nappaja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 v� pana yato avijj�nusaya� nappajahati so tato k�mar�g�nusaya�ca pa�igh�nusaya�ca m�n�nusaya�ca nappajahat�ti: an�g�mimaggasama�g� dukkh�ya vedan�ya so tato avijj�nusaya�ca k�mar�g�nusaya�ca m�n�nusaya�ca nappajahati, no ca so tato pa�igh�nusaya� nappajahati. Sveva puggalo k�madh�tu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86] [\x 38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�su vedan�su so tato avijj�nusaya�ca pa�igh�nusaya�ca m�n�nusaya�ca nappajahati, no ca so tato k�mar�g�nusaya� nappajahati. Sveva puggalo r�padh�tuy� ar�padh�tuy� apariy�panne so tato avijj�nusaya�ca nappajahati, k�mar�g�nusaya�ca pa�igh�nusaya�ca m�n�nusaya�ca nappajahati. Dvinna� maggasama�g�na� �hapetv� avases� puggal� sabbattha avijj�nusaya�ca nappajahanti, k�mar�g�nusaya�ca pa�igh�nusaya�ca m�n�nunaya�ca nappajahanti. (Tikam�la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1-213. Yo yato k�mar�g�nusaya�ca pa�igh�nusaya�ca m�n�nusaya�ca di��h�nusaya�canappajahati so tato vicikicch�nusaya� nappajaha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 v� pana yato vicikicch�nusaya� nappajahati so tato k�mar�g�nusaya�ca pa�igh�nusaya�ca m�n�nusaya�ca di��h�nusaya�ca nappajahat�ti: an�g�mimaggasama�g� dukkh�ya vedan�ya so tato vicikicch�nusaya�ca k�mar�g�nusaya�ca m�n�nusaya�ca di��h�nusaya�ca nappajahati, no ca so tato pa�igh�nusaya� nappajahati. Sveva puggalo k�madh�tuy� dv�su vedan�su so tato vicikicch�nusaya�ca pa�igh�nusaya�ca m�n�nusaya�ca di��h�nusaya�ca nappajahati, no ca so tato k�mar�g�nusaya� nappajahati. Sveva puggalo r�padh�tuy� ar�padh�tuy� apariy�panne so tato vicikicch�nusaya�ca nappajahati, k�mar�g�nusaya�ca pa�igh�nusaya�ca m�n�nusaya�ca di��h�nusaya�ca nappajahati. Aggamaggasama�g� k�madh�tuy� dv�su vedan�su r�padh�tuy� ar�padh�tuy� so tato vicikicch�nusaya�ca k�mar�g�nusaya�ca pa�igh�nusaya�ca di��h�nusaya�ca nappajahati, no ca so tato m�n�nusaya� nappajahati. Sveva puggalo dukkh�ya vedan�ya apariy�panne se tato vicikicch�nusaya�ca nappajahati, k�mar�g�nusaya�ca pa�igh�nusaya�ca m�n�nusaya�ca di��h�nusaya�ca nappajahati. Dvinna� maggasama�g�na�ca a��hamaka�ca �hapetv� avases� puggal� sabbattha vicikicch�nusaya�ca nappajahanti, k�mar�g�nusaya�ca pa�igh�nusaya�ca m�n�nusaya�ca di��h�nusaya�ca nappajahanti. (Catukkam�la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4. Yo yato k�mar�g�nusaya�ca pa�igh�nusaya�ca m�n�nusaya�ca di��h�nusaya�ca vicikicch�nusaya�ca nappajahati so tato bhavar�g�nusaya� nappajaha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88] [\x 38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v� pana yato bhavar�g�nusaya� nappajahati so tato k�mar�g�nusaya�ca pa�igh�nusaya�ca m�n�nusaya�ca di��h�nusaya�ca vicikicch�nusaya�ca nappajahat�ti: a��hamako k�madh�tuy� t�su vedan�su r�padh�tuy� ar�padh�tuy� so tato bhavar�g�nusaya�ca k�mar�g�nusaya�ca pa�igh�nusaya�ca m�n�nusaya�ca nappajahati, no ca so tato di��h�nusaya�ca vicikicch�nusaya�ca nappajahati. Sveva puggalo apariy�panne so tato bhavar�g�nusaya�ca nappajahati, k�mar�g�nusaya�ca pa�igh�nusaya�ca m�n�nusaya�ca di��h�nusaya�cavicikicch�nusaya�ca nappajahati. An�g�mimaggasama�g� dukkh�ya vedan�ya so tato bhavar�g�nusaya�ca k�mar�g�nusaya�ca m�n�nusaya�ca di��h�nusaya�ca vicikicch�nusaya�ca nappajahati, no ca so tato pa�igh�nusaya� nappajahati. Sveva puggalo k�madh�tuy� dv�su vedan�su so tato bhavar�g�nusaya�ca pa�igh�nusaya�ca m�n�nusaya�ca di��h�nusaya�ca vicikicch�nusaya�ca nappajahati, no ca so tato k�mar�g�nusaya� nappajahati. Sveva puggalo r�padh�tuy� ar�padh�tuy� apariy�panne so tato bhavar�g�nusaya�ca nappajahati, k�mar�g�nusaya�ca pa�igh�nusaya�ca m�n�nusaya�ca di��h�nusaya�ca vicikicch�nusaya�canappajahati. Aggamaggasama�g� k�madh�tuy� dv�su vedan�su so tato bhavar�g�nusaya�ca k�mar�g�nusaya�ca pa�igh�nusaya�ca di��h�nusaya�ca vicikicch�nusaya�ca nappajahati, no ca so tato m�n�nusaya� nappajahati, sveva puggalo dukkh�ya vedan�ya [PTS Page 338] [\q 338/]      apariy�panne so tato bhavar�g�nusaya�ca nappajahati, k�mar�g�nasaya�ca pa�igh�nusaya�ca m�n�nusaya�ca di��h�nusaya�ca vicikicch�nusaya�ca nappajahati. Dvinna� maggasama�g�na�ca a��hamaka�ca �hapetv� avases� puggal� sabbattha bhavar�g�nusaya�ca nappajahanti, k�mar�g�nusaya�ca pa�igh�nusaya�ca m�n�nusaya�ca di��h�nusaya�ca vicikicch�nusaya�ca nappaja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5. Yo yato k�mar�g�nusaya�ca pa�ighan�saya�ca m�n�nusasaya�ca di��h�nusaya�ca vicikicch�nusaya�ca nappajahati so tato avijj�nusaya� nappajahat�ti: aggamaggasama�g� dukkh�ya vedan�ya so tato k�mar�g�nusaya�ca pa�igh�nusaya�ca m�n�nusaya�ca di��h�nusaya�ca vicikicch�nusaya�ca nappajahati, no ca so tato avijj�nusaya� nappajahati. Sveva puggalo apariy�panne so tato k�mar�g�nusaya�ca pa�igh�nusaya�ca m�n�nusaya�ca di��h�nusaya�ca vicikicch�nusaya�ca nappajahati, avijj�nusaya�ca nappajahati. Dvinna� maggasama�g�na�ca a��hamaka�ca �hapetv� avases� puggal� sabbattha k�mar�g�nusaya�ca pa�igh�nusaya�ca m�n�nusaya�ca di��h�nusaya�ca vicikicch�nusaya�ca nappajahanti, avijj�nusaya�ca nappaja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90] [\x 39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 v� pana yato avijj�nusaya� nappajahati so tato k�mar�g�nusaya�ca pa�igh�nusaya�ca m�n�nusaya�ca di��h�nusaya�ca vicikicch�nusaya�ca nappajahat�ti: a��hamako n�madh�tuy� t�su vedan�su r�padh�tuy� ar�padh�tuy� so tato avijj�nusaya�ca k�mar�g�nusaya�ca pa�igh�nusaya�ca m�n�nusaya�ca nappajahati, no ca so tato di��h�nusaya�ca vicikicch�nusaya�ca nappajahati. Sveva puggalo apariy�panne so tato avijj�nusaya�ca nappajahati, k�mar�g�nusaya�ca pa�igh�nusaya�ca m�n�nusaya�ca di��h�nusaya�ca vicikicch�nusaya�ca nappajahati. An�g�mimaggasama�g� dukkh�ya vedan�ya so tato avijj�nusaya�ca k�mar�g�nusaya�ca m�n�nusaya�ca di��h�nusaya�ca vicikicch�nusaya�ca nappajahati, no ca so tato pa�igh�nusaya� nappajahati. Sveva puggalo k�madh�tuy� dv�su vedan�su so tato avijj�nusaya�ca pa�igh�nusaya�ca m�n�nusaya�ca di��h�nusaya�ca vicikicch�nusaya�ca nappajahati, no ca so tato k�mar�g�nusaya� nappajahati. Sveva puggalo r�padh�tuy� ar�padh�tuy� apariy�panne so tato avijj�nusaya�ca nappajahati. K�mar�g�nusaya�ca pa�igh�nusaya�ca m�n�nusaya�ca di��h�nusaya�ca vicikicch�nusaya�ca nappajahati. Dvinna� maggasama�g�na�ca a��hamaka�ca �hapetv� avases� puggal� sabbattha avijj�nusaya�ca nappajahanti, k�mar�g�nusaya�ca pa�igh�nusaya�ca m�n�nusaya�ca di��h�nusaya�ca vicikicch�nusaya�ca nappajahanti. (Pa�cakam�la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6. Yo yato k�mar�g�nusaya�ca pa�igh�nusaya�ca m�n�nusaya�ca di��h�nusaya�ca vicikicch�nusaya�ca bhavar�g�nusaya�ca nappajahati so tato avijj�nusaya� nappajahat�ti: aggamaggasama�g� dukkh�ya vedan�ya so tato k�mar�g�nusaya�ca pa�igh�nusaya�ca m�n�nusaya�ca di��h�nusaya�ca vicikicch�nusaya�ca bhavar�g�nusaya�ca nappajahati, no ca so tato avijj�nusaya� nappajahati. Sveva puggalo apariy�panne so tato k�mar�g�nusaya�ca pa�igh�nusaya�ca m�n�nusaya�ca di��h�nusaya�ca vicikicch�nusaya�ca bhavar�g�nusaya�ca nappajahati, avijjanusaya�ca nappajahati. Dvinna� magga sama�g�na�ca a��hamaka�ca �hapetv� avases� puggal� sabbattha k�mar�g�nusaya�ca pa�igh�nusaya�ca m�n�nusaya�ca di��h�nusaya�ca vicikicch�nusaya�ca bhavar�g�nusaya�ca nappajahanti, avijj�nusaya�ca nappaja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92] [\x 39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 v� pana yato avijj�nusaya� nappajahati so tato k�mar�g�nusaya�ca pa�igh�nusaya�ca m�n�nusaya�ca di��h�nusaya��ca vicikicch�nusaya�ca bhavar�g�nusaya�ca nappajahat�ti: a��hamako k�madh�tuy� t�su vedan�su r�padh�tuy� ar�padh�tuy� so tato avijj�nusaya�ca k�mar�g�nusaya�ca pa�igh�nusaya�ca m�n�nusaya�ca bhavar�g�nusaya�ca nappajahati, no ca so tato di��h�nusaya�ca vacikicch�nusaya�ca nappajati. Sveva puggalo apariy�panne so tato avijj�nusaya�ca nappajahati, k�mar�g�nusaya�ca pa�igh�nusaya�ca m�n�nusaya�ca di��h�nusaya�ca vicikicch�nusaya�ca bhavar�g�nusaya�ca nappajahati. An�g�m�maggasama�g� dukkh�ya vedan�ya so tato avijj�nusaya�ca k�mar�g�nusaya�ca m�n�nusaya�ca di��h�nusaya�ca vicikicch�nusaya�ca bhavar�g�nusaya�ca nappajahati, no ca so tato pa�igh�nusaya� nappajahati. Sveva puggalo k�madh�tuy� dv�su vedan�su so tato avijj�nusaya�ca pa�igh�nusaya�ca m�n�nusaya�ca di��h�nusaya�ca vicikicch�nusaya�ca bhavar�g�nusaya�ca nappajahat�, no ca so tato k�mar�g�nusaya� nappajahati. Sveva puggalo r�padh�tuy� ar�padh�tuy� apariy�panne so tato avijj�nusaya�ca nappajahati, k�mar�g�nusaya�ca pa�igh�nusaya�ca m�n�nusaya�ca di��h�nusaya�ca vicikicch�nusaya�ca bhavar�g�nusaya�ca nappajahati. Dvinna� maggasama�gina�ca a��hamaka�ca �hapetv� avases� puggal� sabbattha avijj�nusaya�ca nappajahanti. K�mar�g�nusaya�ca pa�igh�nusaya�ca m�n�nusaya�ca di��h�nusaya�ca vicikicch�nusaya�ca bhavar�g�nusaya�ca nappajahanti. (Chakkam�la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ilomapuggalok�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lo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jahanav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94] [\x 39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Pari���v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Yo k�mar�g�nusaya� parij�n�ti so pa�igh�nusaya� parij�n�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v� pana pa�igh�nusaya� parij�n�ti so k�mar�g�nusaya� parij�n�ti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Yo k�mar�g�nusaya� parij�n�ti so m�n�nusaya� parij�n�t�ti: tadeka��ha� pari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v� pana m�n�nusaya� parij�n�ti so k�mar�g�nusaya� parij�n�t�ti: 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-4. Yo k�mar�g�nusaya� parij�n�t� so di��h�nusaya� -pe vicikicch�nusaya� parij�n�t�ti: 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v� pana vicikicch�nusaya� parij�n�ti so k�mar�g�nusaya� parij�n�t�ti: tadeka��ha�pari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-6. Yo k�mar�g�nusaya� parij�n�ti so bhavar�g�nusaya� -pe avijj�nusaya� parij�n�t�ti: tadeka��ha� pari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v� pana avijj�nusaya� parij�n�ti so k�mar�g�nusaya� parij�n�t�ti: 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Yo pa�igh�nusaya� parij�n�ti so m�n�nusaya� parij�n�t�ti: tadeka��ha� pari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v� pana m�n�nusaya� parij�n�ti so pa�igh�nusaya� parij�n�t�ti: 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-9. Yo pa�igh�nusaya� parij�n�ti so di��h�nusaya� -pe vicikicch�nusaya� parij�n�t�ti: 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v� pana vicikicch�nusaya� parij�n�ti so pa�igh�nusaya� parij�n�t�ti: tadeka��ha� pari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-11. Yo pa�igh�nusaya� parij�n�ti so bhavar�g�nusaya� -pe avijj�nusaya� parij�n�t�ti: tadeka��ha� pa�i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v� pana avijj�nusaya� parij�n�ti se pa�igh�nusaya� parij�n�t�ti: 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96] [\x 39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-13. Yo m�n�nusaya� parij�n�ti so di��h�nusaya� -pe vicikicch�nusaya� parij�n�t�ti: n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v� pana vicikicch�nusaya� parij�n�ti so m�n�nusaya� parij�n�t�ti: tadeka��ha� parij�n�ti. [PTS Page 339] [\q 339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-15. Yo m�n�nusaya� parij�n�ti so bhavar�g�nusaya� -pe avijj�nusaya� parij�n�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v� pana avijj�nusaya� parij�n�ti so m�n�nusaya� parij�n�t�ti: �mant�. Ri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-18. Yo di��h�nusaya� parij�n�ti so vicikicch�nusaya� -peparij�n�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 v� pana vicikicch�nusaya� parij�n�ti so di��h�nusaya� parij�n�t�ti: �mant�.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-20. Yo vicikicch�nusaya� parij�n�ti so bhavar�g�nusaya� -peavijj�nusaya� parij�n�t�ti: tadeka��ha� pari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v� pana avijj�nusaya� parij�n�ti so vicikicch�nusaya� parij�n�t�ti: 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 Yo bhavar�g�nusaya� parij�n�ti so avijj�nusaya� parij�n�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 v� pana avijj�nusaya� parij�n�ti so bhavar�g�nusaya� parij�n�t�ti: �mant�. (Ekam�la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. Yo k�mar�g�nusaya�ca pa�igh�nusaya�ca pa�ij�n�ti so m�n�nusaya� parij�n�t�ti: tadeka��ha� pari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v� pana m�n�nusaya� parij�n�ti so k�mar�g�nusaya�ca pa�igh�nusaya�ca parij�n�t�ti: 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-24. Yo k�mar�g�nusaya�ca pa�igh�nusaya�ca parij�n�ti so di��h�nusaya� -pe vicikicch�nusaya� parij�n�t�ti: 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v� pana vicikicch�nusaya� parij�n�ti so k�mar�g�nusaya�ca pa�igh�nusaya�ca parij�n�titi: tadeka��ha� pari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98] [\x 39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-26. Yo k�mar�g�nusaya�ca pa�igh�nusaya�ca parij�n�ti so bhavar�g�nusaya� -pe-avijj�nusaya� parij�n�t�ti: tadeka��ha� pari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 v� pana avijj�nusaya� parij�n�ti so k�mar�g�nusaya�ca pa�igh�nusaya�ca pa�ij�n�titi: no. (Dukam�la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-28. Yo k�mar�g�nusaya�ca pa�igh�nusaya�ca m�n�nusaya�ca parij�n�ti so di��h�nusaya� -pe- vicikicch�nusaya� parij�n�t�ti: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v� pana vicikicch�nusaya� rij�n�ti so k�mar�g�nusaya�ca pa�igh�nusaya�ca m�n�nusaya�ca parij�n�t�ti: tadeka��ha� pari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-30. Yo k�mar�g�nusaya�ca pa�igh�nusaya�ca m�n�nusaya�ca parij�n�ti so bhavar�g�nusaya� -pe- avijj�nusaya� parij�n�t�ti: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 v� pana avijj�nusaya� parij�n�ti so k�mar�g�nusaya�ca pa�igh�nusaya�ca m�n�nusaya�ca pa�ij�n�t�ti: m�n�nusaya� parij�n�ti (tikam�la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-33. Yo k�mar�g�nusaya�ca pa�igh�nusaya�ca m�n�nusaya�ca di��h�nusaya�ca parij�n�ti so vicikicch�nusaya� parij�n�t�ti: n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 v� pana vicikicch�nusaya� parij�n�ti so k�mar�g�nusaya�ca pa�igh�nusaya�ca m�n�nusaya�ca di��h�nusaya�ca pa�ij�n�t�ti: di��h�nusaya� parij�n�ti, k�mar�g�nusaya�ca pa�igh�nusaya�ca m�n�nusaya�ca tadeka��ha� parij�n�ti. -Pe-(catukkam�la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-35. Yo k�mar�g�nusaya�ca pa�igh�nusaya�ca m�n�nusaya�ca di��h�nusaya�ca vicikicch�nusaya�ca parij�n�ti so bhavar�g�nusaya� -pe avijj�nusaya� parij�n�t�ti: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 v� pana avijj�nusaya� parij�n�ti so k�mar�g�nusaya�ca pa�igh�nusaya�ca m�n�nusaya�ca di��h�nusaya�ca vicikicch�nusaya�ca parij�n�t�ti: m�n�nusaya� parij�n�ti. (Pa�cakam�la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. Yo k�mar�g�nusaya�ca pa�igh�nusaya�ca m�n�nusaya�ca di��hanusaya�ca vicikicch�nusaya�ca bhavar�g�nusaya�ca parij�n�ti so avijj�nusaya� parij�n�t�ti: natth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 v� pana avijj�nusaya� parij�n�ti so k�mar�g�nusaya�ca pa�igh�nusaya�ca m�n�nusaya�ca di���nusaya�ca vicikicch�nusaya�ca bhavar�g�nusaya�ca parij�n�t�ti: m�n�nusaya�ca bhavar�g�nusaya�ca parij�n�ti. (Chakkam�la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lomapugg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00] [\x 40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. Yato k�mar�g�nusaya� parij�n�ti tato pa�igh�nusaya� parij�n�t�ti: 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o v� pana pa�igh�nusaya� parij�n�ti tato k�mar�g�nusaya� parij�n�t�ti: 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. Yato k�mar�g�nusaya� parij�n�ti tato m�n�nusaya� parij�n�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o v� pana m�n�nusaya� parij�n�t� tato k�mar�g�nusaya� parij�n�t�ti: r�padh�tuy� ar�padh�tuy� tato m�n�nusaya� [PTS Page 340] [\q 340/]      parij�n�ti, no ca tato k�mar�g�nusaya� parij�n�ti. K�madh�tuy� dv�su vedan�su tato m�n�nusaya�ca pa�ij�n�ti, k�mar�g�nusaya�ca pari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-40 Yato k�mar�g�nusaya� parij�n�ti tato di��h�nusaya� -pe vicikicch�nusaya� parij�ni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o v� pana vicikicch�nusaya� parij�n�ti tato k�mar�g�nusaya� parij�n�t�ti: dukkh�yavedan�ya r�padh�tuy� ar�padh�tuy� tato vicikicch�nusaya� parij�n�ti, no ca tato k�mar�g�nusaya� parij�n�ti. K�madh�tuy� dv�su vedan�su tato vicikicch�nusaya�ca parij�n�ti, k�mar�g�nusaya�ca pari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. Yato k�mar�g�nusaya� parij�n�ti tato bhavar�g�nusaya� parij�n�t�ti: 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o v� pana bhavar�g�nusaya� parij�n�ti tato k�mar�g�nusaya� parij�n�t�ti: 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. Yato k�mar�g�nusaya� parij�n�ti tato avijj�nusaya� parij�n�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o v� pana avijj�nusaya� parij�n�ti tato k�mar�g�nusaya� parij�n�t�ti: dukkh�yavedan�ya r�padh�tuy� ar�padh�tuy� tato avijj�nusaya� parij�n�ti, no ca tato k�mar�g�nusaya� parij�n�ti. K�madh�tuy� dv�su vedan�su tato avijj�nusaya�ca parij�n�ti, k�mar�g�nusaya�ca pari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. Yato pa�igh�nusaya� parij�n�ti tato m�n�nusaya� parij�n�t�ti: 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o v� pana m�n�nusaya� parij�n�ti tato pa�igh�nusaya� parij�n�t�ti: 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02] [\x 40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-45. Yato pa�igh�nusaya� parij�n�ti tato di��h�nusaya� -pe vicikicch�nusaya� parij�n�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o v� pana vicikicch�nusaya� parij�n�ti tato pa�igh�nusaya� parij�n�t�ti: k�madh�tuy� dv�su vedan�su r�padh�tuy� ar�padh�tuy� tato vicikicch�nusaya� parij�n�ti, no ca tato pa�igh�nusaya� parij�n�ti. Dukkh�ya vedan�ya tato vicikicch�nusaya�ca parij�n�ti, pa�igh�nusaya�ca pari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. Yato pa�igh�nusaya� parij�n�ti tato bhavar�g�nusaya� parij�n�t�ti: 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o v� pana bhavar�g�nusaya� parij�n�ti tato pa�igh�nusaya� parij�n�t�ti: 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. Yato pa�igh�nusaya� parij�n�ti tato avijj�nusaya� parij�n�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o v� pana avijj�nusaya� parij�n�ti tato pa�igh�nusaya� parij�n�t�ti: k�madh�tuy� dv�su vedan�su r�padh�tuy� ar�padh�tuy� tato avijj�nusaya� parij�n�ti, no ca tato pa�igh�nusaya� parij�n�ti. Dukkh�ya vedan�ya tato avijj�nusaya�ca parij�n�ti, pa�igh�nusaya�ca parij�n�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-49. Yato m�n�nusaya� parij�n�ti tato di��h�nusaya� -pe vicikicch�nusaya� parij�n�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o v� pana vicikicch�nusaya� parij�n�ti tato m�n�nusaya� parij�n�titi: dukkh�ya vedan�ya tato vicikicch�nusaya� parij�n�ti, no ca tato m�n�nusaya� parij�n�ti. K�madh�tuy� dv�su vedan�su r�padh�tuy� ar�padh�tuy� tato vicikicch�nusaya�ca parij�n�ti. M�n�nusaya�ca pari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. Yato m�n�nusaya� parij�n�ti tato bhavar�g�nusaya� parij�n�t�ti: k�madh�tuy� dv�su vedan�su tato m�n�nusaya� parij�n�ti, no ca tato bhavar�g�nusaya� parij�n�ti. R�padh�tuy� ar�padh�tuy� tato m�n�nusaya�ca parij�n�ti, bhavar�g�nusaya�ca pari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o v� pana bhavar�g�nusaya� parij�n�ti tato m�n�nusaya� parij�n�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04] [\x 40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. Yato m�n�nusaya� parij�n�ti tato avijj�nusaya� parij�n�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o v� pana avijjanusaya� parij�n�ti tato m�n�nusaya� parij�n�tit�: dukkh�ya vedan�ya tato avijj�nusaya� parij�n�ti, no ca tato m�n�nusaya� parij�n�ti. K�madh�tuy� dv�su vedan�su r�padh�tuy� ar�padh�tuy� tato avijj�nusaya�ca parij�n�ti, m�n�nusaya�capari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-54. Yato di��h�nusaya� parij�n�ti tato vicikicch�nusaya� parij�n�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to v� pana vicikicch�nusaya� parij�n�ti tato di��h�nusaya� parij�n�t�ti: �mant�.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41] [\q 341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. Yato vicikicch�nusaya� parij�n�ti tato bhavar�g�nusaya� parij�n�t�ti: k�madh�tuy� t�su vedan�su tato vicikicch�nusaya� parij�n�ti, no ca tato bhavar�g�nusaya� parij�n�ti, r�padh�tuy� ar�padh�tuy� tato vicikicch�nusaya�ca parij�n�ti, bhavar�g�nusaya�ca pari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o v� pana bhavar�g�nusaya� parij�n�ti tato vicikicch�nusaya� parij�n�ti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. Yato vicikicch�nusaya� parij�n�ti tato avijj�nusaya� parij�n�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o v� pana avijj�nusaya� parij�n�ti tato vicikicch�nusaya� parij�n�ti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. Yato bhavar�g�nusaya� parij�n�ti tato avijj�nusaya� parij�n�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to v� pana avijj�nusaya� parij�n�ti tato bhavar�g�nusaya� parij�n�t�ti: k�madh�tuy� t�su vedan�su tato avijj�nusaya� parij�n�ti, no ca tato bhavar�g�nusaya� parij�n�ti, r�padh�tuy� ar�padh�tuy� tato avijj�nusaya�ca parij�n�ti, bhavar�g�nusaya�ca par�j�n�ti. (Ekakam�la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8. Yato k�mar�g�nusaya�ca pa�igh�nusaya�ca parij�n�ti tato m�n�nusaya� parij�n�t�ti: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06] [\x 40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o v� pana m�nunusaya� parij�n�ti tato k�mar�g�nusaya�ca pa�igh�nusaya�ca parij�n�t�ti: r�padh�tuy� ar�padh�tuy� tato m�n�nusaya� parij�n�ti, no ca tato k�marag�nusaya�ca pa�igh�nusaya�ca pa�ij�n�ti, k�madh�tuy� dv�su vedan�su tato m�n�nusaya�ca k�mar�g�nusaya�ca parij�n�t�, no ca tato pa�igh�nusaya� pari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-60. Yato k�mar�g�nusaya�ca pa�igh�nusaya�ca parij�n�ti tato di��h�nusaya� -pe vicikicch�nusaya� parij�n�t�ti: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o v� pana vicikicch�nusaya� parij�n�ti tato k�mar�g�nusaya�ca pa�igh�nusaya�ca parij�n�t�ti: r�padh�tuy� ar�padh�tuy� tato vicikicch�nusaya� parij�n�ti, no ca tato k�mar�g�nusaya�ca pa�igh�nusaya�ca parij�n�ti, k�madh�tuy� dv�su vedan�su tato vicikicch�nusaya�ca k�marag�nusaya�ca parij�n�ti, no ca tato pa�igh�nusaya� parij�n�ti, dukkh�ya vedan�ya tato vicikicch�nusaya�ca pa�igh�nusaya�ca parij�n�ti, no ca tato k�mar�g�nusaya� pari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. Yato k�mar�g�nusaya�ca pa�igh�nusaya�ca parij�n�ti tato bhavar�g�nusaya� parij�n�t�ti: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o v� pana bhavar�g�nusaya� parij�n�ti tato k�mar�g�nusaya�ca pa�igh�nusaya�ca parij�n�t�ti: 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. Yato k�mar�g�nusaya�ca pa�igh�nusaya�ca parij�n�ti tato avijj�nusaya� parij�n�t�ti: n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to v� pana avijj�nusaya� parij�n�ti tato k�mar�g�nusaya�ca pa�igh�nusaya�ca parij�n�t�ti: r�padh�tuy� ar�padh�tuy� tato avijj�nusaya� parij�n�ti, no ca tato k�mar�g�nusaya�ca pa�igh�nusaya�ca parij�n�ti, k�madh�tuy� dv�su vedan�su tato avijj�nusaya�ca k�mar�g�nusaya�ca parij�n�ti, no ca tato pa�igh�nusaya� parij�n�ti, dukkh�ya vedan�ya tato avijj�nusaya�ca pa�igh�nusaya�ca parij�n�ti, no ca tato k�mar�g�nusaya� parij�n�ti. (Dukam�la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08] [\x 40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-64. Yato k�mar�g�nusaya�ca pa�igh�nusaya�ca m�n�nusaya�ca parij�n�ti tato di��h�nusaya� -pe- vicikicch�nusaya� parij�n�t�ti: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o v� pana vicikicch�nusaya� parij�n�ti tato k�mar�g�nusaya�ca pa�igh�nusaya�ca m�n�nusaya�ca parij�n�t�ti: r�padh�tuy� ar�padh�tuy� tato vicikicch�nusaya�ca m�n�nusaya�ca parij�n�ti, no ca tato k�mar�g�nusaya�ca pa�igh�nusaya�ca parij�n�ti, k�madh�tuy� dv�su vedan�su tato vicikicch�nusaya�ca k�mar�g�nusaya�ca m�n�nusaya�ca parij�n�ti, no ca tato pa�igh�nusaya� parij�n�ti, dukkh�ya vedan�ya tato vicikicch�nusaya�ca pa�igh�nusaya�ca pa�ij�n�ti, no ca tato k�mar�g�nusaya�ca m�n�nusaya�ca pari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5. Yato k�mar�g�nusaya�ca pa�igh�nusaya�ca m�n�nusaya�ca parij�n�ti tato bhavar�g�nusaya� parij�n�t�ti: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o v� pana bhavar�g�nusaya� parij�n�ti tato k�mar�g�nusaya�ca pa�igh�nusaya�ca m�n�nusaya�ca parij�n�t�ti: r�padh�tuy� ar�padh�tuy� tato bhavar�g�nusaya�ca m�n�nusaya�ca parij�n�ti, no ca tato k�mar�ganusaya�ca pa�igh�nusaya�ca pari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6. Yato k�mar�g�nusaya�ca pa�igh�nusaya�ca m�n�nusaya�ca parij�n�ti tato avijj�nusaya� parij�n�t�ti: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to v� pana avijj�nusaya� parij�n�ti tato k�mar�g�nusaya�ca pa�igh�nusaya�ca m�n�nusaya�ca parij�n�t�ti: r�padh�tuy� ar�padh�tuy� tato avijj�nusaya�ca m�n�nusaya�ca parij�n�ti, no ca tato k�mar�g�nusaya�ca pa�igh�nusaya�ca parij�n�tik�madh�tuy� dv�su vedan�su tato avijj�nusaya�ca k�mar�g�nusaya�ca m�n�nusaya�ca parij�n�ti, no ca tato pa�igh�nusaya� parij�n�ti. Dukkh�ya vedan�ya tato avijj�nusaya�ca pa�igh�nusaya�ca parij�n�ti, no ca tato k�mar�g�nusaya�ca m�n�nusaya�ca parij�n�ti. (Tikam�la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7-69. Yato k�mar�g�nusaya�ca pa�igh�nusaya�ca m�n�nusaya�ca di��h�nusaya�ca parij�n�ti tato vicikicch�nusaya� parij�n�t�ti: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10] [\x 41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o v� pana vicikich�nusaya� parij�n�ti tato k�mar�g�nusaya�ca pa�igh�nusaya�ca m�n�nusaya�ca di���nusaya�ca parij�n�t�ti: r�padh�tuy� ar�padh�tuy� tato vicikicch�nusaya�ca m�n�nusaya�ca di��h�nusaya�ca parij�n�ti, no ca tato k�mar�g�nusaya�ca pa�igh�nusaya�ca parij�n�ti. K�madh�tuy� dv�su vedan�su tato vicikicch�nusaya�ca k�mar�g�nusaya�ca m�n�nusaya�ca di��h�nusaya�ca parij�n�ti, no ca tato pa�igh�nusaya� parij�n�ti. Dukkh�ya vedan�ya tato vicikicch�nusaya�ca [PTS Page 342] [\q 342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igh�nusaya�ca di��h�nusaya�ca parij�n�ti, no ca tato k�mar�g�nusaya�ca m�n�nusaya�caparij�n�ti. -Pe(catukkam�la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. Yato k�mar�g�nusaya�ca pa�igh�nusaya�ca m�n�nusaya�ca di��h�nusaya�ca vicikicch�nusaya�ca parij�n�ti tato bhavar�g�nusaya� parij�n�t�ti: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o v� pana bhavar�g�nusaya� parij�n�ti tato k�mar�g�nusaya�ca pa�igh�nusaya�ca m�n�nusaya�ca di��h�nusaya�ca vicikicch�nusaya�ca parij�n�t�ti: r�padhatuy� ar�padh�tuy� tato bhavar�g�nusaya�ca m�n�nusaya�ca di��h�nusaya�ca vicikicch�nusaya�ca parij�n�ti. No ca tato k�mar�g�nusaya�ca pa�igh�nusaya�ca pari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. Yato k�mar�g�nusaya�ca pa�igh�nusaya�ca m�n�nusaya�ca di��h�nusaya�ca vicikicch�nusaya�ca parij�n�ti tato avijj�nusaya� parij�n�t�ti: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o v� pana avijj�nusaya� parij�n�ti tato k�mar�g�nusaya�a pa�igh�nusaya�ca m�n�nusaya�ca di��h�nusaya�ca vicikicch�nusaya�ca parij�n�t�ti: r�padh�tuy� ar�padh�tuy� tato avijj�nusaya�ca m�n�nusaya�ca di��h�nusaya�ca vicikicch�nusaya�ca parij�n�ti, no ca tato k�mar�g�nusaya�ca pa�igh�nusaya�ca parij�n�ti, k�madh�tuy� dv�su vedan�su tato avijj�nusaya�ca k�mar�g�nusaya�ca m�n�nusaya�ca di��h�nusaya�ca vicikicch�nusaya�ca parij�n�ti, no ca tato pa�igh�nusaya� parij�n�ti. Dukkh�ya vedan�ya tato avijj�nusaya�ca pa�igh�nusaya�ca di���nusaya��aca vicikicch�nusaya�ca parij�n�ti, no ca tato k�mar�g�nusaya�ca m�n�nusaya�ca parij�n�ti. (Pa�cakam�laka�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2. Yato k�mar�g�nusaya�ca pa�igh�nusaya�ca m�n�nusaya�ca di��h�nusaya�ca vicikicch�nusaya�ca bhavar�g�nusaya�ca parij�n�ti tato avijj�nusaya� parij�n�t�ti: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12. [\x 412/]     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to v� pana avijj�nusaya� parij�n�ti tato k�mar�g�nusaya�ca pa�igh�nusaya�ca m�n�nusaya�ca di��h�nusaya�ca vicikicch�nusaya�ca bhavar�g�nusaya�ca parij�n�t�ti: r�padh�tuy� ar�padh�tuy� tato avijj�nusaya�ca m�n�nusaya�ca di��h�nusaya�ca vicikicch�nusaya�ca bhavar�g�nusaya�ca parij�n�ti, no ca tato k�mar�g�nusaya�ca pa�igh�nusaya�ca parij�n�ti, k�madh�tuy� dv�su vedan�su tato avijj�nusaya�ca k�mar�g�nusaya�ca m�n�nusaya�ca di��h�nusaya�ca vicikicch�nusaya�ca parij�n�ti, no ca tato pa�igh�nusaya�ca bhavar�g�nusaya�ca parij�n�ti. Dukkh�ya vedan�ya tato avijj�nusaya�ca pa�igh�nusaya�ca di���nusaya��aca vicikicch�nusaya�ca parij�n�ti, no ca tato k�mar�g�nusaya�ca m�n�nusaya�ca bhavar�g�nusaya�ca parij�n�ti. (Chakkam�la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lomaok�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3. Yo yato k�mar�g�nusaya� parij�n�ti so tato pa�igh�nusaya� parij�n�t�ti: 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v� pana yato pa�igh�nusaya� parij�n�ti so tato k�mar�g�nusaya� parij�n�t�ti: 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4. Yo yato k�mar�g�nusaya� parij�n�ti so tato m�n�nusaya� parij�nit�ti: tadeka��ha� pari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v� pana yato m�n�nusaya� parij�n�ti so tato k�mar�g�nusaya� parij�nit�ti: 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5. 76. Yo yato k�mar�g�nusaya� parij�n�ti so tato di��h�nusaya� -pe vicikicch�nusaya� parij�nit�ti: 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v� pana yato vicikicch�nusaya� parij�n�ti so tato k�mar�g�nusaya� parij�n�t�ti: a��hamako dukkh�ya vedan�ya r�padh�tuy� ar�padh�tuy� so tato vicikicch�nusaya� parij�n�ti, no ca so tato k�mar�g�nusaya� parij�n�ti, sveva puggalo k�madh�tuy� dv�su vedan�su so tato vicikicch�nusaya� parij�n�ti, k�mar�g�nusaya� tadeka��ha� pari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14] [\x 41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7. Yo yato k�mar�g�nusaya� parij�n�ti so tato bhavar�g�nusaya� parij�n�t�ti: 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v� pana yato bhavar�g�nusaya� parij�n�ti so tato k�mar�g�nusaya� parij�n�t�ti: 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8. Yo yato k�mar�g�nusaya� parij�n�ti se tato avijj�nusaya� parij�nat�ti: tadeka��ha� pari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v� pana yato avijj�nusaya� parij�n�ti so tato k�mar�g�nusaya� parij�n�t�ti: 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9. Yo yato pa�igh�nusaya� parij�n�ti so tato m�n�nusaya� parij�n�t�ti: 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v� pana yato m�n�nusaya� parij�n�ti so tato pa�igh�nusaya� parij�n�t�ti: 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-81. Yo yato pa�igh�nusaya� parij�n�ti so tate di��h�nusaya� -pe vicikicch�nusaya� parij�n�t�ti: 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v� pana yato vicikicch�nusaya� parij�n�ti so tato pa�igh�g�nusaya� parij�n�t�ti: a��hamako k�madh�tuy� dv�su vedan�su r�padh�tuy� ar�padh�tuy� so tato vicikicch�nusaya� parij�n�ti, no ca so tato pa�igh�nusaya� parij�n�ti, sveva puggalo dukkh�ya vedan�ya so tato vicikicch�nusaya� parij�n�ti, pa�igh�nusaya� tadeka��ha� pari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2. Yo yato pa�igh�nusaya� parij�n�ti se tato bhavar�g�nusaya� parij�nat�ti: 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v� pana yato bhavar�g�nusaya� parij�n�ti so tato pa�igh�nusaya� parij�n�t�ti: no. [PTS Page 343] [\q 343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3. Yo yato pa�igh�nusaya� parij�n�ti so tato avijj�nusaya� parij�nat�ti: tadeka��ha� pari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v� pana yato avijj�nusaya� parij�n�ti so tato pa�igh�nusaya� parij�n�t�ti: 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4-. Yo yato m�n�nusaya� parij�n�ti so tato di��h�nusaya�-pe vicikicch�nusaya� parij�n�ti: 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16] [\x 41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v� pana yato vicikicj�nusaya� parij�n�ti so tato m�n�nusaya� parij�n�t�ti: a��hamako dukkh�ya vedan�ya so tato vicikicch�nusaya� parij�n�ti, no ca so tato m�n�nusaya� parij�n�ti, sveva puggalo k�madh�tuy� dv�su vedan�su r�padh�tuy� ar�padh�tuy� so tato vicikicch�nusaya� parij�n�ti. M�n�nusaya� tadeka��ha� pari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6. Yo yato m�n�nusaya� parij�n�ti so tato bhavar�g�nusaya� parij�n�t�ti: aggamaggasama�g� k�madh�tuy� dv�su vedan�su so tato m�n�nusaya� parij�n�ti, no ca so tato bhavar�g�nusaya� parij�n�ti, sveva puggalo r�padh�tuy� ar�padh�tuy� so tato m�n�nusaya�ca parij�n�ti, bhavar�g�nusaya�ca pari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v� pana yato bhavar�g�nusaya� parij�n�ti se tato m�n�nusaya� parij�na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7. Yo yato m�n�nusaya� parij�n�ti so tato avijj�nusaya� parij�n�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v� pana yato avijj�nusaya� parij�n�ti so tato m�n�nusaya� parij�n�t�ti: aggamaggasama�g� dukkh�ya vedan�ya so tato avijj�nusaya� parij�n�ti, no ca so tato m�n�nusaya� parij�n�ti, sveva puggalo k�madh�tuy� dv�su vedan�su r�padh�tuy� ar�padh�tuy� so tato avijjch�nusaya�a parij�n�ti. M�n�nusaya�ca pari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8-90. Yo yato di���nusaya� parij�n�ti so tato vicikicch�nusaya� parij�n�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 v� pana yato vicikicch�nusaya� parij�n�ti so tato di��h�nusaya� parij�n�t�ti: �mant�.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1. Yo yato vicikicch�nusaya� parij�n�ti so tato bhavar�g�nusaya� parij�n�t�titi: a��hamako k�madh�tuy� t�su vedan�su so to vicikicch�nusaya� parij�n�ti, no ca so tato bhavar�g�nusaya� parij�n�ti, sveva puggalo r�padh�tuy� ar�padh�tuy� so tato vicikicch�nusaya� parij�n�ti, bhavar�g�nusaya� tadeka��ha� pari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v� pana yato bhavar�g�nusaya� parij�n�ti so tato vicikicch�nusaya� parij�n�t�ti: 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18] [\x 41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2. Yo yato vicikicch�nusaya� parij�n�ti so tato avijj�nusaya� parij�n�t�ti: tadeka��ha� pari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v� pana yato avijj�nusaya� parij�n�ti se tato vicikicch�nusaya� parij�n�t�ti: 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3. Yo yato bhavar�g�nusaya� parij�n�ti se tato avijj�nusaya� parij�n�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 v� pana yato avijj�nusaya� parij�n�ti so tato bhavar�g�nusaya� parij�n�t�ti: aggamaggasama�g� k�madh�tuy� t�su vedan�ya so tato avijj�nusaya� parij�n�ti, no ca so tato bhavar�g�nusaya� parij�n�ti, sveva puggalo r�padh�tuy� ar�padh�tuy� so tato avijjch�nusaya�a parij�n�ti. Bhavar�g�nusaya�ca parij�n�ti. (Ekakam�la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4. Yo yato k�mar�g�nusaya�ca pa�igh�nusaya�ca parij�n�ti so tato m�n�nusaya� parij�n�t�ti: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v� pana yato m�n�nusaya� parij�n�ti so tato k�mar�g�nusaya�ca pa�igh�nusaya�ca parij�n�t�ti: 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5-96. Yo yato k�mar�g�nusaya�ca pa�igh�nusaya�ca parij�n�ti so tato di��h�nusaya� -pe- vicikicch�nusaya� parij�n�t�ti: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v� pana yato vicikicch�nusaya� parij�n�ti so tato k�mar�g�nusaya�ca pa�igh�nusaya�ca parij�n�t�ti: a��hamako r�padh�tuy� ar�padh�tuy� so tato vicikicch�nusaya� parij�n�ti, no ca so tato k�mar�g�nusaya�ca pa�igh�nusaya�ca parij�n�ti, sveva puggalo k�madh�tuy� dv�su vedan�su se tato vicikicch�nusaya�ca parij�n�ti, k�mar�g�nusaya�ca tadeka��ha� [PTS Page 344] [\q 344/]      parij�n�ti, no ca so tato pa�igh�nusaya� parij�n�ti, sveva puggalo dukkh�ya vedan�ya so tato vicikicch�nusaya�ca parij�n�ti, pa�igh�nusaya�ca tadeka��ha� parij�n�ti, no ca so tato k�mar�g�nusaya� pari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7. Yo yato k�mar�g�nusaya�ca pa�igh�nusaya�ca parij�n�ti so tato bhavar�g�nusaya� parij�n�t�ti: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v� pana yato bhavar�g�nusaya� parij�n�ti so tato k�mar�g�nusaya�ca pa�igh�nusaya�ca parij�n�t�ti: 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20] [\x 42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8. Yo yato k�mar�g�nusaya�ca pa�igh�nusaya�ca parij�n�ti so tato avijj�nusaya� parij�n�t�ti: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v� pana yato avijj�nusaya� parij�n�ti so tato k�mar�g�nusaya�ca pa�igh�nusaya�ca parij�n�t�ti: no. (Dukam�laka�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a-100. Yo yato k�mar�g�nusaya�ca pa�igh�nusaya�ca m�n�nusaya�ca parij�n�ti so tato di��h�nusaya� -pe vicikicch�nusaya� parij�n�t�ti: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v� pana yato vicikicch�nusaya� rij�n�ti se tato k�mar�g�nusaya�ca parigh�nusaya�ca m�n�nusaya�ca parij�n�t�ti: a��hamako r�padh�tuy� ar�padh�tuy� so tato vicikicch�nusaya�ca parij�n�ti, m�n�nusaya�ca tadeka��ha� parij�n�ti, no ca so tatok�mar�g�nusaya�ca pa�igh�nusaya�ca parij�n�ti, sveva puggalo k�madh�tuy� dv�su vedan�su so tato vicikicch�nusaya�ca parij�n�ti, k�mar�g�nusaya�ca m�n�nusaya�ca tadeka��ha� parij�n�ti, no ca so tato pa�igh�nusaya� parij�n�ti, sveva puggalo dukkh�ya vedan�ya so tato vicikicch�nusaya�ca parij�n�ti, pa�igh�nusaya�ca tadeka��ha� parij�n�ti, no ca so tato k�mar�g�nusaya�ca m�n�nusaya�ca pari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1. Yo yato k�mar�g�nusaya�ca pa�igh�nusaya�ca m�n�nusaya�ca parij�n�ti so tato bhavar�g�nusaya� parij�n�t�ti: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v� pana yato bhavar�g�nusaya� parij�n�ti so tato k�mar�g�nusaya�ca pa�igh�nusaya�ca m�n�nusaya�ca parij�n�t�ti: m�n�nusaya� pari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2. Yo yato k�mar�g�nusaya�ca pa�igh�nusaya�ca m�n�nusaya�ca parij�n�ti so tato avijj�nusaya� parij�n�t�ti: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 v� pana yato avijj�nusaya� parij�n�ti so tato k�mar�g�nusaya�ca pa�igh�nusaya�ca m�n�nusaya�ca parij�nit�ti: aggamaggasama�g� dukkh�ya vedan�ya so tato avijj�nusaya� parij�n�ti, no ca so tato k�mar�g�nusaya�ca pa�igh�nusaya�ca m�n�nusaya�ca parij�n�ti, sveva puggalo k�madh�tuy� dv�su vedan�su r�padh�tuy� ar�padh�tuy� so tato avijj�nusaya�ca m�n�nusaya�ca parij�n�ti, no ca so tato k�mar�g�nusaya�ca pa�igh�nusaya�ca parij�n�ti. (Tikam�la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22] [\x 42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3-105. Yo yato k�mar�g�nusaya�ca pa�igh�nusaya�ca m�n�nusaya�ca di��h�nusaya�ca parij�n�ti so tato vicikicch�nusaya� parij�n�t�ti: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 v� pana yato vicikicch�nusaya� parij�n�ti se tato k�mar�g�nusaya�ca pa�igh�nusaya�ca m�n�nusaya�ca di��h�nusaya�ca parij�n�t�ti: a��hamako r�padh�tuy� ar�padh�tuy� so tato vicikicch�nusaya�ca di��h�nusaya�ca parij�n�ti, m�n�nusaya�ca tadeka��ha� parij�n�ti, no ca so tato k�mar�g�nusaya�ca pa�igh�nusaya�ca parij�n�ti. Sveva puggalo k�madh�tuy� dv�su vedan�su so tato vicikicch�nusaya�ca di��h�nusaya�caparij�n�ti, k�mar�g�nusaya�ca m�n�nusaya�ca tadeka��ha� parij�n�ti, no ca so tato pa�igh�nusaya� parij�n�ti. Sveva puggalo dukkh�ya vedan�ya so tato vicikicch�nusaya�ca di���nusaya�ca parij�n�ti, pa�igh�nusaya�ca tadeka��ha� parij�n�ti, no ca so tato k�mar�g�nusaya�ca m�n�nusaya�ca parij�n�ti. -Pe(catukkam�la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6. Yo yato k�mar�g�nusaya�ca pi�igh�nusaya�ca m�n�nusaya�ca di��h�nusaya�ca vicikicch�nusaya�ca parij�n�ti so tato bhavar�g�nusaya� parij�n�t�ti: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v� pana yato bhavar�g�nusaya� parij�n�ti so tato k�mar�g�nusaya�ca pa�igh�nusaya�ca m�n�nusaya�ca di��hanusaya�ca vicikicch�nusaya�ca parij�n�t�ti: m�n�nusaya� pari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7. Yo yato k�mar�g�nusaya�ca pa�igh�nusaya�ca m�n�nusaya�ca di��h�nusaya��aca vicikicch�nusaya�ca parij�n�ti so tato avijj�nusaya� parij�nit�ti: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 v� pana yato avijj�nusaya� parij�n�ti so tato k�mar�g�nusaya�ca pa�igh�nusaya�ca m�n�nusaya�ca di��h�nusaya�ca vicikicch�nusaya�ca parij�n�t�ti: aggamaggasa�g� dukkh�ya vedan�ya so tato avijj�nusaya� parij�n�ti, no ca so tato k�mar�g�nusaya�ca pa�igh�nusaya�ca m�n�nusaya�ca di��h�nusaya��aca vicikicch�nusaya�ca parij�n�ti. Sveva puggalo k�madh�tuy� dv�su vedan�sa r�padh�tuy� ar�padh�tuy� so tato avijj�nusaya�ca m�n�nusaya�ca parij�n�ti, no ca so tato k�mar�g�nusaya�ca pa�igh�nusaya�ca di��h�nusaya�ca vicikicch�nusaya��aca parij�n�ti (pa�cakam�la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24] [\x 42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8. Yo yato k�mar�g�nusaya�ca pa�igh�nusaya�ca m�n�nusaya�ca di��h�nusaya�ca vicikicch�nusaya�ca bhavar�g�nusaya�ca parij�n�ti so tato avijj�nusaya� parij�n�t�ti: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v� pana yato avijj�nusaya� parij�n�ti so tato k�mar�g�nusaya�ca pa�igh�nusaya�ca m�n�nusaya�ca di��h�nusaya��aca vicikicch�nusaya��aca bhavar�g�nusaya�ca parij�n�t�tu: aggamaggasama�g� dukkh�ya vedan�ya so tato avijj�nusaya� para�j�n�ti, no ca so tato k�mar�g�nusaya�ca pa�igh�nusaya�ca m�n�nusaya�ca di��h�nusaya�ca vicikicch�nusaya�ca bhavar�g�nusaya�ca parij�n�ti. Sveva puggalo k�madh�tuy� dv�su vedan�su so tato avijj�nusaya�ca m�n�nusaya�ca parij�n�ti, no ca so tato k�mar�g�nusaya�ca pa�igh�nusaya�ca di��h�nusaya�ca vicikicch�nusaya�ca bhavar�g�nusaya�ca parij�n�ti. Sveva [PTS Page 345] [\q 345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ggalo r�padh�tuy� ar�padh�tuy� so tato avijj�nusaya��aca m�n�nusaya�ca bhavar�g�nusaya�ca parij�n�, no ca so tato k�mar�g�nusaya�ca pa�igh�nusaya�ca parij�n�ti, no ca so tato k�mar�g�nusaya�ca pa�igh�nusaya�ca di��h�nusaya�ca vicikicch�nusaya�ca parij�n�ti. (Chakkam�laka�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lomapuggalok�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���v�re anulo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9. Yo k�mar�g�nusaya� na parij�n�ti so pa�igh�nusaya� na parij�n�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v� pana pa�igh�nusaya� na parij�n�ti so k�mar�g�nusaya� na parij�n�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0. Yo k�mar�g�nusaya� na parij�n�ti so m�n�nusaya� na parij�n�t�ti: aggamaggasama�g� k�r�g�nusaya� na parij�n�ti, no ca so m�n�nusaya� na parij�n�ti. Dvinna� maggasama�g�na� �hapetv� avases� puggal� k�mar�ganusaya�ca na parij�nanti, m�n�nusaya�ca na parij�n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v� pana m�n�nusaya� na parij�n�ti so k�marug�nusaya� na parij�n�t�ti: an�g�mimaggasama�g� m�n�nusaya� na parij�n�ti, no ca so k�mar�g�nusaya� na parij�n�ti. Dvinna� maggasama�g�na� �hapetv� avases� puggal� m�n�nusaya�ca na parij�nanti, k�mar�g�nusaya�ca na parij�n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26] [\x 42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1-112. Yo k�mar�g�nusaya� na parij�n�ti so di��h�nusaya� -pe vicikicch�nusaya� na parij�n�t�ti: a��hamako k�mar�g�nusaya� na parij�n�ti, no ca so vicikicch�nusaya� na parij�n�ti. An�g�mimaggasama�gi�ca a��hamaka�ca �hapetv� avases� puggal� k�mar�g�nusaya�ca na parij�nanti, vicikicch�nusaya�ca na parij�n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v� pana vicikicch�nusaya� na parij�n�ti so k�mar�g�nusaya� na parij�n�t�ti: an�g�mimaggasama�g� vicikicch�nusaya� na parij�n�ti, no ca so k�mar�g�nusaya� na parij�n�ti. An�g�mimaggasama�gi�ca a��hamaka�ca �hapetv� avases� puggal� vicikicch�nusaya�ca na parij�nanti, k�mar�g�nusaya�ca na parij�n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3-114. Yo k�mar�g�nusaya� na parij�n�ti so bhavar�g�nusaya� -peavijj�nusaya� na parij�n�t�ti: aggamaggasama�g� k�mar�g�nusaya� na parij�n�ti, no ca so avijj�nusaya� na parij�n�ti. Dvinna� maggasama�gi�ca �hapetv� avases� puggal� k�mar�g�nusaya�ca na parij�nanti, avijch�nusaya�ca na parij�n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v� pana avijj�nusaya� na parij�n�ti so k�mar�g�nusaya� na parij�n�t�ti: an�g�mimaggasama�g� avijj�nusaya� na parij�n�ti, no ca so k�mar�g�nusaya� na parij�n�ti. Dvinna� maggasama�gina� �hapetv� avases� puggal� avijch�nusaya�ca na parij�nanti, k�mar�g�nusaya�ca na parij�n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5. Yo pa�igh�nusaya� na parij�n�ti so m�n�nusaya� na parij�n�t�ti: aggamaggasama�g� pa�igh�nusaya� na parij�n�ti, no ca so m�n�nusaya� na parij�n�ti. Dvinna� maggasama�gi�ca [PTS Page 346] [\q 346/]      �hapetv� avases� puggal� pa�igh�nusaya�ca na parij�nanti, m�n�nusaya�ca na parij�n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v� pana m�n�nusaya� na parij�n�ti so pa�igh�nusaya� na parij�n�t�ti: an�g�mimaggasama�g� m�n�nusaya� na parij�n�ti, no ca so pa�igh�nusaya� na parij�n�ti. Dvinna� maggasama�gina� �hapetv� avases� puggal� m�n�nusaya�ca na parij�nanti, pa�igh�nusaya�ca na parij�n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28] [\x 42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6-117. Yo pa�igh�nusaya� na parij�n�ti so di��h�nusaya� -pevicakicch�nusaya� na parij�n�t�ti: a��hamako pa�igh�nusaya� na parij�n�ti, no ca so vicikicch�nusaya� na parij�n�ti. An�g�mimaggasama�gi�ca a��hamaka�ca �hapetv� avases� puggal� pa�igh�nusaya�cana parij�nanti, vicikicch�nusaya�ca na parij�n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v� pana vicikicch�nusaya� na parij�n�ti so pa�igh�nusaya� na parij�n�t�ti: an�g�mimaggasama�g� vicikicch�nusaya� na parij�n�ti, no ca so pa�igh�nusaya� na parij�n�ti. An�g�mimaggasama�gi�ca a��hamaka�ca �hapetva avases� puggal� vicikicch�nusaya�ca na parij�nanti, pa�igh�nusaya�ca na parij�n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8-119. Yo pa�igh�nusaya� na parij�n�ti so bhavar�g�nusaya� -pe avijj�nusaya�na parij�n�t�ti: aggamaggasama�g� pa�igh�nusaya� na parij�n�ti, no ca so avij�nusaya� na parij�n�ti, dvinna� maggasama�g�na� �hapetv� avasso puggal� pa�igh�nusaya�ca na parij�nanti, avijj�nusaya�ca na parij�n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v� pana avijj�nusaya� na parij�n�ti so pa�igh�nusaya� na parij�n�t�ti: an�g�mimaggasama�g� avijj�nusaya� na parij�n�ti, no ca so pa�igh�nusaya� na parij�n�ti. Dvinna� maggasama�g�na� �hapetv� avases� puggal� avijj�nasaya�ca na parij�nanti, pa�igh�nusaya�ca na parij�n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0-121. Yo m�n�nusaya� na parij�n�ti so di��h�nusaya� -pe vicikicch�nusaya� na parij�n�t�ti: a��hamako m�n�nusaya� na parij�n�ti, no ca so vicikicch�nusaya� na parij�n�ti. Aggamaggasama�gi�ca a��hamaka�ca �hapetv� avases� puggal� m�n�nusaya�ca naparij�nanti, vicikicch�nusaya�ca na parij�n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v� pana vicikicch�nusaya� na parij�n�ti so m�n�nusaya� na parij�n�t�ti: aggamaggasama�g� vicikicch�nusaya� na parij�n�ti, no ca so m�n�nusaya� na parij�n�ti. Aggamaggasama�gi�ca a��hamaka�ca �hapetv� avases� puggal� vicikicch�nusaya�ca naparij�nanti, m�n�nusaya�ca na parij�n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30] [\x 43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2-123. Yo m�n�nusaya� na parij�n�ti so bhavar�g�nusaya� -pe avijj�nusaya�na parij�n�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v� pana avijj�nusaya� na parij�n�ti so m�n�nusaya� na parij�n�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4-126. Yo di��h�nusaya� na parij�n�ti so vicikicch�nusaya� na parij�n�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 v� pana vicikicch�nusaya� na parij�n�ti so di��h�nusaya� na parij�n�t�ti: �mant�.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7-128. Yo vicikicch�nusaya� na parij�n�ti so bhavar�g�nusaya� -pe avijj�nusaya� na parij�n�t�ti: aggamaggasama�g� vicikicch�nusaya� na parij�n�ti, no ca so avijj�nusaya� na parij�n�ti. Aggamaggasama�gi�ca a��hamaka�ca �hapetv� avases� pugg�l� vicikicch�nusaya�ca na parij�nanti, avijj�nusaya�ca na parij�n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9. Yo bhavar�g�nusaya� na parij�n�ti so avijj�nusaya� na parij�n�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 v� pana avijj�nusaya� na parij�n�ti so bhavar�g�nusaya� na parij�n�t�ti: �mant�. (Ekakam�la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0. Yo k�mar�g�nusaya�ca pa�igh�nusaya�ca na parij�n�ti so m�n�nusaya� na parij�n�t�ti: aggamaggasama�g� k�mar�g�nusaya�ca pa�igh�nusaya�ca na parij�n�ti, no ca so m�n�nusaya� na parij�n�ti, dvinna� maggasama�g�na� �hapetv� avases� puggal� k�mar�g�nusaya�ca pa�igh�nusaya�ca na parij�nanti, m�n�nusaya�ca na parij�n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v� pana m�n�nusaya� na parij�n�ti so k�mar�g�nusaya�ca pa�igh�nusaya�ca na parij�n�t�ti: an�g�mimaggasama�g� [PTS Page 347] [\q 347/]      m�n�nusaya� na parij�n�ti, no ca so k�mar�g�nusaya�ca pa�igh�nusaya�ca na parij�n�ti, dvinna� maggasama�g�na� �hapetv� avases� puggal� m�n�nusaya�ca na parij�nanti, k�mar�g�nusaya�ca pa�igh�nusaya�ca naparij�n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32] [\x 43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1-132. Yo k�mar�g�nusaya�ca pa�igh�nusaya�ca na parij�n�ti so di��h�nusaya� -pe- vicikicch�nusaya� na parij�n�t�ti: a��hamako k�mar�g�nusaya�ca pa�igh�nusaya�ca na parij�n�t�ti: a��hamako k�mar�g�nusaya�ca pa�igh�nusaya�ca na parij�n�ti, no ca sovicikicch�nusaya� na parij�n�ti, an�g�mimaggasama�gi�ca a��hamaka�ca �hapetv� avases� puggal� k�mar�g�nusaya�ca pa�igh�nusaya�ca na parij�nanti, vicikicch�nusaya�ca na parij�n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v� pana vicikicch�nusaya� na parij�n�ti so k�mar�g�nusaya�ca pa�igh�nusaya�ca na parij�n�t�ti: an�g�mimaggasama�g� vicikicch�nusaya� na parij�n�ti, no ca so k�mar�g�nusaya�ca pa�igh�nusaya�ca na parij�n�ti. An�g�mimaggasama�gi�ca a��hamaka�ca �hapetv� avases� puggal� vicikicch�nusaya�ca na parij�nanti, k�mar�g�nusaya�ca pa�igh�nusaya�ca na parij�n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3-134. Yo k�mar�g�nusaya�ca pa�igh�nusaya�ca na parij�n�ti so bhavar�g�nusaya� -pe- avijj�nusaya� na parij�n�t�ti: aggamaggasama�g� k�mar�g�nusaya�ca pa�igh�nusaya�ca napa�ij�n�ti, no ca so avijj�nusaya� na parij�n�ti, dvinna� maggasama�g�na� �hapetv� avases� puggal� k�mar�g�nusaya�ca pa�igh�nusaya�ca na parij�nanti, avijj�nusaya�ca na parij�n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 v� pana avijj�nusaya� na parij�n�ti so k�mar�g�nusaya�ca pa�igh�nusaya�ca na pa�ij�n�t�ti: an�g�mimaggasama�g� avijj�nusaya� na parij�n�ti, no ca so k�mar�g�nusaya�ca pa�igh�nusaya�ca na parij�n�ti, dvinna� maggasama�g�na� �hapetv� avases� puggali avijj�nusaya�ca na parij�nanti, k�mar�g�nusaya�ca pa�igh�nusaya�ca na parij�nanti. (Dukam�la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5-136. Yo k�mar�g�nusaya�ca pa�igh�nusaya�ca m�n�nusaya�ca na parij�n�ti so di��h�nusaya� -pe- vicikicch�nusaya� na parij�n�t�ti: a��hamako k�mar�g�nusaya�ca pa�igh�nusaya�ca m�n�nusaya�ca na parij�n�ti, no ca so vicikicch�nusaya� na parij�n�ti, dvinna� maggasama�g�na�ca a��hamaka�ca �hapetv� avases� puggal� k�mar�g�nusaya�ca pa�igh�nusaya�ca m�n�nusaya�ca na parij�nanti, vicikicch�nusaya�ca na parij�n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34. [\x 434/]     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v� pana vicikicch�nusaya� na parij�n�ti so k�mar�g�nusaya�ca pa�igh�nusaya�ca m�n�nusaya�ca na parij�n�t�ti: an�g�mimaggasama�g� vicikicch�nusaya�ca m�n�nusaya�ca na parij�n�ti, no ca so k�mar�g�nusaya�ca pa�igh�nusaya�ca na parij�n�ti, aggamaggasama�g� vicikicch�nusaya�ca k�mar�g�nusaya�ca pa�igh�nusaya�ca na parij�n�ti, no ca so m�n�nusaya� na parij�n�ti, dvinna� maggasama�g�na�ca a��hamaka�ca �hapetv� avases� puggal� vicikicch�nusaya�ca na parij�nanti, k�mar�ganusaya�ca pa�igh�nusaya�ca m�n�nusaya�ca naparij�n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7-138. Yo k�mar�g�nusaya�ca pa�igh�nusaya�ca m�n�nusaya�ca na parij�n�ti so bhavar�g�nusaya� -pe- avijj�nusaya� na parij�n�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 v� pana avijj�nusaya� na parij�n�ti so k�mar�g�nusaya�ca pa�igh�nusaya�ca m�n�nusaya�ca na parij�n�t�ti: an�g�mimaggasama�g� avijj�nusaya�ca m�n�nusaya�ca na parij�n�ti, no ca so k�mar�g�nusaya�ca pa�igh�nusaya�ca na parij�n�ti, dvinna� maggasama�g�na� �hapetv� avases� puggal� avijj�nusaya�ca na parij�nanti, k�mar�g�nusaya�ca pa�igh�nusaya�ca m�n�nusaya�ca na parij�nanti. (Tikam�la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9-141. Yo k�mar�g�nusaya�ca pa�igh�nusaya�ca m�n�nusaya�ca di��h�nusaya�ca na parij�n�ti so vicikicch�nusaya� na parij�n�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 v� na vicikicch�nusaya� na parij�n�ti so k�mar�g�nusaya�ca pa�igh�nusaya�ca m�n�nusaya�ca di��h�nusaya�ca na parij�n�t�ti: an�g�mimaggasama�g� vicikicch�nusaya�ca m�n�nusaya�ca di��h�nusaya�ca na parij�n�ti, no ca so k�mar�g�nusaya�ca pa�igh�nusaya�ca na parij�n�ti, aggamaggasama�g� vicikicch�nusaya�ca k�mar�g�nusaya�ca pa�igh�nusaya�ca di��h�nusaya�ca na parij�n�ti, no ca so m�n�nusaya� na parij�n�ti, dvinna� maggasama�g�na�ca a��hamaka�ca �hapetv� avases� puggal� vicikicch�nusaya�ca na parij�nanta, k�mar�g�nusaya�ca pa�igh�nusaya�ca m�n�nusaya�ca di��h�nusaya�ca na parij�nanti. -Pe-(catukkam�la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2-143. Yo k�mar�g�nusaya�ca pa�igh�nusaya�ca m�n�nusaya�ca di��h�nusaya�ca vicikicch�nusaya�ca na pa�ij�n�ti so bhavar�g�nusaya� -pe- avijj�nusaya� na parij�n�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36] [\x 43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 v� pana avijj�nusaya� na parij�n�ti so k�mar�g�nusaya�ca pa�igh�nusaya�ca m�n�nusaya�ca di��h�nusaya�ca vicikicch�nusaya�ca na parij�n�t�ti: a��hamako avijj�nusaya�cak�mar�g�nusaya�ca pa�igh�nusaya�ca m�n�nusaya�ca na parij�n�ti, no ca so di��h�nusaya�ca vicikicch�nusaya�ca na parij�n�ti, an�g�mimaggasama�g� avijj�nusaya�ca m�n�nusaya�ca di��h�nusaya�ca vicikicch�nusaya�ca na parij�n�ti, no ca so k�mar�g�nusaya�ca pa�igh�nusaya�ca na parij�n�ti, dvinna� maggasama�g�na�ca a��hamaka�ca �hapetv� avases� puggal� avijj�nusaya�ca na parij�nanti. K�mar�g�nusaya�ca pa�igh�nusaya�ca m�n�nusaya�ca di��h�nusaya�ca vicikicch�nusaya�ca na parij�nanti. (Pa�cakam�la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4. Yo k�mar�g�nusaya�ca pa�igh�nusaya�ca m�n�nusaya�ca di��h�nusaya�ca vicikicch�nusaya��aca bhavar�g�nusaya�ca na parij�n�ti so avijj�nusaya� na parij�n�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v� pana avijj�nusaya� na parij�n�t� so k�mar�g�nusaya�ca pa�igh�nusaya�ca m�n�nusaya�ca di��h�nusaya�ca vicikicch�nusaya�ca bhavar�g�nusaya�ca na parij�n�t�ti: a��havako avijj�nusaya�ca k�mar�g�nusaya�ca pa�igh�nusaya�ca m�n�nusaya�ca bhavar�g�nusaya�ca na parij�n�ti, no ca so di��h�nusaya�ca vicikicch�nusaya�ca na parij�n�ti, an�g�mamaggasama�g� avijj�nusaya�ca m�n�nusaya�ca di��h�nusaya�ca vicikicch�nusaya�ca bhavar�g�nusaya�ca na parij�n�ti, no ca so k�mar�g�nusaya�ca pa�igh�nusaya�ca na parij�n�ti, dvinna� maggasama�g�na�ca a��hamaka�ca �hapetv� avases� puggal� avijj�nusaya�ca na parij�nanti, k�mar�g�nusaya�ca pa�igh�nusaya�ca m�n�nusaya�ca di��h�nusaya�ca vicikicch�nusaya�ca bhavar�g�nusaya�ca na [PTS Page 348] [\q 348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j�nanti. (Chakkam�la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lomapugg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5. Yato k�mar�g�nusaya� na parij�n�ti tato pa�igh�nusaya� na parij�n�t�ti: dukkh�ya vedan�ya tato k�mar�g�nusaya� na parij�n�ti, no ca tato pa�igh�nusaya� na parij�n�ti, r�padh�tuy� ar�padh�tuy� apariy�panne tato k�mar�g�nusaya�ca na parij�n�ti, pa�igh�nusaya�ca na pari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o v� pana pa�igh�nusaya� na parij�n�ti tato k�mar�g�nusaya� na parij�n�t�ti: k�madh�tuy� dv�su vedan�su tato pa�igh�nusaya� na parij�n�ti, no ca tato k�mar�g�nusaya� na parij�n�ti. R�padh�tuy� ar�padh�tuy� apariy�panne tato pa�igh�nusaya�ca na parij�n�ti, k�mar�g�nusaya�ca na parij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38] [\x 43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6. Yato k�mar�g�nusaya� na parij�n�ti tato m�n�nusaya� na parij�n�t�ti: r�padh�tuy� ar�padh�tuy� tato k�mar�g�nusaya� na parij�n�ti, no ca tato m�n�nusaya� na parij�n�ti, dukkh�ya vedan�ya apariy�panne tato k�mar�g�nusaya�ca naparij�n�ti. M�n�nusaya�ca na pari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o v� pana m�n�nusaya� na parij�n�ti tato k�mar�g�nusaya� na parij�n�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7-148. Yato k�mar�g�nusaya� na parij�n�ti tato di��h�nusaya� -pe vicikicch�nusaya� na parij�n�t�ti: dukkh�ya vedan�ya r�padh�tuy� ar�padh�tuy� tato k�mar�g�nusaya� na parij�n�ti, no ca tato vicikicch�nusaya� na parij�n�ti, apariy�panne tato k�mar�g�nusaya�ca na parij�n�ti, vicikicch�nusaya�ca na pari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o v� pana vicikicch�nusaya� na parij�n�ti tato k�mar�g�nusaya� na parij�n�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9. Yato k�mar�g�nusaya� na parij�n�ti tato bhavar�g�nusaya� na parij�n�t�ti: r�padh�tuy� ar�padh�tuy� tato k�mar�g�nusaya� na parij�n�ti, no ca tato bhavar�g�nusaya� na parij�n�ti, dukkh�ya vedan�ya apariy�panne tato k�mar�g�nusaya�cana parij�n�ti, bhavar�g�nusaya�ca na pari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o v� pana bhavar�g�nusaya� na parij�n�ti tato k�mar�g�nusaya� na parij�n�t�ti: k�madh�tuy� dv�su vaden�su tato bhavar�g�nusaya� na parij�n�ti, no ca tato k�mar�g�nusaya� na parij�n�ti, dukkh�ya vedan�ya apariy�panne tato bhavar�g�nusaya�cana parij�n�ti, k�mar�g�nusaya�ca na pari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0. Yato k�mar�g�nusaya� na parij�n�ti tato avijj�nusaya� na parij�n�t�ti: dukkh�ya vedan�ya r�padh�tuy� ar�padh�tuy� tato k�mar�g�nusaya� na parij�n�ti, no ca tato avijj�nusaya� na parij�n�ti, apariy�panne tato k�mar�g�nusaya�ca na parij�n�ti, avijj�nusaya�ca na pari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o v� pana avijj�nusaya� na parij�n�ti tato k�mar�g�nusaya� na parij�n�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40] [\x 44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1. Yato pa�igh�nusaya� na parij�n�ti tato m�n�nusaya� na parij�n�t�ti: k�madh�tuy� dv�su vedan�su r�padh�tuy� ar�padh�tuy� tato vicikicch�nusaya� na parij�n�ti, no ca tato m�n�nusaya� na parij�n�ti, apariy�panne tato pa�igh�nusaya�ca na parij�n�ti, m�n�nusaya�ca na pari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o v� pana m�n�nusaya� na parij�n�ti tato pa�igh�nusaya� na parij�n�t�ti: dukkh�ya vedan�ya tato m�n�nusaya� na parij�n�ti, no ca tato pa�igh�nusaya� na parij�n�ti, apariy�panne tato m�n�nusaya�ca na parij�n�ti, pa�igh�nusaya�ca na pari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2-153. Yato pa�igh�nusaya� na parij�n�ti tato di��h�nusaya� -pe- vicikicch�nusaya� na parij�n�t�ti: k�madh�tuy� dv�su vodan�su r�padh�tuy� ar�padh�tuy� tato pa�igh�nusaya� na parij�n�ti, no ca tato vicikicch�nusaya� na parij�n�ti, apariy�pannetato pa�igh�nusaya�ca na parij�n�ti, vicikicch�nusaya�ca na pari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o v� pana vicikicch�nusaya� na parij�n�ti tato pa�igh�nusaya� na parij�n�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4. Yato pa�agh�nusaya� na parij�n�ti tato bhavar�g�nusaya� na parij�n�t�ti: r�padh�tuy� ar�padh�tuy� tato pa�igh�nusaya� na parij�n�ti, no ca tato bhavar�g�nusaya� na parij�n�ti, k�madh�tuy� dv�su vedan�su apariy�panne tato pa�igh�nusaya�ca na parij�n�ti. Bhavar�g�nusaya�ca na pari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o v� pana bhavar�g�nusaya� na parij�n�ti tato pa�igh�nusaya� na [PTS Page 349] [\q 349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j�n�t�ti: dukkh�ya vedan�ya tato bhavar�g�nusaya� na parij�n�ti, k�madh�tuy� dv�su vedan�su apariy�panne tato bhavar�g�nusaya�ca na parij�n�ti, pa�igh�nusaya�ca na pari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5. Yato pa�igh�nusaya� na parij�n�ti tato avijj�nusaya� na parij�n�t�ti: k�madh�tuy� dv�su vedan�su r�padh�tuy� ar�padh�tuy� tato pa�igh�nusaya� na parij�n�ti, no ca tato avijj�nusaya� na parij�n�ti, apariy�panne tato pa�igh�nusaya�ca na parij�n�ti, avijj�nusaya�ca na pari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o v� pana avijj�nusaya� na parij�n�ti tato pa�igh�nusaya� na parij�n�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42. [\x 442/]     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6-157. Yato m�n�nusaya� na parij�n�ti tato di��h�nusaya� -pe vicikicch�nusaya�na parij�n�t�ti: dukkh�ya vedan�ya tato m�n�nusaya� na parij�n�ti, no ca tato vicikicch�nusaya� na parij�n�ti, apariy�panne tato m�n�nusaya�ca na parij�n�ti, vicikicch�nusaya�ca na pari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o v� pana vicikicch�nusaya� na parij�n�ti tato m�n�nusaya� na parij�n�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8. Yato m�n�nusaya� na parij�n�ti tato bhavar�g�nusaya� na parij�n�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o v� pana bhavar�g�nusaya� na parij�n�ti tato m�n�nusaya� na parij�n�t�ti: k�madh�tuy� dv�su vedan�su tato bhavar�g�nusaya� na parij�n�ti, no ca tato m�n�nusaya� na parij�n�ti, dukkh�ya vedan�ya apariy�panne tato bhavar�g�nusaya�ca na parij�n�ti, m�n�nusaya�ca na pari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9. Yato m�n�nusaya� na parij�n�ti tato avijj�nusaya� na parij�n�t�ti: dukkh�yavedan�ya tato m�n�nusaya� na parij�n�ti, no ca tato avijj�nusaya� na parij�n�ti, apariy�panne tato m�n�nusaya�ca na parij�n�ti, avijj�nusaya�ca na pari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o v� pana avijj�nusaya� na parij�n�ta tato m�n�nusaya� na parij�n�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0-162. Yato di��h�nusaya� na parij�n�ti tato vicikicch�nusaya� na parij�n�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to v� pana vicikicch�nusaya� na parij�n�ti tato di��h�nusaya� na parij�n�t�ti: �mant�.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3. Yato vicikicch�nusaya� na parij�n�ti tato bhavar�g�nusaya� na parij�n�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o v�pana bhavar�g�nusaya� na parij�n�ti tato vicikicch�nusaya� na parij�n�t�ti: k�madh�tuy� t�su vedan�su tato bhavar�g�nusaya� na parij�n�ti, no ca tato vicikicch�nusaya� na parij�n�ti, apariy�panne tato bhavar�g�nusaya�ca na parij�n�ti, vicikicch�nusaya�ca na pari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44] [\x 44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4. Yato vicikicch�nusaya� na parij�n�ti tato avijj�nusaya� na parij�n�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o v� pana avijj�nusaya� na parij�n�ti tato vicikicch�nusaya� na parij�n�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5. Yato bhavar�g�nusaya� na parij�n�ti tato avijj�nusaya� na parij�n�t�ti: k�madh�tuy� t�su vedan�su tato bhavar�g�nusaya� na parij�n�ti, no ca tato avijj�nusaya� na parij�n�ti, apariy�panne tato bhavar�g�nusaya�ca na parij�n�ti, avijj�nusaya�ca na pari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to v� pana avijj�nusaya� na parij�n�ti tato bhavar�g�nusaya� na parij�n�t�ti: �mant�. (Ekakam�la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6. Yato k�mar�g�nusaya�ca pa�igh�nusaya�ca na parij�n�ti tato m�n�nusaya� na parij�n�t�ti: r�padh�tuy� ar�padh�tuy� tato k�mar�g�nusaya�ca pa�igh�nusaya�ca na parij�n�ti, no ca tato m�n�nusaya� na parij�n�ti, apariy�panne tato k�mar�g�nusaya�ca pa�igh�nusaya�ca na parij�n�ti, m�n�nusaya�ca na pari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o v� pana m�n�nusaya� na parij�n�ti tato k�mar�g�nusaya�ca pa�igh�nusaya�ca na parij�n�t�ti: dukkh�ya vedan�ya tato m�n�nusaya�ca k�mar�g�nusaya�ca na parij�n�ti, no ca tato pa�igh�nusaya� na parij�n�ti, apariy�panne tato [PTS Page 350] [\q 350/]      m�n�nusaya�ca na parij�n�ti, k�mar�g�nusaya�ca pa�igh�nusaya�ca na pari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7-168. Yato k�mar�g�nusaya�ca pa�igh�nusaya�ca na parij�n�ti tato di��h�nusaya� -pe- vicikicch�nusaya� na parij�n�t�ti: r�padh�tuy� ar�padh�tuy� tato k�mar�g�nusaya�ca pa�igh�nusaya�ca na parij�n�ti, no ca tato vicikicch�nusaya� na parij�n�ti, apariy�panne tato k�mar�g�nusaya�ca pa�igh�nusaya�ca na parij�n�ti, vicikicch�nusaya�ca na pari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o v� pana vicikicch�nusaya� na parij�n�ti tato k�mar�g�nusaya�ca pa�igh�nusaya�ca na parij�n�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46] [\x 44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9. Yato k�mar�g�nusaya�ca pa�igh�nusaya�ca na parij�n�ti tato bhavar�g�nusaya� na parij�n�t�ti: r�padh�tuy� ar�padh�tuy� tato k�mar�g�nusaya�ca pa�igh�nusaya�ca na parij�n�ti, no ca tato bhavar�g�nusaya� na parij�n�ti, apariy�panne tato k�mar�g�nusaya�ca pa�igh�nusaya�ca na parij�n�ti, bhavar�g�nusaya�ca na pari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o v� pana bhavar�g�nusaya� na parij�n�ti tato k�mar�g�nusaya�ca pa�igh�nusaya�ca na parij�n�t�ti: dukkh�ya vedan�ya tato bhavar�g�nusaya�ca k�mar�g�nusaya�ca na parij�n�ti, no ca tato pa�igh�nusaya� na parij�n�ti, k�madh�tuy� dv�su vedan�su tato bhavar�g�nusaya�ca pa�igh�nusaya�ca na parij�n�ti, no ca tato k�mar�g�nusaya� na parij�n�ti, apariy�panne tato bhavar�g�nusaya�ca na parij�n�ti, k�mar�g�nusaya�ca pa�igh�nusaya�ca na pari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0. Yato k�mar�g�nusaya�ca pa�ighag�nusaya�ca na parij�n�ti tato avijj�nusaya� naparij�n�t�ti: r�padh�tuy� ar�padh�tuy� tato k�mar�g�nusaya�ca pa�igh�nusaya�ca naparij�n�ti, no ca tato avijj�nusaya� na parij�n�ti, apariy�panne tato k�mar�g�nusaya�ca pa�igh�nusaya�ca na parij�n�ti, avijj�nusaya�ca na pari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to v� pana avijj�nusaya� na parij�n�ti tato k�mar�g�nusaya�ca pa�igh�nusaya�ca na parij�n�t�ti: �mant�. (Dukam�la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1-172. Yato k�mar�g�nusaya��ca pa�igh�nusaya�ca m�n�nusaya�ca na parij�n�ti tatodi��h�nusaya� -pe vicikicch�nusaya� na parij�n�t�ti: 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o v� pana vacikicicch�nusaya� na parij�n�ti tato k�mar�g�nusaya�ca pa�igh�nusaya�ca m�n�nusaya�ca na parij�n�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3. Yato k�mar�g�nusaya�ca pa�igh�nusaya�ca m�n�nusaya�ca na parij�n�ti tato bhavar�g�nuya� na parij�n�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48] [\x 44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o v� pana bhavar�g�nusaya� na parij�n�ti tato k�mar�g�nusaya�ca pa�igh�nusaya�ca m�n�nusaya�ca na parij�n�t�ti: dukkh�ya vedan�ya tato bhavar�g�nusaya�ca k�mar�g�nusaya��aca m�n�nusaya�ca na parij�n�ti, no ca tato pa�igh�nusaya� na parij�n�ti. K�madh�tuy� dv�su vedan�su tato bhavar�g�nusaya�ca pa�igh�nusaya�ca na parij�n�ti, no ca tato k�mar�g�nusaya�ca m�n�nusaya�ca na parij�n�ti. Apariy�panne tato bhavar�g�nusaya�ca na parij�n�ti, k�mar�g�nusaya�ca pa�igh�nusaya�ca m�n�nusaya�ca napari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4. Yato k�mar�g�nusaya�ca pa�igh�nusaya�ca m�n�nusaya�ca na parij�n�ti tato avijj�nusaya� na parij�n�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to v� pana avijj�nusaya� na parij�n�ti tato k�mar�g�nusaya�ca pa�igh�nusaya�ca m�n�nusaya�ca na parij�n�t�ti: �mant�. (Tikam�la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5-177. Yato k�mar�g�nusaya�ca pa�igh�nusaya�ca m�n�nusaya�ca di��h�nusaya�ca na parij�n�ti tato vicikicch�nusaya� na parij�n�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to v� pana vicikicch�nusaya� na parij�n�ti tato k�mar�g�nusaya�ca pa�igh�nusaya�ca m�n�nusaya�ca di��h�nusaya�ca na parij�n�t�ti: �mant�. -Pe- (catukkam�la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8. Yato k�mar�g�nusaya�ca pa�igh�nusaya�ca m�n�nusaya�ca di��h�nusaya�ca vicikicch�nusaya�ca na parij�n�ti tato bhavar�g�nusaya� na parij�n�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o v� pana bhavar�g�nusaya� na parij�n�ti tato k�mar�g�nusaya�ca pa�igh�nusaya�ca m�n�nusaya�ca di��h�nusaya�ca vicikicch�nusaya�ca na parij�n�t�ti: dukkh�ya vedan�ya tato bhavar�g�nusaya�ca k�mar�g�nusaya�ca m�n�nusaya�ca na parij�n�ti, no ca tato pa�igh�nusaya�ca di��h�nusaya�ca vicikicch�nusaya��aca na parij�n�ti. K�madh�tuy� dv�su vedan�sutato bhavar�g�nusaya�ca pa�igh�nusaya�ca na parij�n�ti, no ca tato k�mar�g�nusaya�ca m�n�nusaya�ca di��h�nusaya�ca vicikicch�nusaya�ca na parij�n�ti. Apariy�panne tato bhavar�g�nusaya�ca na parij�n�ti, k�mar�g�nusaya�ca pa�igh�nusaya�ca m�n�nusaya�ca di��h�nusaya�ca vicikicch�nusaya�ca na pari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50] [\x 45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9. Yato k�mar�g�nusaya�ca pa�igh�nusaya�ca m�n�nusaya�ca di��h�nusaya�ca vicikicch�nusaya�ca na parij�n�ti tato avijj�nusaya� na parij�n�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to v�pana avijj�nusaya� na parij�n�ti tato k�mar�g�nusaya�ca pa�igh�nusaya�ca m�n�nusaya�ca di��h�nusaya�ca vicikicch�nusaya�ca na parij�n�t�ti: �mant�. (Pa�cakam�la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0. Yato k�mar�g�nusaya�ca pa�igh�nusaya�ca m�n�nusaya�ca di��h�nusaya�ca vicikicch�nusaya�ca bhavar�g�nusaya�ca na parij�n�ti tato avijj�nusaya� na parij�n�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to v� pana avijj�nusaya� parij�n�ti tato bhavar�g�nusaya�ca pa�igh�nusaya�ca m�n�nusaya�ca di���nusaya�ca vicikicch�nusaya�ca bhavar�g�nusaya�ca na parij�n�t�ti: �mant�. (Chakkam�la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lomaok�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1. Yo yato k�mar�g�nusaya� na parij�n�ti so tato pa�igh�nusaya� na parij�n�t�ti: an�g�mimaggasama�g� dukkh�ya vedan�ya so tato k�mar�g�nusaya� na parij�n�ti, no ca so tato pa�igh�nusaya� na parij�n�ti. Sveva puggalo r�padh�tuy� ar�padh�tuy� apariy�panne so tato k�mar�g�nusaya�ca na parij�n�ti, pa�igh�nusaya�ca na parij�n�ti. An�g�mimaggasama�gi� �hapetv� avases� puggal� sabbattha k�mar�g�nusaya�ca na parij�nanti, pa�igh�nusaya�ca na parij�n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v� pana yato pa�igh�nusaya� na parij�n�ti so tato k�mar�g�nusaya� na parij�n�t�ti: an�g�mimaggasama�g� k�madh�tuy� dv�su vedan�su so tato pa�igh�nusaya� na parij�n�ti, no ca so tako k�mar�g�nusaya� na parij�n�ti. Sveva puggalo r�padh�tuy� ar�padh�tuy� apariy�panne so tato pa�igh�nusaya�ca na parij�n�ti, k�mar�g�nusaya�ca na parij�n�ti. An�g�mimaggasama�gi� �hapetv� avases� puggal� sabbattha pa�igh�nusaya�ca na parij�nanti. K�mar�g�nusaya�ca na parij�n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52. [\x 452/]     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2. Yo yato k�mar�g�nusaya� na parij�n�ti so tato m�n�nusaya� na parij�n�t�ti: aggamaggasama�g� k�madh�tuy� dv�su vedan�su r�padh�tuy� ar�padh�tuy� [PTS Page 351] [\q 351/]      so tato k�mar�g�nusaya� na parij�n�ti, no ca so tato m�n�nusaya� na parij�n�ti. Sveva puggalo dukkh�ya vedan�ya apariy�panne so tato k�mar�g�nusaya�ca na parij�n�ti, m�n�nusaya�ca na parij�n�ti, dvinna� maggasama�g�na� �hapetv� avases� puggal� sabbatta k�mar�g�nusaya�ca na parij�nanti, m�n�nusaya�ca na parij�n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v� pana yato m�n�nusaya� na parij�n�ti so tato k�mar�g�nusaya� na parij�n�t�ti: an�g�mimaggasama�g� k�madh�tuy� dv�su vedan�su so tato m�n�nusaya� na parij�n�ti, no ca so tato k�mar�g�nusaya� na parij�n�ti. Sveva puggalo dukkh�ya vedan�ya r�padh�tuy� ar�padh�tuy� apariy�pane so tato m�n�nusaya�ca na parij�n�ti, k�mar�g�nusaya�ca na parij�n�ti. Dvinna� maggasama�g�na� �hapetv� avases�puggal� sabbattha m�n�nusaya�ca na parij�nanti, k�mar�g�nusaya�ca na parij�n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3. -184. Yo yato k�mar�g�nusaya� na parij�n�ti so tato di��h�nusaya� -pe vicikicch�nusaya� na parij�n�t�ti: a��hamako k�madh�tuy� dv�su vedan�su r�padh�tuy� ar�padh�tuy� so tato k�mar�g�nusaya� na parij�n�ti, no ca so tato vicikacch�nusaya� na parij�n�ti. Sveva puggalo apariy�panne so tato k�mar�g�nusaya�ca na parij�n�ti, vicikicch�nusaya�ca na parij�n�ti. An�g�mimaggasama�gi�ca a��hamaka�ca �hapetv� avases� puggal� sabbattha k�mar�g�nusaya�ca na parij�nanti, vicikicch�nusaya�ca na parij�n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v� pana yato vicikicch�nusaya� na parij�n�ti so tato k�mar�g�nusaya� na parij�n�t�ti: an�g�mimaggasama�g� k�madh�tuy� dv�su vedan�su so tato vicikicch�nusaya� na parij�n�ti, no ca so tato k�mar�g�nusaya� na parij�n�ti. Sveva puggalo dukkh�ya vedan�ya r�padh�tuy� ar�padh�tuy� apariy�pane so tato vicikicch�nusaya�ca na parij�n�ti, k�mar�g�nusaya�ca na parij�n�ti. An�g�mumaggasama�gi�ca a��hamaka�ca �hapetv� avases� puggal� sabbattha vicikicch�nusaya�ca na parij�nanti, k�mar�g�nusaya�ca na parij�n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54. [\x 454/]     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5. Yo yato k�mar�g�nusaya� na parij�n�ti so tato bhavar�g�nusaya� na parij�n�t�ti: aggamaggasama�g� r�padh�tuy� ar�padh�tuy� so tato k�mar�g�nusaya� na parij�n�ti, no ca so tato bhavar�nusaya� na parij�n�ti. Sveva puggalo k�madh�tuy� t�su vedan�ya apariy�panne so tato k�mar�g�nusaya�ca na parij�n�ti, bhavar�g�nusaya�ca na parij�n�ti, dvinna� maggasama�g�na� �hapetv� avases� puggal� sabbatta k�mar�g�nusaya�ca na parij�nanti. Bhavar�g�nusaya�ca na parij�n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v� pana yato bhavar�g�nusaya� na parij�n�ti so tato k�mar�g�nusaya� na parij�n�t�ti: an�g�mimaggasama�g� k�madh�tuy� dv�su vedan�su so tato bhavar�g�nusaya� na parij�n�ti, no ca so tato k�mar�g�nusaya� na parij�n�ti. Sveva puggalo dukkh�ya vedan�ya r�padh�tuy� ar�padh�tuy� apariy�pane so tato bhavar�g�nusaya�ca na parij�n�ti, k�mar�g�nusaya�ca na parij�n�ti. Dvinna� maggasama�g�na� �hapetv� avases�puggal� sabbattha bhavar�g�nusaya�ca na parij�nanti, k�mar�g�nusaya�ca na parij�n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6. Yo yato k�mar�g�nusaya� na parij�n�ti so tato avijaj�nusaya� na parij�n�t�ti: aggamaggasama�g� k�madh�tuy� t�su vedan�su r�padh�tuy� ar�padh�tuy� so tato k�mar�g�nusaya� na parij�n�ti, no ca so tato avijj�nusaya� na parij�n�ti. Sveva puggalo apariy�panne so tato k�mar�g�nusaya�ca na parij�n�ti, avijj�nusaya�ca na parij�n�ti, dvinna� maggasama�g�na� �hapetv� avases� puggal� sabbatta k�mar�g�nusaya�ca na parij�nanti, avijj�nusaya�ca na parij�n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v� pana yato avijj�nusaya� na parij�n�ti so tato k�mar�g�nusaya� na parij�n�t�ti: an�g�mimaggasama�g� k�madh�tuy� dv�su vedan�su so tato avijj�n�nusaya� na parij�n�ti, no ca so tato k�mar�g�nusaya� na parij�n�ti. Sveva puggalo dukkh�ya vedan�ya r�padh�tuy� ar�padh�tuy� apariy�pane so tato avijj�nusaya�ca na parij�n�ti, k�mar�g�nusaya�ca na parij�n�ti, dvinna� maggasama�g�na� �hapetv� avases�puggal� sabbattha avijj�n�nusaya�ca na parij�nanti, k�mar�g�nusaya�ca na parij�n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56. [\x 456/]     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7. Yo yato pa�igh�nusaya� na parij�n�ti so tato m�n�nusaya� na parij�n�t�ti: [PTS Page 352] [\q 352/]      aggamaggasama�g� k�madh�tuy� dv�su vedan�su r�padh�tuy� ar�padh�tuy� so tato pa�igh�nusaya� na parij�n�ti, no ca so tato m�n�nusaya� na parij�n�ti. Sveva puggalo dukkh�ya vedan�ya apariy�panne so tato pa�igh�nusaya�ca na parij�n�ti, m�n�nusaya�ca na parij�n�ti, dvinna� maggasama�g�na� �hapetv� avases� puggal� sabbattha pa�igh�nusaya�ca na parij�nanti, m�n�nusaya�ca na parij�n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v� pana yato m�n�nusaya� na parij�n�ti so tato pa�igh�nusaya� na parij�n�t�ti: an�g�mimaggasama�g� dukkh�ya vedan�ya so tato m�n�nusaya� na parij�n�ti, no ca so tato pa�igh�nusaya� na parij�n�ti. Sveva puggalo k�madh�tuy� dv�su vedan�su r�padh�tuy� ar�padh�tuy� apariy�panne so tato m�n�nusaya�ca na parij�n�ti, pa�igh�nusaya�ca na parij�n�ti, dvinna� maggasama�g�na� �hapetv� avases� puggal� sabbattha m�n�nusaya�ca na parij�nanti, pa�igh�nusaya�ca na parij�n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8. -189. Yo yato pa�igh�nusaya� na parij�n�ti so tato di��h�nusaya� -pe- vicikicch�nusaya� na parij�n�t�ti; a��hamako k�madh�tuy� t�su davedan�su r�padh�tuy� ar�padh�tuy� so tato pa�igh�nusaya� na parij�n�ti, no ca so tato vicikicch�nusaya� na parij�n�ti, sveva puggalo apariy�panne so tato pa�igh�nusaya�ca na parij�n�ti, vicikicch�nusaya�ca na parij�n�ti. An�g�mimaggasama�gi�ca a��hamaka�ca �hapetv� avases� puggal� sabbattha pa�igh�nusaya�ca na parij�nanti, vicikicch�nusaya�ca na parij�n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v� pana yato vicikicch�nusaya� na parij�n�ti so tato pa�igh�nusaya� na parij�n�t�ti: an�g�mimaggasama�g� dukkh�ya vedan�ya so tato vicikicch�nusaya� na parij�n�ti, no ca so tato pa�igh�nusaya� na parij�n�ti. Sveva puggalo k�madh�tuy� dv�su vedan�su r�padh�tuy� ar�padh�tuy� apariy�panne so tato vicikicch�nusaya�ca na parij�n�ti, pa�igh�nusaya�ca na parij�n�ti, an�g�mimaggasama�g�na� a��hamaka�ca �hapetv� avases� puggal� sabbattha vicikicch�nusaya�ca na parij�nanti, pa�igh�nusaya�ca na parij�n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58] [\x 45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0. Yo yato pa�igh�nusaya� na parij�n�ti so tato bhavar�g�nusaya� na parij�n�t�ti: aggamaggasama�g� r�padh�tuy� ar�padh�tuy� so tato pa�igh�nusaya� na parij�n�ti, no ca so tato bhavar�g�nusaya� na parij�n�ti. Sveva puggalo k�madh�tuy� t�su vedan�su apariy�panne so tato pa�igh�nusaya�ca na parij�n�ti, bhavar�g�nusaya�ca na parij�n�ti, dvinna� maggasama�g�na� �hapetv� avases� puggal� sabbattha pa�igh�nusaya�ca na parij�nanti, bhavar�g�nusaya�ca na parij�n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v� pana yato bhavar�g�nusaya� na parij�n�ti so tato pa�igh�nusaya� na parij�n�t�ti: an�g�mimaggasama�g� dukkh�ya vedan�ya so tato bhavar�g�nusaya� na parij�n�ti, no ca so tato pa�igh�nusaya� na parij�n�ti. Sveva puggalo k�madh�tuy� dv�su vedan�su r�padh�tuy� ar�padh�tuy� apariy�panne so tato bhavar�g�nusaya�ca na parij�n�ti, pa�igh�nusaya�ca na parij�n�ti, dvinna� maggasama�g�na� �hapetv� avases� puggal� sabbattha bhavar�g�nusaya�ca na parij�nanti, pa�igh�nusaya�ca na parij�n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1. Yo yato pa�igh�nusaya� na parij�n�ti so tato avijj�nusaya� na parij�n�t�ti: aggamaggasama�g� k�madh�tuy� t�su vedan�su r�padh�tuy� ar�padh�tuy� so tato pa�igh�nusaya� na parij�n�ti, no ca so tato avijj�nusaya� na parij�n�ti. Sveva puggalo apariy�panne so tato pa�igh�nusaya�ca na parij�n�ti, avijajj�nusaya�ca na parij�n�ti, dvinna� maggasama�g�na� �hapetv� avases� puggal� sabbattha pa�igh�nusaya�ca na parij�nanti, avijj�nusaya�ca na parij�n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v� pana yato avijj�nusaya� na parij�n�ti so tato pa�igh�nusaya� na parij�n�t�ti: an�g�mimaggasama�g� dukkh�ya vedan�ya so tato avijj�nusaya� na parij�n�ti, no ca so tato pa�igh�nusaya� na parij�n�ti. Sveva puggalo k�madh�tuy� dv�su vedan�su r�padh�tuy� ar�padh�tuy� apariy�panne so tato avijj�nusaya�ca na parij�n�ti, pa�igh�nusaya�ca na parij�n�ti, dvinna� maggasama�g�na� �hapetv� avases� puggal� sabbattha avijj�nusaya�ca na parij�nanti, pa�igh�nusaya�ca na parij�n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60] [\x 46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2-193. Yo yato m�n�nusaya� na parij�n�ti so tato di��h�nusaya� -pe-vicikicch�nusaya� na parij�n�t�ti: a��hamako k�madh�tuy� t�su vedan�su r�padh�tuy� ar�padh�tuy� so tato m�n�nusaya� na parij�n�ti, no ca so tato vicikicch�nusaya� na parij�n�ti. Sveva puggalo apariy�panne so tato m�n�nusaya�ca na parij�n�ti, vicikicch�nusaya�ca na parij�n�ti, aggamagga sama�g��ca a��hamaka�ca �hapetv� avases� puggal� sabbattha m�n�nusaya�ca na parij�nanti, vicikicch�nusaya�ca na parij�n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v� pana yato vicikicch�nusaya� na parij�n�ti so tato m�n�nusaya� na parij�n�t�ti: aggamaggasama�g� k�madh�tuy� dv�su vedan�su r�padh�tuy� ar�padh�tuy� so tato vicikicch�n�nusaya� na [PTS Page 353] [\q 353/]      parij�n�ti, no ca so tato m�n�nusaya� na parij�n�ti. Sveva puggalo dukkh�ya vedan�ya apariy�panne so tato vicikicch�nusaya�ca na parij�n�ti, m�n�nusaya�ca na parij�n�ti, m�n�nusaya�ca na parij�n�ti. Aggamaggasama�g��ca a��hamaka�ca �hapetv� avases� puggal� sabbattha vicikicch�nusaya�ca na parij�nanti, m�n�nusaya�ca na parij�n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4. Yo yato m�n�nusaya� na parij�n�ti so tato bhavar�g�nusaya� na parij�n�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v� pana yato bhavar�g�nusaya� na parij�n�ti so tato m�n�nusaya� na parij�n�t�ti: aggamaggasama�g� k�madh�tuy� dv�su vedan�su r�padh�tuy� ar�padh�tuy� so tato bhavar�g�nusaya� na parij�n�ti, no ca so tato m�n�nusaya� na parij�n�ti. Sveva puggalo dukkh�ya vedan�ya apariy�panne so tato bhavar�g�nusaya�ca na parij�n�ti, m�n�nusaya�ca na parij�n�ti, m�n�nusaya�ca na parij�n�ti. Aggamaggasama�g�� �hapetv� avases� puggal� sabbattha bhavar�g�nusaya�ca na parij�nanti, m�n�nusaya�ca na parij�n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5. Yo yato m�n�nusaya� na parij�n�ti so tato avijj�nusaya� na parij�n�t�ti: aggamaggasama�g� dukkh�ya vedan� so tato m�n�nusaya� na parij�n�ti, no ca so tato avijj�nusaya� na parij�n�ti. Sveva puggalo apariy�panne so tato m�n�nusaya�ca na parij�n�ti avijj�nusaya�ca na parij�n�ti, aggamagga sama�g�� �hapetv� avases� puggal� sabbattha m�n�nusaya�ca na parij�nanti, avijch�nusaya�ca na parij�n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v� pana yato avijj�nusaya� na parij�n�ti se tato m�n�nusaya� na parij�n�t�ti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62] [\x 46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6-198. Yo yato di��h�nusaya� na parij�n�ti so tato vicikicch�nusaya� na parij�n�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 v� pana yato vicikicch�nusaya� na parij�n�ti so tato di��h�nusaya� na parij�n�t�ti: �mant�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. Yo yato vicikicch�nusaya� na parij�n�ti so tato bhavar�g�nusaya� na parij�n�t�ti: aggamaggasama�g� r�padh�tuy� ar�padh�tuy� so tato vicikicch�nusaya� na parij�n�ti, no ca so tato bhavar�g�nusaya� na parij�n�ti. Sveva puggalo k�madh�tuy� t�su vedan�su apariy�panne so tato vicikicch�nusaya�ca na parij�n�ti, bhavar�g�nusaya�ca na parij�n�ti, aggamagga sama�g��ca a��hamaka�ca �hapetv� avases� puggal� sabbattha vicikicch�nusaya�ca na parij�nanti, bhavar�g�nusaya�ca 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j�n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v� pana yato bhavar�g�nusaya� na parij�n�ti so tato vicikicach�nusaya� na parij�n�t�ti: a��hamako k�madh�tuy� t�su vedan�su r�padh�tuy� ar�padh�tuy� so tato bhavar�g�n�nusaya� na parij�n�ti, no ca so tato vicikicch�nusaya� na parij�n�ti. Sveva puggalo apariy�panne so tato bhavar�g�nusaya�ca na parij�n�ti, vicikicch�nusaya�ca na parij�n�ti. Aggamaggasama�g��ca a��hamaka�ca �hapetv� avases� puggal� sabbattha bhavar�g�nusaya�ca na parij�nanti, vicikicch�nusaya�ca na parij�n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saya�ca na parij�n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. Yo yato vicikicch�nusaya� na parij�n�ti so tato avijj�nusaya� na parij�n�t�ti: aggamaggasama�g� k�madh�tuy� t�su vedan�su r�padh�tuy� ar�padh�tuy� so tato vicikicch�nusaya� na parij�n�ti, no ca so tato avijj�nusaya� na parij�n�ti. Sveva puggalo apariy�panne so tato vicikicch�nusaya�ca na parij�n�ti, avijj�nusaya�ca na parij�n�ti. Aggamaggasama�g��ca a��hamaka�ca �hapetv� avases� puggal� sabbattha vicikicch�nusaya�ca na parij�nanti, avijch�nusaya�ca na parij�n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v� pana yato avijjach�nusaya� na parij�n�ti so tato vicikicch�nusaya� na parij�n�t�ti: a��hamako k�madh�tuy� t�su vedan�su r�padh�tuy� ar�padh�tuy� so tato avijj�nusaya� na parij�n�ti, no ca so tato vicikicch�nusaya� na parij�n�ti. Sveva puggalo apariy�panne so tato avijch�nusaya�ca na parij�n�ti, vicikicch�nusaya�ca na parij�n�ti, aggamaggasama�g��ca a��hamaka�ca �hapetv� avases� puggal� sabbattha avijj�nusaya�ca na parij�nanti, vicikicch�nusaya�ca na parij�n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64] [\x 46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1. Yo yato bhavar�g�nusaya� na parij�n�ti so tato avijj�nusaya� na parij�n�t�ti: aggamaggasama�g� k�madh�tuy� t�su vedan�su so tato bhavar�g�nusaya� na parij�n�ti, no ca so tato avijj�nusaya� na parij�n�ti. Sve puggalo apariy�panne so tato bhavar�g�nusaya�ca na parij�n�ti, avijj�nusaya�ca na parij�n�ti. Aggamaggasama�gi� �hapetva avases� puggal� sababattha bhavar�g�nusaya�ca na parij�nanti, avijj�nusaya�ca na parij�n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 v� pana yato avijj�nusaya� na parij�n�ti se tato bhavar�g�nusaya� na parij�n�ti: �mant�. (Ekakam�l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2. Yo yato k�mar�g�nusaya�ca pa�igh�nusaya�ca na parij�n�ti so tato m�n�nusaya� [PTS Page 354] [\q 354/]      na parij�n�t�ti: aggamaggasama�g� k�madh�tuy� dv�su vedan�su r�padh�tuy� ar�padh�tuy� so tato k�mar�g�nusaya�ca pa�igh�nusaya�ca na parij�n�ti, no ca so tato m�n�nusaya� na parij�n�ti. Sveva puggalo dukkh�ya vedan�ya apariy�panne so tato k�mar�g�nusaya�ca pa�igh�nusaya�ca na parij�n�ti, m�n�nusaya�ca na parij�n�ti dvinna� maggasama�g�na� �hapetv� avases� puggal� sabbattha k�mar�g�nusaya�ca pa�igh�nusaya�ca na parij�nanti, m�n�nusaya�ca na parij�n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v� pana yato m�n�nusaya� na parij�n�ti so tato k�mar�g�nusaya�ca pa�igh�nusaya�ca na parij�n�t�ti: an�mimaggasama�g� dukkh�ya vedan�su so tato m�n�nusaya�ca k�mar�g�nusaya�ca na parij�n�ti, no ca so tato pa�igh�nusaya� na parij�n�ti. Sveva puggalo k�madh�tuy� dv�su vedan�su so tato m�n�nusaya�ca pa�igh�nusaya�ca na parij�n�ti, no ca so tato k�mar�g�nusaya� na parij�n�ti, sveva puggalo r�padh�tuy� ar�padh�tuy� apariy�panne so tato m�n�nusaya�ca na parij�n�ti, k�mar�g�nusaya�ca pa�igh�nusaya�ca na parij�n�ti. Dvinna� maggasama�g�na� �hapetv� avases� puggal� sabbattha m�n�nusaya�ca na parij�nanti, k�mar�g�nusaya�ca pa�igh�nusaya�ca na parij�n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66. [\x 466/]     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3-204. Yo yato k�mar�g�nusaya�ca pa�igh�nusaya�ca na parij�n�ti so tato di��h�nusaya� -pe- vacikicch�nusaya� na parij�n�t�ti: a��hamako k�madh�tuy� t�su vedan�su r�padh�tuy� ar�padh�tuy� se tato k�mar�g�nusaya�ca pa�igh�nusaya�ca na parij�n�ti, no ca so tato vicikicch�nusaya� na pa�ij�n�ti. Sveva puggalo apariy�panne sotato k�mar�g�nusaya��aca pa�igh�nusaya�ca na parij�n�ti, vicikicch�nusaya�ca na parij�n�ti. An�g�mumaggasama�gi�ca a��hamaka�ca �hapetv� avases� puggal� sabbattha k�mar�g�nusaya�ca pa�igh�nusaya�ca na parij�nanti, vicikacich�nusaya�ca na parij�n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v� pana yato vicikicch�nusaya� na parij�n�ti so tato k�mar�g�nusaya�ca pa�igh�nusaya�ca na parij�n�t�ti: an�g�mimaggasama�g� dukkh�ya vedan�ya se tato vicikicch�nusaya�ca k�mar�g�nusaya�ca na parij�n�ti, no ca so tato pa�igh�nusaya� na parij�n�ti. Sveva puggalo k�madh�tuy� dv�su vedan�su so tato vicikicch�nusaya�ca pa�igh�nusaya�ca na parij�n�ti, no ca so tato k�mar�g�nusaya� na parijan�ti. Svevapuggalo r�padh�tuy� ar�padh�tuy� apariy�panne so tato vicikicch�nusaya�ca na parij�n�ti, k�mar�g�nusaya�ca pa�igh�nusaya�ca na parij�n�ti. An�g�mimaggasama�gi�ca a��hamaka�ca �hapetv� avases� puggal� sabbattha vicikicch�nusaya�ca na parij�nanti, k�mar�g�nusaya�ca pa�igh�nusaya�ca na parij�n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5. Yo yato k�mar�g�nusaya�ca pa�igh�nusaya�ca na parij�n�ti so tato bhavar�g�nusaya� na parij�n�t�ti: aggamaggasama�g� r�padh�tuy� ar�padh�tuy� so tato k�mar�g�nusaya�ca pa�igh�nusaya�ca na parij�n�ti, no ca so tato bhavar�g�nusaya� na parij�n�ti. Sveva puggalo k�madh�tuy� t�su vedan�su apariy�panne so tato k�mar�g�nusaya�ca pa�igh�nusaya�ca na parij�n�ti, bhavar�g�nusaya�ca na pari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 v� pana yato bhavar�g�nusaya� na parij�n�ti so tato k�mar�g�nusaya�ca pa�igh�nusaya�ca na parij�n�t�ti: an�g�mimaggasama�g� dukkh�ya vedan�ya se tato bhavar�g�nusaya�ca k�mar�g�nusaya�ca na parij�n�ti, no ca so tato pa�igh�nusaya� na parij�n�ti. Sveva puggalo k�madh�tuy� dv�su vedan�su so tato bhavar�g�nusaya�ca pa�igh�nusaya�ca na parij�n�ti, no ca so tato k�mar�g�nusaya� na parij�n�ti. Sveva puggalo r�padh�tuy� ar�padh�tuy� apariy�panne so tato bhavar�g�nusaya�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68] [\x 46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parij�n�ti, k�mar�g�nusaya�ca pa�igh�nusaya�ca na parij�n�ti. Dvinna� maggasama�g�na� �hapetv� avases� puggal� sabbattha bhavar�g�nusaya�ca na parij�nanti, k�mar�g�nusaya�ca pa�igh�nusaya�ca na parij�n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6. Yo yato k�mar�g�nusaya�ca pa�igh�nusaya�ca na parij�n�ti so tato avijj�nusaya� na parij�n�t�ti: aggamaggasama�g� k�madh�tuy� t�su vedan�su r�padh�tuy� ar�padh�tuy� so tato k�mar�g�nusaya�ca pa�igh�nusaya�ca na parij�n�ti, no ca sotato avijj�nusaya� na parij�n�ti. Sveva puggalo apariy�panne so tato k�mar�g�nusaya�ca pa�igh�nusaya�ca na parij�n�ti, avijj�nusaya�ca na parij�n�ti. Dvinna� maggasama�g�na� �hapetv� avases� puggal� sabbattha k�mar�g�nusaya�ca pa�igh�nusaya�ca na parij�nanti, avijj�nusaya�ca na parij�n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 v� pana yato avijj�nusaya� na parij�n�ti so tato k�mar�g�nusaya�ca pa�igh�nusaya�ca na parij�n�t�ti: an�g�mimaggasama�g� dukkh�ya vedan�ya so tato avijj�nusaya�ca k�mar�g�nusaya�ca na parij�n�ti, no ca so tato pa�igh�nusaya� na parij�n�ti. Sveva puggalo k�madh�tuy� dv�su vedan�su so tato avijj�nusaya�ca pa�igh�nusaya�ca na parij�n�ti, no ca so tato k�mar�g�nusaya� na parij�n�ti. Sveva puggalo r�padh�tuy� ar�padh�tuy� apariy�panne so tato avijj�nusaya�ca na parij�n�ti, k�mar�g�nusaya�ca pa�igh�nusaya�ca na parij�n�ti. Dvinna� maggasama�g�na� �hapetv� avases� puggal� sabbattha avijj�nusaya�ca na parij�nanti, k�mar�g�nusaya�ca pa�igh�nusaya�ca na parij�nanti. (Dukam�la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7-208. Yo yato k�mar�g�nusaya�ca pa�igh�nusaya�ca m�n�nusaya�ca na parij�n�ti so tato di��h�nusaya� -pe vicikicch�nusaya� na parij�n�t�ti: a��hamako k�madh�tuy�t�su vedan�su r�padh�tuy� ar�padh�tuy� so tato k�mar�g�nusaya�ca pa�igh�nusaya�ca m�n�nusaya�ca na parij�n�ti, no ca so tato vicikicch�nusaya� na parij�n�ti. Sveva puggalo apariy�panne so tato k�mar�g�nusaya�ca pa�igh�nusaya�ca m�n�nusaya�ca na parij�n�ti, vicikicch�nusaya�ca na parij�n�ti. Dvinna� maggasama�gina�ca a��hamaka�ca �hapetv� avases� puggal� sabbattha k�mar�g�nusaya�ca pa�igh�nusaya�ca m�n�nusaya�ca na parij�nanti, vicikicch�nusaya�ca na parij�n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70] [\x 47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v� pana yatovicikicch�nusaya� na parij�n�ti so tato k�mar�g�nusaya�ca pa�igh�nusaya�ca m�n�nusaya�ca na parij�n�t�ti: an�g�mimaggasama�g� dukkh�ya vedan�ya so tato vicikicch�nusaya�ca k�mar�g�nusaya�ca m�n�nusaya�ca na parij�n�ti, no ca so tato pa�igh�nusaya� na parij�n�ti. Sveva puggalo k�madh�tuy� dv�su vedan�su so tato vicikicch�nusaya�ca pa�igh�nusaya�ca m�n�nusaya�ca na parij�n�ti, no ca so tato k�mar�g�nusaya� na parij�n�ti. Sveva puggalo r�padh�tuy� ar�padh�tuy� apariy�panne so tato vicikicch�nusaya�ca na parij�n�ti, k�mar�g�nusaya�ca pa�igh�nusaya�ca m�n�nusaya�ca na parij�n�ti. Aggamaggasama�g� k�madh�tuy� dv�su vedan�su r�padh�tuy� ar�padh�tuy� so tato [PTS Page 355] [\q 355/]      vicikicch�nusaya�ca k�mar�g�nusaya�ca pa�igh�nusaya�ca na parij�n�ti, no ca so tato m�n�nusaya� na parij�n�ti. Sveva puggalo dukkh�ya vedan�ya apariy�panne so tato vicikicch�nusaya�ca na parij�n�ti, k�mar�g�nusaya�ca pa�igh�nusaya�ca m�n�nusaya�ca na parij�n�ti. Dvinna� maggasama�g�na�ca a��hamaka�ca �hapetv� avases� puggal� sabbattha vicikicch�nusaya�ca na parij�nanti, k�mar�g�nusaya�ca pa�igh�nusaya�ca m�n�nusaya�ca na parij�n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9. Yo yato k�mar�g�nusaya�ca pa�igh�nusaya�ca m�n�nusaya�ca na parij�n�ti so tato bhavar�g�nusaya� na parij�n�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v� pana yato bhavar�g�nusaya� na parij�n�ti so tato k�mar�g�nusaya�ca pa�igh�nusaya�ca m�n�nusaya�ca na parij�n�t�ti: an�g�mimaggasama�g� dukkh�ya vedan�ya so tato bhavar�g�nusaya�ca k�mar�g�nusaya�ca m�n�nusaya�ca na parij�n�ti, no ca so tato pa�igh�nusaya� na parij�n�ti. Sveva puggalo k�madh�tuy� dv�su vedan�su so tato bhavar�g�nusaya�ca pa�igh�nusaya�ca m�n�nusaya�ca na parij�n�ti, no ca so tato k�mar�g�nusaya� na parij�n�ti. Sveva puggalo r�padh�tuy� ar�padh�tuy� apariy�panne so tato bhavar�g�nusaya�ca na parij�n�ti, k�mar�g�nusaya�ca pa�igh�nusaya�ca m�n�nusaya�ca na parij�n�ti. Aggamaggasama�g� k�madh�tuy� dv�su vedan�su so tato bhavar�g�nusaya�ca k�mar�g�nusaya�ca pa�igh�nusaya�ca na parij�n�ti, no ca so tato m�n�nusaya� na parij�n�ti. Sveva puggalo dukkh�ya vedan�ya apariy�panne so tato bhavar�g�nusaya�ca na parij�n�ti, k�mar�g�nusaya�ca pa�igh�nusaya�ca m�n�nusaya�ca na parij�n�ti. Dvinna� maggasama�g�na�ca �hapetv� avases� puggal� sabbattha bhavar�g�nusaya�ca na parij�nanti, k�mar�g�nusaya�ca pa�igh�nusaya�ca m�n�nusaya�ca na parij�n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72] [\x 47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0. Yo yato k�mar�g�nusaya�ca pa�igh�nusaya�ca m�n�nusaya�ca na parij�n�ti so tato avijj�nusaya� na parij�n�t�ti: aggamaggasama�g� dukkh�ya vedan�ya so tato k�mar�g�nusaya�ca pa�igh�nusaya�ca m�n�nusaya�ca na parij�n�ti, no ca so tato avijj�nusaya� na parij�n�ti. Sveva puggalo apariy�panne so tato k�mar�g�nusaya�ca pa�igh�nusaya�ca m�n�nusaya�ca na parij�n�ti, avijj�nusaya�ca na parij�n�ti. Dvinna� maggasama�g�na� �hapetv� avases� puggal� sabbattha k�marag�nusaya�ca pa�igh�nusaya�ca m�n�n�saya�ca na parij�nanti, avijj�nusaya�ca na parij�n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 v� pana yato avijj�nusaya� na parij�n�ti so tato k�mar�g�nusaya�ca pa�igh�nusaya�ca m�n�nusaya�ca na parij�n�t�ti: an�g�mimaggasama�g� dukkh�ya vedan�ya so tato avijj�nusaya�ca k�mar�g�nusaya�ca m�n�nusaya�ca na parij�n�ti, no ca so tato pa�igh�nusaya� na parij�n�ti. Sveva puggalo k�madh�tuy� dv�su vedan�su so tato avijj�nusaya�ca pa�igh�nusaya�ca m�n�nusaya�ca na parij�n�ti, no ca so tato k�mar�g�nusaya� na parij�n�ti. Sveva puggalo r�padh�tuy� ar�padh�tuy� apariy�panne so tato avijj�nusaya�ca na parij�n�ti, k�mar�g�nusaya�ca pa�igh�nusaya�ca m�n�nusaya�ca na parij�n�ti. Dvinna� maggasama�g�na� �hapetv� avases� puggal� sabbattha avijj�nusaya�ca na parij�nanti, k�mar�g�nusaya�ca pa�igh�nusaya�ca m�n�nusaya�ca na parij�nanti. (Tikam�la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1-213. Yo yato k�mar�g�nusaya�ca pa�igh�nusaya�ca m�n�nusaya�ca di��h�nusaya�ca naparij�n�ti so tato vicikicch�nusaya� na parij�n�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v� pana yato vicikicch�nusaya� na parij�n�ti so tato k�mar�g�nusaya�ca pa�igh�nusaya�ca m�n�nusaya�ca di��h�nusaya�ca na parij�n�t�ti: an�g�mimaggasama�g� dukkh�ya vedan�ya so tato vicikicch�nusaya�ca k�mar�g�nusaya�ca m�n�nusaya�ca di��h�nusaya�ca na parij�n�ti, no ca so tato pa�igh�nusaya� na parij�n�ti. Sveva puggalo k�madh�tuy� dv�su vedan�su so tato vicikicch�nusaya�ca pa�igh�nusaya�ca m�n�nusaya�ca di��h�nusaya�ca na pari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74] [\x 47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ca so tato k�mar�g�nusaya� na parij�n�ti. Sveva puggalo r�padh�tuy� ar�padh�tuy� apariy�panne so tato vicikicch�nusaya�ca na parij�n�ti, k�mar�g�nusaya�ca pa�igh�nusaya�ca m�n�nusaya�ca di��h�nusaya�ca na parij�n�ti. Aggamaggasama�g� k�madh�tuy� dv�su vedan�su r�padh�tuy� ar�padh�tuy� so tato vicikicch�nusaya�ca k�mar�g�nusaya�ca pa�igh�nusaya�ca di��h�nusaya�ca na parij�n�ti, no ca so tato m�n�nusaya� na parij�n�ti. Sveva puggalo dukkh�ya vedan�ya apariy�panne so tato vicikicch�nusaya�ca na parij�n�ti, k�mar�g�nusaya�ca pa�igh�nusaya�ca m�n�nusaya�ca di��h�nusaya�ca na parij�n�ti. Dvinna� maggasama�g�na�ca a��hamaka�ca �hapetv� avases� puggal� sabbattha vicikicch�nusaya�ca na parij�nanti, k�mar�g�nusaya�ca pa �igh�nusaya�ca m�n�nusaya�ca di��h�nusaya�ca na parij�nanti. -Pe(cakukkam�laka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4. Yo yato k�mar�g�nusaya�ca pa�igh�nusaya�ca m�n�nusaya�ca di���nusaya�ca vicikicch�nusaya�ca na parij�n�ti so tato bhavar�g�nusaya� na parij�n�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 v� pana yato bhavar�g�nusaya� na parij�n�ti so tato k�mar�g�nusaya�ca pa�igh�nusaya�ca m�n�nusaya�ca di��h�nusaya�ca vicikicch�nusaya�ca na parij�n�t�ti: a��hamako k�madh�tuy� t�su vedan�su r�padh�tuy� ar�padh�tuy� so tato bhavar�g�nusaya�ca k�mar�g�nusaya�ca pa�igh�nusaya�ca m�n�nusaya�ca na parij�n�ti, no ca so tato di��h�nusaya�ca vicikicch�nusaya�ca na parij�n�ti. Sveva puggalo apariy�panne so tato bhavar�g�nusaya�ca na parij�n�ti, k�mar�g�nusaya�ca pa�igh�nusaya�ca m�n�nusaya�ca di��h�nusaya�ca vicikicch�nusaya�ca na parij�n�ti. An�g�mimaggasama�g� dukkh�ya vedan�ya so tato bhavar�g�nusaya�ca k�mar�g�nusaya�ca m�n�nusaya�ca di��h�nusaya�ca vicikicch�nusaya�ca na parij�n�ti, no ca so tato pa�igh�nusaya� na parij�n�ti. Sveva puggalo k�madh�tuy� dv�su vedan�su so tato bhavar�g�nusaya�ca na parij�n�ti, no ca sotato k�mar�g�nusaya� na parij�n�ti. Sveva puggalo r�padh�tuy� ar�padh�tuy� apariy�pan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76] [\x 47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ato bhavar�g�nusaya�ca na parij�n�ti, k�mar�g�nusaya�ca pa�igh�nusaya�ca m�n�nusaya�ca di��h�nusaya�ca vicikicch�nusaya�ca na [PTS Page 356] [\q 356/]      parij�n�ti. Aggamaggasama�g� k�madh�tuy� dv�su vedan�su so tato bhavar�g�nusaya�ca k�mar�g�nusaya�ca pa�igh�nusaya�ca di��h�nusaya�ca vicikicch�nusaya�ca na parij�n�ti, no ca so tato m�n�nusaya� na parij�n�ti. Sveva puggalo dukkh�ya vedan�ya apariy�panne so tato bhavar�g�nusaya�ca na parij�n�ti, k�mar�g�nusaya�ca pa�igh�nusaya�ca m�n�nusaya�ca di��h�nusaya�ca vicikicch�nusaya�ca na parij�n�ti. Dvinna� maggasama�g�na�ca a��hamaka�ca �hapetv� avases� puggal� sabbattha bhavar�g�nusaya�ca na parij�nanti, k�mar�g�nusaya�ca pa�igh�nusaya�ca m�n�nusaya�ca di��h�nusaya�ca vicikicch�nusaya�ca na parij�n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5. Yo yato k�mar�g�nusaya�ca pa�igh�nusaya�ca m�n�nusaya�ca di��h�nusaya�ca vicikicch�nusaya�ca na parij�n�ti so tato avijj�nusaya� na parij�n�t�ti: aggamaggasama�g� duk�ya vedan�ya so tato k�mar�g�nusaya�ca pa�igh�nusaya�ca m�n�nusaya�ca di��h�nusaya�ca vicikicch�nusaya�ca na parij�n�ti, no ca so tato avijj�nusaya� na parij�n�ti. Sveva puggalo apariy�panne so tato k�mar�g�nusaya�ca parigh�nusaya�ca m�n�nusaya�ca di��h�nusaya�ca vicikicch�nusaya�ca na parij�n�ti, avijj�nusaya�ca na parij�n�ti. Dvinna� maggasama�g�na�ca a��hamaka�ca �hapetv� avases� puggal� sabbattha k�mar�g�nusaya�ca pa�igh�nusaya�ca m�n�nusaya�ca di���nusaya�ca vicikicch�nusaya�ca na parij�nanti avijj�nusaya�cana parij�n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v� pana yato avijj�nusaya� na parij�n�ti so tato k�mar�g�nusaya�ca pa�igh�nusaya�ca m�n�nusaya�ca di��h�nusayca vicikicch�nusaya�ca na parij�n�t�ti: a��hamako k�madh�tuy� t�su vedan�su r�padh�tuy� ar�padh�tuy� so tato avijj�nusaya�ca k�mar�g�nusaya�ca pa�igh�nusaya�ca m�n�nusaya�ca na parij�n�ti, no ca so tato di��h�nusaya�ca vicikicch�nusaya�ca na parij�n�ti. Sveva puggalo apariy�panne so tato avijj�nusaya�ca na parij�n�ti. K�mar�g�nusaya�ca pa�igh�nusaya�ca m�n�nusaya�ca di��h�nusaya�ca vicikicch�nusaya�ca na parij�n�ti. An�g�mimaggasama�g� dukkh�ya vedan�ya so tato avijj�nusaya�ca k�mar�g�nusaya�ca m�n�nusaya�ca di��h�nusaya�ca vicikicch�nusaya�ca na parij�n�ti, no ca so tato pa�igh�nusaya� na parij�n�ti. Sveva puggalo k�madh�tuy� dv�su vedan�su so tato avijj�nusaya�ca pa�igh�nusaya�ca m�n�nusaya�ca di��h�nusaya�ca vicikicch�nusaya�ca na parij�n�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78] [\x 47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a so tato k�mar�g�nusaya� na parij�n�ti. Sveva puggalo r�padh�tuy� ar�padh�tuy� apariy�panne so tato avijj�nusaya�ca na parij�n�ti, k�mar�g�nusaya�ca pa�igh�nusaya�ca m�n�nusaya�ca di���nusaya�ca vicikicch�nusaya�ca na parij�n�ti. Dvinna� maggasama�g�na�ca a��hamaka�ca �hapetv� avases� puggal� sabbattha avijj�nusaya�ca na parij�nanti, k�mar�g�nusaya�ca pa�igh�nusaya�ca m�n�nusaya�ca di��h�nusaya�ca vicikicch�nusaya�ca na parij�nanti. (Pa�cakam�la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6. Yo yato k�mar�g�nusaya�ca pa�igh�nusaya�ca m�n�nusaya�ca di��h�nusaya�ca vicikicch�nusaya�ca bhavar�g�nusaya�ca na parij�n�ti so tato avijj�nusaya� na parij�n�t�ti: aggamaggasama�g� dukkh�ya vedan�ya so tato k�marag�nusaya�ca pa�igh�nusaya�ca m�n�nusaya�ca di��h�nusaya�ca vicikicch�nusaya�ca bhavar�g�nusaya�ca na parij�n�ti, no ca so tato avijj�nusaya� na parij�n�ti. Sveva puggalo apariy�panne so tato k�mar�g�nusaya�ca pa�igh�nusaya�ca m�n�nusaya�ca di��h�nusaya�ca vicikicch�nusaya�ca bhavar�g�nusaya�ca na parij�n�ti, avijj�nusaya�ca na parij�n�ti. Dvinna�maggasama�g�na�ca a��hamaka�ca �hapetv� avases� puggal� sabbattha k�mar�g�nusaya�capa�igh�nusaya�ca m�n�nusaya�ca di��h�nusaya�ca vicikicch�nusaya�ca bhavar�g�nusaya�ca na parij�nanti, avijj�nusaya�ca na parij�n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v� pana yato avijj�nusaya� na parij�n�ti so tato k�marag�nusaya��ca pa�igh�nusaya�ca m�n�nusaya�ca di��h�nusaya�ca vicikicch�nusaya�ca bhavar�g�nusaya�ca na parij�n�t�ti: a��hamako k�madh�tuy� t�su vedan�su r�padh�tuy� ar�padh�tuy� so tato avijj�nusaya�ca k�mar�g�nusaya�ca pa�igh�nusaya�ca m�n�nusaya�ca bhavar�g�nusaya�ca naparij�n�ti, no ca so tato di��h�nusaya�ca vicikicch�nusaya�ca na parij�n�ti. Svevapuggalo apariy�panne so tato avijj�nusaya�ca na parij�n�ti, k�mar�g�nusaya�ca pa�igh�nusaya�ca m�n�nusaya�ca di��h�nusaya�ca vicikicch�nusaya�ca bhavar�g�nusaya�ca na parij�n�ti. An�g�mimaggasama�g� dukkh�ya vedan�ya so tato avijj�nusaya�ca k�marag�nusaya�ca m�n�nusaya�ca di��h�nusaya�ca vicikicch�nusaya��aca bhavar�g�nusaya�ca na parij�n�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80] [\x 48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a so tato pa�igh�nusaya� na parij�n�ti. Sveva puggalo k�madh�tuy� dv�su vedan�su so tato avijj�nusaya�ca pa�igh�nusaya�ca m�n�nusaya�ca di��h�nusaya�ca vicikicch�nusaya�ca bhavar�g�nusaya�ca na parij�n�ti, no ca so tato k�mar�g�nusaya� na parij�n�ti. Sveva puggalo r�padh�tuy� ar�padh�tuy� apariy�panne so tato avijj�nusaya�ca na parij�n�ti, k�mar�g�nusaya�ca pa�igh�nusaya�ca m�n�nusaya�ca di��h�nusaya�ca vicikicch�nusaya�ca bhavar�g�nusaya�ca na parij�n�ti. Dvinna� maggasama�g�na�ca a��hamaka�ca �hapetv� avases� puggal� sabbattha avijj�nusaya�ca na parij�nanti, k�mar�g�nusaya�ca pa�igh�nusaya�ca m�n�nusaya�ca di��h�nusaya�ca vicikicch�nusaya�ca bhavar�g�nusaya�ca na parij�nanti. (Chakkam�la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lomapuggalok�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le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���v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82] [\x 48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Pah�nav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Yassa k�mar�g�nusayo pah�no tassa pa�igh�nusayo pah�no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pa�igh�nusayo pah�no tassa k�mar�g�nusayo pah�no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Yassa k�mar�g�nusayo pah�no tassa m�n�nusayo pah�noti: an�g�missa k�mar�g�nusayo pah�no, no ca tassa m�n�nusayo pah�no. Arahato k�mar�g�nusayo ca pah�no. M�n�nusayo ca pah�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m�n�nusayo pah�no tassa k�mar�g�nusayo pah�no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-4. Yassa k�mar�g�nusayo pah�no tassa di��h�nusayo -pe vicikicch�nusayo pah�no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vicikicch�nusayo pah�no tassa k�mar�g�nusayo pah�noti: dvinna� puggal�na� vicikicch�nusayo pah�n�, no ca tesa� k�mar�g�nusayo pah�no. Dvinna� puggal�na� vicikicch�nusayo ca pah�no, k�mar�g�nusayo ca pah�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-6. Yassa k�mar�g�nusayo pah�no tassa bhavar�g�nusayo -pe avijj�nusayo pah�noti: an�g�missa k�mar�g�nusayo pah�no, no ca tassa avijj�nusayo pah�no. Arahato k�mar�g�nusayo ca pah�no avijj�nusayo ca pah�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v� pana avijj�nusayo pah�no tassa k�mar�g�nusayo pah�no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Yassa pa�igh�nusayo pah�no tassa m�n�nusayo pah�noti: an�g�missa pa�igh�nusayo pah�no, no ca tassa m�n�nusayo pah�no. Arahato pa�igh�nusayo capah�no, m�n�nusayo ca pah�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m�n�nusayo pah�no tassa pa�igh�nusayo pah�no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-9. Yassa pa�igh�nusayo pah�no tassa di��h�nusayo -pe vicikicch�nusayo pah�no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vicikicch�nusayo pah�no tassa pa�igh�nusayo pah�noti: dvinna� [PTS Page 357] [\q 357/]      puggal�na� vicikicch�nusayo pah�no no ca tassa pa�igh�nusayo pah�no. Dvinna� puggal�na� vicikicch�nusayo ca pah�no, pa�igh�nusayo ca pah�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84] [\x 48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-11. Yassa pa�igh�nusayo pah�no tassa bhavar�g�nusayo -pe avijj�nusayo pah�noti: an�g�mussa pa�igh�nusayo pah�no, no ca tassa avijj�nusayo pah�no. Arahato pa�igh�nusayo ca pah�no, avijj�nusayo ca pah�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avijj�nusayo pah�no tassa pa�igh�nusayo pah�no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-13. Yassa m�n�nusayo pah�no tassa da��h�nusayo -pe vicikicch�nusayo pah�no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vicikicch�nusayo pah�no tassa m�n�nusayo pah�noti: ti��a� puggal�na�vicikicch�nusayo pah�no, no ca tesa� m�n�nusayo pah�no. Arahato vicikicch�nusayo ca pah�no, m�n�nusayo ca pah�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-15. Yassa m�n�nusayo pah�no tassa bhavar�g�nusayo -pe avijj�nusayo pah�no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avijj�nusayo pah�no tassa m�n�nusayo pah�no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-18. Yassa di��h�nusayo pah�no tassa vicikicch�nusayo pah�no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vicikicch�nusayo pah�no tassa di��h�nusayo pah�no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-20 Yassa vicikicch�nusayo pah�no tassa bhavar�g�nusayo -pe avijj�nusayo pah�noti: ti��a� puggal�na� vicikicch�nusayo pah�no, no ca tesa� avijj�nusayo pah�no. Arahato vicikicch�nusayo ca pah�no, avijj�nusayo ca pah�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avijj�nusayo pah�no tassa vicikicch�nusayo pah�no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 Yassa bhavar�g�nusayo pah�no tassa avijj�nusaye pah�no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v� pana avijj�nusayo pah�no tassa bhavar�g�nusayo pah�noti: �mant�. (Ekakam�la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86] [\x 48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. Yassa k�mar�g�nusayo ca pa�igh�nusayo ca pah�n� tassa m�n�nusayo pah�noti: an�g�missa k�mar�g�nusayo ca pa�igh�nusayo ca pah�n�, no ca tassa m�n�nusayo pah�no. Arahato k�mar�g�nusayo ca pa�igh�nusayo ca pah�n�, m�n�nusayo ca pah�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m�n�nusayo pah�no tassa k�mar�g�nusayo ca pa�igh�nusayo ca pah�n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-24. Yassa k�mar�g�nusayo ca pa�igh�nusayo ca pah�n� tassa di��h�nusayo -pe-vicikicch�nusayo pah�no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vicikicch�nusayo pah�no tassa k�mar�g�nusayo ca pa�igh�nusayo ca pah�n�ti; dvinna� puggal�na� vicikicch�nusayo pah�n�, no ca tesa� k�mar�g�nusayoca pa�igh�nusayo ca pah�n�, dvinna� puggal�na� vicikicch�nusayo ca pah�no, k�mar�g�nusayo ca pa�igh�nusayo ca pah�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-26. Yassa k�mar�g�nusayo ca pa�igh�nusayo ca pah�n� tassa bhavar�g�nusayo -pe- avijj�nusayo pah�noti: �n�g�missa k�mar�g�nusayo ca pa�igh�nusayo ca pah�n�, no ca tassa avijj�nusayo pah�no. Arahato k�mar�g�nusayo ca pa�igh�nusayo ca pah�n�, avijj�nusayo ca pah�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avijj�nusayo pah�no tassa k�mar�g�nusayo ca pa�igh�nusayo ca pah�n�ti: �mant�. (Dukam�laka�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-28. Yassa k�mar�g�nusayo ca pa�igh�nusayo ca m�n�nusayo ca pah�n�, tassa di��h�nusayo -pe vicikicch�nusayo pah�no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vicikicch�nusayo pah�no tassa k�mar�g�nusayo ca pa�igh�nusayo ca m�n�nusayo ca pah�n�ti: da nna� puggal�na� vicikicch�nusayo pah�n�, no ca tesa� k�mar�g�nusayo ca pa�igh�nusayo ca m�n�nusayo ca pah�n�. An�g�missa vicikicch�nusayo ca k�mar�g�nusayo ca pa�igh�nusayo ca pah�n�, no ca tassa m�n�nusayo pah�no. Arahato vicikicch�nusayo ca pah�no, k�mar�g�nusayo ca pa�igh�nusayo ca m�n�nusayo ca pah�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ah�no-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88] [\x 48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-30 Yassa k�mar�g�nusayo ca pa�igh�nusayo ca m�n�nusayo ca pah�no tassa bhavar�g�nusayo -pe- avijj�nusayo pah�noti;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v� pana avijj�nusayo pah�no tassa k�mar�g�nusayo ca pa�igh�nusayo ca m�n�nusayo ca pah�n�ti: �mant�. (Tikam�laka�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-33. Yassa k�mar�g�nusayo ca pa�igh�nusayo ca m�n�nusayo ca di��h�nusayo ca pah�n� tassa vicikicch�nusayo pah�no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v� pana vicikicch�nusayo pah�no tassa k�mar�g�nusayo ca pa�igh�nusayo ca m�n�nusayo ca di��h�nusayo ca pah�n�ti: dvinna� puggal�na� vicikicch�nusayo ca di��h�nusayo ca pah�n�, no ca tesa� k�mar�g�nusayo ca pa�igh�nusayo ca m�n�nusayo ca pah�n�. An�g�missa vicikicch�nusayo ca k�mar�g�nusayo ca pa�igh�nuyo ca m�n�nusayo ca pah�n�. Di��h�nusayo ca pah�no. No ca tassa m�n�nusayo pah�no. Arahato vicikicch�nusayo ca pah�no, k�mar�g�nusayo ca pa�igh�nusayo ca m�n�nusayo ca di��h�nusayo ca pah�n�. -Pe(catukkam�la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-35. Yassa k�mar�g�nusayo ca pa�igh�nusayo ca m�n�nusayo ca di��h�nusayo cavicikicch�nusayo ca pah�n� [PTS Page 358] [\q 358/]      tassa bhavar�g�nusayo -pe- avijj�nusayo pah�no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v� pana avijj�nusayo pah�no tassa k�mar�g�nusayo ca pa�igh�nusayo ca m�n�nusayo ca di��h�nusayo ca vicikicch�nusayo ca pah�n�ti: �mant�. (Pa�cakam�la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. Yassa k�mar�g�nusayo ca pa�igh�nusayo ca m�n�nusayo ca di��h�nusayo ca vicikicch�nusayo ca bhavar�g�nusayo ca pah�n� tassa avijj�nusayo pah�no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v� pana avijj�nusayo pah�no tassa k�mar�g�nusayo ca pa�igh�nusayo ca m�n�nusayoca di��h�nusayo ca vicikicch�nusayo ca bhavar�g�nusayo ca pah�n�ti: �mant�. (Chakkam�la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loma pugg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. Yattha k�mar�g�nusayo pah�no tattha pa�igh�nusayo pah�noti: na vattabbo pah�noti v� appah�noti 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v� pana pa�ighanusayo pah�no tattha k�mar�g�nusayo pah�noti: na vattabbo pah�noti v� appah�noti 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90] [\x 49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. Yattha k�mar�g�nusayo pah�no tattha m�n�nusayo pah�no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v� pana m�n�nusayo pah�no tattha k�mar�g�nusayo pah�noti: r�padh�tuy� ar�padh�tuy� ettha m�n�nusayo pah�no. K�mar�g�nusayo na vattabbo pah�noti v� appah�noti v�. K�madh�tuy� dv�su vedan�su ettha m�n�nusayo ca pah�no, k�mar�g�nusayo ca pah�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-40. Yattha k�mar�g�nusayo pah�no tattha di��h�nusayo -pe vicikicch�nusayo pah�not�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v� pana vicikicch�nusayo pah�no tattha k�mar�g�nusayo pah�noti: dukkh�ya vedan�ya r�padh�tuy� ar�padh�tuy� ettha vicikicch�nusayo pah�no, k�mar�g�nusayo na vattabbopah�noti v� appah�noti v�. K�madh�tuy� dv�su vedan�su ettha vicikicch�nusayo ca pah�no, k�mar�g�nusayo ca pah�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. Yattha k�mar�g�nusayo pah�no tattha bhavar�g�nusayo pah�noti: na vattabbe pah�noti v� appah�noti 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htha v� pana bhavar�g�nusayo pah�no tattha k�mar�g�nusayo pah�noti: na vattabbo pah�noti v� appah�noti 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. Yattha k�mar�g�nusayo pah�no tattha avijj�nusayo pah�no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v� pana avijj�nusayo pah�no tattha k�mar�g�nusayo pah�noti: dukkh�ya vedan�ya r�padh�tuy� ar�padh�tuy� ettha avijj�nusayo pah�no, k�mar�g�nusayo navattabbo pah�noti v� appah�noti v�. K�madh�tuy� dv�su vedan�su ettha avijj�nusayo ca p�no, k�mar�g�nusayo ca pah�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. Yattha pa�igh�nusayo pah�no tattha m�n�nusayo pah�noti: na vattabbe pah�notiv� appah�noti 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v� pana m�n�nusayo pah�no tattha pa�igh�nusayo pah�noti: na vattabbo pah�noti v� appah�noti 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92] [\x 49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-45. Yattha pa�igh�nusayo pah�no tattha di��h�nusayo-pe vicikicch�nusayo pah�no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v� pana vicikicch�nusayo pah�no tattha pa�inusayo pah�noti: k�madh�tuy� dv�su vedan�su r�padh�tuy� ar�padh�tuy� ettha vicikicch�nusayo pah�no, pa�igh�nusayena vattabbo pah�noti v� apa�pah�noti v�. Dukkh�ya vedan�ya ettha vicikicch�nusayo ca pahano, pa�igh�nusayo ca pah�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. Yattha pa�igh�nusayo pah�no tattha bhavar�g�nusaye pah�noti: na vattabbo pah�noti v� appah�noti 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v� pana bhavar�g�nusayo pah�no tattha pa�igh�nusayo pah�noti: na vattabbo pah�noti v� appah�noti 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. Yattha pa�igh�nusayo pah�no tattha avijj�nusayo pah�no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v� pana avijj�nusayo pah�no tattha pa�igh�nusayo pah�noti: k�madh�tuy� dv�su vedan�su r�padh�tuy� ar�padh�tuy� ettha avijj�nusayo pah�no, pa�igh�nusayo na vattabbo pah�noti v� appah�noti v�. Dukkh�ya vedan�ya ettha avijj�nusayo ca pah�no, pa�igh�nusayo ca pah�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-49. Yattha m�n�nusayo pah�no tattha di��h�nusayo -pe vicikicch�nusayo pah�no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v� pana vicikicch�nusayo pah�no tattha m�n�nusayo pah�noti: dukkh�ya vedan�yaettha vicikicch�nusayo pah�no, m�n�nusayo na vattabbo pah�noti v� appah�noti v�. K�madh�tuy� dv�su vedan�su r�padh�tuy� ar�padh�tuy� ettha vicikicch�nusayo ca pah�no, m�n�nusayo ca pah�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. Yattha m�n�nusayo pah�no, tattha bhavar�g�nusayo pah�noti: k�madh�tuy� dv�su vedan�su ettha m�n�nusayo pah�no, bhavar�g�nusayo na vattabbo pah�noti v� appah�noti v�. R�padh�tuy� ar�padh�tuy� ettha m�n�nusayo ca [PTS Page 359] [\q 359/]      pah�no, bhavar�g�nusayo ca pah�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htha v� pana bhavar�g�nusayo pah�no tattha m�n�nusayo pah�no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94] [\x 49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. Yattha m�n�nusayo pah�no tattha avijj�nusayo pah�noti: dukkh�ya vedan�ya ettha avijj�nusayo pah�no, m�n�nusayo na vattabbo pah�noti v� appah�noti v�. K�madh�tuy� dv�su vedan�su r�padh�tuy� ar�padh�tuy� ettha avijj�nusayo ca pah�no, m�n�nusayo ca pah�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-54. Yattha di��h�nusayo pah�no tattha vicikicch�nusayo pah�no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ttha v� pana vicikicch�nusayo pah�no tattha di��h�nusayo pah�noti: �mant�.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. Yattha vicikicch�nusayo pah�no tattha bhavar�g�nusayo pah�noti: k�madh�tuy� t�su vedan�su ettha vicikicch�nusayo pah�no, bhavar�g�nusayo na vattabbo pah�noti v� appah�noti v�. R�padh�tuy� ar�padh�tuy� ettha vicikicch�nusayo ca pah�no bhavar�g�nusayo ca pah�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v� pana bhavar�g�nusayo pah�no tattha vicikicch�nusayo pah�no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. Yattha vicikicch�nusayo pah�no tattha avijj�nusayo pah�no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v� pana avijj�nusayo pah�no tattha vicikicch�nusayo pah�no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. Yattha bhavar�g�nusayo pah�no tattha avijj�nusayo pah�no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ttha v� pana avijj�nusayo pah�no tattha bhavar�g�nusayo pah�noti: k�madh�tuy� t�suvedan�su ettha avijj�nusayo pah�no, bhavar�g�nusayo na vattabbo pah�noti v� appah�noti v�. R�padh�tuy� ar�padh�tuy� ettha avijj�nusayo ca pah�no bhavar�g�nusayo ca pah�no. (Ekakam�la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96] [\x 49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8. Yattha k�mar�g�nusayo ca pa�igh�nusayo ca pah�n� ettha m�n�nusayo pah�noti: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ttha v� pana m�n�nusayo pah�no tattha k�mar�g�nusayo ca pa�igh�nusayo ca pah�n�ti: r�padh�tuy� ar�padh�tuy� ettha m�n�nusayo pah�no, k�mar�g�nusayo ca pa�igh�nusayo ca na vattabb� pah�n�ti v� appah�n�ti v�. K�madh�tuy� dv�su vedan�su ettha m�n�nusayo ca k�mar�g�nusayo ca pah�n�, pa�igh�nusayo na vattabbe pah�notiv� appah�noti v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-60. Yattha k�mar�g�nusayo ca pa�igh�nusayo ca pahin� tattha di��h�nusayo -pe vicikicch�nusayo pah�noti: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v� pana vicikicch�nusayo pah�no tattha k�mar�ganusayo ca pa�igh�nusayo ca pah�n�ti: r�padh�tuy� ar�padh�tuy� ettha vicikicch�nusayo pah�no, k�mar�g�nusayo ca pa�igh�nusayo ca na vattabb� pah�n�ti v� appah�n�ti v�. K�madh�tuy� dv�su vedan�su ettha vicikicch�nusayo ca k�mar�g�nusayo ca pah�n�, pa�igh�nusayo na vattabbo pah�noti v� appah�noti v�. Dukkh�ya vedan�ya ettha vicikicch�nusayo ca pa�igh�nusayo ca pah�n�, k�mar�g�nusayo na vattabbo pah�noti v� appah�noti 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. Yattha k�mar�g�nusayo ca pa�igh�nusayo ca pahin� tattha bhavar�g�nusayo pah�noti: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v� pana bhavar�g�nusayo pah�no tattha k�mar�g�nusayo ca pa�igh�nusayo ca pah�n�ti: na vattabb� pahin�ti v� appahin�ti 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. Yattha k�mar�g�nusayo ca pa�igh�nusayo ca pah�n� tattha avijj�nusayo pah�noti: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ttha v� pana avijj�nusayo pah�no tata k�mar�g�nusayo ca pa�igh�nusayo ca pah�n�ti: r�padh�tuy� ar�padh�tuy� ettha avijj�nusayo ca pah�no, k�mar�g�nusayo ca pa�igh�nusayo ca na vattabb� pah�n�ti v� appah�n�ti v�. K�madh�tuy� dv�su vedan�su ettha avijj�nusayo ca k�mar�g�nusayo ca pah�n�, pa�igh�nusayo na vattabbo pah�noti v� appah�noti v�. Dukkh�ya vedan�ya ettha avijj�nusayo ca pa�igh�nusayo ca pah�n�, k�mar�g�nusayo na vattabbo pah�noti v� appah�noti v�. (Dukam�la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98] [\x 59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-64. Yattha k�mar�g�nusayo ca pa�igh�nusayo ca m�n�nusayo ca pah�n� tattha di��h�nusayo -pe vicikicch�nusayo pah�noti: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v� pana vicikicch�nusayo pah�no tattha k�mar�g�nusayo ca pa�igh�nusayo ca m�n�nusayo ca pahin�ti: r�padh�tuy� ar�padh�tuy� ettha vicikicch�nusayo ca m�n�nusayo ca pah�n�, k�mar�g�nusayo [PTS Page 360] [\q 360/]      ca pa�igh�nusayoca na vattabb� pah�n�ti v� appah�n�ti v�. K�madh�tuy� dv�su vedan�su ettha vicikicch�nusayo ca k�mar�g�nusayoca m�n�nusayo ca pah�n�, pa�igh�nusayo na vattabbo pah�noti v� appah�noti v�. Dukkh�ya vedan�ya ettha vicikicch�nusayo ca pa�igh�nusayo ca pah�n�, k�mar�g�nusayo ca m�n�nusayoca na vattabb� pah�n�ti v� appah�n�ti 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5. Yattha k�mar�g�nusayo ca pa�igh�nusayo ca m�n�nusayo ca pah�n�, tattha bhavar�g�nusayo pah�noti: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v� pana bhavar�g�nusayo pah�no tattha k�mar�g�nusayo ca pa�igh�nusayo ca m�n�nusayo ca pah�n�ti: m�n�nusayo pah�no, k�mar�g�nusayo ca pa�igh�nusayo ca na vattabb� pah�n�ti v� appah�n�ti 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6. Yattha k�mar�g�nusayo ca pa�igh�nusayo ca m�n�nusayo ca pah�n� tattha avijj�nusayo pah�noti: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ttha v� pana avijj�nusayo pah�no tattha k�mar�g�nusayo ca pa�igh�nusayo ca m�n�nusayo ca pah�n�ti: r�padh�tuy� ar�padh�tuy� ettha avijj�nusayo ca m�n�nusayo ca pah�n�, k�mar�g�nusayo ca pa�igh�nusayo ca na vattabb� pah�n�ti v�appah�n�ti v�. K�madh�tuy� dv�su vedan�su ettha avijj�nusaye ca k�mar�g�nusayoca m�n�nusayo ca pah�n�, pa�igh�nusayo na vattabbo pah�noti v� appah�noti v�. Dukkh�ya vedan�ya ettha avijj�nusayo ca pa�igh�nusayo ca pah�nan�, k�mar�g�nusayo ca m�n�nusayo ca na vattabb� pahin�ti v� appah�n�ti v�. (Tikam�la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7-69. Yattha k�mar�g�nusayo ca pa�igh�nusayo ca m�n�nusayo ca di��h�nusayo ca pah�n� tattha vicikicch�nusayo pah�noti: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JT Page] [\x /]      ra: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ttha v� pana vicikicch�nusayo pah�no, tattha k�mar�g�nusayo ca pa�igh�nusayo ca m�n�nusayo ca di��h�nusayo ca pah�n�ti: r�padh�tuy� ar�padh�tuy� ettha vicikicch�nusayo ca m�n�nusayo ca di��h�nusayo ca pah�n�, k�mar�g�nusayo ca pa�igh�nusayo ca na vattabb� pah�n�ti v� appah�n�ti v�. Kam�dh�tuy� dv�su vedan�suettha vicikicch�nusayo ca k�mar�g�nusayo ca m�n�nusayo ca di��h�nusayo capah�n�, pa�igh�nusayo na vattabbo pah�noti v� appah�noti v�. Dukkh�ya vedan�yaettha vicikicch�nusayo ca pa�igh�nusayo ca di��h�nusayo ca pah�n�, k�mar�g�nusayo ca man�nusayo ca na vattabb� pah�n�ti v� appah�n�ti v�. (Catukkam�la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. Yattha k�mar�g�nusayo ca pa�igh�nusayo ca m�n�nusayo ca di��h�nusayo ca vicikicch�nusayo ca pah�n� tattha bhavar�g�nusayo pah�noti: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v� pana bhavar�g�nusayo pah�no tattha k�mar�g�nusayo ca pa�igh�nusayo ca m�n�nusayo ca di��h�nusayo ca vicikicch�nusayo ca pah�n�ti: r�padh�tuy� ar�padh�tuy� ettha bhavar�g�nusayo ca m�n�nusayo ca di��h�nusayo ca vicikicch�nusayo ca pah�n�, k�mar�g�nusayo ca pa�igh�nusayo ca na vattabb� pah�n�ti v� appah�n�ti 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. Yattha k�mar�g�nusayo ca pa�igh�nusayo ca m�n�nusayo ca di��h�nusayo ca vicikicch�nusayo ca pah�n� tattha avijj�nusayo pah�noti: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ttha v� pana avijj�nusayo pah�no tattha k�mar�g�nusayo ca pa�igh�nusayo ca m�n�nusayo ca di��h�nusayo ca vicikicch�nusayo ca pah�n�ti: r�padh�tuy� ar�padh�tuy� ettha avijj�nusayo ca m�n�nusayo ca di��h�nusayo ca vicikicch�nusayo ca pah�n�, k�mar�g�nusayo ca pa�igh�nusayo ca na vattabb� pah�n�ti v� appah�n�ti v�. K�madh�tuy� dv�su ved�nasu ettha avijj�nusayo ca k�mar�g�nusayo ca m�n�nusayo ca di��h�nusayo ca vicikicch�nusayo ca pah�n�, pa�igh�nusaye na vattabbo pah�noti v� appah�noti v�. Dukkh�ya vedan�ya ettha avijj�nusayo ca pa�igh�nusayo ca di��h�nusayo ca vicikicch�nusayo ca pah�n�, k�mar�g�nusayo ca m�n�nusayo ca na vattabb� pah�n�ti v� appah�n�ti v�. (Pa�cakam�la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02. [\x 502/]     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2. Yattha k�mar�g�nusayo ca pa�igh�nusayo ca m�n�nusayo ca di���nusayo ca vicikicch�nusayo ca bhavar�g�nusayo ca pah�n� tattha avijj�nusayo pah�noti: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ttha v� pana avijj�nusayo pah�no tattha k�mar�g�nusayo ca pa�igh�nusayo ca m�n�nusayo ca di��h�nusayo ca vicikicch�nusayo ca bhavar�g�nusayo ca pah�n�ti: r�padh�tuy� ar�padh�tuy� ettha avijj�nusayo ca m�n�nusayo ca di��h�nusayo ca vicikicch�nusayo ca bhavar�g�nusayo ca pah�n�, k�mar�g�nusayo ca pa�igh�nusayo ca navattabb� pah�n�ti v� appah�n�ti v�. K�madh�tuy� dv�su vedan�su ettha avijj�nusayo ca k�mar�g�nusayo ca m�n�nusayo ca di��h�nusayo ca vicikicch�nusayo ca pah�n�, pa�igh�nusayo ca bhavar�g�nusayo ca na vattabb� pah�n�ti v� appah�n�ti v�. Dukkh�ya vedan�ya ettha avijj�nusayo ca pa�igh�nusayo ca di��h�nusayo ca vicikicch�nusayo ca pah�n�, k�mar�g�nusayo ca m�n�nusayo ca bhavar�g�nusayoca na vattabb� pah�n�ti v� appah�n�ti v�. (Chakkam�la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ulomaok�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3. Yassa yattha k�mar�g�nusayo pah�no tassa tattha pa�igh�nusayo pah�noti: na [PTS Page 361] [\q 361/]      vattabbo pah�noti v� appah�noti 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pa�igh�nusayo pah�no tassa tattha k�mar�g�nusayo pah�noti: na vattabbo pah�noti v� appah�noti 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4. Yassa yattha k�mar�g�nusayo pah�no tassa tattha m�n�nusayo pah�noti: an�g�missa k�madh�tuy� dv�su vedan�su tassa tattha k�mar�g�nusayo pah�no, no ca tassa tattha m�n�nusayo pah�no. Arahato k�madh�tuy� dv�su vedan�su tassa tattha k�mar�g�nusayo ca pah�no, m�n�nusayo ca pah�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m�n�nusayo pah�no tassa tattha k�mar�g�nusayo pah�noti: arahato r�padh�tuy� ar�padh�tuy� tassa tattha m�n�nusayo pah�no, k�mar�g�nusayo na vattabbo pah�noti v� appah�noti v�. Tasseva puggalassa k�madh�tuy� dv�su vedan�su tassa tattha m�n�nusayo ca pah�no, k�mar�g�nusayo ca pah�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04] [\x 50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5. Yassa yattha k�mar�g�nusayo pah�no tassa tattha di��h�nusayo pah�no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di��h�nusayo pah�no tassa tattha k�mar�g�nusayo pah�noti: dvinna� puggal�na� dukkh�ya vedan�ya r�padh�tuy� ar�padh�tuy� tesa� tattha di��h�nusayo pah�no, k�mar�g�nusayo na vattabbo pah�noti v� appah�noti v�. Tesa��eva puggal�na� k�madh�tuy� dv�su vedan�su tesa� tattha di��h�nusayo pah�no, no ca tesa� tattha k�mar�g�nusayo pah�no, dvinna� puggal�na� dukkh�ya vedan�ya r�padh�tuy� ar�padh�tuy� tesa� tattha di��h�nusayo pah�no, k�mar�g�nusayo na vattabbo pah�noti v� appah�noti v�. Tesa���eva puggal�na� k�madh�tuy� dv�su vedan�su tesa� tattha di��h�nusayo ca pah�no, k�mar�g�nusayo ca pah�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6. Yassa yattha k�mar�g�nusayo pah�no tassa tattha vicikicch�nusayo pah�no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vicikicch�nusayo pah�no tassa tattha k�mar�g�nusayo pah�noti: dvinna� puggal�na� dukkh�ya vedan�ya r�padh�tuy� ar�padh�tuy� tesa� tattha vicikicch�nusayo pah�no, k�mar�g�nusayo na vattabbo pah�noti v� appah�noti v�. Tesa��eva puggal�na� k�madh�tuy� dv�su vedan�su tesa� tattha vicikicch�nusayo pah�no, no ca tesa� tattha k�mar�g�nusayo pah�no, dvinna� puggal�na� dukkh�ya vedan�ya r�padh�tuy� ar�padh�tuy� tesa� tattha vicikicch�nusayo pah�no, k�mar�g�nusayo na vattabbo pah�noti v� appah�noti v�. Tesa���eva puggal�na� k�madh�tuy� dv�su vedan�su tesa� tattha vicikicch�nusayo ca pah�no, k�mar�g�nusayo ca pah�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7. Yassa yattha k�mar�g�nusayo pah�no tassa tattha bhavar�g�nusayo pah�noti: na vattabbo pah�noti v� appah�noti v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bhavar�g�nusayo pah�no tassa tattha k�mar�g�nusayo pah�noti: na vattabbo pah�noti v� appah�noti v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06] [\x 50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8. Yassa yattha k�mar�g�nusayo pah�no tassa tattha avijj�nusayo pah�noti: an�g�missa k�madh�tuy� dv�su vedan�su tassa tattha k�mar�g�nusayo pah�no, no catassa tattha avijj�nusayo pah�no. Arahato k�madh�tuy� dv�su vedan�su tassa tattha k�mar�g�nusayo ca pah�no, avijj�nusayo ca pah�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avijj�nusayo pah�no tassa tattha k�mar�g�nusayo pah�noti: arahato dukkh�ya vedan�ya r�padh�tuy� ar�padh�tuy� tesa� tattha avijj�nusayo pah�no, k�mar�g�nusayo na vattabbo pah�noti v� appah�noti v�. Tasseva puggalassa k�madh�tuy� dv�su vedan�su tesa� tattha avijj�nusayo ca pah�no. K�mar�g�nusayo ca pah�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9. Yassa yattha pa�igh�nusayo pah�no tassa tattha m�n�nusayo pah�noti: na vattabbo pah�noti v� appah�noti 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m�n�nusayo pah�no tassa tattha pa�igh�nusayo pah�noti: na vattabbo pah�noti v� appah�noti 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-81. Yassa yattha pa�igh�nusayo pah�no tassa tattha di��h�nusayo -pe vicikicch�nusayo pah�no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vicikicch�nusayo pah�no tassa tattha pa�igh�nusayo pah�noti: dvinna� puggal�na� k�madh�tuy� dv�su vedan�su r�padh�tuy� ar�padh�tuy� tesa� tattha vicikicch�nusayo pah�no, pa�igh�nusayo na vattabbo pah�noti v� appah�noti v�. Tesa��eva puggal�na� dukkh�ya vedan�ya tesa� tattha vicikicch�nusayo pah�no, no ca tesa� tattha pa�igh�nusayo pah�no, dvinna� puggal�na� k�madh�tuy� dv�su vedan�su r�padh�tuy� ar�padh�tuy� tesa� tattha vicikicch�nusayo pah�no, pa�igh�nusayo [PTS Page 362] [\q 362/]      na vattabbo pah�noti v� appah�noti v�. Tesa���eva puggal�na� dukkh�ya vedan�ya tesa� tattha vicikicch�nusayo ca pah�no, pa�igh�nusayo ca pah�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2. Yassa yattha pa�igh�nusayo pah�no tassa tattha bhavar�g�nusayo pah�noti: na vattebb� pah�noti v� appah�noti v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bhavar�g�nusayo pah�no tassa tattha pa�igh�nusayo pah�noti: na vattabb� pah�noti v� appah�noti 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08] [\x 50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3. Yassa yattha pa�igh�nusayo pah�no tassa tattha avijj�nusayo pah�noti: an�g�mussa dukkh�ya vedan�ya tassa tattha pa�igh�nusayo pah�no, no ca tassa tattha avijj�nusayo pah�no. Arahato dukkh�ya vedan�ya tassa tattha pa�igh�nusayo ca pah�no, avijj�nusayo ca pah�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i avijj�nusayo pah�no tassa tattha pa�igh�nusayo pah�noti: arahato k�m�dh�tuy� dv�su vedan�su r�padh�tuy� ar�padh�tuy� tassa tattha avijj�nusayo pah�no, pa�igh�nusayo na vattabbo pahin�ti v� appah�noti v�. Tasseva puggalassa dukkh�ya vedan�ya tassa tattha avijj�nusayo ca pah�no, pa�igh�nusayo ca pah�no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4. 85. Yassa tattha m�n�nusayo pah�no tassa tattha di��h�nusayo -pe vicikicch�nusayo pah�no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vicikicch�nusayo pah�no tassa tattha m�n�nusayo pah�noti: ti��a� puggal�na� dukkh�ya vedan�ya tesa� tattha vicikicch�nusayo pah�no, m�n�nusayo na vattabbo pah�noti v� appah�noti v�. Tesa��eva puggal�na� k�madh�tuy� dv�su vedan�su r�padh�tuy� ar�padh�tuy� tesa� tattha vicikicch�nusayo pah�no, no ca tesa� tattha m�n�nusayo pah�no, arahato dukkh�ya vedan�ya tassa tattha vicikicch�nusayo pah�no, m�n�nusayo na vattabbo pah�noti v� appah�noti v�. Tasseva puggalassa k�madh�tuy� dv�su vedan�su r�padh�tuy� ar�padh�tuy� tassa tattha vicikicch�nusayo ca pah�no, m�n�nusayo ca pah�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6. Yassa yattha m�n�nusayo pah�no tassa tattha bhavar�g�nusayo pah�noti: arahatok�madh�tuy� dv�su vedan�su tassa tattha m�n�nusayo pah�no, bhavar�g�nusayena vattabbo pah�noti v� appah�noti v�. Tasseva puggalassa r�padh�tuy� ar�padh�tuy� tassa tattha m�n�nusayo ca pah�no, bhavar�g�nusayoca pah�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bhavar�g�nusayo pah�no tassa tattha m�n�nusayo pah�no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7. Yassa yattha m�n�nusayo pah�no tassa tattha avijj�nusayo pah�no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avijj�nusayo pah�no tassa tattha m�n�nusayo pah�noti: arahat� dukkh�y veaidan�ya tassa tattha avijj�nusayo pah�no, m�n�nusayo na vattabbo pah�noti v� appah�noti v�. Tasseva puggalassa k�madh�tuy� dv�su vedan�su ar�padh�tuy� tassa tattha avijj�nusayo ca pah�no, m�n�nusayo ca pah�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10] [\x 51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8-90. Yassa yattha di��h�nusayo pah�no tassa tattha vicikicch�nusayo pah�no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v� pana tattha vicikicch�nusayo pah�no tassa tattha di��h�nusayo pah�noti: �mant�.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1. Yassa yattha vicikicch�nusayo pah�no tassa tattha bhavar�g�nusayo pah�noti: ti��a�puggal�na� k�madh�tuy� t�su vedan�su tesa� tattha vicikicch�nusayo pah�no, bhavar�g�nusayo na vattabbo pah�noti v� appah�noti v�. Tesa��eva puggal�na� r�padh�tuy� ar�padhut�yi tesa� tattha vicikicch�nusayo pah�no, na ca tesa� tattha bhavar�g�nusayo pah�no. Arahato k�madh�tuy� t�su vedan�su tassa tattha vicikicch�nusayo pah�no, bhavar�g�nusayo na vattabbo pah�noti v� appah�noti v�tasseva puggalassa r�padh�tuy� ar�padh�tuy� tassa tattha vicikicch�nusayo ca pah�no, bhavar�g�nusayo ca pah�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bhavar�g�nusayo pah�no tassa tattha vicikicch�nusayo pah�noti: �mant�. [PTS Page 363] [\q 363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2. Yassa yattha vicikicch�nusayo pah�no tassa tattha avijj�nusayo pah�noti: ti��a�puggal�na� k�madh�tuy� t�su vedan�su r�padh�tuy� ar�padh�tuy� tesa� tattha vicikicch�nusayo pah�no, ne ca tesa� tattha avijj�nusayo pah�no. Arahato k�madh�tuy� t�su vedan�su r�padh�tuy� ar�padh�tuy� tassa tattha vicikicch�nusayo ca pah�no, avijj�nusayo ca pah�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tattha avijj�nusayo pah�no tassa tattha vicikicch�nusayo pah�no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3. Yassa yattha bhavar�g�nusayo pah�no tassa tattha avijj�nusayo pah�no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v� pana yattha avijj�nusayo pah�no tassa tattha bhavar�g�nusayo pah�noti: arahato k�madh�tuy� t�su vedan�su tassa tattha avijj�nusayo pah�no, bhavar�g�nusayena vattabbo pah�noti v� appah�noti v�. Tasseva puggalassar�padh�tuy� ar�padh�tuy� tassa tattha avijj�nusayo ca pah�no, bhavar�g�nusayo ca pah�no. (Ekakam�la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12] [\x 51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4. Yassa yattha k�mar�g�nusayo ca pa�igh�nusayo ca pah�n� tassa tattha m�n�nusayo pah�noti: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m�n�nusayo pah�no tassa tattha k�mar�g�nusayo ca pa�igh�nusayoca pah�n�ti: arahato r�padh�tuy� ar�padh�tuy� tassa tattha m�n�nusayo pah�no, k�mar�g�nusayo ca pa�igh�nusayo ca na vattabb� pah�n�ti v� ppah�n�ti v�. Tasseva puggalassa k�madh�tuy� dv�su vedan�su tassa tattha m�n�nusayo ca k�mar�g�nusayo ca pah�n�, pa�igh�nusayo na vattabbo pah�noti v� appah�noti 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6. Yassa yattha k�mar�g�nusayo ca pa�igh�nusayo ca pah�n� tassa tattha di��h�nusayo-pe- vicikicch�nusayo pah�noti: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vicikicch�nusayo pah�no tassa tattha k�mar�g�nusayo ca pa�igh�nusayo ca pah�noti: dvinna� puggal�na� r�padh�tuy� ar�padh�tuy� tesa� tattha vicikicch�nusayo pah�no, k�mar�g�nusayo ca pa�igh�nusayo ca na vattabbo pah�noti v� appah�noti v�. Tesa��eva puggal�na� k�madh�tuy� dv�su vedan�su tesa� tattha vicikicch�nusayo pah�no, no ca tesa� tattha k�mar�g�nusayo pah�no, pa�igh�nusayo na vattabbo pah�noti v� appah�noti v�. Tesa���eva puggal�na� dukkh�ya vedan�ya tesa� tattha vicikicch�nusayo pah�no, no ca tesa� tattha pa�igh�nusayo pah�no, k�mar�g�nusayo na vattabbo pah�noti v� appah�noti v�. Dvinna� puggal�na� r�padh�tuy� ar�padh�tuy� tesa� tattha vicikicch�nusayo pah�no, k�mar�g�nusayo ca pa�igh�nusayo ca na vattabb� pah�n�ti v� appah�n�ti v�. Tesa��ema puggal�na� k�madh�tuy� dv�su vedan�su tesa tattha vicikicch�nusayo ca k�mar�g�nusayo ca pah�n�, pa�igh�nusayo na vattabbo pah�noti v� appah�noti v�. Tesa��eva puggal�na� dukkh�ya vedan�ya tesa� tattha vicikicch�nusayo ca pa�igh�nusayo ca pah�n�, k�mar�g�nusayo na vattabbo pah�noti v� appah�noti 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7. Yassa yattha k�mar�g�nusayo ca pa�igh�nusayo ca pah�n� tassa tattha bhavar�g�nusayo pah�noti: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bhavar�g�nusayo pah�no tassa tattha k�mar�g�nusayo ca pa�igh�nusayo ca pah�n�ti: na vattabb� pah�n�ti v� appah�n�ti 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14] [\x 51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8. Yassa yata k�mar�g�nusayo ca pa�igh�nusayo ca pah�n� tassa tattha avijj�nusayo pah�noti: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v� pana yattha avijj�nusayo pah�no tassa tattha k�mar�g�nusayo ca pa�igh�nusayo ca pah�n�ti: arahato r�padh�tuy� ar�padh�tuy� tassa tattha avijj�nusayo pah�no, k�mar�g�nusayo ca pa�igh�nusayo ca na vattabb� pah�n�ti v� appah�n�ti v�. Tassevapuggalassa k�madh�tuy� dv�su vedan�su tassa tattha avijj�nusayo ca k�mar�g�nusayo ca pah�n�, pa�igh�nusayo na vattabbo pah�noti v� appah�noti v�. Tasseva puggalassa dukkh�ya vedan�ya tassa tattha avijj�nusayo ca pa�igh�nusayo ca pah�n�, k�mar�g�nusayo na vattabbo pah�noti v� appah�noti v� ( dukam�la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a-100. Yassa yattha k�mar�g�nusayo ca pa�igh�nusayo ca m�n�nusayo ca pah�n� tassa tattha di��h�nusayo -pe vicikicch�nusayo pah�noti: t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vicikicch�nusayo pah�no tassa tattha k�mar�g�nusayo ca pa�igh�nusayo ca m�n�nusayo ca pah�n�ti: dvinna� puggal�na� r�padh�tuy� ar�padh�tuy� tesa� tattha vicikicch�nusayo pah�no, no ca tesa� tattha m�n�nusayo pah�no, k�mar�g�nusayo ca pa�igh�nusayo ca na vattabb� pah�n�ti v� appah�n�ti v�. Tesa��eva puggal�na� k�madh�tuy� dv�su vaden�su tesa� tattha vicikicch�nusayo pah�no. No ca tesa� tattha k�mar�g�nusayo ca m�n�nusayo ca pah�n�, pa�igh�nusayo na vattabbo pah�noti v� appah�noti v�. Tesa��eva puggal�na� dukkh�ya vedan�ya tesa� tattha vicikicch�nusayo pah�no, no ca tesa� tattha pa�igh�nusayo pah�no, k�mar�g�nusayo ca m�n�nusayo ca na vattabb� pah�n�ti v� appahin�ti [PTS Page 364] [\q 364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. An�g�missa r�padh�tuy� ar�padh�tuy� tassa tattha vicikicch�nusayo pah�no, no ca tassa tattha m�n�nusayo pah�no, k�mar�g�nusayo ca pa�igh�nusayo ca na vattabb� pah�n�ti v� appah�n�ti v�. Tasseva puggalassa k�madh�tuy� dv�su vedan�su tassa tattha vicikicch�nusayo ca k�mar�g�nusayo ca pah�n�, no ca tassa tattha m�n�nusayo pah�no, pa�igh�nusayo na vattabbo pah�noti v� appah�noti v�. Tasseva puggalassa dukkh�ya vedan�ya tassa tattha vicikicch�nusayo ca pa�igh�nusayo ca pah�n�, k�mar�g�nusayo ca m�n�nusayo ca na vattabb� pah�n�ti v� appah�n�ti v�. Arahato r�padh�tuy� ar�padh�tuy� tassa tattha vicikicch�nusayo ca m�n�nusayo ca pah�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16] [\x 51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mar�g�nusayo ca pa�igh�nusayo ca na vattabb� pah�n�ti v� appah�n�ti v�. Tasseva puggalassa k�madh�tuy� dv�su vedan�su tassa tattha vicikicch�nusayo ca k�mar�g�nusayo ca m�n�nusayo ca pah�no, pa�igh�nusayo na vattabbo pah�noti v� appah�noti v�. Tasseva puggalassa dukkh�ya vedan�ya tassa tattha vicikicch�nusayo ca pa�igh�nusayo ca pah�no, k�mar�g�nusayo ca m�n�nusayo ca na vattabb� pah�n�ti v� appah�n�ti 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1. Yassa yattha k�mar�g�nusayo ca pa�igh�nusayo ca m�n�nusayo ca pah�n� tassa tattha bhavar�g�nusayo pah�noti: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bhavar�g�nusayo pah�no tassa tattha k�mar�g�nusayo ca pa�igh�nusayo ca m�n�nusayo ca pahin�ti: m�n�nusayo pah�no. K�mar�g�nusayo capa�igh�nusayo ca na vattabb� pah�n�ti v� appah�n�ti 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2. Yassa yattha k�mar�g�nusayo ca pa�igh�nusayo ca m�n�nusayo ca pah�no tassa tattha avijj�nusayo pah�noti: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v� pana yattha avijj�nusayo pah�no tassa tattha k�mar�g�nusayo ca pa�igh�nusayo ca m�n�nusayo ca pah�n�ti: arahato r�padh�tuy� ar�padh�tuy� tassa tattha avijj�nusayo ca m�n�nusayo ca pah�n�. K�mar�g�nusayo ca pa�igh�nusayo ca na vattabb� pah�n�ti v� appah�n�ti v�. Tasseva puggalassa k�madh�tuy� dv�su vedan�su tassa tattha avijj�nusayo ca k�mar�g�nusayo ca m�n�nusayo ca pah�n�, pa�igh�nusayo na vattabbo pah�noti v� appah�noti v�. Tasseva puggalassa dukkh�ya vedan�ya tassatattha avijj�nusayo ca pa�igh�nusayo ca pah�n�, k�mar�g�nusayo ca m�n�nusayoca na vattabb� pahin�ti v� appah�n�ti v�. (Tikam�la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3-105. Yassa yattha k�mar�g�nusayo ca pa�igh�nusayo ca m�n�nusayo ca di��h�nusayo ca pah�n� tassa tattha vicikicch�nusayo pah�noti: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vicikicch�nusayo pah�no tassa tattha k�mar�g�nusayo ca pa�igh�nusayo ca m�n�nusayo ca di��h�nusayo ca pah�n�ti: dvinna� puggal�na� r�padh�tuy� ar�padh�tuy� tesa� tattha vicikicch�nusayo ca di��h�nusayo ca pah�n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18] [\x 51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a tesa� tattha m�n�nusayo pah�no. K�mar�g�nusayo ca pa�igh�nusayo ca na vattabb� pahin�ti v� appah�n�ti v�. Tesa��eva puggal�na� k�madh�tuy� dv�su vedan�su tesa� tattha vicikicch�nusayo ca di��h�nusayo ca pah�n�, no ca tesa� tattha k�mar�g�nusayo ca m�n�nusayo ca pah�n�, pa�igh�nusayo na vattabbo pah�noti v�appah�noti v�. Tesa��eva dukkh�ya vedan�ya tesa� tattha vicikicch�nusayo ca di��h�nusayo ca pahin�, no ca tesa� tattha pa�igh�nusayo pah�no, k�mar�g�nusayoca m�nunusayo ca na vattabb� pah�n�ti v� appah�n�ti v�. An�g�mussa r�padh�tuy� ar�padh�tuy� tassa tattha vicikicch�nusayo ca di��h�nusayo ca pah�n�, no ca tassa tattha m�n�nusayo pah�no, k�marug�nusayo ca pa�igh�nusayo ca na vattabbo pah�n�ti v� appah�n�ti v�. Tasseva puggalassa k�madh�tuy� dv�su vedan�su tassa tattha vicikicch�nusayo ca k�mar�g�nusayo ca di��h�nusayo ca pah�n�, no ca tassa tattha m�n�nusayo pah�no, pa�igh�nusayo na vattabbo pah�noti v� appah�noti v�. Tasseva puggalassa dukkh�ya vedan�ya tassa tattha vicikicch�nusayo ca pa�igh�nusayo ca di��h�nusayo ca pah�n�. K�mar�g�nusayo ca m�n�nusayo ca na vattabb� pahin�ti v�appah�n�ti v�. Arahato r�padh�tuy� ar�padh�tuy� tassa tattha vicikicch�nusayo ca m�n�nusayo ca di��h�nusayo ca pah�n�, k�mar�g�nusayo ca pa�igh�nusayo ca na vattabb� pahin�ti v� appah�n�ti v�. Tasseva puggalassa k�madh�tuy� dv�su vedan�su tassa tattha vicikicch�nusayo ca k�mar�g�nusayo ca m�n�nusayo ca di��h�nusayo ca pah�n�. Pa�igh�nusayo na vattabbo pah�noti v� appah�noti v�. Tasseva puggalassa dukkh�ya vedan�ya tassa tattha vicikicch�nusayo ca pa�igh�nusayo ca di��h�nusayo ca pah�n�, k�mar�g�nusayo ca m�n�nusayo ca na vattabb� pah�n�ti v� appah�n�ti v�. -Pe- (catukkam�la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6. Yassa yattha k�mar�g�nusayo ca pa�igh�nusayo ca m�n�nusayo ca di��h�nusayo ca vicikicch�nusayo ca pah�n� tassa tattha bhavar�g�nusayo pah�noti: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bhavar�g�nusayo pah�no tassa tattha k�mar�g�nusayo ca pa�igh�nusayo ca m�n�nusayo ca di��h�nusayo ca vicikicch�nusayo ca pah�n�ti: m�n�nusayo ca vicikicch�nusayo ca pah�n�, k�mar�g�nusayo ca pa�igh�nusayo ca na vattabb� pah�n�ti v� appah�n�ti 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20] [\x 52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7. Yassa yattha k�mar�g�nusayo ca pa�igh�nusayo ca m�n�nusayo ca di��h�nusayoca vicikicch�nusayo ca pah�n� tassa tattha avijj�nusayo pah�noti: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v� pana yattha avijj�nusayo pah�no tassa tattha k�mar�g�nusayo ca pa�igh�nusayo ca m�n�nusayo ca di��h�nusayo ca vicikicch�nusayo ca pah�n�ti: arahato r�padh�tuy� ar�padh�tuy� tesa� tattha avijaj�nusayo ca m�n�nusayo ca di��h�nusayo ca na vattabb� pah�n�ti v� appah�n�ti v�. Tasseva puggalassa k�madh�tuy� dv�su vedan�su tassa tattha avijj�nusayo ca k�mar�g�nusayo ca m�n�nusayo ca di��h�nusayo ca vicikicch�nusayo ca pah�n�, pa�igh�nusayo na vattabbo pah�noti v� appah�noti v�. Tasseva puggalassa dukkh�ya vedan�ya tassa tattha avijj�nusayo ca pa�igh�nusayo ca di��h�nusayo ca vicikicch�nusayo ca pah�n�, k�mar�g�nusayo [PTS Page 365] [\q 365/]      ca m�n�nusayo ca na vattabb� pah�n�ti v� appah�n�ti v�. (Pa�cakam�la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8. Yassa yattha k�mar�g�nusayo ca pa�igh�nusayo ca m�n�nusayo ca di��h�nusayoca vicikicch�nusayo ca bhavar�g�nusayo ca pah�n� tassa tattha avijj�nusayopah�noti: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v� pana yattha avijj�nusayo pah�no tassa tattha k�mar�g�nusayo ca pa�igh�nusayo ca m�n�nusayo ca di��h�nusayo ca vicikicch�nusayo ca bhavar�g�nusayo ca pah�n�ti: arahato r�padh�tuy� ar�padh�tuy� tassa tattha avijj�nusayo ca m�n�nusayo ca di��h�nusayo ca vicikicch�nusayo ca bhavar�g�nusayo ca pah�n�, k�mar�g�nusayo ca pa�igh�nusayo ca na vattabb� pah�n�ti v� appah�n�ti v�. Tasseva puggalassa k�madh�tuy� dv�su vedan�su tassa tattha avijj�nusayo ca k�mar�g�nusayo ca m�n�nusayo ca di��h�nusayo ca vicikicch�nusayo ca pah�n�, pa�igh�nusayo ca bhavar�g�nusayo ca na vattabb� pah�n�ti v� appah�n�ti v�. Tasseva puggalassa dukkh�ya vedan�ya tassa tattha avijj�nusayo ca pa�igh�nusayo ca di��h�nusayo ca vicikicch�nusayo ca pah�n�, k�mar�g�nusayo ca m�n�nusayo ca bhavar�g�nusayo ca na vattabb� pah�n�ti v� appah�n�ti v�. (Chakkam�la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lomapuggalok�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h�nav�re anulo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22. [\x 522/]     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9. Yassa k�mar�g�nusayo appah�no tassa pa�igh�nusayo appah�no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pa�igh�nusayo appah�no tassa k�mar�g�nusayo appah�no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0. Yassa k�mar�g�nusayo appah�no tassa m�n�nusayo appah�no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m�n�nusayo aph�no, tassa k�mar�g�nusayo appah�noti: an�g�mussa m�n�nusayo appah�no, no ca tassa k�mar�g�nusayo appah�no. Ti��a� puggal�na� m�n�nusayo ca appah�no, k�mar�g�nusayo ca appah�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1-112. Yassa k�mar�g�nusayo appah�no tassa di��h�nusayo -pe vicikicch�nusayo appah�noti: dvinna� puggal�na� k�mar�g�nusayo appah�no, no ca tosa� vicikicch�nusayo appah�no. Puthujjanassa k�mar�g�nusayo ca appah�no, vicikicch�nusayo ca appah�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vicikicch�nusayo appah�no tassa k�mar�g�nusayo appah�no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3-114. Yassa k�mar�g�nusayo appah�no tassa bhavar�g�nusayo -pe avijj�nusayo appah�no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avijj�nusayo appah�no tassa k�mar�g�nusayo appah�noti: an�g�missa avijj�nusayo appah�no, no ca tassa k�mar�g�nusayo appah�no. Ti��a� puggal�na� avijj�nusayo ca appah�no, k�mar�g�nusayo ca appah�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5. Yassa pa�igh�nusayo appah�no tassa m�n�nusayo appah�no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m�n�nusayo appah�no tassa pa�igh�nusayo appah�noti: an�g�mussa m�n�nusayo appah�no, no ca tassa pa�igh�nusayo appah�no. Ti��a� puggal�na� m�n�nusayo ca appah�no, pa�igh�nusayo ca appah�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6-117. Yassa pa�igh�nusayo appah�no tassa di��h�nusayo -pe vicikicch�nusayoappah�noti: dvinna� puggal�na� pa�igh�nusayo appah�no, no ca tesa� vicikicch�nusayo appah�no puthujjanassa pa�igh�nusayo ca appah�no, vicikicch�nusayo ca appah�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vicikicch�nusayo appah�no tassa pa�igh�nusayo appah�no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24] [\x 52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8-119. Yassa pa�igh�nusayo appah�no tassa bhavar�g�nusayo -pe- avijj�nusayo appah�no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na avijj�nusayo appah�no tassa pa�igh�nusayo appah�noti: an�g�mussa avijj�nusayo appah�no, no ca tassa pa�igh�nusayo appah�no. Ti��a� puggal�na� avijj�nusayo ca appah�no, pa�igh�nusayo. Ca appah�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0-121. Yassa m�n�nusayo appah�no tassa di��h�nusayo -pe vicikicch�nusayoappah�noti: ti��a� puggal�na� m�n�nusayo appah�no, no ca tesa� vicikicch�nusayo appah�no. Puthujjanassa m�n�nusayo ca appah�no. Vicikicch�nusayo ca appah�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vicikicch�nusayo appah�no tassa m�n�nusayo appah�no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2-123. Yassa m�n�nusayo appah�no tassa bhavar�g�nusayo -pe- avijj�nusayo appah�no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avijj�nusayo appah�no tassa m�n�nusayo appah�no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4-126. Yassa di���nusayo appah�no tassa vicikicch�nusayo appah�no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v� pana vicikicch�nusayo appah�no tassa di��h�nusayo appah�noti: �mant�.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7-128. Yassa vicikicch�nusayo appah�no tassa bhavar�g�nusayo -pe avijj�nusayo appah�no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avijj�nusayo appah�no tassa vicikicch�nusayo appah�noti: ti��a� puggal�na� avijj�nusayo appah�no, no ca tesa� vicikicch�nusayo appah�no. Puthujjanassa avijj�nusayo ca appah�no, vicikicch�nusayo ca appah�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9. Yassa bhavar�g�nusayo appah�no tassa avijj�nusayo appah�no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v� pana avijj�nusayo appah�no tassa bhavar�g�nusayo appah�noti: �mant�. (Ekakam�la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0. Yassa k�mar�g�nusayo ca pa�igh�nusayo ca appah�n� tassa m�n�nusayo appah�no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m�n�nusayo appah�no tassa k�mar�g�nusayo ca pa�igh�nusayo ca appah�n�ti: an�g�missa m�n�nusayo appah�no, no ca tassa k�mar�g�nusayo ca pa�igh�nusayo ca appah�n�. Ti��a� puggal�na� m�n�nusayo ca appah�no, k�mar�g�nuyo ca pa�igh�nusayo ca appah�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26] [\x 52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1-132. Yassa k�mar�g�nusayo [PTS Page 366] [\q 366/]      ca pa�igh�nusayo ca appah�n� tassa di��h�nusayo -pevicikicch�nusayo appah�noti: dvinna� puggal�na� k�mar�g�nusayo ca pa�igh�nusayo ca appah�n�, no ca tesa� vicikicch�nusayo appah�no. Puthujjanassa k�mar�g�nusayo ca pa�igh�nusayo ca appah�n�, vicikicch�nusayo ca appah�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vicikicch�nusayo appah�no tassa k�mar�g�nusayo ca pa�igh�nusayo ca appah�n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3-134. Yassa k�mar�g�nusayo ca pa�igh�nusayo ca appah�n� tassa bhavar�g�nusayo-pe- avijj�nusayo appah�no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v� pana avijjanusayo appah�no tassa k�mar�g�nusayo ca pa�igh�nusayo ca appah�noti: an�g�missa avijj�nusayo appah�no, no ca tassa k�mar�g�nusayo ca pa�igh�nusayo ca aph�n�. Ti��a� puggal�na� avijj�nusayo ca appah�no, k�mar�g�nusayo ca pa�igh�nusayo ca appah�n� (dukam�la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5-136. Yassa k�mar�g�nusayo ca pa�igh�nusayo ca m�n�nusayo ca appah�n� tassa di��h�nusayo -pe vicikicch�nusayo appah�noti: dvinna� puggal�na� k�mar�g�nusayo ca pa�igh�nusayo ca m�n�nusayo ca appah�n�, no ca tesa� vicikicch�nusayo appah�no. Puthujjanassa k�mar�g�nusayo ca pa�igh�nusayo ca m�n�nusayo ca appah�n�, vicikicch�nusayo ca appah�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vacikicch�nusayo appah�no tassa k�mar�g�nusayo ca pa�igh�nusayo ca m�n�nusayo ca appah�n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7-138. Yassa k�mar�g�nusayo ca pa�igh�nusayo ca m�n�nusayo ca appahin� tassa bhavar�g�nusayo ca -pe avijj�nusayo appah�no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v� pana avijj�nusayo appah�no tassa k�mar�g�nusayo ca pa�igh�nusayo ca appah�n�ti: an�g�missa avijj�nusayo ca m�n�nusayo ca appah�n�, no ca tassa k�mar�g�nusayo ca pa�igh�nusayo ca appah�n�. Ti��a� puggal�na� avijj�nusayo ca appah�no, k�mar�g�nusayo ca pa�igh�nusayo ca m�n�nusayo ca appah�n�. (Tikam�la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9-141. Yassa k�mar�g�nusayo ca pa�igh�nusayo ca m�n�nusayo ca di��h�nusayoca appahin� tassa vicikicch�nusayo appah�no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28] [\x 52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v� pana vicikicch�nusayo appah�no tassa k�mar�g�nusayo ca pa�igh�nusayo ca m�n�nusayo ca di��h�nusayo ca appah�n�ti: �mant�. -Pe- (catukkam�la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2-143. Yassa k�mar�g�nusayo ca pa�ighan�suyo ca m�n�nusayo ca di��h�nusayo ca vicikicch�nusayo ca appah�n� tassa bhavar�g�nusayo -pe- avijj�nusayo appah�no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v� pana avijj�nusayo appah�no tassa k�mar�g�nusayo ca pa�igh�nusayo ca m�n�nusayo ca di��h�nusayo ca vicikicch�nusayo ca appah�n�ti: an�g�missa avijj�nusayo ca m�n�nusayo ca appah�n�, no ca tassa k�mar�g�nusayo ca pa�igh�nusayo ca di��h�nusayo ca vicikicch�nusayo ca appah�n�. Dvinna� puggal�na� avijj�nusayo ca k�mar�g�nusayo ca pa�igh�nusayo ca m�n�nusayo ca appah�n�. No ca tesa� di��h�nusayo ca vicikicch�nusayo ca appah�n�. Puthujjanassa avijj�nusayo ca appah�no, k�mar�g�nusayo ca pa�igh�nusayo ca m�n�nusayo ca di��h�nusayo ca vicikicch�nusayo ca appah�n�. (Pa�cakam�la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4. Yassa k�mar�g�nusayo ca pa�igh�nusayo ca m�n�nusayo ca di��h�nusayo ca vicikicch�nusayo ca bhavar�g�nusayo ca appah�n� tassa avijj�nusayo appah�no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v� pana avijj�nusayo appah�no tassa k�mar�g�nusayo ca pa�igh�nusayo ca m�n�nusayo ca di��h�nusayo ca vicikicch�nusayo ca bhavar�g�nusayo ca appah�n�ti: an�g�missa avijj�nusayo ca m�n�nusayo ca bhavar�g�nusayo ca appah�n�, no ca tassa k�mar�g�nusayo ca pa�igh�nusayo ca di��h�nusayo ca vicikicch�nusayo ca appah�n�. Dvinna� puggal�na� avijj�nusayo ca k�mar�g�nusayo ca pa�igh�nusayo ca m�n�nusayo ca bhavar�g�nusayo ca appah�n�. No ca tesa� di��h�nusayo ca vicikicch�nusayo ca appah�n�. Puthujjanassa avijj�nusayo ca appah�no, k�mar�g�nusayo ca pa�igh�nusayo ca m�n�nusayo ca di��h�nusayo ca vicikicch�nusayo ca bhavar�g�nusayo ca appah�n�. (Chakkam�la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lomapuggal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5. Yattha k�mar�g�nusayo appah�no tattha pa�igh�nusayo appah�noti: na vattabbo pah�noti v� appah�noti v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v� pana pa�igh�nusayo appah�no tattha k�mar�g�nusayo appah�noti: na vattabbo pah�noti v� appah�noti 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30] [\x 53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6. Yattha k�mar�g�nusayo appah�no tattha m�n�nusayo appah�no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v� pana m�n�nusayo appah�no tattha k�mar�g�nusayo appah�noti: r�padh�tuy� ar�padh�tuy� ettha m�n�nusayo appah�no, k�mar�g�nusayo na vattabbo pah�notiv� appah�noti v�, k�madh�tuy� dv�su vedan�su ettha m�n�nusayo ca appah�no, k�mar�g�nusayo ca appah�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7-148. Yattha k�mar�g�nusayo appah�no tattha di��h�nusayo -pe vicikicch�nusayo appah�no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v�pana vicikicch�nusayo appah�no tattha k�mar�g�nusayo appah�noti: dukkh�ya vedan�ya r�padh�tuy� ar�padh�tuy� ettha vicikicch�nusayo appah�no, k�mar�g�nusayo na vattabbo pah�notiv� v� appah�noti v�, k�madh�tuy� dv�su vedan�su ettha vicikicch�nusayo ca appah�no, k�mar�g�nusayo ca appah�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9. Yattha k�mar�g�nusayo appah�no tattha bhavar�g�nusayo appah�noti: na vattabbo pah�noti v� appah�noti 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v� pana bhavar�g�nusayo appah�no tattha k�mar�g�nusayo appah�noti: na vattabbo pah�noti v� appah�noti 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0. Yattha k�mar�g�nusayo appah�no tattha avijj�nusayo appah�no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v� pana avijj�nusayo appah�no tattha k�mar�g�nusayo appah�noti: dukkh�ya vedan�ya r�padh�tuy� ar�padh�tuy� ettha avijj�nusayo appah�no, k�mar�g�nusayo na vattabbo pah�noti v� appah�noti v�. K�madh�tuy� dv�su vedan�su ettha avijj�nusayo ca appah�no, k�mar�g�nusayo ca appah�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1. Yattha pa�igh�nusayo appah�no tattha m�n�nusayo appah�noti: na vattabbo pah�noti v� appah�noti 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v� pana m�n�nusayo appah�no tattha pa�igh�nusayo appah�noti: na vattabbo pah�noti v� appah�noti v�. [PTS Page 367] [\q 367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32] [\x 53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2-153. Yattha pa�igh�nusayo appah�no tattha di��h�nusayo -pe vicikicch�nusayo appah�no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v� pana vicikicch�nusayo appah�no tattha pa�igh�nusayo appah�noti: k�madh�tuy� dv�su vedan�su r�padh�tuy� ar�padh�tuy� ettha vicikicch�nusayo appah�no, pa�igh�nusayo na vattabbo pah�noti v� appah�noti v�. Dukkh�ya vedan�ya ettha vicikicch�nusayo ca appah�no, pa�igh�nusayo ca appah�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4. Yattha pa�igh�nusayo appah�no tattha bhavar�ganusayo appah�noti: na vattabbo pah�noti v� appah�noti 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v� pana bhavar�g�nusayo appah�no tattha pa�igh�nusayo appah�noti: na vattabbo pah�noti v� appah�noti 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5. Yattha pa�igh�nusayo appah�no tattha avijj�nusayo appah�no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v� pana avijj�nusayo appah�no tattha pa�igh�nusayo appah�noti: k�madh�tuy� dv�su vedan�su r�padh�tuy� ar�padh�tuy� ettha avijj�nusayo appah�no, pa�igh�nusayo na vattabbo pah�noti v� appah�noti v�. Dukkh�ya vedan�ya ettha avijj�nusayo caappah�no, pa�igh�nusayo ca appah�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6-157. Yattha m�n�nusayo appah�no tattha di��h�nusayo -pe vicikicch�nusayoappah�no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v� pana vicikicch�nusayo appah�no tattha m�n�nusayo appah�noti: dukkh�ya vedan�ya ettha vicikicch�nusayo appah�no, m�n�nusayo na vattabbo pah�noti v� appah�noti v�, k�madh�tuy� dv�su vedan�su r�padh�tuy� ar�padh�tuy� ettha micikicch�nusayo ca appah�no, m�n�nusayo ca appah�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8. Yattha m�n�nusayo appah�no tattha bhavar�g�nusayo appah�noti: k�madh�tuy� dv�su vedan�su ettha m�n�nusayo appah�no, bhavar�g�nusayo na vattabbo pah�noti v� appah�noti v�. R�padh�tuy� ar�padh�tuy� ettha m�n�nusayo ca appah�no, bhavar�g�nusayo ca appah�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v� pana bhavar�g�nusayo appah�no tattha m�n�nusayo appah�no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34] [\x 53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9. Yattha m�n�nusayo appah�no tattha avijj�nusayo appah�no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v� pana avijj�nusayo appah�no tattha m�n�nusayo aph�noti: dukkh�ya vedan�ya ettha avijj�nusayo appah�no m�n�nusayo na vattabbe pah�noti v� appah�noti v�. K�madh�tuy� dv�su vedan�su r�padh�tuy� ar�padh�tuy� ettha avijj�nusayo appah�no, m�n�nusayo ca appah�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0-162. Yattha di��h�nusayo appah�no tattha vicikicch�nusayo appah�no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v� pana vicikicch�nusayo appah�no tattha di��h�nusayo appah�no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3. Yattha vicikicch�nusayo appah�no tattha bhavar�g�nusayo appah�noti: k�madh�tuy� t�su vedan�su ettha vicikicch�nusayo appah�no, bhavar�g�nusayo na vattabbo pah�noti v� appah�noti v�. R�padh�tuy� ar�padh�tuy� ettha vicikicch�nusayo ca appah�no, var�g�nusayo ca appah�no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v� pana bhavar�g�nusayo appah�no tattha vicikicch�nusayo appah�noti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4. Yattha vicikicch�nusayo appah�no tattha avijj�nusayo appah�no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v� pana avijj�nusayo appah�no tattha vicikicch�nusayo appah�no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5. Yattha bhavar�g�nusayo appah�no tattha avijj�nusayo appah�no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ttha v� pana avijj�nusayo appah�no tattha bhavar�g�nusayo appah�noti: k�madh�tuy� t�su vedan�su ettha avijj�nusayo appah�no, bhavar�g�nusayo na vattabbo pah�notiv� appah�noti v�. R�padh�tuy� ar�padh�tuy� ettha avijj�nusayo ca appah�no bhavar�g�nusayo ca appah�no. (Ekakam�la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36. [\x 536/]     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6. Yattha k�mar�g�nusayo ca pa�igh�nusayo ca appah�n� tattha m�n�nusayo appah�noti: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v� pana m�n�nusayo appah�no tattha k�mar�g�nusayo ca pa�igh�nusayo ca appah�n�ti: r�padh�tuy� ar�padh�tuy� ettha m�n�nusayo appah�no, k�mar�g�nusayo ca pa�igh�nusayo ca na vattabb� pah�n�ti v� appah�n�ti v�. K�madh�tuy� dv�su vedan�su ettha k�mar�g�nusayo ca m�n�nusayo ca appah�n�, pa�igh�nusayo na vattabbo pah�noti v� appah�noti 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7-168. Yattha k�mar�g�nusayo ca pa�igh�nusayo ca appah�n� tattha di��h�nusayo -pe- vicikicch�nusayo appah�noti: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v� pana vicikicch�nusayo appah�no tattha k�mar�g�nusayo ca pa�igh�nusayo ca appah�n�ti: r�padh�tuy� ar�padh�tuy� ettha vicikicch�nusayo appah�no, k�mar�g�nusayo ca pa�igh�nusayo ca na vattabb� pah�n�ti v� appah�n�ti v�. K�madh�tuy� dv�su vedan�su ettha vicikicch�nusayo ca k�mar�g�nusayo ca appah�n�. Pa�igh�nusayo na vattabbo pah�noti v� appah�noti v�. [PTS Page 368] [\q 368/]      dukkh�ya vedan�ya ettha vicikicch�nusayo ca pa�igh�nusayo ca appah�n�, k�mar�g�nusayo na vattabbo pah�noti v� appah�noti 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9. Yattha k�mar�ganusayo ca pa�igh�nusayo ca appah�n� tattha bhavar�g�nusayo appah�noti: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v� pana bhavar�g�nusayo appah�no tattha k�mar�g�nusayo ca pa�igh�nusayo ca appah�n�ti: na vattabb� pah�n�ti v� appah�n�ti 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0. Yattha k�mar�g�nusayo ca pa�igh�nusayo ca appah�n� tattha avijj�nusayo appah�noti: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ttha v� pana avijj�nusayo appah�no tattha k�mar�g�nusayo ca pa�igh�nusayo ca appah�n�ti: r�padh�tuy� ar�padh�tuy� ettha avijj�nusayo appah�no, k�mar�g�nusayo ca pa�igh�nusayo ca na vattabb� pah�n�ti v� appah�n�ti v�. K�madh�tuy� dv�su vedan�su ettha avijj�nusayo ca k�mar�g�nusayo ca appah�n�, pa�igh�nusayo na vattabbo pah�noti v� appah�noti v�. Dukkh�ya vedan�ya ettha avijj�nusayo ca pa�igh�nusayocaappah�n�, k�mar�g�nusayo na vattabbo pah�noti v� appah�noti v�. (Dukam�la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38. [\x 538/]     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1-172. Yattha k�mar�g�nusayo ca pa�ighan�sayo ca m�n�nusayo ca appah�n� tattha di��h�nusayo -pe vicikicch�nusayo appah�noti: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v� pana vicikicch�nusayo appah�no tattha k�mar�g�nusayo ca pa�igh�nusayo ca m�n�nusayo ca appah�n�ti: r�padh�tuy� ar�padh�tuy� ettha vicikicch�nusayo ca m�n�nusayo ca appah�no, k�mar�g�nusayo ca pa�igh�nusayo ca na vattabb� pah�n�ti v� appah�n�ti v�. K�madh�tuy� dv�su vedan�su ettha vicikicch�nusayo ca k�mar�g�nusayo ca m�n�nusayo ca appah�n�. Pa�igh�nusayo na vattabbo pah�noti v� appah�noti v�. Dukkh�ya vedan�ya ettha vicikicch�nusayo ca pa�igh�nusayo ca appah�n�, k�mar�g�nusayo ca m�n�nusayo ca na vattabbo pah�noti v� appah�noti 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3. Yattha k�mar�g�nusayo ca pa�igh�nusayo ca m�n�nusayo ca appah�n� tattha bhavar�g�nusayo appah�noti: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v� pana bhavar�g�nusayo appah�no tattha k�mar�g�nusayo ca pa�igh�nusayo ca m�n�nusayo ca appah�noti: r�padh�tuy� ar�padh�tuy� ettha bhavar�g�nusayo ca m�n�nusayo ca appah�n�, k�mar�g�nusayo ca pa�igh�nusayo ca na vattabb� pah�n�ti v� appah�n�ti 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4. Yattha k�mar�g�nusayo ca pa�igh�nusayo ca m�n�nusayo ca appah�n� tattha avijj�nusayo appah�noti: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ttha v� pana vicikicch�nusayo appah�no tattha k�mar�g�nusayo ca pa�igh�nusayo ca m�n�nusayo ca appah�n�ti: r�padh�tuy� ar�padh�tuy� ettha vicikicch�nusayo ca m�n�nusayo ca appah�no, k�mar�g�nusayo ca pa�igh�nusayo ca na vattabb� pah�n�ti v� appah�n�ti v�. K�madh�tuy� dv�su vedan�su ettha avijj�nusayo ca k�mar�g�nusayo ca m�n�nusayo ca appah�n�. Pa�igh�nusayo na vattabbo pah�noti v� appah�noti v�. Dukkh�ya vedan�ya ettha avijj�nusayo ca pa�igh�nusayo ca appah�n�, k�mar�g�nusayo ca m�n�nusayo ca na vattabbo pah�noti v� appah�noti v�. (Tikam�la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5-177. Yattha k�mar�g�nusayo ca pa�igh�nusayo ca m�n�nusayo ca di��h�nusayo ca appah�n� tattha vicikicch�nusayo appah�noti: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40] [\x 54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ttha v� pana vicikicch�nusayo appah�no tattha k�mar�g�nusayo ca pa�igh�nusayo ca m�n�nusayo ca di��h�nusayo ca appah�n�ti: r�padh�tuy� ar�padh�tuy� ettha vicikicch�nusayo ca m�n�nusayo ca di��h�nusayo ca appah�no, k�mar�g�nusayo ca pa�igh�nusayo ca na vattabb� pah�n�ti v� appah�n�ti v�. K�madh�tuy� dv�su vedan�su ettha vicikicch�nusayo ca k�mar�g�nusayo ca m�n�nusayo ca di��h�nusayo ca appah�n�. Pa�igh�nusayo na vattabbo pah�noti v� appah�noti v�. Dukkh�ya vedan�ya ettha vicikicch�nusayo ca pa�igh�nusayo ca daa��h�nusayo ca appah�n�, k�mar�g�nusayo ca m�n�nusayo ca na vattabbo pahin�ti v� appahin�ti v�. -Pe(catukkam�la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8. Yattha k�mar�g�nusayo ca pa�igh�nusayo ca m�n�nusayo ca di��h�nusayo ca vicikicch�nusayo ca appah�n� tattha bhavar�g�nusayo appah�noti: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v� pana bhavar�g�nusayo appah�no tattha k�mar�g�nusayo ca pa�igh�nusayo ca m�n�nusayo ca di��h�nusayo ca vicikicch�nusayo ca appah�n�ti: m�n�nusayo ca di��h�nusayo ca vicikicch�nusayo ca appah�n�, k�mar�g�nusayo capa�igh�nusayo ca na vattabb� pah�n�ti v� appah�n�ti 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9. Yattha k�mar�g�nusayo ca pa�igh�nusayo ca m�n�nusayo ca di��h�nusayo ca vicikicch�nusayo ca appah�n� tattha avijj�nusayo appah�noti: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ttha v� pana avijch�nusayo appah�no tattha k�mar�g�nusayo ca pa�igh�nusayo ca m�n�nusayo ca di��h�nusayo ca vicikicch�nusayo ca appah�n�ti: r�padh�tuy� ar�padh�tuy� ettha avijch�nusayo ca m�n�nusayo ca di��h�nusayo ca vicikicch�nusayo ca appahin�, k�mar�g�nusayo ca pa�igh�nusayo ca na vattabb� pah�n�ti v� appah�n�ti v�. K�madh�tuy� dv�su vedan�su ettha avijch�nusayo ca k�mar�g�nusayo ca m�n�nusayo ca di��h�nusayo ca vicikicch�nusayo ca appah�n�. Pa�igh�nusayo na vattabbo pah�noti v� appah�noti v�. Dukkh�ya vedan�ya ettha avijch�nusayo ca pa�igh�nusayo ca di��h�nusayo ca vicikicch�nusayo ca appah�n�, k�mar�g�nusayo ca m�n�nusayo ca na vattabbo pah�noti v� appah�noti v�. (Pa�cakam�la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42] [\x 54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0. Yattha k�mar�g�nusayo ca pa�igh�nusayo ca m�n�nusayo ca di��h�nusayo ca vicikicch�nusayo ca bhavar�g�nusayo ca appah�n� tattha avijj�nusayo appah�noti: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v� pana avijch�nusayo appah�no tattha k�mar�g�nusayo ca pa�igh�nusayo ca m�n�nusayo ca di��h�nusayo ca vicikicch�nusayo ca bhavar�g�nusayo ca appah�n�ti: r�padh�tuy� ar�padh�tuy� ettha avijch�nusayo ca m�n�nusayo ca di��h�nusayo ca vicikicch�nusayo ca bhavar�g�nusayo ca appahin�, k�mar�g�nusayo ca pa�igh�nusayo ca na vattabb� pah�n�ti v� appah�n�ti v�. K�madh�tuy� dv�su vedan�su ettha avijch�nusayo ca k�mar�g�nusayo ca m�n�nusayo ca di��h�nusayo ca vicikicch�nusayo ca appah�n�. Pa�igh�nusayo ca bhavar�g�nusayo ca na vattabbo pah�noti v� appah�noti v�. Dukkh�ya vedan�ya ettha avijch�nusayo ca pa�igh�nusayo ca di��h�nusayo ca vicikicch�nusayo ca appah�n�, k�mar�g�nusayo ca m�n�nusayo ca bhavar�g�nusayo ca na vattabbo pah�noti v� appah�noti [PTS Page 369] [\q 369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. (Chakkam�la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lomavak�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1. Yassa yattha k�mar�g�nusayo appah�no tassa tattha pa�igh�nusayo appah�noti: na vattabbo pah�noti v� appah�noti 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pa�igh�nusayo appah�no tassa tattha k�mar�g�nusayo appah�noti: na vattabbo pah�noti v� appah�noti 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2. Yassa yattha k�mar�g�nusayo appah�no tassa tattha m�n�nusayo appah�no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na yattha m�n�nusayo appah�no tassa tattha k�mar�g�nusayo appah�noti: an�g�missa r�padh�tuy� ar�padh�tuy� tassa tattha m�n�nusayo appah�no. K�mar�g�nusayo na vattabbo pah�noti v� appah�noti v�. Tasseva puggalassa k�madh�tuy� dv�su vedan�su tassa tattha m�n�nusayo appah�no, no ca tassa tattha k�mar�g�nusayo appah�no. Ti��a� puggal�na� r�padh�tuy� ar�padh�tuy� tesa� tattha m�n�nusayo appah�no, k�mar�g�nusayo na vattabbo pah�noti v� appah�noti v�. Tesa��ema puggal�na� k�madh�tuy� dv�su vedan�su tesa� tattha m�n�nusayo ca appah�no, k�mar�ganusayo ca appah�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44] [\x 54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3-184. Yassa yattha k�mar�g�nusayo appah�no tassa tattha di��h�nusayo -pe vicikicch�nusayo appah�noti: dvinna� puggal�na� k�madh�tuy� dv�su vedan�su tesa� tattha k�mar�g�nusayo appah�no, no ca tesa� tattha vicikicch�nusayoappah�no. Puthujjanassa k�madh�tuy� dv�su vedan�su tassa tattha k�mar�g�nusayo ca appah�no, vicikicch�nusayo ca appah�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vicikicch�nusayo appah�no tassa tattha k�mar�g�nusayo appah�noti: puthujjanassa dukkh�ya vedan�ya r�padh�tuy� ar�padh�tuy� tassa tattha vicikicch�nusayo appah�no, k�mar�g�nusayo na vattabbo pah�noti v� appah�noti v�. Tasseva puggalassa k�madh�tuy� dv�su vedan�su tassa tattha vicikicch�nusayo ca appah�no, k�mar�g�nusayo ca appah�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5. Yassa yattha k�mar�g�nusayo appah�no tassa tattha bhavar�g�nusayo appah�noti: na vattabbo pah�noti v� appah�noti v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bhavar�g�nusayo appah�no tassa tattha k�mar�g�nusayo appah�noti: na vattabbo pah�noti v� appah�noti 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6. Yassa yattha k�mar�g�nusayo appah�no tassa tattha avijj�nusayo appah�no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avijj�nusayo appah�no tassa tattha k�mar�g�nusayo appah�noti: an�g�missa dukkh�ya vedan�ya r�padh�tuy� ar�padh�tuy� tassa tattha avijj�nusayo appah�no, k�mar�g�nusayo na vattabbo pah�noti v� appah�noti v�. Tasseva puggalassa k�madh�tuy� dv�su vedan�su tassa tattha avijj�nusayo appah�no, no ca tassa tattha k�mar�g�nusayo appah�no. Ti��a� puggal�na� dukkh�ya vedan�ya r�padh�tuy� ar�padh�tuy� tesa� tattha avijj�nusayo appah�no, k�mar�g�nusayo na vattabbo pah�noti v� appah�noti v�. Tesa��ema puggal�na� k�madh�tuy� dv�su vedan�su tesa� tattha avijj�nusayo ca appah�no, k�mar�ganusayo ca appah�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7. Yassa yattha pa�igh�nusayo appah�no tassa tattha m�n�nusayo appah�noti: na vattabbo pah�noti v� appah�noti 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m�n�nusayo appah�no tassa tattha pa�igh�nusayo appah�noti: navattabbo pah�noti v� appah�noti 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46] [\x 54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yattha pa�igh�n�sayo appah�no tassa tattha di��h�nusayo -pe vicikicch�nusayo appah�noti: dvinna� puggal�na� dukkh�ya vedan�ya tesa tattha pa�igh�nusayo appah�no. No ca tesa� tattha vicikicch�nusayo appah�no. Puthujjanassa dukkh�ya vedan�ya tassa tattha pa�igh�nusayo ca appah�no, vicikicch�nusayo ca appah�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v� pana yattha vicikicch�nusayo appah�no tassa tattha pa�igh�nusayo appah�noti: puthujjanassa k�madh�tuy� dv�su vedan�su r�padh�tuy� ar�padh�tuy� tassa tattha vicikicch�nusayo appah�no. Pa�igh�nusayo na vattabbo pah�noti v� appah�noti v�. Tasseva puggalassa dukkh�ya vedan�y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0. Yassa yattha pa�igh�nusayo appah�no tassa tattha bhavar�g�nusayo appah�noti: navattabbo pah�noti v� appah�noti 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bhavar�g�nusayo appah�no tassa tattha pa�igh�nusayo appah�noti: na vattabbo pah�noti v� appah�noti 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1. Yassa yattha pa�igh�nusayo appah�no tassa tattha avijj�nusayo appah�no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avijj�nusayo appah�no tassa tattha pa�igh�nusayo appah�noti: an�g�missa k�madh�tuy� dv�su vedan�su r�padh�tuy� ar�padh�tuy� tassa tattha ayijj�nusayo appah�no. Pa�igh�nusayo na vattabbo pah�noti v� appah�noti v�. Tasseva puggalassa dukkh�ya vedan�ya tassa tattha avijj�nusayo appah�no, no ca tassa tattha [PTS Page 370] [\q 370/]      pa�igh�nusayo appah�no. Ti��a� puggal�na� k�madh�tuy� dv�su vedan�su r�padh�tuy� ar�padh�tuy� tesa� tattha avijj�nusayo appah�no, pa�igh�nusayo na vattabbo pah�noti v� appah�noti v�. Tesa��ema puggal�na� dukkh�ya vedanaya tesa� tattha avijj�nusayo ca appah�no, pa�igh�nusayo ca appah�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2-193. Yassa yattha m�n�nusayo appah�no tassa tattha di��h�nusayo -pe vicikicch�nusayo appah�noti: ti��a� puggal�na� k�madh�tuy� dv�su vedan�su r�padh�tuy� ar�padh�tuy� tesa� tattha m�n�nusayo appah�no, no ca tesa� tattha vicikicch�nusayo appah�no. Puthujjanassa k�madh�tuy� dv�su vedan�su r�padh�tuy� ar�padh�tuy� tassa tattha m�n�nusayo ca appah�no, vicikicch�nusayo ca appah�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48] [\x 54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vicikicch�nusayo appah�no tassa tattha m�n�nusayo appah�noti: puthujjanassa dukkh�ya vedan�ya tassa tattha vicikicch�nusayo appah�no. M�n�nusayo na vattabbo pah�noti v� appah�noti v�. Tasseva puggalassa k�madh�tuy� dv�su vedan�su r�padh�tuy� ar�padh�tuy� tassa tattha vicikicch�nusayo ca appah�no, m�n�nusayo �a appah�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4. Yassa yattha m�n�nusayo appah�no tassa tattha bhavar�g�nusayo appah�noti: catunna� puggal�na� k�madh�tuy� dv�su vedan�su tesa� tattha m�n�nusayo appah�no, bhavar�g�nusayo na vattabbo pah�noti v� appah�noti v�. Tesa��eva puggal�na� r�padh�tuy� ar�padh�tuy� tesa� tattha m�n�nusayo ca appah�no, bhavar�g�nusaye ca appah�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bhavar�g�nusayo appah�no tassa tattha m�n�nusayo appah�no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5. Yassa yattha m�n�nusayo appah�no tassa tattha avijj�nusayo appah�no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avijj�nusayo appah�no tassa tattha m�n�nusayo appah�noti: catunna� puggal�na� dukkh�ya vedan�ya tesa� tattha avijj�nusayo appah�no, m�n�nusayo na vattabbo pah�noti v� appah�noti v�. Tesa��eva puggal�na� k�madh�tuy� dv�su vedan�su r�padh�tuy� ar�padh�tuy� tesa� tattha avijj�nusayo ca appah�no, m�n�nusayo ca appah�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6-198. Yassa yattha di��h�nusayo appah�no tassa tattha di��h�nusayo appah�noti: �mant�.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9. Yassa yattha vicikicch�nusayo appah�no tassa tattha bhavar�g�nusayo appah�noti: puthujjanassa k�madh�tuy� t�su vedan�su tassa tattha vicikicch�nusayo appah�no, bhavar�g�nusayo na vattabbo pah�noti v� appah�noti v�. Tasseva puggalassa r�padh�tuy� ar�padh�tuy� tassa tattha vicikicch�nusayo ca appah�no, bhavar�g�nusayo ca appah�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bhavar�g�nusayo appah�no tassa tattha vicikicch�nusayo appah�noti: ti��a� puggal�na� r�padh�tuy� ar�padh�tuy� tesa� tattha bhavar�g�nusayo appah�no, no ca tesa� tattha vicikicch�nusayo appah�no. Puthujjanassa r�padh�tuy� ar�padh�tuy�tassa tattha bhavar�g�nusayo ca appah�no, vicikicch�nusayo ca appah�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50] [\x 55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. Yassa yattha vicikicch�nusayo appah�no tassa tattha avijj�nusayo appah�no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avijj�nusayo appah�no tassa tattha vicikicch�nusayo appah�noti: ti��a� puggal�na� k�madh�tuy� t�su vedan�su r�padh�tuy� ar�padh�tuy� tesa� tattha avijj�nusayo appah�no, no ca tesa� tattha vicikicch�nusayo appah�no. Puthujjanassa k�madh�tuy� t�su vedan�su r�padh�tuy� ar�padh�tuy� tassa tatthaavijj�nusayo ca appah�no, vicikicch�nusayo ca appah�no. [PTS Page 371] [\q 371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1. Yassa yattha bhavar�g�nusayo appah�no tassa tattha avijj�nusayo appah�no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v� pana yattha avijj�nusayo appah�no tassa tattha bhavar�g�nusayo appah�noti: catunna puggal�na� k�madh�tuy� t�su vedan�su tesa� tattha avijj�nusayo appah�no, bhavar�g�nusayo na vattabbo pah�noti v� appah�noti v�. Tesa��eva puggal�na� r�padh�tuy� ar�padh�tuy� tesa� tathe avijj�nusayo ca appah�no, bhavar�g�nusayo ca appah�no. (Ekakam�la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2. Yassa yattha k�mar�g�nusayo ca pa�igh�nusayo ca appah�no tassa tattha m�n�nusayo appah�noti: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na yattha m�n�nusayo appah�no tassa tattha k�mar�g�nusayo ca pa�igh�nusayo appah�noti: an�g�missa r�padh�tuy� ar�padh�tuy� tassa tattha m�n�nusayo appah�no. K�mar�g�nusayo ca pa�igh�nusayo ca na vattabbo pah�noti v� appah�noti v�. Tasseva puggalassa k�madh�tuy� dv�su vedan�su tassa tattha m�n�nusayo appah�no, no ca tassa tattha k�mar�g�nusayo appah�no. Pa�igh�nusayo na vattabbo pah�noti v� appah�noti v�. Ti��a� puggal�na� r�padh�tuy� ar�padh�tuy� tesa� tattha m�n�nusayo appah�no, k�mar�g�nusayo ca pa�igh�nusayo ca na vattabbo pah�noti v� appah�noti v�. Tesa��ema puggal�na� k�madh�tuy� dv�su vedan�su tesa� tattha m�n�nusayo ca k�mar�g�nusayo ca appah�no, pa�igh�nusayo na vattabbo pah�nota v� appah�noti 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3-204. Yassa yattha k�mar�g�nusayo ca pa�igh�nusayo ca appahin� tassa tattha di��h�nusayo -pe- vicikicch�nusayo appah�noti: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52] [\x 55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vicikicch�nusayo appah�no tassa tattha k�mar�g�nusayo capa�igh�nusayo ca appah�noti: puthujjanassa r�padh�tuy� ar�padh�tuy� tassa tattha vicikicach�nusayo appah�no. K�mar�g�nusayo ca pa�igh�nusayo ca na vattabbo pah�n�ti v� appah�n�ti v�. Tasseva puggalassa k�madh�tuy� dv�su vedan�su tassa tattha vicikicch�nusayo ca k�mar�g�nusayo ca appah�n�, pa�igh�nusayo na vattabbo pah�noti v� appah�noti v�. Tasseva puggalassa dukkh�ya vedan�ya tassa tattha vicikicch�nusayo ca pa�igh�nusayo ca appah�n�, k�mar�g�nusayo na vattabbo pah�noti v� appah�noti 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5. Yassa yattha k�mar�g�nusayo ca pa�igh�nusayo ca appah�n� tassa tattha bhavar�g�nusayo appah�noti: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bhavar�g�nusayo appah�no tassa tattha k�mar�g�nusayo ca pa�igh�nusayo ca appah�n�ti: na vattabb� pah�n�ti v� appah�n�ti 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6. Yassa yattha k�mar�g�nusayo ca pa�igh�nusayo ca appah�n� tassa tattha avijj�nusayo appah�noti: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v� na yattha avijj�nusayo appah�no tassa tattha k�mar�g�nusayo ca pa�igh�nusayo ca appah�n�ti: an�g�missa r�padh�tuy� ar�padh�tuy� tassa tattha avijj�nusayo appah�no. K�mar�g�nusayo ca pa�igh�nusayo ca na vattabbo pah�n�ti v� appah�n�ti v�. Tasseva puggalassa k�madh�tuy� dv�su vedan�su tassa tattha avijj�nusayo appah�no, no ca tassa tattha k�mar�g�nusayo appah�no. Pa�igh�nusayo na vattabbo pah�noti v� appah�noti v�. Tasseva puggalassa dukkh�ya vedan�ya tassa tattha avijj�nusayo appah�no, no ca tassa tattha pa�igh�nusayo appah�no. K�mar�g�nusayo na vattabbo pah�notiv� appah�noti v�. Ti��a� puggal�na� r�padh�tuy� ar�padh�tuy� tesa� tatthaavijj�nusayo appah�no, k�mar�g�nusayo ca pa�igh�nusayo ca na vattabb� pahin�ti v� appahin�ti v�. Tesa��eva puggal�na� k�madh�tuy� dv�su vedan�su tesa� tattha avijj�nusayo ca k�mar�g�nusayo ca appah�n�, pa�igh�nusayo na vattabbo pah�noti v� appah�noti v�. Tesa��eva puggal�na� dukkh�ya vedan�ya tesa� tattha avijj�nusayo ca pa�igh�nusayo ca appah�na, k�mar�g�nusayo na vattabbo pah�notiv� appah�noti v�. (Dukam�la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54. [\x 554/]     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7-208. Yassa yattha k�mar�g�nusayo ca pa�igh�nusayo ca appah�n� tassa tattha di��h�nusayo -pe- m�n�nusayo vicikicch�nusayo appah�n�ti: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vicikicch�nusayo appah�no tassa tattha k�mar�g�nusayo ca pa�igh�nusayo ca m�n�nusayo ca appah�n�ti: puthujjanassa r�padh�tuy� ar�padh�tuy� tassa tattha vicikicch�nusayo ca m�n�nusayo ca appah�n�. K�mar�g�nusayo ca pa�igh�nusayo ca na vattabbo pah�noti v� appah�n�ti v�. Tasseva puggalassa [PTS Page 372] [\q 372/]      k�madh�tuy� dv�su vedan�su tassa tattha vicikicch�nusayo ca m�n�nusayo ca appah�n�, pa�igh�nusayo na vattabbo pah�noti v� appah�noti v�. Tasseva puggalassa dukkh�ya vedan�ya tassa tattha vacikicch�nusayo ca pa�igh�nusayo ca appahin�, k�mar�g�nusayo ca m�n�nusayo ca na vattabb� pah�n�ti v� appah�n�ti 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9. Yassa yattha k�mar�g�nusayo ca pa�igh�nusayo ca m�n�nusayo ca appah�n� tassatattha bhavar�g�nusayo appah�noti: natth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bhavar�g�nusayo appah�no tassa tattha k�mar�g�nusayo ca pa�igh�nusayo ca m�n�nusayo ca appah�n�ti: m�n�nusayo appah�no, k�mar�g�nusayo ca pa�igh�nusayo ca na vattabb� pah�n�ti v� appah�n�ti 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0. Yassa yattha k�mar�g�nusayo ca pa�igh�nusayo ca m�n�nusayo ca appah�n� tassa tattha avijj�nusayo appah�noti: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avijj�nusayo appah�no tassa tattha k�mar�g�nusayo ca pa�igh�nusayo ca m�n�nusayo ca appah�n�ti: an�g�missa r�padh�tuy� ar�padh�tuy� tassa tattha avijj�nusayo ca m�n�nusayo ca appah�n�, k�mar�g�nusayo ca pa�igh�nusayo ca na vattabb� pah�n�ti v� appah�n�ti v�. Tasseva puggalassa k�madh�tuy� dv�su vedan�su tassa tattha avijj�nusayo ca m�n�nusayo ca appah�n�, no ca tassa tattha k�mar�g�nusayo appah�no. Pa�igh�nusayo na vattebb� pah�noti v� appah�noti v�. Tasseva puggalassa dukkh�ya vedan�ya tassa tattha avijj�nusayo appah�no, no ca tassa tattha pa�igh�nusayo appah�no, k�mar�g�nusayo ca m�n�nusayo ca na vattabb� pahin�ti v� appah�n�ti v�. Ti��a� puggal�na� r�padh�tuy� ar�padh�tuy� tesa� tattha avijj�nusayo ca m�n�nusayo ca appah�n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56] [\x 55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mar�g�nusayo ca pa�igh�nusayo ca na vattabb� pah�n�ti v� appah�n�ti v�. Tesa��eva puggal�na� k�madh�tuy�dv�su vedan�su tesa� tattha avijj�nusayo ca k�mar�g�nusayo ca m�n�nusayo ca appah�n�, pa�igh�nusayo na vattabbo pah�noti v� appah�noti v�. Tesa��eva puggal�na� dukkh�ya vedan�ya tesa� tattha avijj�nusayo ca pa�igh�nusayo ca appah�na, k�mar�g�nusayo ca m�n�nusayo ca na vattabb� pah�n�ti v� appah�n�tiv�. (Tikam�la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1-213. Yassa yattha k�mar�g�nusayo ca pa�igh�nusayo ca m�n�nusayo ca di��h�nusayo ca appah�n� tassa tattha vicikicch�nusayo appah�noti: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v� pana yattha vicikicch�nusayo appah�no tassa tattha k�mar�g�nusayo ca pa�igh�nusayo ca m�n�nusayo ca di��h�nusayo ca appahin�ti: putujjanassa r�padh�tuy� ar�padh�tuy� tassa tattha vicikicch�nusayo ca m�n�nusayo ca di��h�nusayoca appah�n�, k�mar�g�nusayo ca pa�igh�nusayo ca na vattabb� pah�n�ti v� appah�n�ti v�. Tasseva puggalassa k�madh�tuy� dv�su vedan�su tassa tattha vicikicch�nusayo ca k�mar�g�nusayo ca m�n�nusayo ca di��h�nusayo ca appah�n�, pa�igh�nusayo na vattabbo pah�noti v� appah�noti v�. Tasseva puggalassa dukkh�ya vedan�ya tassa tattha vicikicch�nusayo ca pa�igh�nusayo ca di��h�nusayo ca appah�n�, k�mar�g�nusayo ca m�n�nusayo ca na vattabb� pah�n�ti v� appah�n�tu v�. -Pe(catukkam�la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4. Yassa yattha k�mar�g�nusayo ca pa�igh�nusayo ca m�n�nusayo ca di��h�nusayoca vicikicch�nusayo ca appah�n� tassa tattha bhavar�g�nusayo appah�noti: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yattha bhavar�g�nusayo appah�no tassa tattha k�mar�g�nusayo ca pa�igh�nusayo ca m�n�nusayo ca di��h�nusayo ca vicikicch�nusayo ca appah�n�ti: ti��a� puggal�na� r�padh�tuy� ar�padh�tuy� tesaja tattha bhavar�g�nusayo cam�n�nusayo ca appah�n�, no ca tesa� tattha di��h�nusayo ca vicikicch�nusayo ca appah�n�, k�mar�g�nusayo ca pa�igh�nusayo ca na vattabb� pah�n�ti v� appah�n�ti v�. Puthujjanassa r�padh�tuy� ar�padh�tuy� tassa tattha bhavar�g�nusayo ca m�n�nusayoca di��h�nusayo ca vicikicch�nusayo ca appah�n�, k�mar�g�nusayo ca pa�igh�nusayo ca na vattabb� pahin�ti v� appahin�ti [PTS Page 373] [\q 373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58] [\x 55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5. Yassa yattha k�m�r�g�nusayo ca pa�igh�nusayo ca m�n�nusayo ca di��h�nusayo ca vicikicch�nusayo ca appah�n� tassa tattha avijj�nusayo appah�noti: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v� pana yattha avijj�nusayo appah�no tassa tattha k�mar�g�nusayo ca pa�igh�nusayo ca m�n�nusayo ca di��h�nusayo ca vicikicch�nusayo ca appah�n�ti: an�g�missa r�padh�tuy� ar�padh�tuy� tassa tattha avijj�nusayo ca m�n�nusayo ca appah�n�, no ca tassa tattha di��h�nusayo ca vicikicch�nusayo ca appah�n�, k�mar�g�nusayo ca pa�igh�nusayo ca na vattabb� pahin�ti v� appahin�ti v�. Tasseva puggalassa k�madh�tuy� dv�su vedan�su tassa tattha avijj�nusayo ca m�n�nusayo ca appah�n�, no ca tassa tattha k�mar�g�nusayo ca di��h�nusayo ca vicikicch�nusayoca appah�n�, pa�igh�nusayo na vattabbo pah�noti v� appah�noti v�. Tasseva puggalassa dukkh�ya vedan�ya tassa tattha avijj�nusayo appah�no, no ca tassa tattha pa�igh�nusayo ca di��h�nusayo ca vicikicch�nusayo ca appah�n�, k�mar�g�nusayoca m�n�nusayo ca na vattabb� pah�n�ti v� appahin�tiv�. Dvinna� puggal�na� r�padh�tuy� ar�padh�tuy� tesa� tattha avijj�nusayo ca m�n�nusayo ca appah�n�, no ca tesa� tattha di��h�nusayo ca vicikicch�nusayo ca appah�n�, k�mar�g�nusayo ca pa�igh�nusayo ca na vattabb� pah�n�ti v� appah�n�ti v�. Tesa��eva puggal�na� k�madh�tuy� dv�su vedan�su tesa� tattha avijj�nusayo ca k�mar�g�nusayo ca m�n�nusayo ca appah�n�, no ca tesa� tattha di��h�nusayo vicikicch�nusayo ca appah�n�, pa�igh�nusayo na vattabb� pah�noti v� appah�notiv�. Tesa��eva puggal�na� dukkh�y� vedan�ya tesa� tattha avijj�nusayo ca pa�igh�nusayo ca appah�n�, no ca tesa� tattha di��h�nusayo ca vicikicch�nusayo ca appah�n�, k�mar�g�nusayo ca m�n�nusayo ca na vattabb� pahin�ti v� appah�n�ti v�. Puthujjanassa r�padh�tuy� ar�padh�tuy� tassa tattha avijj�nusayo ca m�n�nusayo ca di��h�nusayo ca vicikicch�nusayo ca appah�n�, k�mar�g�nusayo ca pa�igh�nusayo ca na vattabb� pahin�ti v� appah�n�ti v�, tasseva puggalassa k�madh�tuy� dv�su vedan�su tassa tattha avijj�nusayo ca k�mar�g�nusayo ca m�n�nusayo ca di��h�nusayo ca vicikicch�nusayo ca appah�n�, pa�igh�nusayo na vattabbo pah�noti v� appah�noti v�. Tasseva puggalassa dukkh�ya vedan�ya tassa tattha avijj�nusayo ca pa�igh�nusayo ca di��h�nusayo ca vicikicch�nusayo ca appah�n�, k�mar�g�nusayo ca m�n�nusayo ca na vattabb� pah�n�ti v� appahin�ti v�. ( Pa�cakam�la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6. Yassa yattha k�mar�g�nusayo ca pa�igh�nusayo ca m�n�nusayo ca di��h�nusayoca vicikicch�nusayo ca bhavar�g�nusayo ca appah�n� tassa tattha avijj�nusayo appah�noti: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60] [\x 56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v� pana yattha avijj�nusayo appah�no tassa tattha k�mar�g�nusayo ca pa�igh�nusayo ca m�n�nusayo ca di��h�nusayo ca vicikicch�nusayo ca bhavar�g�nusayo ca appah�n�ti: an�g�missa r�padh�tuy� ar�padh�tuy� tassa tattha avijj�nusayo ca m�n�nusayo ca bhavar�g�nusayo ca appah�n�, no ca tassa tattha di��h�nusayo ca vicikicch�nusayo ca appah�n�, k�mar�g�nusayo ca pa�igh�nusayo ca na vattabb� pahin�ti v� appahin�ti v�. Tasseva puggalassa k�madh�tuy� dv�su vedan�su tassa tattha avijj�nusayo ca m�n�nusayo ca appah�n�, no ca tassa tattha k�mar�g�nusayo ca di��h�nusayo ca vicikicch�nusayoca appah�n�, pa�igh�nusayo ca bhavar�g�nusayo ca na vattabb� pah�n�ti v� appah�noti v�. Tasseva puggalassa dukkh�ya vedan�ya tassa tattha avijj�nusayo appah�no, no ca tassa tattha pa�igh�nusayo ca di��h�nusayo ca vicikicch�nusayo ca appah�n�, k�mar�g�nusayoca m�n�nusayo ca bhavar�g�nusayo ca na vattabb� pah�n�ti v� appahin�tiv�. Dvinna� puggal�na� r�padh�tuy� ar�padh�tuy� tesa� tattha avijj�nusayo ca m�n�nusayo ca bhavar�g�nusayo ca appah�n�, no ca tesa� tattha di��h�nusayo ca vicikicch�nusayo ca appah�n�, k�mar�g�nusayo ca pa�igh�nusayo ca na vattabb� pah�n�ti v� appah�n�ti v�. Tesa��eva puggal�na� k�madh�tuy� dv�su vedan�su tesa� tattha avijj�nusayo ca k�mar�g�nusayo ca m�n�nusayo ca appah�n�, no ca tesa� tattha di��h�nusayo ca vicikicch�nusayo ca appah�n�, pa�igh�nusayo ca bhavar�g�nusayo ca na vattabb� pah�noti v� appah�n�ti v�. Tesa��eva puggal�na� dukkh�y� vedan�ya tesa� tattha avijj�nusayo ca pa�igh�nusayo ca appah�n�, no ca tesa� tattha di��h�nusayo ca vicikicch�nusayo ca appah�n�, k�mar�g�nusayo ca m�n�nusayo ca bhavar�g�nusayo ca na vattabb� pahin�ti v� appah�n�ti v�. Puthujjanassa r�padh�tuy� ar�padh�tuy� tassa tattha avijj�nusayo ca m�n�nusayo ca di��h�nusayo ca vicikicch�nusayo ca bhavar�g�nusayo ca appah�n�. K�mar�g�nusayo ca pa�igh�nusayo ca na vattabb� pahin�ti v� appah�n�ti v�. Tasseva puggalassa k�madh�tuy� dv�su vedan�su tassa tattha avijj�nusayo ca k�mar�g�nusayo ca m�n�nusayo ca di��h�nusayo ca vicikicch�nusayo appah�n�, pa�igh�nusayo ca bhavar�g�nusayo ca na vattabbo pah�noti v� appah�noti v�. Tasseva puggalassa dukkh�ya vedan�ya tassa tattha avijj�nusayo ca pa�igh�nusayo ca di��h�nusayo ca vicikicch�nusayo ca appah�n�, k�mar�g�nusayo ca m�n�nusayo ca bhavar�g�nusayo ca na vattabb� pah�n�ti v� appahin�ti v�. ( Chakkam�la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lo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h�nav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62] [\x 56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Uppajjanav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8. Yassa k�mar�g�nusayo uppajjati tassa pa�igh�nusayo uppajja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pa�igh�nusayo uppajjati tassa k�mar�g�nusayo uppajjat�'ti: �mant�. [PTS Page 374] [\q 374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k�mar�g�nusayo uppajjati tassa m�n�nusayo uppajja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v� pana m�n�nusayo uppajjati tassa k�mar�g�nusayo uppajjat�'ti: an�g�missa m�n�nusayayo uppajjati, no ca tassa k�mar�g�nusayo uppajjati, ti��a� puggal�na�m�n�nusayo ca uppajjati, k�mar�g�nusayo ca uppajjati. (Vitth�retabb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9-216. Yassa k�mar�g�nusayo n�ppajjati tassa pa�igh�nusayo uppajjat�'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pa�igh�nusayo n�ppajjati tassa k�mar�g�nusayo n�ppajjat�ti: �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k�mar�g�nusayo n�ppajjati tassa m�n�nusayo uppajjat�'ti: an�g�missa k�mar�g�nusayo n�ppajjati, no ca tassa m�n�nusayo n�ppajjati. Arahato k�mar�g�nusayo ca n�ppajjati , m�n�nusayo ca n�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na m�n�nusayo n�ppajjati tassa k�mar�g�nusayo n�ppajjat�ti: �mant�. (Vitth�retabba�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ajjanav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64] [\x 56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�tupucch�v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K�madh�tuy� cutassa k�madh�tu� upapajjantassa kati anusay� anusenti: kati anusay� n�nusenti: kati anusayo bha�g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K�madh�tuy� cutassa r�padh�tu� upapajjantassa kati anusay� anusenti: kati anusay� n�nusenti: kati anusayo bha�g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K�madh�tuy� cutassa ar�padh�tu� upapajjantassa kati anusay� anusenti: kati anusay� n�nusenti: kati anusay� bha�g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K�madh�tuy� cutassa na k�madh�tu� upapajjantassa kati anusay� anusenti: kati anusay� n�nusenti: kati anusay� bha�g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K�madh�tuy� cutassa na r�padh�tu� upapajjantassa kati anusay� anusenti: kati anusay� n�nusenti: kati anusayo bha�g�: 6. K�madh�tuy� cutassa na ar�padh�tu� upapajjantassa kati anusay� anusenti: kati anusay� n�nusenti: kati anusayo bha�g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K�madh�tuy� cutassa na k�madh�tu� na ar�padh�tu� upapajjantassa kati anusay� anusenti: kati anusay� n�nusenti: kati anusayo bha�g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K�madh�tuy� cutassa na r�padh�tu� na ar�padh�tu� upapajjantassa kati anusay� anusenti: kati anusay� n�nusenti: kati anusay� bha�g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K�madh�tuy� cutassa na k�madh�tu� na r�padh�tu� upapajjantassa kati anusay� anusenti: kati anusay� n�nusenti: kati anusayo bha�g�: (k�madh�tum�la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66] [\x 56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R�padh�tuy� cutassa rupadh�tu� upapajjantassa kati anusay� anusenti: kati anusay� n�nusenti: kati anusay� bha�g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R�padh�tuy� cutassa k�madh�tu� upapajjantassa kati anusay� anusenti: kati anusay� n�nusenti: kati anusay� bha�g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R�padh�tuy� cutassa ar�padh�tu� upapajjantassa kati anusay� anusenti: kati anusay� n�nusenti: kati anusay� bha�g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R�padh�tuy� cutassa na k�madh�tu� upapajjantassa kati anusay� anusenti: kati anusay� n�nusenti: kati anusay� bha�g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R�padh�tuy� cutassa na rupadh�tu� upapajjantassa kati anusay� anusenti: kati anusay� n�nusenti: kati anusay� bha�g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R�padh�tuy� cutassa na ar�padh�tu� upapajjantassa kati anusay� anusenti: kati anusay� n�nusenti: kati anusay� bha�g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 R�padh�tuy� cutassa na ar�padh�tu� upapajjantassa kati anusay� anusenti: kati anusay� n�nusenti: kati anusay� bha�g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. R�padh�tuy� cutassa na rupadh�tu� na ar�padh�tu upapajjantassa kati anusay� anusenti: kati anusay� n�nusenti: kati anusay� bha�g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. R�padh�tuy� cutassa na [PTS Page 375] [\q 375/]      k�madh�tu� na r�padh�tu upapajjantassa kati anusay� anusenti: kati anusay� n�nusenti: kati anusay� bha�g�: (r�padh�tum�laka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. Ar�padh�tuy� cutassa ar�padh�tu� upapajjantassa kati anusay� anusenti: kati anusay� n�nusenti: kati anusay� bha�g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Ar�padh�tuy� cutassa k�madh�tu� upapajjantassa kati anusay� anusenti: kati anusay� n�nusenti: kati anusay� bha�g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68] [\x 56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 Ar�padh�tuy� cutassa r�padh�tu� upapajjantassa kati anusay� anusenti: kati anusay� n�nusenti: kati anusay� bha�g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. Ar�padh�tuy� cutassa na k�madh�tu� upapajjantassa kati anusay� anusenti: kati anusay� n�nusenti: kati anusay� bha�g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. Ar�padh�tuy� cutassa na r�padh�tu� upapajjantassa kati anusay� anusenti: kati anusay� n�nusenti: kati anusay� bha�g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. Ar�padh�tuy� cutassa ka ar�padh�tu� upapajjantassa kati anusay� anusenti: kati anusay� n�nusenti: kati anusay� bha�g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. Ar�padh�tuy� cutassa na k�madh�tu� na ar�padh�tu� upapajjantassa kati anusay� anusenti: kati anusay� n�nusenti: kati anusay� bha�g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. Ar�padh�tuy� cutassa na r�padh�tu� na ar�padh�tu� upapajjantassa kati anusay� anusenti: kati anusay� n�nusenti: kati anusay� bha�g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. Ar�padh�tuy� cutassa na k�madh�tu� na r�padh�tu� upapajjantassa kati anusay� anusenti: kati anusay� n�nusenti: kati anusay� bha�g�: (ar�padh�tum�laka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. Na k�madh�tuy� cutassa k�madh�tu� upapajjantassa kati anusay� anusenti: kati anusay� n�nusenti: kati anusay� bha�g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. Na k�madh�tuy� cutassa r�padh�tu� upapajjantassa kati anusay� anusenti: kati anusay� n�nusenti: kati anusay� bha�g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. Na k�madh�tuy� cutassa ar�padh�tu� upapajjantassa kati anusay� anusenti: kati anusay� n�nusenti: kati anusay� bha�g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. Na k�madh�tuy� cutassa na k�madh�tu� upapajjantassa kati anusay� anusenti: kati anusay� n�nusenti: kati anusay� bha�g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70] [\x 57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. Na k�madh�tuy� cutassa na r�padh�tu� upapajjantassa kati anusay� anusenti: kati anusay� n�nusenti: kati anusay� bha�g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. Na k�madh�tuy� cutassa na r�padh�tu� upapajjantassa kati anusay� anusenti: kati anusay� n�nusenti: kati anusay� bha�g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. Na k�madh�tuy� cutassa na k�madh�tu� na ar�padh�tu� upapajjantassa kati anusay� anusenti: kati anusay� n�nusenti: kati anusay� bha�g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. Na k�madh�tuy� cutassa na r�padh�tu� na ar�padh�tu� upapajjantassa kati anusay� anusenti: kati anusay� n�nusenti: kati anusay� bha�g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. Na k�madh�tuy� cutassa na k�madh�tu� na r�padh�tu� upapajjantassa kati anusay� anusenti: kati anusay� n�nusenti: kati anusay� bha�g�: (na k�madh�tum�laka�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. Na r�padh�tuy� cutassa k�madh�tu� upapajjantassa kati anusay� anusenti: kati anusay� n�nusenti: kati anusay� bha�g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. Na r�padh�tuy� cutassa r�padh�tu� upapajjantassa kati anusay� anusenti: kati anusay� n�nusenti: kati anusay� bha�g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. Na r�padh�tuy� cutassa ar�padh�tu� upapajjantassa kati anusay� anusenti: kati anusay� n�nusenti: kati anusay� bha�g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. Na r�padh�tuy� cutassa na k�madh�tu� upapajjantassa kati anusay� anusenti: kati anusay� n�nusenti: kati anusay� bha�g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. Na r�padh�tuy� cutassa na r�padh�tu� upapajjantassa kati anusay� anusenti: kati anusay� n�nusenti: kati anusay� bha�g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72] [\x 57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. Na r�padh�tuy� cutassa na ar�padh�tu� upapajjantassa kati anusay� anusenti: kati anusay� n�nusenti: kati anusay� bha�g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. Na r�padh�tuy� cutassa na k�madh�tu� na ar�padh�tu� upapajjantassa kati anusay� anusenti: kati anusay� n�nusenti: kati anusay� bha�g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. Na r�padh�tuy� cutassa na r�padh�tu� na ar�padh�tu� upapajjantassa kati anusay� anusenti: kati anusay� n�nusenti: kati anusay� bha�g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45. Na r�padh�tuy� cutassa na k�madh�tu� na r�padh�tu� upapajjantassa kati anusay� anusenti: kati anusay� n�nusenti: kati anusay� bha�g�: (na r�padh�tum�la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. Na ar�padh�tuy� cutassa k�madh�tu� upapajjantassa kati anusay� anusenti: kati anusay� n�nusenti: kati anusay� bha�g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. Na ar�padh�tuy� cutassa r�padh�tu� upapajjantassa kati anusay� anusenti: kati anusay� n�nusenti: kati anusay� bha�g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. Na ar�padh�tuy� cutassa ar�padh�tu� upapajjantassa kati anusay� anusenti: kati anusay� n�nusenti: kati anusay� bha�g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. Na ar�padh�tuy� cutassa na k�madh�tu� upapajjantassa kati anusay� anusenti: kati anusay� n�nusenti: kati anusay� bha�g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. Na ar�padh�tuy� cutassa na r�padh�tu� upapajjantassa kati anusay� anusenti: kati anusay� n�nusenti: kati anusay� bha�g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. Na ar�padh�tuy� cutassa na ar�padh�tu� upapajjantassa kati anusay� anusenti: kati anusay� n�nusenti: kati anusay� bha�g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74] [\x 57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. Na ar�padh�tuy� cutassa na k�madh�tu� na ar�padh�tu� upapajjantassa kati anusay� anusenti: kati anusay� n�nusenti: kati anusay� bha�g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. Na ar�padh�tuy� cutassa na r�padh�tu� na ar�padh�tu� upapajjantassa kati anusay� anusenti: kati anusay� n�nusenti: kati anusay� bha�g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. Na ar�padh�tuy� cutassa na k�madh�tu� na r�padh�tu� upapajjantassa kati anusay� anusenti: kati anusay� n�nusenti: kati anusay� bha�g�: (na ar�padh�tum�laka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. Na k�madh�tuy� na ar�padh�tuy� cutassa k�madh�tu� upapajjantassa kati anusay� anusenti: kati anusay� n�nusenti: kati anusay� bha�g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. Na k�madh�tuy� na ar�padh�tuy� cutassa r�padh�tu� upapajjantassa kati anusay� anusenti: kati anusay� n�nusenti: kati anusay� bha�g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. Na k�madh�tuy� na ar�padh�tuy� cutassa ar�padh�tu� upapajjantassa kati anusay� anusenti: kati anusay� n�nusenti: kati anusay� bha�g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8. Na k�madh�tuy� na ar�padh�tuy� cutassa na k�madh�tu� upapajjantassa kati anusay� anusenti: kati anusay� n�nusenti: kati anusay� bha�g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. Na k�madh�tuy� na ar�padh�tuy� cutassa na r�padh�tu� upapajjantassa kati anusay� anusenti: kati anusay� n�nusenti: kati anusay� bha�g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. Na k�madh�tuy� na ar�padh�tuy� cutassa na ar�padh�tu� upapajjantassa kati anusay� anusenti: kati anusay� n�nusenti: kati anusay� bha�g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76] [\x 57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. Na k�madh�tuy� na ar�padh�tuy� cutassa na k�madh�tu� na ar�padh�tu� upapajjantassa kati anusay� anusenti: kati anusay� n�nusenti: kati anusay� bha�g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. Na k�madh�tuy� na ar�padh�tuy� cutassa na r�padh�tu� na ar�padh�tu� upapajjantassa kati anusay� anusenti: kati anusay� n�nusenti: kati anusay� bha�g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63. Na k�madh�tuy� na ar�padh�tuy� cutassa na k�madh�tu� na r�padh�tu� upapajjantassa kati anusay� anusenti: kati anusay� n�nusenti: kati anusay� bha�g�: (na k�ma na ar� dh�tu m�la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. Na r�padh�tuy� na ar�padh�tuy� cutassa k�madh�tu� upapajjantassa kati anusay� anusenti: kati anusay� n�nusenti: kati anusay� bha�g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5. Na r�padh�tuy� na ar�padh�tuy� cutassa r�padh�tu� upapajjantassa kati anusay� anusenti: kati anusay� n�nusenti: kati anusay� bha�g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6. Na r�padh�tuy� na ar�padh�tuy� cutassa ar�padh�tu� upapajjantassa kati anusay� anusenti: kati anusay� n�nusenti: kati anusay� bha�g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7. Na r�padh�tuy� na ar�padh�tuy� cutassa k�madh�tu� � upapajjantassa kati anusay� anusenti: kati anusay� n�nusenti: kati anusay� bha�g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8. Na r�padh�tuy� na ar�padh�tuy� cutassa na r�padh�tu� upapajjantassa kati anusay� anusenti: kati anusay� n�nusenti: kati anusay� bha�g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9. Na r�padh�tuy� na ar�padh�tuy� cutassa na ar�padh�tu� upapajjantassa kati anusay� anusenti: kati anusay� n�nusenti: kati anusay� bha�g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78] [\x 57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. Na r�padh�tuy� na ar�padh�tuy� cutassa na k�madh�tu� na ar�padh�tu� upapajjantassa kati anusay� anusenti: kati anusay� n�nusenti: kati anusay� bha�g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. Na r�padh�tuy� na ar�padh�tuy� cutassa na r�padh�tu� na ar�padh�tu� upapajjantassa kati anusay� anusenti: kati anusay� n�nusenti: kati anusay� bha�g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72. Na r�padh�tuy� na ar�padh�tuy� cutassa na k�madh�tu� na r�padh�tu� upapajjantassa kati anusay� anusenti: kati anusay� n�nusenti: kati anusay� bha�g�: (na r�pa na ar�padh�tum�la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3. Na k�madh�tuy� na r�padh�tuy� cutassa k�madh�tu� upapajjantassa kati anusay� anusenti: kati anusay� n�nusenti: kati anusay� bha�g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4. Na k�madh�tuy� na r�padh�tuy� cutassa r�padh�tu� upapajjantassa kati anusay� anusenti: kati anusay� n�nusenti: kati anusay� bha�g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5. Na k�madh�tuy� na r�padh�tuy� cutassa ar�padh�tu� upapajjantassa kati anusay� anusenti: kati anusay� n�nusenti: kati anusay� bha�g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6. Na k�madh�tuy� na r�padh�tuy� cutassa na k�madh�tu� upapajjantassa kati anusay� anusenti: kati anusay� n�nusenti: kati anusay� bha�g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7. Na k�madh�tuy� na r�padh�tuy� cutassa na r�padh�tu� upapajjantassa kati anusay� anusenti: kati anusay� n�nusenti: kati anusay� bha�g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8. Na k�madh�tuy� na r�padh�tuy� cutassa na ar�padh�tu� upapajjantassa kati anusay� anusenti: kati anusay� n�nusenti: kati anusay� bha�g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80] [\x 58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9. Na k�madh�tuy� na r�padh�tuy� cutassa na k�madh�tu� na ar�padh�tu� upapajjantassa kati anusay� anusenti: kati anusay� n�nusenti: kati anusay� bha�g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. Na k�madh�tuy� na r�padh�tuy� cutassa na r�padh�tu� na ar�padh�tu� upapajjantassa kati anusay� anusenti: kati anusay� n�nusenti: kati anusay� bha�g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81. Na k�madh�tuy� na r�padh�tuy� cutassa na k�madh�tu� na r�padh�tu� upapajjantassa kati anusay� anusenti: kati anusay� n�nusenti: kati anusay� bha�g�: ( na k�ma na rupadh�tum�la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�tupucch�v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82] [\x 58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�tuvissajjanav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K�madh�tuy� cutassa k�madh�tu� upapajjantassa kassaci satta anusay� anusenti, kassaci pa�ca anusay� anusenti, kassaci tayo anusay� anusenti, anusay� bha�g�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K�madh�tuy� cutassa r�padh�tu� upapajjantassa kassaci satta anusay� anusenti, kassaci pa�ca anusay� anusenti, kassaci tayo anusay� anusenti, anusay� bha�g�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K�madh�tuy� cutassa ar�padh�tu� upapajjantassa kassaci satta anusay� anusenti, kassaci pa�ca anusay� anusenti, kassaci tayo anusay� anusenti, anusay� bha�g�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K�madh�tuy� cutassa na k�madh�tu� upapajjantassa kassaci satta anusay� anusenti, kassaci pa�ca anusay� anusenti, kassaci tayo anusay� anusenti, anusay� bha�g�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K�madh�tuy� cutassa na r�padh�tu� upapajjantassa kassaci satta anusay� anusenti, kassaci pa�ca anusay� anusenti, kassaci tayo anusay� anusenti, anusay� bha�g�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K�madh�tuy� cutassa na r�padh�tu� upapajjantassa kassaci satta anusay� anusenti, kassaci pa�ca anusay� anusenti, kassaci tayo anusay� anusenti, anusay� bha�g�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K�madh�tuy� cutassa na k�madh�tu� na ar�padh�tu� upapajjantassa kassaci satta anusay� anusenti, kassaci pa�ca anusay� anusenti, kassaci tayo anusay� anusenti, anusay� bha�g�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K�madh�tuy� cutassa na r�padh�tu� na ar�padh�tu� upapajjantassa kassaci satta anusay� anusenti, kassaci pa�ca anusay� anusenti, kassaci tayo anusay� anusenti, anusay� bha�g�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84] [\x 58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K�madh�tuy� cutassa na k�madh�tu� na r�padh�tu� upapajjantassa kassaci satta anusay� anusenti, kassaci pa�ca anusay� anusenti, kassaci tayo anusay� anusenti, anusay� bha�g� natthi. (K�madh�tum�la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R�padh�tuy� cutassa r�padh�ta� upapajjantassa kassaci satta anusay� anusenti, kassaci pa�ca anusay� anusenti, kassaci tayo anusay� anusenti, anusay� bha�g�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R�padh�tuy� cutassa k�madh�tu� upapajjantassa satteva anusay� anusenti, anusay� bha�g�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R�padh�tuy� [PTS Page 376] [\q 376/]      cutassa r�padh�tu� upapajjantassa kassaci satta anusay� anusenti, kassaci pa�ca anusay� anusenti, kassaci tayo anusay� anusenti, anusay� bha�g�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R�padh�tuy� cutassa na k�madh�tu� upapajjantassa kassaci satta anusay� anusenti, kassaci pa�ca anusay� anusenti, kassaci tayo anusay� anusenti, anusay� bha�g�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R�padh�tuy� cutassa na r�padh�tu� upapajjantassa kassaci satta anusay� anusenti, kassaci pa�ca anusay� anusenti, kassaci tayo anusay� anusenti, anusay� bha�g�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R�padh�tuy� cutassa na ar�padh�tu� upapajjantassa kassaci satta anusay� anusenti, kassaci pa�ca anusay� anusenti, kassaci tayo anusay� anusenti, anusay� bha�g�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 R�padh�tuy� cutassa na k�madh�tu� na ar�padh�tu� upapajjantassa kassaci satta anusay� anusenti, kassaci pa�ca anusay� anusenti, kassaci tayo anusay� anusenti, anusay� bha�g�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. R�padh�tuy� cutassa na r�padh�tu� na ar�padh�tu� upapajjantassa satteva anusay� anusenti, anusay� bha�g�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R�padh�tuy� cutassa na k�madh�tu� na r�padh�tu� upapajjantassa kassaci satta anusay� anusenti, kassaci pa�ca anusay� anusenti, kassaci tayo anusay� anusenti, anusay� bha�g� natthi. (R�padh�tum�la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86] [\x 58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. R�padh�tuy� cutassa ar�padh�tu� upapajjantassa kassaci satta anusay� anusenti, kassaci pa�ca anusay� anusenti, kassaci tayo anusay� anusenti, anusay� bha�g�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R�padh�tuy� cutassa tasedh�tu� upapajjantassa satteva anusay� anusenti, anusay� bha�g�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 R�padh�tuy� cutassa r�padh�tuy� upapatti n�ma natthi. He��h� upapajjam�ne k�madh�tu� yeva upapajjati. Satteva anusay� anusenti, anusay� bha�g�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. Ar�padh�tuy� cutassa na k�mad�tu� upapajjantassa kassaci satta anusay� anusenti, kassaci pa�ca anusay� anusenti, kassaci tayo anusay� anusenti, anusay� bha�g�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. Ar�padh�tuy� cutassa na r�padh�tu� upapajjantassa kassaci satta anusay� anusenti, kassaci pa�ca anusay� anusenti, kassaci tayo anusay� anusenti, anusay� bha�g�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. Ar�padh�tuy� cutassa na ar�padh�tu� upapajjantassa satteva anusay� anusenti, anusay� bha�g�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. Ar�padh�tuy� cutassa na k�madh�tuy� na ar�padh�tuy� apapattin�ma natthi. He��h� upapajjam�no k�madh�tu�yeva upapajjati. Satteva anusay� anusenti, anusay� bha�g�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. Ar�padh�tuy� cutassa na r�padh�tu� na ar�pad�tu� upapajjantassa satteva anusay�anusenti, anusay� bha�g�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. Ar�padh�tuy� cutassa na k�madh�tu� na rupadh�tu� upapajjantassa kassaci satta anusay� anusenti, kassaci pa�ca anusay� anusenti, kassaci tayo anusay� anusenti, anasay� bha�g� natthi (ar�padh�tum�la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. Na k�madh�tuy� cutassa k�madh�tu� upapajjantassa satteva anusay� anusenti, anusay� bha�g�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88] [\x 58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. Na k�madh�tuy� cutassa r�padh�tu� upapajjantassa kassaci satta anusay� anusenti, kassaci pa�ca anusay� anusenti, kassaci tayo anusay� anusenti, anusay� bha�g�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. Na k�madh�tuy� cutassa ar�padh�tu� upapajjantassa kassaci satta anusay� anusenti, kassaci pa�ca anus�y� anusenti, kassaci tayo anusay� anusenti, anusay� bha�g�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. Na k�madh�tuy� cutassa na k�madh�tu� upapajjantassa kassaci satta anusay� anusenti, kassaci pa�ca anusay� anusenti, kassaci tayo anusay� anusenti, anusay� bha�g�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. Na k�madh�tuy� cutassa na r�padh�tu� upapajjantassa kassaci satta anusay� anusenti, kassaci pa�ca anusay� anusenti, kassaci tayo anusay� anusenti, anusay� bha�g�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. Na k�madh�tuy� cutassa na ar�padh�tu� upapajjantassa kassaci satta anusay� anusenti, kassaci pa�ca anusay� anusenti, kassaci tayo anusay� anusenti, anusay� bha�g�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. Na k�madh�tuy� cutassa na k�madh�tu� na ar�padh�tu� upapajjantassa kassaci satta anusay� anusenti, kassaci pa�ca anusay� anusenti, kassaci tayo anusay� anusenti, anusay� bha�g�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. Na k�madh�tuy� cutassa na r�padh�tu� na ar�padh�tu� upapajjantassasatteva anusa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senti, anusay� bha�g�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. Na k�madh�tuy� cutassa na k�madh�tu� na ar�padh�tu� upapajjantassa kassaci satta anusay� anusenti, kassaci pa�ca anusay� anusenti, kassaci tayo anusay� anusenti, anusay� bha�g� natthi. (Na k�madh�tum�la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. Na r�padh�tuy� cutassa k�madh�tu� upapajjantassa kassaci satta anusay� anusenti, kassaci pa�ca anusay� anusenti, anusay� bha�g� natthi. Nusenti, anusay� bha�g�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90] [\x 59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. Na r�padh�tuy� cutassa na r�padh�tu� upapajjantassa kassaci satta anusay� anusenti, kassaci pa�ca anusay� anusenti, kassaci tayo anusay� anusenti, anusay� bha�g�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. Na r�padh�tuy� cutassa ar�padh�tu� upapajjantassa kassaci satta anusay� anusenti, kassaci pa�ca anusay� anusenti, kassaci tayo anusay� anusenti, anusay� bha�g�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. Na r�padh�tuy� cutassa na k�madh�tu� upapajjantassa kassaci satta anusay� anusenti, kassaci pa�ca anusay� anusenti, kassaci tayo anusay� anusenti, anusay� bha�g�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. Na r�padh�tuy� cutassa na r�padh�tu� upapajjantassa kassaci satta anusay� anusenti, kassaci pa�ca anusay� anusenti, kassaci tayo anusay� anusenti, anusay� bha�g�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. Na r�padh�tuy� cutassa na ar�padh�tu� upapajjantassa kassaci satta anusay� anusenti, kassaci pa�ca anusay� anusenti, kassaci tayo anusay� anusenti, anusay� bha�g�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. Na r�padh�tuy� cutassa na k�madh�tu� na ar�padh�tu� upapajjantassa kassaci satta anusay� anusenti, kassaci pa�ca anusay� anusenti, kassaci tayo anusay� anusenti, anusay� bha�g�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. Na r�padh�tuy� cutassa na r�padh�tu� na ar�padh�tu� upapajjantassa kassaci satta anusay� anusenti, kassaci pa�ca anusay� anusenti, anusay� bha�g�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. Na r�padh�tuy� cutassa na k�madh�tu� na r�padh�tu� upapajjantassa kassaci satta anusay� anusenti, kassaci pa�ca anusay� anusenti, kassaci tayo anusay� anusenti, anusay� bha�g�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. Na ar�padh�tuy� cutassa k�madh�tu� upapajjantassa kassaci satta anusay� anusenti, kassaci pa�ca anusay� anusenti, anusay� bha�g�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92] [\x 59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. Na ar�padh�tuy� cutassa r�padh�tu� upapajjantassa kassaci satta anusay� anusenti, kassaci pa�ca anusay� anusenti, kassaci tayo anusay� anusenti, anusay�bha�g�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. Na ar�padh�tuy� cutassa ar�padh�tu� upapajjantassa kassaci satta anusay� anusenti, kassaci pa�ca anusay� anusenti, kassaci pa�ca anusay� anusenti, kassaci tayo anusay� anusenti, anusay� bha�g�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. Na ar�padh�tuy� cutassa [PTS Page 377] [\q 377/]      na k�madh�tu� upapajjantassa kassaci satta anusay� anusenti, kassaci pa�ca anusay� anusenti, kassaci tayo anusay� anusenti, anusay� bha�g�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. Na ar�padh�tuy� cutassa na r�padh�tu� upapajjantassa kassaci satta anusay� anusenti, kassaci pa�ca anusay� anusenti, kassaci tayo anusay� anusenti, anusay� bha�g� natthi. Senti, anusay� bha�g�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. Na ar�padh�tuy� cutassa ar�padh�tu� upapajjantassa kassaci satta anusay� anusenti, kassaci pa�ca anusay� anusenti, kassaci tayo anusay� anusenti, anusay� bha�g� natth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. Na ar�padh�tuy� cutassa na k�madh�tu� na ar�padh�tu� upapajjantassa kassaci satta anusay� anusenti, kassaci pa�ca anusay� anusenti, kassaci tayo anusay� anusenti, anusay� bha�g� natthi. Y� bha�g�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. Na ar�padh�tuy� cutassa na r�padh�tu� na ar�padh�tu� upapajjantassa kassaci satta anusay� anusenti, kassaci pa�ca anusay� anusenti, anusay� bha�g� natthi. Yo anusay� anusenti, anusay� bha�g�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4. Na ar�padh�tuy� cutassa na k�madh�tu� na r�padh�tu� upapajjantassa kassaci satta anusay� anusenti, kassaci pa�ca anusay� anusenti, kassaci tayo anusay� anusenti, anusay� bha�g� natthi. (Na ar�padh�tum�la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. Na k�madh�tuy� na ar�padh�tuy� c�tassa k�madh�tu� upapajjantassa satteva anusay� anusenti, anusay� bha�g�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94] [\x 59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. Na k�madh�tuy� na ar�padh�tuy� cutassa r�padh�tu� upapajjantassa kassaci satta anusay� anusenti, kassaci pa�ca anusay� anusenti, kassaci tayo anusay� anusenti, anusay� bha�g� natthi.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. Na kamadh�tuy� na ar�padh�tuy� c�tassa ar�padh�tu� upapajjantassa kassaci satta anusay� anusenti, kassaci pa�ca anusay� anusenti, kasisaci tayo anusay� anusenti, anusay� bha�g� natthi. 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8. Na k�madh�tuy� na ar�padh�tuy� cutassa na k�madh�tu� upapajjantassa kassaci satta anusay� anusenti, kassaci pa�ca anusay� anusenti, kassaci tayo anusay� anusenti, anusay� bha�g�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. Na k�madh�tuy� na ar�padh�tuy� cutassa na r�padh�tu� upapajjantassa kassaci satta anusay� anusenti, kassaci pa�ca anusay� anusenti, kassaci tayo anusay� anusenti, anusay� bha�g�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. Na k�madh�tuy� na ar�padh�tuy� cutassa na ar�padh�tu� upapajjantassa kassaci satta anusay� anusenti, kassaci pa�ca anusay� anusenti, kassaci tayo anusay� anusenti, anusay� bha�g�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. Na k�madh�tuy� na ar�padh�tuy� cutassa na k�madh�tu� na ar�padh�tu� upapajjantassa kassaci satta anusay� anusenti, kassaci pa�ca anusay� anusenti, kassaci tayo anusay� anusenti, anusay� bha�g�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. Na k�madh�tuy� na ar�padh�tuy� cutassa na r�padh�tu� na ar�padh�tu� upapajjantassa satte va anusay� anusenti, anusay� bha�g�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. Na k�madh�tuy� na ar�padh�tuy� cutassa na k�madh�tu� na r�padh�tu� upapajjantassa kassaci satta anusay� anusenti, kassaci pa�ca anusay� anusenti, kassaci tayo anusay� anusenti, anusay� bha�g� natthi. (Na k�ma na ar�padh�tum�laka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. Na r�padh�tuy� na ar�padh�tuy� cutassa na k�madh�tu� upapajjantassa kassaci satta anusay� anusenti, kassaci pa�ca anusay� anusenti, anusay� bha�g� natthi. Y� bha�g�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96] [\x 59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5. Na r�padh�tuy� na ar�padh�tuy� cutassa rupadh�tu� uppajjantassa kassaci satta anusay� anusenti, kassaci pa�ca anusay� anusenti, kassaci tayo anusay� anusenti, anusay� bha�g�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6. Na r�padh�tuy� na ar�padh�tuy� cutassa ar�padh�tu� upapajjantassa kassaci satta anusay� anusenti, kassaci pa�ca anusay� anusenti, kassaci tayo anusay� anusenti, anusay� bha�g�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7. Na r�padh�tuy� na ar�padh�tuy� cutassa na k�madh�tu� upapajjantassa kassaci satta anusay� anusenti, kassaci pa�ca anusay� anusenti, kassaci tayo anusay� anusenti, anusay� bha�g�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8. Na r�padh�tuy� na ar�padh�tuy� cutassa na ar�padh�tu� upapajjantassa kassaci satta anusay� anusenti, kassaci pa�ca anusay� anusenti, kassaci tayo anusay� anusenti, anusay� bha�g�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9. Na r�padh�tuy� na ar�padh�tuy� cutassa na ar�padh�tu� upapajjantassa kassaci satta anusay� anusenti, kassaci pa�ca anusay� anusenti, kassaci tayo anusay� anusenti, anusay� bha�g�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. Na r�padh�tuy� na ar�padh�tuy� cutassa na k�madh�tu� na ar�padh�tu� upapajjantassa kassaci satta anusay� anusenti, kassaci pa�ca anusay� anusenti, kassaci tayo anusay� anusenti, anusay� bha�g�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. Na r�padh�tuy� na ar�padh�tuy� cutassa na r�padh�tu� na ar�padh�tu� upapajjantassa kassaci satta anusay� anusenti, kassaci pa�ca anusay� anusenti, anusay� bha�g�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2. Na r�padh�tuy� na ar�padh�tuy� cutassa na k�madh�tu� na r�padh�tu� upapajjantassa kassaci satta anusay� anusenti, kassaci pa�ca anusay� anusenti, kassaci tayo anusay� anusenti, anusay� bha�g� natth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 r�pa na ar�padh�tum�la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98] [\x 59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3. Na k�madh�tuy� na r�padh�tuy� cutassa k�madh�tu� upapajjantassa satteva anusay� anusenti, anusenti, anusay� bha�g�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4. Na k�madh�tuy� na r�padh�tuy� cutassa r�padh�tuy� upapatti n�ma natthi. He��h� upapajjam�no k�madh�tu�yeva upapajjati. Satteva anusay� anusenti, anusay� bha�g�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5. Na k�madh�tuy� na r�padh�tuy� cutassa ar�padh�tu� upapajjantassa kassaci satta anusay� anusenti, kassaci pa�ca anusay� anusenti, kassaci tayo anusay� anusenti, anusay� bha�g�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6. Na k�madh�tuy� na r�padh�tuy� cutassa na k�madh�tu� upapajjantassa kassaci satta anusay� anusenti, kassaci pa�ca anusay� anusenti, kassaci tayo anusay� anusenti, anusay� bha�g�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7. Na k�madh�tuy� na r�padh�tuy� cutassa na r�padh�tu� upapajjantassa kassaci satta anusay� anusenti, kassaci pa�ca anusay� anusenti, kassaci tayo anusay� anusenti, anusay� bha�g�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8. Na k�madh�tuy� na r�padh�tuy� cutassa na ar�padh�tu� upapajjantassa satteva anusay� anusenti, anusay� bha�g�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9. Na k�madh�tuy� na r�padh�tuy� cutassa na k�madh�tuy� na ar�padh�tuy� upapatti n�ma natthi. He��h� upapajjam�no k�madh�tu�yeva upapajjati. Satteva anusay� anusenti, anusay� bha�g�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. Na k�madh�tuy� [PTS Page 378] [\q 378/]      na r�padh�tuy� cutassa ar�padh�tu� na r�padh�tu� na ar�padh�tu� upapajjantassa satteva anusay� anusenti, anusay� bha�g�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1. Na k�madh�tuy� na r�padh�tuy� cutassa na k�madh�tu� na r�padh�tu� upapajjantassa kassaci satta anusay� anusenti, kassaci pa�ca anusay� anusenti, kassaci tayo anusay� anusenti, anusay� bha�g� natthi. (Na k�ma na r�padh�tum�la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�tuvissajjanav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sayayamaka� ni��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